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965450"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65450" cy="2340610"/>
                    </a:xfrm>
                    <a:prstGeom prst="rect">
                      <a:avLst/>
                    </a:prstGeom>
                  </pic:spPr>
                </pic:pic>
              </a:graphicData>
            </a:graphic>
          </wp:inline>
        </w:drawing>
      </w:r>
    </w:p>
    <w:p>
      <w:pPr>
        <w:pStyle w:val="SubTitle1"/>
        <w:rPr>
          <w:rFonts w:ascii="Times New Roman" w:hAnsi="Times New Roman" w:cs="Times New Roman"/>
          <w:b/>
          <w:b/>
          <w:bCs/>
          <w:color w:val="auto"/>
          <w:sz w:val="20"/>
          <w:szCs w:val="20"/>
        </w:rPr>
      </w:pPr>
      <w:r>
        <w:rPr>
          <w:rFonts w:cs="Times New Roman" w:ascii="Times New Roman" w:hAnsi="Times New Roman"/>
          <w:color w:val="auto"/>
        </w:rPr>
        <w:drawing>
          <wp:inline distT="0" distB="0" distL="0" distR="0">
            <wp:extent cx="3066415" cy="392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066415" cy="3925570"/>
                    </a:xfrm>
                    <a:prstGeom prst="rect">
                      <a:avLst/>
                    </a:prstGeom>
                  </pic:spPr>
                </pic:pic>
              </a:graphicData>
            </a:graphic>
          </wp:inline>
        </w:drawing>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Москва</w:t>
      </w:r>
    </w:p>
    <w:p>
      <w:pPr>
        <w:pStyle w:val="Normal"/>
        <w:ind w:left="0" w:right="0" w:firstLine="432"/>
        <w:jc w:val="center"/>
        <w:rPr>
          <w:rFonts w:ascii="Times New Roman" w:hAnsi="Times New Roman" w:cs="Times New Roman"/>
          <w:b/>
          <w:b/>
          <w:bCs/>
          <w:color w:val="auto"/>
          <w:sz w:val="20"/>
          <w:szCs w:val="20"/>
        </w:rPr>
      </w:pPr>
      <w:r>
        <w:rPr>
          <w:rFonts w:cs="Times New Roman" w:ascii="Times New Roman" w:hAnsi="Times New Roman"/>
          <w:b/>
          <w:bCs/>
          <w:color w:val="auto"/>
          <w:sz w:val="20"/>
          <w:szCs w:val="20"/>
        </w:rPr>
        <w:t>Советский писатель</w:t>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b/>
          <w:bCs/>
          <w:color w:val="auto"/>
          <w:sz w:val="20"/>
          <w:szCs w:val="20"/>
        </w:rPr>
        <w:t>1992</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 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ставитель </w:t>
      </w:r>
      <w:r>
        <w:rPr>
          <w:rFonts w:cs="Times New Roman" w:ascii="Times New Roman" w:hAnsi="Times New Roman"/>
          <w:b/>
          <w:bCs/>
          <w:color w:val="auto"/>
          <w:sz w:val="18"/>
          <w:szCs w:val="18"/>
        </w:rPr>
        <w:t>Гелий Трофимович Ряб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ЕВГЕНИЙ СОКО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20"/>
          <w:szCs w:val="20"/>
        </w:rPr>
        <w:t>Именем закона:</w:t>
      </w:r>
      <w:r>
        <w:rPr>
          <w:rFonts w:cs="Times New Roman" w:ascii="Times New Roman" w:hAnsi="Times New Roman"/>
          <w:color w:val="auto"/>
          <w:sz w:val="20"/>
          <w:szCs w:val="20"/>
        </w:rPr>
        <w:t xml:space="preserve"> Современный детектив № 2. — М.: Советский писатель, 1992. — 480 с.</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rPr>
        <w:t xml:space="preserve">Во втором сборнике «Современный детектив» опубликованы повести современных советских авторов, рассказывающие о борьбе правоохранительных органов с уголовной преступностью, частном расследовании преступления и о той, далеко не простой ситуации, которая сложилась сегодня </w:t>
      </w:r>
      <w:r>
        <w:rPr>
          <w:rFonts w:cs="Times New Roman" w:ascii="Times New Roman" w:hAnsi="Times New Roman"/>
          <w:color w:val="auto"/>
          <w:sz w:val="18"/>
          <w:szCs w:val="18"/>
          <w:lang w:val="ru-RU"/>
        </w:rPr>
        <w:t>в</w:t>
      </w:r>
      <w:r>
        <w:rPr>
          <w:rFonts w:cs="Times New Roman" w:ascii="Times New Roman" w:hAnsi="Times New Roman"/>
          <w:color w:val="auto"/>
          <w:sz w:val="18"/>
          <w:szCs w:val="18"/>
        </w:rPr>
        <w:t xml:space="preserve"> системе правосудия и милиции.</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r>
    </w:p>
    <w:p>
      <w:pPr>
        <w:pStyle w:val="Normal"/>
        <w:ind w:left="0" w:right="0" w:firstLine="432"/>
        <w:jc w:val="both"/>
        <w:rPr>
          <w:rFonts w:ascii="Times New Roman" w:hAnsi="Times New Roman" w:eastAsia="Times New Roman" w:cs="Times New Roman"/>
          <w:color w:val="auto"/>
          <w:sz w:val="18"/>
          <w:szCs w:val="18"/>
        </w:rPr>
      </w:pPr>
      <w:r>
        <w:rPr>
          <w:rFonts w:cs="Times New Roman" w:ascii="Times New Roman" w:hAnsi="Times New Roman"/>
          <w:color w:val="auto"/>
          <w:sz w:val="18"/>
          <w:szCs w:val="18"/>
          <w:lang w:val="en-US"/>
        </w:rPr>
        <w:t>ISBN 5-265-02666-5</w:t>
      </w:r>
    </w:p>
    <w:p>
      <w:pPr>
        <w:pStyle w:val="Normal"/>
        <w:ind w:left="0" w:right="0" w:firstLine="432"/>
        <w:jc w:val="both"/>
        <w:rPr>
          <w:rFonts w:ascii="Times New Roman" w:hAnsi="Times New Roman" w:cs="Times New Roman"/>
          <w:color w:val="auto"/>
        </w:rPr>
      </w:pPr>
      <w:r>
        <w:rPr>
          <w:rFonts w:eastAsia="Times New Roman" w:cs="Times New Roman" w:ascii="Times New Roman" w:hAnsi="Times New Roman"/>
          <w:color w:val="auto"/>
          <w:sz w:val="18"/>
          <w:szCs w:val="18"/>
        </w:rPr>
        <w:t>©</w:t>
      </w:r>
      <w:r>
        <w:rPr>
          <w:rFonts w:cs="Times New Roman" w:ascii="Times New Roman" w:hAnsi="Times New Roman"/>
          <w:color w:val="auto"/>
          <w:sz w:val="18"/>
          <w:szCs w:val="18"/>
        </w:rPr>
        <w:t xml:space="preserve"> Издательство «Советский писатель», 1992</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Игорь Гамаюнов, Валерий Чиков</w:t>
      </w:r>
    </w:p>
    <w:p>
      <w:pPr>
        <w:pStyle w:val="Level1"/>
        <w:rPr>
          <w:rFonts w:ascii="Times New Roman" w:hAnsi="Times New Roman" w:cs="Times New Roman"/>
          <w:color w:val="auto"/>
        </w:rPr>
      </w:pPr>
      <w:r>
        <w:rPr>
          <w:rFonts w:cs="Times New Roman" w:ascii="Times New Roman" w:hAnsi="Times New Roman"/>
          <w:color w:val="auto"/>
        </w:rPr>
        <w:t>Я СКАЖУ ВАМ ВСЮ ПРАВДУ…</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763645" cy="490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763645" cy="49072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ую неделю донимала старуха Кирпичникова следователя Игнатова. Подстерегала она его обычно в гулком вестибюле областной прокуратуры, у столика вахтера, возле стены, где стоял унылый ряд стульев с вертящимися, как в кинотеатре, скрипучими сиденьями. Увидев в дверях Игнатова, старуха тут же вставала, стул под ней громко хлопал сиденьем, будто выстреливал, и Игнатов замедлял шаг, понимая, что разговора не из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пичникова вцеплялась ему в рукав и смотрела снизу маленькими голубенькими глазками из паутины подвижных морщин, из-под седых, торчком стоявших бровок — из какой-то своей непонятной жизни, в которой успела девчонкой на оккупированной территории побыть связной у партизан, медсестрой в действующей армии, потом, в мирные годы, сменить множество разных работ и родить, наконец, в сорок лет единственного сына, а на тридцатом году его жизни узнать, что за страшное преступление он осужден на «н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ловатые ее пальцы, державшие рукав Игнатова, были странно крепкими, а прокуренный, с хрипотцой голос словно бы выпевал привычный уже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ин следователь, миленький, узнал, где могилка мо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ов осторожно отцеплял от рукава костлявые пальцы, вел старуху к стульям и, сев рядом, начинал со вздохом повторять заученное вранье: запрос идет долго, дело-то не простое, инстанций много. Говорил он обстоятельно и монотонно, это и на старуху и на него самого действовало успокаивающе. Врал же потому, что язык не поворачивался сказать правду. Ну как скажешь, что никакой «могилки» нет и не было, что, после того как приговор привели в исполнение, сына ее сожгли в крематории, с другими такими же, и вот поэтому-то выполнить ее просьбу — перезахоронить «его косточки» на городском кладбище —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мог Игнатов сказать ей всего этого еще и по другой причине. Совсем недавно вел он следствие по делу человека, который почти десять лет по вечерам у дорог насиловал и убивал женщин, и все эти годы ловкие оперативники арестовывали вместо него других людей. И их осуждали потом за то, что они никогда не делали. Сын Кирпичниковой был одним из таких, и, рассказывая старухе о сложной работе разных инстанций, Игнатов злился на себя и свое вранье и, подавляя в себе злость, убеждал Кирпичникову побыть дома, подождать месяц-другой — он сам, как только придет сообщение, вызовет ее письмом или телеграммой. Старуха торопливо кивала, благодарила, но от письма и телеграммы отказ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ражданин следователь. Я завтра сама з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пришлось Игнатову прятаться от Кирпичниковой — проникать в здание прокуратуры со двора, где у распахнутых ворот служебного гаража он смешивался с небольшой толпой водителей прежде, чем направиться к заднему крыль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у гаража он столкнулся с рыжим Лехой, водителем «рафика», оборудованного под передвижную «криминалистическую лабораторию». Узнав, что «рафик» наконец-то вышел из очередного ремонта, Игнатов предупредил Леху: сегодня они с Лосевым, молодым следователем, проходящим стажировку, должны съездить в пригородный поселок Заречный по поручению прокурора. Леха поморщился, потому как знал — дороги там гравийные, придется мотать только что починенную машину по колдобинам, но сопротивляться не стал: с транспортом в облпрокуратуре всегда было туго, да и протесты его обычно ни к чему хорошему не прив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были сумерки, когда Игнатов наконец освободился. Громыхнув дверцей сейфа, сунул туда собранные со стола бумаги, надел плащ и шляпу, поморщился, увидев в оконном стекле свое отражение: был невысок, плечист, с крупным, почти квадратным лицом, потому полагал, что шляпа ему не идет, но жена заставляла носить, уверяя, что «так интеллигентнее», и он в конце концов сми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ерев кабинет, Игнатов спустился на второй этаж, зашел за Лосевым. Тот обрадованно засуетился, тут же натянул куртку, жикнув «молнией», пристукнул каблуками: «Готов, товарищ начальник!» Было в нем еще что-то мальчишеское. Это вначале раздражало Игнатова, потом стало заб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но проехали городскую площадь со светильниками, источавшими яркий мандариново-желтый свет, миновали кинотеатр «Звездный», у подъезда которого в голубовато-красных неоновых отблесках шевелилась толпа, мимо длинного гастронома и кафе «Русский чай», здесь давно уже было пусто и на витринах и внутри, въехали на мост и увидели на мгновение плавный изгиб набережной, обозначенной цепочкой фонарей, пробившихся расплавленными пятнами сквозь дымку мелко моросящего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речном гравийная дорога и в самом деле была вся в ухабах и колдобинах. Улицы и переулки, освещенные тусклыми лампочками под проржавевшими абажурами, казались необитаемыми. Только окна одноэтажных домов, отгороженных от дороги штакетными заборами и тощими палисадниками, обнадеживали: жизнь здесь все-таки теплилась. «Рафик» петлял в поисках Коптевского переулка, и Леха всякий раз замысловато ругался, заехав не туда. Резко разворачивал машину и приговаривал: «Вот ты мне еще в кювет сползи». На ухабах Игнатова и Лосева мотало, бросая друг на друга, они хватались то за поручень сиденья, то за угол столика, на котором подпрыгивал, норовя соскользнуть, «дипломат» Игнатова, и кричали Лехе, чтоб вез полегче, но не было в их голосах ни досады, ни усталости — лишь нетерпеливое ожидание: скоре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сев, появившийся в прокуратуре месяц назад, выспрашивал у Игнатова подробности его, теперь знаменитого, дела: как он, Игнатов, по косвенным, третьестепенным данным, собранным из двух десятков уголовных дел, однажды вычислил местожительство, профессию и возраст того, кто десять лет вел свою страшную охоту; как группа захвата однажды, вот таким же дождливым вечером, подъехала к нужному им дому метров за триста — ближе из-за слякоти было нельзя; как Он, наводивший ужас на всю область, шел к машине, окруженный толпой, пристегнутый наручниками к руке одного из оперативников, — шел, дрожа от страха, и трижды останавливался, прося разрешения «отлить»; как толпа чуть-чуть расступалась, и он долго возился — заедала «молния», а одной рукой было неудобно, другая же, в стальном кольце, была чугунной, неспособной шевель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уппе захвата Игнатов не был и знал все это со слов, и потому, наверное, самым сильным его впечатлением были первые минуты допроса, когда увидел Его — высокого, кудрявого, с подковой усов, с длинными, почти до колен, рычагообразными руками. Он был почти до мелочей таким, каким Игнатов однажды его себе представил, собрав из уголовных дел косвенные свидетельства о его внеш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таки самой потрясающей подробностью этой истории было другое: за Его преступления в лагерях отбывали наказание невинные, оговорившие себя люди, и их предстояло как можно быстрее освободить. Всех, кроме одного — сына Кирпичниковой</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и ехали по поручению прокурора к человеку, с которым Игнатов мысленно не раз говорил и даже заготовил для него специальные слова и целые фразы. Правда, сейчас, вспоминая их, он все больше и больше в них сомневался, — здесь, в этом сумрачном поселке, затянутом дождевой мглой, они начинали ему казаться неубедительными и даже нелеп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и нашли Коптевский переулок, и Леха теперь вел «рафик» медленно, высматривая на воротах и калитках размытые дождем номера. Остановились у щелястого забора. «Кажется, приехали». Леха выключил зажигание. Калитка была не заперта. В тесном дворике, под навесом, в сумраке угадывались ряды дров. У крыльца, из будки, глухо поворчав, тявкнула собака. Постучали в дверь. Постояли, подняв воротники, — сверху по-прежнему сеял мелкий дождь. И, не дождавшись приглашения, в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т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абом свете горбилась скособоченная, обитая войлоком дверь, слышалось бормотание телевизора. Игнатов взялся за ручку, потянул. Раздался чмокающий звук, и они оказались на кухне. Здесь сипел на плите чайник, пахло отсыревшей известкой, углем и дымом. Дверь в комнату была отворена. В ее проеме они увидели троих: щуплый, с редким пушком на голове старик, старушка с седым узелком на затылке и рослый мужчина неясного возраста, сидевший впереди, в шаге от экрана, как-то очень уж прямо, будто спина у него не гнулась, смотрели программу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левизора зашевелились. Старушка встала, кивая, застегивая быстрыми пальцами пуговицы на коф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ьте, будьте до́б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ов и Лосев вошли, остановившись у дверей. Комната была перегорожена шкафом, в зеркальной дверце которого мелькал отраженный экран. Под низким потолком тянулась бечевка, на ней висела цветастая, сдвинутая сейчас занавеска, открывшая металлическую кровать с блестевшими по углам шарами, и мужская руб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будьте до́бры, — говорила старушка, выдвигая стулья из-за круглого стола и проводя по ним рукой, будто смахивая невидимую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ненадолго, — сказал Игнатов, раздумывая, проходить или оставаться у дверей. — Мы из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 прямой спиной повернулся, и, увидев его напряженное, как бы слушающее лицо с неподвижными глазами, Игнатов понял, что он сл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ван Тимофеевич Го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пой, ухватившись за спинку стула, стал медленно под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Горелов, — подтвердил он и по-солдатски вытянулся у стула. — А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был глухим, и старушка, заторопившись к нему от шкафа, заборм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ечка, сынок, не бойся, здесь 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тоже встав, убавил звук телевизора. На экране мелькали груды строительного мусора, неподвижные башенные краны, пузырящиеся под дождем лужи, и какой-то человек в плаще, под зонтиком, что-то отвечал корреспонд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садитесь, — сказал старик, напряженно разглядывая гостей. — Устали с дороги-то. — И добавил: — У нас тут второй день маршрутный автобус не ходит, так что в город только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а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ов, поставив «дипломат» на ближайший стул, щелкнул замками и вытащил листок со штампом областной проку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Тимофеевич, мы вам привезли постановление прокурора о вашей реабили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постановление? — еще больше встревожился слепой. —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Ванечка, — старушка гладила его по плечу. — Они люди добрые, тебе ничего не с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найден настоящий преступник. И следствие неопровержимо доказало, что это он убил Татьяну Семенову. И не только ее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так «найден»? — не понимал слепой. — Живой най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пой стоял по-прежнему неподвижно и ровно, будто окостенев, но мелкая дрожь сотрясала его всего, сверху до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очесть постановление? — спросил Игн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пой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извините, — ответила за него мать. — У него, когда очень волнуется, голос пропадает. И зрение там, в колонии, потерял от переживаний. Он там шесть лет прома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вязи с вновь открывшимися обстоятельствами, — стал читать Игнатов, — уголовное дело Горелова Ивана Тимофеевича проверено… Выявлен ряд нарушений Уголовно-процессуального кодекса РСФСР… Установлено, что бывший следователь по особо важным делам В. С. Жавнеровский сфальсифицировал доказательства вины И. Т. Горелова, оказал психологическое давление на подследственного, угрожая исключительной мерой наказания, вынудил его написать «явку с повинной»… Невиновность И. Т. Горелова доказана повторной проверкой, а также добытыми вещественными доказательствами, в частности сумкой погибшей, обнаруженной с помощью подлинного убийцы… Дело в отношении Горелова Ивана Тимофеевича прекратить за отсутствием состава преступления… Все принятые ранее по этому делу решения от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ов прочитал фамилию подписавшего постановление прокурора, назвал дату и замолчал. Молчали и остальные. Только приглушенный телевизор бормотал что-то неразборч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чит, как? — прервал наконец молчание отец Горелова, все еще не осознавая происходящего. — Теперь, значит, другой берет на себя, будто Татьяну Семенову пог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апаша, нет, — нетерпеливо вмешался Лосев. — Никто уже на себя не «берет», это доказано. Преступник показал, куда сумку убитой спрятал. И сумку эту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ку… — эхом откликнулся сле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 сынок, — мать подвинула ему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ку… — снова произнес слепой и, нащупывая дрожащей рукой стул, стал медленно опус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чит, шесть лет, пока наш Ваня сидел, тот был на воле? — медленно соображал отец Горе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 — уточнил Лосев. — Ведь ваш сын уже год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 так? Зачем так? — не мог до конца понять отец, переводя взгляд с Игнатова на Лос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назад привезли ему сына Ивана из далекой колонии, навсегда ослепшего и беспомощного, «утратившего опасность для общества», но все-таки виновного. А сейчас выходит, что он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 теперь будет? — спрос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ью накажут, а против бывшего следователя Жавнеровского уже возбуждено уголовное дело по фактам нарушения соцзаконности, — сказал Лосев и посмотрел на Игнатова вопросительно: не сболтнул ли лиш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ов протянул отцу Горелова постано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эт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е двигался. Недоверчиво щурясь, он всматривался в лица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как? Теперь — следователя в тюрьму? — Он отмахнулся от листка, отступил даже на шаг, отстран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на стол лист, Игнатов произнес те, заготовленные заране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иноваты перед вами. Просим у вас извинения от имени прокуратуры. И от имени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эти, видимо, потрясли Гореловых. Они молчали, и Лосев снова решил объяснит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государство очень виновато перед вами и готово возместить нанесенный ущер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по-прежнему молчали, не понимая, как можно исправить то, что случилось, и только слепой опять откликнулся э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щер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жется, хотел еще что-то сказать, зашевелился, подавшись вперед, но стоявшая рядом мать положила ему на плечо руку, и он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чая попьете? — неуверенно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спасибо, не беспокойтесь. — Игнатов представил, как она хлопочет вокруг стола, покрытого старой, загнувшейся в местах порезов клеенкой, как стесняется скудости угощения, и ему стало не по себе. Казалось, будто везет людям облегчение и радость, а вот привез на самом деле лишь новую боль. — Так чем мы вам могли бы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качну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м тут поможешь?.. — И, прерывисто вздохнув, добавила: — Вот только не знаем, кто за ним присматривать будет, когда мы умрем. Он же один не может. Без нас только вдоль стеночки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самое… Извиняйте, если не так скажу, — вдруг заволновался отец Горелова. — Вы, к примеру, могли бы эту бумагу соседям показать? А то нам от соседей стыдно. Так по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 — спросил Игн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енсии, наверное, нужно похлопотать, — подсказал Лос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нсия пенсией… Это уж как получится… — мотнул головой отец. — Да и Ваня наш никуда не ходит, ни во что не рядится, ну а на крыльце с собакой во всем старом посидеть можно: пиджак есть, стеганка тоже. А вот к соседям-то… Зайдете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кому нужно? — поинтересовался Лос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вначале к Петровне, она рядом живет. — заторопился отец. — Потом к Хитяевым, Смоляковым и Рукавишни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сев записывал фамилии. Отец, глядя на его блокнот, на блестевшую металлом шариковую ручку, продолжал диктовать, припоми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инцовым обязательно. И к Голуб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пой жадно слушал, приоткрыв рот, и после каждой фамилии чуть заметно 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бряевым и Сотниковым, к Тимонихе, она у колонки живет, к Сливенцовым… Вы не обижайтесь. Это справедлив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пой продолжал кивать, мать стояла рядом, не снимая руки с его плеча и завороженно вслушиваясь в перечень знакомых фамилий. Оба они своей позой напоминали старинную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ов и Лосев вышли на улицу, аккуратно притворив скрипнувшую калитку. Моросило по-прежнему. В «рафике» Леха крутил ручку приемника, вылавливая легкую музыку. Игнатов кинул «дипломат» на пластиковый столик и, повертев головой, стал растирать ладонью затылок. Лосев сел напротив и, держа в кулаке сложенный вдвое блокнот, следил за Игнатовым.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Я думал, они обрад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ха приглушил музыку и, включив верхний плафон, повернулся, всматриваясь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смурные? Что-нибудь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тихо сказал Игнатов. — Вс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 Леха выключил приемни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Вот по этим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натов кивнул на зажатый в руке Лосева блокнот. Лосев, раскрыв его, стал диктовать Лехе но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ребята? Да это ж нам до утра ездить, — слабо сопротивлялся Л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сказал Игн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 в самом деле проездили по улицам и переулкам поселка до глубокой ночи. А утром следующего дня Игнатов снова увидел на заднем крыльце прокуратуры Кирпичникову. Она сидела, постелив на влажную ступеньку разорванный полиэтиленовый пакет, которым во время дождя повязывалась, как косынкой, и смотрела с надеждой и недоверием. Игнатов встретился с ней взглядом, и вдруг мелькнуло в памяти давно забытое, со школьных еще времен, слово: справедливость. «Да ведь это Горелова вчера произнесла, — окончательно вспомнил он. — «Справедливо будет…» Странно соединяются слова, очень даже странно: «было», «будет»… А «есть»? Где оно, это «е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 он помог старухе встать. — Я скажу вам всю правду…</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Николай Оганесов</w:t>
      </w:r>
    </w:p>
    <w:p>
      <w:pPr>
        <w:pStyle w:val="Level1"/>
        <w:rPr>
          <w:rFonts w:ascii="Times New Roman" w:hAnsi="Times New Roman" w:cs="Times New Roman"/>
          <w:color w:val="auto"/>
        </w:rPr>
      </w:pPr>
      <w:r>
        <w:rPr>
          <w:rFonts w:cs="Times New Roman" w:ascii="Times New Roman" w:hAnsi="Times New Roman"/>
          <w:color w:val="auto"/>
        </w:rPr>
        <w:t>ВИЗИТ ПОСЛЕ ПОЛУНОЧИ</w:t>
      </w:r>
    </w:p>
    <w:p>
      <w:pPr>
        <w:pStyle w:val="SubTitle1"/>
        <w:rPr>
          <w:rFonts w:ascii="Times New Roman" w:hAnsi="Times New Roman" w:cs="Times New Roman"/>
          <w:b w:val="false"/>
          <w:b w:val="false"/>
          <w:bCs w:val="false"/>
          <w:color w:val="auto"/>
        </w:rPr>
      </w:pPr>
      <w:r>
        <w:rPr>
          <w:rFonts w:cs="Times New Roman" w:ascii="Times New Roman" w:hAnsi="Times New Roman"/>
          <w:color w:val="auto"/>
        </w:rPr>
        <w:drawing>
          <wp:inline distT="0" distB="0" distL="0" distR="0">
            <wp:extent cx="3361055" cy="3834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3361055" cy="383413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b w:val="false"/>
          <w:bCs w:val="false"/>
          <w:color w:val="auto"/>
        </w:rPr>
        <w:t>ЧАСТЬ ПЕРВАЯ</w:t>
      </w:r>
    </w:p>
    <w:p>
      <w:pPr>
        <w:pStyle w:val="Level2"/>
        <w:rPr>
          <w:rFonts w:ascii="Times New Roman" w:hAnsi="Times New Roman" w:cs="Times New Roman"/>
          <w:b/>
          <w:b/>
          <w:bCs/>
          <w:color w:val="auto"/>
        </w:rPr>
      </w:pPr>
      <w:r>
        <w:rPr>
          <w:rFonts w:cs="Times New Roman" w:ascii="Times New Roman" w:hAnsi="Times New Roman"/>
          <w:color w:val="auto"/>
        </w:rPr>
        <w:t>В ПУТИ</w:t>
      </w:r>
    </w:p>
    <w:p>
      <w:pPr>
        <w:pStyle w:val="SubTitle1"/>
        <w:rPr>
          <w:rFonts w:ascii="Times New Roman" w:hAnsi="Times New Roman" w:cs="Times New Roman"/>
          <w:color w:val="auto"/>
          <w:sz w:val="20"/>
          <w:szCs w:val="20"/>
        </w:rPr>
      </w:pPr>
      <w:r>
        <w:rPr>
          <w:rFonts w:cs="Times New Roman" w:ascii="Times New Roman" w:hAnsi="Times New Roman"/>
          <w:b/>
          <w:bCs/>
          <w:color w:val="auto"/>
        </w:rPr>
        <w:t>Двадцать три часа дв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по пустынному перрону навстречу еще движущимся вагонам скорого пассажирского поезда. Мокрый, с матовыми от тумана окнами, он блестит стальными рифлеными боками в мертвенно-белом свете фонарей. Вдогонку, через спрятанный где-то в вокзальных сумерках транслятор, диктор объявляет о прибытии и причине опоздания. Встречающих мало, не больше двадцати человек на всю платформу. Они прячутся под зонтами, оглядываются с любопытством на нашу группу, но поезд замедляет ход, и встречающие теряют к нам интерес, переключают внимание на катящиеся мимо ваг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ржанта из дорожного отдела милиции — паренька лет девятнадцати — сапоги подбиты подковками. Они отчетливо и звонко чеканят по мокрому, отражающему вокзальные огни асфаль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час? — спрашиваю у идущего рядом эксперта. Моя «Электроника» капризничает, самое время проверить — потом будет не 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три двадцать, — односложно отвечает Геннадий Борисович, и голос выдает его состояние: конечно, раздражен поздним выездом на место происшествия, небось проклинает в душе сырость, ночь, дующий в лицо холодный ветер и все то, что проклинают в таких случаях эксперты — люди, которым выпало сомнительное удовольствие сопровождать нас. В отличие от него мне погода безразлична: снег, дождь — не все ли равно? Разумеется, я тоже предпочел бы смотреть на него в окно, сидя у телевизора в теплых носках и свитере, а не ежиться от стекающих за воротник струек воды, тем более что до конца моего дежурства оставались считанные минуты, каких-то четверть часа. Но это, как говорится, уже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оплывает пятый вагон — тот самый, что нам нужен. На ступеньке у входа стоит высокий грузный мужчина, — судя по форменной фуражке, проводник. Он замечает нашу группу, ждет, когда состав окончательно остановится, потом неуклюже соскакивает на платформу и, зажав под мышкой сигнальные флажки, пропускает меня и моих спутников в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нас встречают несколько пассажиров. Они стоят в проходе, настороженно смотрят на идущего первым сержанта. Тот останавливается, вежливо просит их разойтись по своим местам и ждет, пока не задвинутся все двери. Узкий коридор пустеет, становится видна малиновая ковровая дорожка, старенькая, местами вытоптанная до серой волокнистой осн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спрашиваю у прово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сьмом, — понимает он с полуслова. — Я зап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мечаю, что его голос совершенно спокоен, даже равнодушен, будто нет ничего будничней, чем везти в закрытом купе тр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буев, следователь прокуратуры, просит отпереть дверь. Проводник возится с замком, потом отступает в сторону и замирает с тем же каменным выражением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есном прямоугольнике пола лежит человек. Его лицо уткнулось в лужу крови. Она кажется почти черной и похожа на пролитый ма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Волобуевым переглядываемся. Он вместе с экспертом склоняется над трупом, а я отзываю проводника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обнар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ссажир из седьмого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лчас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к кивает на соседнее купе. В эмалированный ромбик на двери вписана сем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пассажиров в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ззвучно шевелит губами — пересчи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еро. — И, угадывая мой следующий вопрос, поясняет: — Все как сели, так и едут. Никто не с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на всякий случай беру эти сведения на заметку. Жестом отпускаю проводника и заглядываю в восьмое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да не войти. Видны только спины, за ними — пляшущий свет переносной лампы. Приглушенные голоса. Щелканье затвора фотоаппарата. Осмотр в разгаре. Вспышки блица отбрасывают на стены резкие голубоватые сполохи. Внизу — мне видна лишь нижняя половина тела — распростерся мужчина с неестественно подогнутыми в коленях ногами. Несчастный случай? Смерть от сердечного приступа? Или совершено преступление? Интуиция, которая считается чуть ли не обязательной для людей нашей профессии, молчит, ни звука. Не исключено, что через пять — десять минут все мы отправимся восвояси. Дай-то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терять времени, стучу в седьмое купе. Дверь мгновенно открывается: похоже, меня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мужчина лет пятидесяти пяти, с ярко-розовой, в оправе рыжеватых волос, лысиной и таким же ярким румянцем на одутловатых щеках. По беспокойному, бегающему взгляду не поймешь — пьян он или взволнован, а может, и то, и другое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дороваюсь, представляюсь, задаю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обнаружили тр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 есть нет, — отвечает владелец розовой лысины, и запах спиртного снимает сомнения — выпил, причем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ижней полке, в углу, сидит женщина. Лица ее не видно — она демонстративно отвернулась к окну, в котором мутно отражаются полки с постельным бельем, спина моего собеседника и сама пассажирка, ее руки и плечи, укутанные теплым шарфом. Если меня здесь действительно ждали, то, уверен, не она. Мое присутствие явно ее раздр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мте со мной, — приглашаю я муж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ходим, у поворота к тамбуру я вижу открытую дверь двухместного служебного купе. Оно свободно, и я приглашаю своего спутника войти. Тут тесно. Мы садимся в разных концах полки вполоборота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имя,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хов Станислав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настолько пьян, как показалось сначала. Есть такой тип людей: при всех внешних признаках опьянения они сохраняют способность трезво мыслить, а иногда и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Гаврилович вас дезинформировал, труп обнаружил не я, — продолжает Станислав Иванович, и у меня возникает ощущение, что он присутствовал при нашем с проводником разговоре. — В восьмом купе уже был Э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Э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их? — Жохов делает неопределенный жест рукой, совсем как экспансивные герои итальянских фильмов. — Эрих тоже из восьмого купе. Они с Рубиным вместе 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акой Рубин? — спрашиваю я, потому что… потому что каждая история должна иметь на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ин? — Интонация и жест повторяются. — Рубин это тот… — Он морщится, затрудняясь объяснить. — Ну, тот, что лежит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что лежит там».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как все произошло, — прош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что там уже был Эрих. При чем здесь я? Ему лучше знать, что и как там у них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сами оказались в восьмом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казался? — переспрашивает Жохов. — Да очень просто… Пошел в туалет, вдруг слышу какой-то шум. Мне показалось, что там что-то неладно. Ну я и заг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был за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ва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задвигал руками, будто нащупывая в воздухе определение поточнее, а я подумал, что лишние движения при его небольшом росте, видимо, объясняются желанием обратить на себя внимание. С малоприметными людьми эт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шум как шум, — так и не подобрав нужных слов, продолжает он. — А может, мне показалось, кто его знает. — И доверительно сообщает: — Я, понимаете, не прислушивался, так что вполне мог оши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ая непоследовательность Жохова нисколько не смущает. Покопавшись в кармане, он вытаскивает пачку сигарет, просит разрешения закурить, и, хотя я не переношу табачного дыма, ради интересов дела приходится сми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 Мой собеседник выпускает струйку дыма, деликатно направляя ее вверх, и лишь после этого переходит к изложению интересующих меня обстоятельств: — Когда я вошел, Виталий Рубин уже лежал на полу. Без движения. Под головой лужа крови. А рядом с ним на корточках сидел Эрих. Я в общем-то не из трусливых, но в тот момент, признаться, растерялся. Что делать? Решил звать на помощь. Крикнул что-то, уже не помню, что именно. Сразу сбежались люди, ну и пошло-покатилось. Вот и все. Кажется, ничего не про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аметили, что делал Эрих над тру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что делал? Просто сидел на корт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спел вам что-нибудь сказать, прежде чем вы начали звать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Это точно. — Станислав Иванович провел ладонью от лба к затылку, приглаживая несуществующую шевелюру. — Когда собрались пассажиры, Эрих всем нам объяснил, что он спал и что разбудил его какой-то шум, что это Рубин упал с верхней полки и разбился. Так он говорил. Это могут подтвердит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аметили, который был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скажу, но все произошло совсем недавно, с полчаса назад, не больше. Значит… — он отдернул манжет рубашки и глянул на часы, — значит, приблизительно в один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ходили в восьмое купе или все время продолжали стоять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аходил. И я, и все остальные. Мы же не были уверены, что Рубин мертв. Проверяли пульс, слушали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вигали труп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хов неопределенно жмет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роде. Проводник предупреждал, чтоб ничего не трогали до прибытия на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вствую, как катастрофически быстро тает запас времени, но и вопросов у меня почти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ожете сказать об Эри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зать? Ну, познакомились в поезде. Вроде вежливый молодой человек. Интеллиген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где он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у Тенг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говорю я, но ясности-то как раз нет. Как, например, они успели перезнакомиться: Степан Гаврилович. Эрих, Рубин, теперь еще и Тенгиз? Если б речь шла о соседях по купе — куда ни шло, а тут — сплошные знакомые. Паспорта они, что ли, друг другу предъявляли? Или едут одной компа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имаюсь. Следом за мной поднимается Ж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ислав Иванович, вы еще можете нам понадобиться, чтобы уточнить кое-какие детали. Не возр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соглашается он. — Мы с женой едем до конечной остановки. Если что — добро пожа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месте возвращаемся к седьмому купе. Когда дверь отодвигается, я вновь вижу сидящую у окна женщину — очевидно, жену Станислава Ивановича. Она нервно вскакивает с места, и за секунду до того, как дверь отрезает меня от супружеской пары, я успеваю заметить ее искаженное гневом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дор по-прежнему пуст. Только у восьмого купе продолжают стоять понятые. Где мне искать этого самого Эриха? Проводника не видно, и разыскивать его нет времени. Придется еще раз потревожить Станислава Ивановича, хотя и рискую, судя по всему, стать свидетелем бурной семейной сц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учу в дверь, отодвигаю ее и слышу обрывок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уже уби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о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терянно смотрят на меня. Жохов поднимается с полки, куда успел забраться с ногами. Голос его срывается на дискант, а руки непроизвольно взмывают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праву вы врываетесь?! Кто вам позволил? Стуч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стучал. — Совесть моя чиста, это соответствует действительности. — Станислав Иванович, вы сказали, что Эрих у Тенгиза. Я забыл уточнить, в каком это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твертом. — Он в упор смотрит на меня, и, даже отвернувшись, я все еще чувствую его неприязненный взгляд, направленный мне в затылок.</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оезд стоит на станции уже лишних полторы минуты. Диспетчер обещал десять, максимум пятнадцать, и ни секундой больше. Его можно понять — у нас разные ведомства…</w:t>
      </w:r>
    </w:p>
    <w:p>
      <w:pPr>
        <w:pStyle w:val="SubTitle1"/>
        <w:rPr>
          <w:rFonts w:ascii="Times New Roman" w:hAnsi="Times New Roman" w:cs="Times New Roman"/>
          <w:color w:val="auto"/>
          <w:sz w:val="20"/>
          <w:szCs w:val="20"/>
        </w:rPr>
      </w:pPr>
      <w:r>
        <w:rPr>
          <w:rFonts w:cs="Times New Roman" w:ascii="Times New Roman" w:hAnsi="Times New Roman"/>
          <w:b/>
          <w:bCs/>
          <w:color w:val="auto"/>
        </w:rPr>
        <w:t>Двадцать три часа тридцать дв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вертом купе навстречу мне поднимается рослый молодой человек. Отгороженный его широкими плечами, я не сразу различаю лежащего на полке второго пассажира, который дает знать о своем присутствии голосом с характерным южны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дорогой. Заход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Я обращаюсь к молодому человеку: — Вы — Э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рих Янкунс, — отвечает он, возвращаясь на свое место. — Если нужен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пе полумрак, пропитанный табачным дымом и едва уловимым ароматом цитрусовых. На столике — пепельница, переполненная окурками. В руке Янкунса дымит сига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говорит он, проследив за моим взглядом. — Я сильно н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Я подворачиваю край матраца и присаживаюсь на освободившееся место. — В вашем вагоне умер человек. Что вы можете сказать о случив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получилось, — вступает в разговор второй пассажир. Это, как я понимаю, и есть Тенгиз. — Человека дома ждут, встречать будут, а он…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едливое замечание, но времени на эмоции у меня не осталось, и я снова обращаюсь к Янкун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сведения, что первым труп обнаружили вы. Так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Как это произошло, рас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ал. Около одиннадцати часов проснулся от шума. На полу увидел Виталия Рубина, соседа по купе. Встал посмотреть, что с ним. В это время вошел пассажир из седьмого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кажется, 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шум вы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удивляется Янкунс. — Виталий упал с верхней полки. От этого я и пр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упе, кроме вас,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вдвоем занимали восьмое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своего соседа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знакомились в по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бнаружили его лежащим на полу, он был еще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х отвечает, тщательно подбирая слова, словно боясь что-нибудь спутать. Возможно, это связано с нетвердым знанием языка, а возможно, причина совсем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проснулся, в купе было темно. На полу кто-то лежал. Я нагнулся, но ничего не успел рассмотреть. Открылась дверь. Вошел Жохов. Стал кричать. Собрались пассажиры. Только тогда мы увидели, что этот человек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случившегося вы перенесли свои вещ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ерешел на свобод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акой станции 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ыходить на конечной. Завтра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ставайте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без облегчения покидаю сильно прокуренное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меня встречает Волоб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у тебя, розыск? С у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определенного, — уклончиво отвеч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т, почитай, — он протягивает мне протокол осмотра. — Эксперт еще там, не закончил, просил подождать. Внутри духотища — не про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пускаем мимо себя понятых, фотографа, криминалиста и возвращаемся к восьмому купе. Стоя у двери, я осматриваю то, что теперь официально называется местом происшествия, читаю протокол. Он составлен подробно и тщательно, как всегда, когда дело ведет Юри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на полке, застеленной для сна, я вижу чемодан с откинутой крышкой. В нем беспорядочной кучей свалено мужское белье и одежда со свежими бурыми пятнами. Такие же, еще не успевшие высохнуть пятна на наволочке и простыне. Рядом с чемоданом — небрежно брошенный пиджак, из которого в ходе осмотра извлечены документы, принадлежавшие умершему. Из них следует, что фамилия его — Рубин, звали Виталий Федорович. Родился 10 сентября 1939 года, уроженец города Свердловска, русский, не женат, судим в 1965 году за хищение государственного имущества, наказание отбыл, с последнего места жительства выписан три месяц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информация о покойном исчерп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ебно-медицинский эксперт продолжает осматривать перенесенный на правую нижнюю полку труп. На полу толстой меловой чертой обведен контур тела. Поза нарушила его пропорции, и кажется, что этот след оставил уродливый карлик с короткими кривым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перечитываю протокол осмо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щах Рубина, на двери, столике и полках следов, пригодных к обработке и идентификации, не обнаружено. Дверные ручки полны смазанных отпечатков пальцев, поверхность пола затоптана десятками пар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вращаю протокол Волобуеву. Бумагу, которую он, подписав, передает мне, можно и не читать, я уже понял, что теплые носки и телевизор переносятся до лучших времен. Сегодняшнюю ночь мне придется провести здесь, в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ий Сергеевич, позвони жене, — прошу я. — Прямо из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зжай спокойно, я ей все объясню, — обещ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 надевая на ходу плащ, выходит эксп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пошли, товарищи, — торопит Волобуев. — До отправления четыр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кидаем вагон и вместе с экспертом идем вдоль 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те, Геннадий Борисович? — спрашивает Волобуев. Зная щепетильность эксперта, он задает вопрос мягко, без присущей ему напорист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оги подводить рано. — Эксперт поддерживает воротник плаща у горла, бережется от сырого осеннего ветра. — Кое-что можно сказать уже сейчас, но при условии, что мое предварительное мнение будет использовано только в оперативных ц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 молчание принимается им за полное согла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наступила больше часа назад, а точнее — около двадцати двух часов. Не позже. Возможно, даже чуть раньше, в пределах, скажем, пяти — десяти минут. Причина — непроникающее ранение в височной области. Нанесено тупым предметом. Рассечен кожный покров на затылке, кровь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й Борисович сверхосторожен в оценках и выводах, но тем надежней полученные от него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 могли образоваться такие повреждения при падении с верхней полки? — спрашиваю я, но в этот момент из вагона выносят носилки с тру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рт ждет, пока санитары установят их на тележку, а я тем временем замечаю, как занавески на нескольких окнах вагона раздвигаются. За стеклами видны размытые белые пятна — лица пассажиров. Наконец тележка отъезжает, и я повторяю свой вопрос. В ответ эксперт демонстрирует свои способности по части диплом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анном случае утверждать это я бы не стал, но и полностью исключить такую возможность было бы оши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иходится менять так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оказаниям свидетелей, смерть наступила от падения с верхней полки в двадцать три часа. Из ваших же слов получается, что на час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сказать, что с полки в одиннадцать часов упал уже труп? Едва ли такое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очен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 том, что под труп натекло много крови. Такое количество могло излиться только сразу после падения, а смерть наступила в десять. Повторяю, в десять, а не в одиннадцать. Ошибка в шестьдесят минут исключена. Если он и упал, как утверждают ваши свидетели, то только в двадцать два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стро наступил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гновенно, — не задумываясь, отвечает эксп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овь на ве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имаю, что сморозил глупость и что Геннадий Борисович не замедлит этим воспольз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извините, уже в вашей компетенции, — ехидно щурится он. — По-моему, ясно, что человек, получивший смертельную рану, за которой последовала мгновенная смерть, не может копаться в собственном чемодане. Или у вас друг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знаю свое полное по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годня, к сожалению, все. — Он разводит руками. — Добавить мне нечего. Остальное завтра — после вс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его слова перекрывает дребезжащий удар гонга, за которым следует объявление об отправлении поезда. Пассажиров просят занять свои места. «Будьте внимательны и осторожны», — советует диктор. «Постараюсь», — мысленно отвечаю ем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богом, — говорит Волобуев и пожимает мн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чу напомнить о звонке домой, но он уже подталкивает, обещает, что будет поддерживать связь по поездному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ав плавно трогаетс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месте с сержантом из дорожного отдела милиции мы прыгаем на подножку пятого вагона.</w:t>
      </w:r>
    </w:p>
    <w:p>
      <w:pPr>
        <w:pStyle w:val="SubTitle1"/>
        <w:rPr>
          <w:rFonts w:ascii="Times New Roman" w:hAnsi="Times New Roman" w:cs="Times New Roman"/>
          <w:color w:val="auto"/>
          <w:sz w:val="20"/>
          <w:szCs w:val="20"/>
        </w:rPr>
      </w:pPr>
      <w:r>
        <w:rPr>
          <w:rFonts w:cs="Times New Roman" w:ascii="Times New Roman" w:hAnsi="Times New Roman"/>
          <w:b/>
          <w:bCs/>
          <w:color w:val="auto"/>
        </w:rPr>
        <w:t>Двадцать три часа пятьдесят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ыч — проводник пятого вагона — сидит напротив меня и разливает свежезаваренный чай. Темно-янтарная жидкость заполняет тонкостенные стаканы, ее верхняя кромка покачивается в такт движению поезда, превращается поочередно то в правильную окружность, то в эллипс: окружность — эллипс, окружность — эллип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им уже несколько минут. Мне необходимо собраться с мыслями и привести в систему противоречивые данные, которые успел собрать за время сто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ервое: смерть Виталия Рубина наступила не позже двадцати двух часов. Это установ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е: труп обнаружен в двадцать три часа, то есть спустя час после смерти Рубина. Обнаружили его двое с разницей, по их словам, в пределах минуты. Возможно, часы Янкунса отстают? На целый час? Но даже если это действительно так, часы Жохова не могут отставать тоже ровно на один час. Да и сообщение о случившемся поступило в милицию сразу после один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е: смерть наступила мгновенно. Однако на вещах Рубина, на подушке, простыне и наволочке — следы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ое обстоятельство: и Жохов, и Янкунс, обнаружившие труп, утверждают, что непосредственно перед этим слышали шум. Эта версия не выдерживает критики: кровь на полу под трупом свидетельствует, что покойник лежал там с двадцати двух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Рубин не падал с полки в двадцать три часа, то какой шум могли слышать Янкунс и Ж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Станислав Иванович ослышался — зачем тогда он заходил в восьмое купе? В то же время, если Янкунс в самом деле спал, то почему он не проснулся в десять, почему не дал знать о случившемся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авное: кто рылся в чемодане и постели погибшего? Что там искали? Из протокола осмотра видно, что ничего особенного, заслуживающего внимания среди вещей покойного нет. Может, потому и нет, что кто-то успел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любое дело начинается с вопросов. Они кажутся сложными, неразрешимыми. Правда, в конечном счете ответы, как правило, найти удается, но в том-то и особенность, что гарантий нет никогда, каждый раз начинаешь с ноля: ждет ли тебя удача или ты потерпишь сокрушительное фиаско — этого не знает никто, в том числе и ты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к достает горсть пакетиков с сахаром. Я вскрываю один из них, опускаю в стакан два белоснежных кирпичика и жду, когда они растворятся и осядут на дно, — пить чай, не размешивая сахара, научил меня один знакомый медик: никакого вреда и полная иллюзия, что ни в чем себе не отказ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врилыч, — спрашиваю я, отхлебывая обжигающую пахучую жидкость, — а правду говорят, что вы в заварку соду добавляете? Для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кто экономит, так и добавляет, — философски отвечает Гаврилыч, — особенно в общем вагоне. — И уточняет: — Не сомневайтесь, я вам хороший заварил — «Бодрость» называется. В Москве для себя поку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А что так мало пассажиров в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южное направление. Да и октябрь уже на излете, — охотно объясняет он. — Это летом вся страна на колесах. Студенты, школьники, детишки с родителями. Солидная публика — та в сентябре отзагоралась, ну, может, октябрь чуть зацепила. А теперь вот почти порожняком гоняем — последних с курортов развозим. Так, середняк в основном, неудачники. Большому начальству поздно, а крестьянству рановато вроде, те зимой в основ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ые наблюдения, но пора переходить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се ваши пассажиры сели на одн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сели вместе, так и едут: от конечной до конечной. Если интересуетесь, билетики могу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аскивает из ящика раскладную парусиновую сумку с множеством маленьких карманчиков и отдает ее мне. Я поочередно рассматриваю прямоугольники билетов, потом возвращаю в сумку. Все с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тесь вспомнить, что происходило в вагоне с девяти до одиннадцати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ительный и контактный Гаврилыч как-то сразу скучнеет, теряет интерес к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особенного не происходило. Кто чай пил, кто спал, к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запишем в протокол?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окол, протокол, — бурчит он, — чуть чего — сразу протокол. Я и так расскажу, скрывать мне нечего… Видно, скучно им было, пассажирам-то. Так они карты затеяли. Сели играть. Не положено, конечно. Азартные игры. Я им замечание сделал раз-другой, а им как с гус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говорите, ничего. Кто же играл в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и 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сьмом купе. До девяти резались. Ну да, до девяти, а потом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алий Рубин тоже 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торый того?.. — Проводник хмыкает: — А как же. Без него не обошлось. И парень этот, как его? Эрих, сосед, тоже, значит, там был. И грузин из четвертого, и муж дамочки из седьмого — фамилии, извините, не знаю — лысый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Жохов. Они вместе с Эрихом и пассажиром из пятого купе после карт в ресторан пошли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ьные по местам своим разошлись, куда ж тут еще денешься. У нас ведь не погуляешь, т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эти трое вернулись из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енько. — Гаврилыч пожевал губами, вспоминая. — Около одиннадцати. Как раз перед тем, как бедолагу этого, Рубина, значит, обнар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считаем, кто оставался в вагоне с девяти до одиннадцати, — предлагаю я и начинаю перечислять: — Рубин Виталий — раз, Тенгиз из четвертого купе — два. К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этого лысого, — подсказывает Гаври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хова — тр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Родион. Вообще-то билет у него в седьмое купе был, с Жоховыми то есть, но он с самого начала попросил меня перевести его в свободное: неудобно, мол, с супругами, зачем мешать. А мне что — жалко? Если есть свободные места, я не против, пожалуйста. Открыл ему второе купе, постель выдал, там он и 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ка еще разок, что-то я совсем запутался. Значит, во втором купе едет Родион. В четвертом Тенгиз. В пятом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его кличут. Тихий такой. Он в ресторан вместе с лысым и Эрихом ушел. В дев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льше. В седьмом — муж и жена Жоховы, — продолжаю я. — В восьмом — Эрих и Рубин.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Больше никого. Посторонних в вагоне с самого отправления не было, только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пиваю остатки чая и прошу проводника позвать ко мне Эриха Янкунс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осле разговора с Гаврилычем я окончательно убедился, что этот человек говорил мне неправду. Во всяком случае, не всю правду…</w:t>
      </w:r>
    </w:p>
    <w:p>
      <w:pPr>
        <w:pStyle w:val="SubTitle1"/>
        <w:rPr>
          <w:rFonts w:ascii="Times New Roman" w:hAnsi="Times New Roman" w:cs="Times New Roman"/>
          <w:color w:val="auto"/>
          <w:sz w:val="20"/>
          <w:szCs w:val="20"/>
        </w:rPr>
      </w:pPr>
      <w:r>
        <w:rPr>
          <w:rFonts w:cs="Times New Roman" w:ascii="Times New Roman" w:hAnsi="Times New Roman"/>
          <w:b/>
          <w:bCs/>
          <w:color w:val="auto"/>
        </w:rPr>
        <w:t>Ноль часов сем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ном проеме появляется Э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мы молча смотрим друг на друга. Проносящаяся за окном цепочка огней отбрасывает на его фигуру резкие блики света, и, будь у меня фантазия побогаче, я назвал бы эту немую сцену зловещей… Его лицо трудно назвать красивым: узкий лоб, прямой крупный нос, капризно сжатые губы. Ему не больше тридцати — тридцати трех. Чисто выбрит, аккуратно подстрижен. Я не большой физиономист, но о таких людях почти безошибочно можно сказать, что они скрытны, самолюбивы, обидчивы и легко ран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молчание затянулось, и я приглашаю его в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Эрих, садитесь. — «Электроника» на моей руке показывает семь минут первого. Начались новые сутки. — Расскажите, пожалуйста, чем вы занимались между девятью и одиннадцатью ч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л, как все нормальные люди, — отвечает он с вызовом, давая понять, что беседа в столь поздний час не доставляет ему у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мн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вас правильно понял, вы легли в девять и спали все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ч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девяти мы играли в преферанс. Вас это тоже интересует? Могу рассказать о ходе 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 этом нет необходимости, — говорю я и, чтобы он не обольщался, повторяю: — Пока нет. Когда вы сели за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он сообразил, что от него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скажу. Сели мы в шесть. Играл Тенгиз, вы его видели. Играл еще Лисн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овут Лисневского,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Родион, но я не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л Виталий Рубин и я. В начале десятого закончили. Я вместе с Квас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Квасков? — вновь переб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з пятого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что же вы сделали вместе с Квас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в вагон-ресторан поужинать. Вместе с нами пошел Жохов. Около десяти я ушел и лег спать. Остальное вы знаете: услышал шум, проснулся, увидел на полу Ру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ернулись из ресторана, он был еще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вая вопрос, я не рассчитывал застать собеседника врасплох, однако это случилось. Он опустил голову, пробормотал что-то на незнакомом мне языке, потом неуверенно, запинаясь,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то есть я не знаю, жив он был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лежал неподви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находился в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было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вет? Вы что, не включали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рицательно мот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вы хотите сказать, что после возвращения из вагона-ресторана вы не видели Ру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что он спит на верхней п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оригинально: пассажир раскладывает постель на нижней полке, а спать ложится на голой верх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ое интересное другое: Рубин в это время был уже мертв. Выходит, Эрих перешагнул через труп и лег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ожно уличить Янкунса во лжи, можно зажать в угол вопросами, апеллировать к совести, но я чувствую, что есть что-то, что в данный момент сильнее любых моих доводов, сильнее его самого, и что прояви я настойчивость, он окончательно замкнется, а мне надо выудить из него еще очень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оразмыслив, сдаюсь я, — а вы не допускаете, что Рубин просто вышел из купе? Вышел, а потом, когда вы уже заснули,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что он спит на верхней полке, — повторяет Эрих и отводит свои голубые с примесью серого глаза, похожие сейчас на холодные скользкие льд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стро за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ется, что могли не услышать, если кто-то входил в купе в этот промежуток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ал 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ю паузу, чтобы осмыслить услышанное, а может, чтобы дать ему еще один шанс сказать правду. Но Янкунс этим шансом не пользуется —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ы проснулись от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 шума, — подтверждает он и тут же поправляет себя, в точности повторяя интонации Жохова: — В общем, были какие-то звуки… Но я не утверждаю… Как это сказать по-русски? Может, мне привиделось… да-да, привиделось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это, Эрих вымученно улыбается и, желая придать своим словам больше убедительности, доб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хов ведь тоже слышал шум. Я и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слышали или подумали, что слышали? — пытаюсь шутить я, но ирония на него не 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корее всег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упившей тишине я слышу какой-то посторонний звук. Уж мне-то он точно не «привиделся». Быстро подхожу к двери, резко ее открываю и вижу метнувшегося в сторону проводника. Подслу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зываю его к себе. Гаврилыч неохотно, виновато понурясь, приближается и останавливается в двух ша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ключ от тамб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ойте двери между вагонами. Ключ отдайте сержанту и оставайтесь с ним до моего особого распоряжения.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пешно кивает и исчезает за дверью, а я возвращаюсь к Янкун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их, почему вы ушли из ресторана раньше, чем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устраивала ком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менно? Жохов или Ква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а. Жохов выпил много пива и вел себя несносно. А Квасков молчал, будто н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конкретно выражалось несносное поведение Станислава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знаю… Просто неприятный человек. Жалобы, какие-то уг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еще конкрет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унс внимательно смотрит на меня, точно взвешивая, стоит ли посвящать меня в свою тайну. Потом, решившись, говорит быстро, заметно волну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сыщик. Вы должны хорошенько в этом разобраться. — В спешке он пропускает предлоги, но все так же тщательно подбирает слова: — Это очень темная история. Я не хочу наговаривать напрасно. Жохов угрожал подраться Виталием. Он очень ревнивый. Как Оте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что же, были основания ревн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реакция моего собеседника заставляет подозревать, что он не готов к ответу. Одно из двух: или он ведет сверхтонкую игру, смысла которой я пока не понимаю, или проговорился и теперь постарается увести разговор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были, — наконец решается сказать он, и у меня возникает ощущение, что в этот момент он кого-то предал. — Когда мы играли преферанс, — продолжает Эрих, — Рубин выходил из купе. А в ресторане Жохов сказал нам, что потом нашел у жены зажигалку Виталия. Вы не сомневайтесь. Это чистая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косвенно подтверждают то, в чем я успел убедиться раньше: у Янкунса две правды — чистая и нечистая. И та, что нечистая, — самое настоящее вр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мните, на какое приблизительно время Рубин выходил из купе во время игры в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на несколько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именно угрозы высказывал Ж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ругался, угрожал, сказал, что разделается с «этим щ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вствую, что продолжать разговор бессмысленно: любой мой вопрос будет теперь работать на уже определившуюся версию — версию, которую подбросил мне Янкунс, а ее сильные и слабые стороны еще предстоит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пускаю Эриха и выхожу следом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жу, как переглядывается он со стоящим в проходе проводником. Гаврилыч, словно его застали на месте преступления, смущается, делает вид, что рассматривает расписание движения поездов, висящее на стене вагона. Когда я прохожу мимо, он втягивает живот и пропускает меня в тамб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йтесь к себе, — говорю я ем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еснушчатый сержант вскакивает с откидного сиденья и вопросительно смотрит на меня.</w:t>
      </w:r>
    </w:p>
    <w:p>
      <w:pPr>
        <w:pStyle w:val="SubTitle1"/>
        <w:rPr>
          <w:rFonts w:ascii="Times New Roman" w:hAnsi="Times New Roman" w:cs="Times New Roman"/>
          <w:color w:val="auto"/>
          <w:sz w:val="20"/>
          <w:szCs w:val="20"/>
        </w:rPr>
      </w:pPr>
      <w:r>
        <w:rPr>
          <w:rFonts w:cs="Times New Roman" w:ascii="Times New Roman" w:hAnsi="Times New Roman"/>
          <w:b/>
          <w:bCs/>
          <w:color w:val="auto"/>
        </w:rPr>
        <w:t>Ноль часов дв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жу на откидном сиденье. Мне есть о чем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ник подслушивал наш разговор. Даже если допустить, что это простое любопытство, то взгляды, которыми они обменялись с Эрихом, на любопытство не спишешь. Такие взгляды иногда говорят больше слов, тем более если это слова Янкун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связь может существовать между ним и проводником? В том, что их что-то связывает, я почти не сомневаюсь. 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ю об этом и тогда, когда объясняю сержанту задачу: глядеть в оба и ни под каким предлогом без моего ведома не выпускать пассажиров из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ах по обе стороны отражается внутренность тамбура, наши с сержантом лица. За толстыми двойными стеклами, покрытыми с внешней стороны дрожащими каплями дождя, темно. Изредка сквозь густую мглу проглядывают мутные, едва различимые просветы между деревьями, но они проносятся так быстро, что кажется, будто состав несется между двумя высокими глухими стенами по бесконечному черному тоннелю. Мрачноватая картина, что говорить, но и положение отнюдь не блестящее, это тоже надо при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тмичный стук колес напоминает о времени. Его крайне мало — каждая минута на счету. В нашем распоряжении одна только ночь. Завтра, по прибытии поезда на конечную станцию, пассажиры разойдутся, разъедутся кто куда, и тогда ищи ветра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из них? — думаю я. —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возвращаются к Янкунсу. В его показаниях при всей их сомнительности есть рациональное зерно: Жохов, вернувшись в свое купе после карточной игры, обнаружил у жены зажигалку Рубина. Не бог весть какая улика, но ее оказалось достаточно, чтобы приревновать Виталия, угрожать ему расправо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нтересно, если бы Эрих подслушал мои мысли, обрадовал бы его ход моих размышлений? Хотел бы я это знать…</w:t>
      </w:r>
    </w:p>
    <w:p>
      <w:pPr>
        <w:pStyle w:val="SubTitle1"/>
        <w:rPr>
          <w:rFonts w:ascii="Times New Roman" w:hAnsi="Times New Roman" w:cs="Times New Roman"/>
          <w:color w:val="auto"/>
          <w:sz w:val="20"/>
          <w:szCs w:val="20"/>
        </w:rPr>
      </w:pPr>
      <w:r>
        <w:rPr>
          <w:rFonts w:cs="Times New Roman" w:ascii="Times New Roman" w:hAnsi="Times New Roman"/>
          <w:b/>
          <w:bCs/>
          <w:color w:val="auto"/>
        </w:rPr>
        <w:t>Ноль часов двадцать 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я стучу гораздо громче и терпеливо ожидаю, когда кто-то отреагирует на мой приход. Дверь седьмого купе отодвигается. Ко мне выходит Жохова — ошибка исключена, она — единственная женщина во всем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мужа? — спрашив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хотел побеседовать с вами, — как можно любезней отвечаю я. — Всего несколько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 совсем удобно. Давайте вы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лушно следует за мной в служебное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нашем появлении проводник демонстрирует свои телепатические способности по части взглядов: без слов понимает меня — выходит, плотно притворив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ставляюсь по всей форме, предъявляю свое удостоверение, которое, впрочем, мою собеседницу явно не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назовите ваше имя и отчество, — прош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хова Татьяна Николаевна, — отвечает она с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ы знали раньше пострадавшего из соседнего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фамилия Рубин, имя — Виталий. Может,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его не знаю, — повторяет она. — Видела мельком при посадке, потом в вагоне, а знакома н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он слегка тряхнуло. Доносится короткий гудок, поезд замедляет ход. Мимо проплывает скопище огней, станционные постройки. Состав останавливается, и мы оба смотрим в окно на освещенное прожекторами здание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ьяна Николаевна, что за история произошла у вас с зажигалкой, расскаж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зажигалкой? — делает она удивленное лицо, не особенно при этом удивл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с зажигалкой, — я прощаюсь с надеждой на легкую, непринужденную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ерунда. Кто в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ю очередь я тоже делаю вид, что не слышал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о чем вы? — настаив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не приходится объяснять, хотя сам довольно смутно представляю, о чем и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 том предмете, который обнаружил ваш супруг после того, как вернулся из восьмого купе. Это было в двадцать один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оно что?! — Ее тонкие, оттененные карандашом брови хмурятся. — Эту зажигалку подарила мне прия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тексте звучит: «Охота вам заниматься такими мело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хота, — мысленно отвечаю я, — но что делать,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лух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имя и отчество приятельницы, ее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Николаевна бросает на меня полный презрения взгляд, прикусывает нижнюю губу. Сейчас она соврет, это точно. «Но если подруги не существует, — думаю я, слегка опережая события, — то кто принес зажигалку в купе? Ру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ее Лаврова, — выдавливает из себя Жохова. — Зовут Надя. Отчества, простите, не знаю. Адрес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кого она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из Ленинграда, но это не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отдыхала вместе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отдыхали по путевке, а она — б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ишит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важная зрительная память. Ну, она такая… ну, худенькая… — На этом ее фантазия иссякает, взгляд становится беспомощным, прос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показать зажиг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хова отрицательно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куда-то пр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этого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вещи перерыла, — продолжает Татьяна Николаевна. — Она будто сквозь землю провалилась. Даже не знаю, что и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же. В отличие от мифической подруги, заявление о пропаже выглядит довольно убедительно, во всяком случае, похоже, что моя собеседница искренне расстроена потерей этой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а выгля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изящная вещица. Из старинных. Корпус из слоновой кости, а сверху серебряный футляр, витой, из стеблей и цветов. Я оставила ее на столике в купе, 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а Станислав Иванович — он что же, не знал о подарке вашей ленинградской прият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спела ему сказать. Она подарила зажигалку перед самым отъездом. Муж ее увидел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этой почве вы по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брежным жестом поправляет прическу, и это движение говорит мне о ней больше, чем все, сказанное до сих пор. Ей лет под сорок, и, по-видимому, она страдает той же болезнью, что и супруг, — старается произвести впечатление, с одной лишь разницей: Станислав Иванович хочет выглядеть значительным, а Татьяна Николаевна — моложе и привлекательней. Эффектно и не без кокетства она закидывает ногу на ногу, показывая мне обтянутые узорными колготками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между вами произошла 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я вижу, хорошо осведомлены? — париру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омность украшает человека, но в данном случае я предпочитаю обойтись без укра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больше, чем вы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кает ресницы, чтобы погасить вспыхнувшую во взгляде неприя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зачем в таком случае вам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знать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рщится, как от зубной боли, но все же отчасти удовлетворяет мое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ы ревнивы, и Станислав Иванович не исключение. — Жохова вздыхает: мол, что делать, приходится терпеть. — Он выпил лишнего, с ним это случается, и когда вернулся… Бог знает что пришло ему в голову. Придрался к зажигалке, стал упрекать меня в неверности. Ему, видите ли, показалось, что эту вещь оставил в нашем купе Рубин — так, кажется, вы его назвали. Станислав Иванович начал фантазировать, будто он, Рубин, приходил ко мне, ну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добные сцены имели место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ислав Иванович, — она упорно называет мужа по имени и отчеству, — ревнив сверх меры, но столь острого объяснения я не припомню. — Татьяна Николаевна меняет наклон головы, и я вижу мелкую сетку морщин у переносицы, искусно скрытую слоем косметики. — Он говорил всякие гадости и вообще… не заставляйте меня повторять этот б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часу ушел из купе ваш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чале десятого. Как раз в то время, когда в соседнем купе находился гру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вось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сь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 что в купе у Рубина кто-т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ак ругались, что голоса были слышны через перег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думаете, что вторым был груз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из них говорил с сильным акц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лго это продолж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минут. Я легла спать и заснула. Проснулась уже около один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вожу итог нашему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ежду девятью и десятью вечера Виталий Рубин к вам в купе не з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вердо отвеч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агодарив Татьяну Николаевну, я еще несколько минут сижу молча, переваривая то, что услышал. Потом выхожу в тамб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трогается с места, медленно набирает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ыч уткнулся в стекло входной двери и пристально смотрит на уплывающее в темноту здание вок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шу открыть мне свободное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звращаемся в вагон и останавливаемся у двери с цифрой три. Щелкает замок. Гаврилыч быстро проходит к столику и резким, сильным движением поднимает оконную р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купе — устра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 ко мне Тенгиза, — прошу я и прибавляю: —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четвертого? — уточняет он. — Се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ко мне заходит полный мужчина в майке с мультипликационным волком на груди и в спортивных трикотажных брюках. Его загорелое лицо добродушно, слегка заспано, а губы, растянутые в улыбке, обнажают ослепительно белые зубы. Впрочем, один из них в блестящей золотой кор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фамилия?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лушай, фамилия? — удивляется он. — Тенгиз меня зовут. Я тебе без фамилии все скажу. Надо будет — всю ночь буду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еру протянутый им паспорт. Чи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Чаурия, — это его фамилия, — вы ссорились с пассажиром из восьмого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алием, да? — Он грузно опускается на противоположную полку, пожимает плечами, отчего волк на его груди строит мне уморительную гримасу. — Знал, что спросишь. Ругались мы, да, ругались. Как мы могли не ругаться? Играли в карты, понимаешь, а он спекулянтом называет. За что?! Я не вор, свои фрукты везу, не чужие. А он говорит: «Миллион с трудового народа сдирать едешь». Какой миллион?! Какой сдирать?! Своими руками копаю, своими руками ращу, какой, слушай, спекулянт, а?! Я и есть трудовой народ, понимаешь. Два мешка мандаринов везу — у меня справка сельсовета есть. Я честный колхозник! Чаурию каждый знает, он не спекулянт! Сейчас справку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дарины меня не интересуют, поэтому я останавливаю Чаурию, когда он лезет в задний карман за спр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разговор был во время 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делали по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л? Ничего не делал. Чай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сьмое купе за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ыдливо потупив взор, Чаурия подтвер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ушай, заходил. А ты бы не зашел?! Объяснить человеку надо? Справку сельсовета показать надо? Дорогой, говорю, зачем обижаешь? Зачем спекулянтом называешь? Я не спекулянт, я колхозник! У меня, говорю, справка есть, свои фрукты 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м закончился ваш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лся, — небрежно отвечает Тенгиз. — Сказал, что неправ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часу это проис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 девять, может, позже. Я ушел от него, а он в седьмое купе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Жох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знаю: к Жоховой, не к Жоховой! Кто такой Жохова? Муж и жена там едут. Родион едет. Виталий зашел туда, а я пошел к себе чай пить. Потом в ресторан пошел — кушать захотел. Пришел оттуда, не успел спать лечь, как закричал кто-то. Выскочил я, а тут такое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ется, что после девяти вы Рубина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 видел. Скажу по секрету — нехороший человек Виталий. Со мной ругался, с Родионом ругался. Скандальный человек, не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одионом он тоже сс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Конечно, ссорился. Когда в карты 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чего —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го, дорогой,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опросов у меня нет, и я провожаю Чау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ыч встречает меня в коридоре и приглашает выпить чаю. В надежде получить заодно и печенье я захожу в служебное купе и устраиваюсь на застеленной матрацем п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я чувствую, как устали глаза от тусклого вагонного освещения, как хочется спать, а конца все еще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покрепче заварите, — прошу я. — И печенье, если можно. Утром рассчитаемся за вс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жаете, какие сч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уклюже двигается в тесном купе. На столе появляется стакан в традиционном эмпээсовском подстаканнике и пачка печенья «Привет». Я делаю большой глоток и застываю с открытым ртом — обжегся. Перестарался Гаврилыч, но, что ни делается, все к лучшему: сон как рукой снимает. У меня назревает вопрос, и я задаю его в оплату за оказанное мне гостеприи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ечером вы разносили чай по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носил, — отвечает прово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у, надеясь на его догадливость, и он не обманывает моих ожиданий, начинает рассказыват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ложено. В половине десятого. Родиону подал во второе купе — я вам уже говорил, он хотел спать отдельно. Грузину принес в четвертое. Зашел в восьмое, оставил там два стакана. В седьмое тоже заходил. Там была дамочка — жена лысого гражданина — и этот, пострада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ин? — переспрашиваю я как можно равнодушней, чтобы не спугнуть у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они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ли? — Гаврилыч морщит лоб. — Да ничего. Сидели. Я поставил чай и ушел. Сколько он там оставался — не знаю. Когда я стаканы собирал, его уже та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вы собирали стак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десять уж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В десять Рубин был уже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кто и где находился в это время, — прошу я, не меняя 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зина в купе уже не было, стакан стоял пустой, и я его забрал. В седьмом дамочка была одна, а восьмое было закрыто. Я постучал — не отвечают. Ну, думаю, завтра и стакан заберу и за чай получу. Вот, стало быть, и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одион из второго купе где находилс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ай выпил и ко мне пришел. Скучно, видно, стало, не спится человеку. Я пошел стаканы собирать, и он со мной за компанию. Потом посидели с ним минут пяток, еще чайку выпили, и он спать отправился…</w:t>
      </w:r>
    </w:p>
    <w:p>
      <w:pPr>
        <w:pStyle w:val="SubTitle1"/>
        <w:rPr>
          <w:rFonts w:ascii="Times New Roman" w:hAnsi="Times New Roman" w:cs="Times New Roman"/>
          <w:color w:val="auto"/>
          <w:sz w:val="20"/>
          <w:szCs w:val="20"/>
        </w:rPr>
      </w:pPr>
      <w:r>
        <w:rPr>
          <w:rFonts w:cs="Times New Roman" w:ascii="Times New Roman" w:hAnsi="Times New Roman"/>
          <w:b/>
          <w:bCs/>
          <w:color w:val="auto"/>
        </w:rPr>
        <w:t>Ноль часов пятьдесят сем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вает худощавый, неопределенного возраста мужчина. Ему можно дать и сорок и все шестьдесят: гладко зачесанные назад волосы подозрительно черного цвета — вероятно, крашеные, — щеки гладкие, розовые, но на лбу и в углах рта глубокие, словно шрамы, мор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поздний час, его костюм в полном порядке. Пестрый галстук, жилетка, видавший виды, но чистый пиджак, и даже краешек платка из кармана выгля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сневский Родион, — представляется мужчина. Вместо «р» он произносит мягкое «в», отчего получается забавное «В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чество?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ли официально для заполуночной беседы? А впрочем — Ром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менательное совп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 по поводу несчастного случая? — продолж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аю и задаю ставший традиционным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нтересует, чем вы занимались между девятью и одиннадцатью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ается и вытаскивает из кармана пиджака портсигар из слоновой кости, покрытый тонкой серебряной вя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себя отмечаю, что в таком портсигаре пристало держать дорогие сигареты, может быть, даже сигары, но уж никак не «Астру», которой угощает меня хозяин этой шикарной вещ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прашиваете, чем я занимался? Чем обычно занимаются мужчины, дабы скоротать свободный вечер? — «Вечер» он произносит без последнего «р», зато «скоротать» звучит интригующим «сквотать». — Играл в преф, побаловался чайком, потом баиньки. Сами понимаете, в пути выбор развлечений неве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невский щелкает портсигаром и прячет его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нтересуют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ие. В частности, ваша ссора с пострада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говорит Лисн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этого момента наши едва зародившиеся отношения вступают в новую фазу. На смену светской улыбке, как и следовало ожидать, приходит легкое раздражение. Он вытаскивает огромные часы-луковицу, недвусмысленно смотрит на ажурные стрелки, намекая на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это вас не смущает, — говорю я. — В экстренных случаях мы имеем право беспокоить свидетелей в ноч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Водион» рассеянно смотрит куда-то поверх моей головы, скорей всего на свое собственное отражение в зеркале. — Случай, безусловно, экстр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Родин Ром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наверно, смущает совпадение имен? — делает он следующую попытку уйти от вопроса. — Просто покойный родитель чрезмерно увлекался Федором Михайл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он Романович, меня интересует, при каких обстоятельствах произошла ваша ссора с Виталием Руб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сопшим? — уточняет Лисневский и чешет висок длинным ногтем указательного пальца. — Собственно, ссора ли это? Он действительно вел себя вызывающе. Оскорбил Тенгиза, назвал меня мошенником, но, согласитесь, не вызывать же мне его на дуэль, а драться по такому поводу интеллигентному человеку просто глупо. К тому же мы с ним в разных весовых категор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не выяснили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игры я его не видел. Вас, кажется, интересует именно это? — Лисневский поправил узел галстука, хотя необходимости в этом не было. — В девять я вернулся к себе в купе. Там застал семейную сцену. Я, признаться, не любитель острых ощущений, поэтому попросил проводника перевести меня в свободное купе, что он и сделал. Милейший человек. Далее: я перешел во второе купе, побаловался чайком и лег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часу ба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не засек. — Он разводит руками. — Не имею привы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оводник убирал стаканы, вы уже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совсем упустил. После чая я решил совершить нечто вроде вечернего моциона. Зашел к проводнику, поболтал с ним, так сказать, на вольные темы, а уж потом поше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ина, конечно,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мельком. — Лисневский изящным щелчком сбивает невидимую пылинку с лацкана пиджака. — Он направлялся к себе, но, откровенно говоря, у меня не было ни малейшего желания общаться с этим ти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роме вас, играл в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ин, Эрих и Тенг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рисутствовал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сков и мой сосед Ж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купе едет Ква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В пя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Родион Романович, почему вы не пошли вместе со всеми в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ете ли, поиздержался за время отпуска. В настоящее время, что называется, стеснен в сред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Ну а в период между десятью и одиннадцатью никуда из купе не отлу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л, как сурок. — Он натянуто улыбается, но тут же улыбка сбегает с его лица, и, подавшись вперед, он проникновенно заглядывает мне в глаза: — Я вас очень прошу, бога ради, не вмешивайте вы меня в эту историю. Поверьте, что я не имею к ней ни малейшего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имеет? — спрашиваю я тем же тоном. — Может, подскажете? Время-то поз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рямляется, и мы некоторое время слушаем перестук колес, думая каждый о свое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Когда я выхожу, на щеках «Водиона Вомановича» горит яркий румянец.</w:t>
      </w:r>
    </w:p>
    <w:p>
      <w:pPr>
        <w:pStyle w:val="SubTitle1"/>
        <w:rPr>
          <w:rFonts w:ascii="Times New Roman" w:hAnsi="Times New Roman" w:cs="Times New Roman"/>
          <w:color w:val="auto"/>
          <w:sz w:val="20"/>
          <w:szCs w:val="20"/>
        </w:rPr>
      </w:pPr>
      <w:r>
        <w:rPr>
          <w:rFonts w:cs="Times New Roman" w:ascii="Times New Roman" w:hAnsi="Times New Roman"/>
          <w:b/>
          <w:bCs/>
          <w:color w:val="auto"/>
        </w:rPr>
        <w:t>Один час дес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попытки сдвинуть с места оконную раму ни к чему не приводят. А жаль — глоток свежего воздуха мне бы не помешал. Выхожу в коридор и стучу в пятое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сков? — спрашиваю у заспанного мужчины, появившегося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отвечает он, массируя веки пальцами. — Владимир Ква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он пропускает меня к себе в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ль смята — хоть один человек в вагоне спал спокойно. На откидном столике стоит початая бутылка боржо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рали? — спрашиваю у Квас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есторане.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олняю стакан и жду, пока в нем прекратится извержение пузыр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гадываетесь, по какому я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 отвеч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чем вы занимались между девятью и одиннадцатью часами вчера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у, дайте припомнить. Значит, так: до девяти смотрел, как в восьмом купе играли в преферанс. Пошел в ресторан ужинать. Сидел один. Минут через десять пришли соседи по вагону: Станислав Иванович и этот, что из Прибал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жется, Эрих. Он посидел с полчаса и ушел, а мы остались. Так… Постойте, около десяти в ресторан пришел еще один. Тенгиз из четвертого купе, но он сел отдельно. В одиннадцать мы со Станиславом Ивановичем вернулись в вагон. Не успел я раздеться, как услышал крики. Вышел узнать, что случилось. Оказывается, мужчина из восьмого купе раз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ите, с кем он ссорился во время 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ругался с Тенгизом и с тем… пиж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сне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ним. Назвал его мошенником — не знаю почему. Я ведь за игрой не очень-то следил, сидел так, за компанию, от скуки. А с Тенгизом он сцепился из-за мандаринов, которые тот везет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гое время находились в ресторане со Станиславом Ивановичем. О чем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целая история. — Квасков показывает на бутылку: — Будет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казываю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лает несколько глотков прямо из горл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Станислав Иванович нашел у себя в купе зажигалку, вроде бы не свою, а этого… Рубина. Ну, закатил жене скандал, заподозрил, что, пока его не было, Рубин заходил к его жене. В ресторане только об этом и говорил. Обещал расправиться с ним, жене своей угрожал и всем на свете. Мне, знаете, даже надоедать стало, тем более что он солидно под градусом был, пива набрался, а пьяный человек, сами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не ушли, как Эрих,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Он ведь попросил меня удержать Станислава Ивановича в ресторане как можно д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он это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что нехорошо получится, если Станислав Иванович в таком состоянии вернется в вагон. Начнет, дескать, приставать к пассажирам, сканд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роткий промежуток времени я перестаю слышать Кваскова. Все, что касается Янкунса, вдруг выстраивается в одну логическую цепь. Оказывается, в ресторан пошли не втроем, а сначала Квасков, а уж за ними Эрих с Жоховым. Следовательно, Эрих привел Станислава Ивановича, Эрих оставил его на попечение Кваскова, Эрих попросил, чтобы тот задержал Жохова как можно дольше. Очень любоп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ли Рубина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их пассаж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ислав Иванович не показывал вам зажигалку: ту, что нашел у себя в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казывал, но я видел ее во время игры. Она лежала на чемодане, и все, кто там был, прикуривали 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а зажигалка Ру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же я знаю, чья она. Может, и его, но пользовались ею все куря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ходили из ресторана между десятью и одиннадц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пару минут. Вместе со Станиславом Ивановичем. Он, я уже говорил, был сильно пьян, и я отвел его в ту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лаю Кваскову спокойной ночи и выхожу в тамб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 его зовут Сережа — ни о чем меня не спрашивает, но я вижу, что ему не терпится узнать, продвинулся ли я за полтора часа непрерывных пои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можно и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ка решить такую задачку, — начинаю я, предварительно убедившись, что за дверью нет любознательного Гаврилыча. На всякий случай я оставляю ее открытой. — Возвращаются из отпусков семь человек. Друг с другом незнакомы, но в пути завязываются какие-то отношения: разговоры, мелкие ссоры, карты, ужин в ресторане. И вдруг одного из них находят мерт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итал этот детектив, — прерывает меня сержант. — В Англии дел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И ты, значит, решил, что в поездах убивают только англич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смущает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лушай дальше, — продолжаю я. — Смерть наступила от раны, нанесенной тупым предметом в висок. В десять вечера. Установлено, что в вещах убитого кто-то рылся. Таковы факты. Теперь о пассажирах. Заметь, Сережа, ни одного англичанина, все наши. В четвертом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кто едет в четвертом купе, я сказать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 раздается душераздирающий женски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скакиваем в коридор и бежим к седьмому купе, у которого стоит Жохов. Его белое, цвета алебастра, лицо выражает крайнюю степень испуга. Увидев меня, он делает шаг назад и шепчет едва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ил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у, охватив голову руками, неподвижно лежит Родион Романович Лисн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гибаюсь, переворачиваю его на спину и вижу, как из его ладони выскальзывает инкрустированная серебром зажигалка.</w:t>
      </w:r>
    </w:p>
    <w:p>
      <w:pPr>
        <w:pStyle w:val="Normal"/>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Веки Лисневского вздрагивают. Он приоткрывает глаза, силится что-то сказать, но ему это не удается. Из уголка рта выкатывается тонкая струйка крови.</w:t>
      </w:r>
    </w:p>
    <w:p>
      <w:pPr>
        <w:pStyle w:val="Level2"/>
        <w:spacing w:before="288" w:after="0"/>
        <w:rPr>
          <w:rFonts w:ascii="Times New Roman" w:hAnsi="Times New Roman" w:cs="Times New Roman"/>
          <w:color w:val="auto"/>
        </w:rPr>
      </w:pPr>
      <w:r>
        <w:rPr>
          <w:rFonts w:cs="Times New Roman" w:ascii="Times New Roman" w:hAnsi="Times New Roman"/>
          <w:b w:val="false"/>
          <w:bCs w:val="false"/>
          <w:color w:val="auto"/>
        </w:rPr>
        <w:t>ЧАСТЬ ВТОРАЯ</w:t>
      </w:r>
    </w:p>
    <w:p>
      <w:pPr>
        <w:pStyle w:val="Level2"/>
        <w:rPr>
          <w:rFonts w:ascii="Times New Roman" w:hAnsi="Times New Roman" w:cs="Times New Roman"/>
          <w:b/>
          <w:b/>
          <w:bCs/>
          <w:color w:val="auto"/>
        </w:rPr>
      </w:pPr>
      <w:r>
        <w:rPr>
          <w:rFonts w:cs="Times New Roman" w:ascii="Times New Roman" w:hAnsi="Times New Roman"/>
          <w:color w:val="auto"/>
        </w:rPr>
        <w:t>ВИЗИТ ПОСЛЕ ПОЛУНОЧИ</w:t>
      </w:r>
    </w:p>
    <w:p>
      <w:pPr>
        <w:pStyle w:val="SubTitle1"/>
        <w:rPr>
          <w:rFonts w:ascii="Times New Roman" w:hAnsi="Times New Roman" w:cs="Times New Roman"/>
          <w:color w:val="auto"/>
          <w:sz w:val="20"/>
          <w:szCs w:val="20"/>
        </w:rPr>
      </w:pPr>
      <w:r>
        <w:rPr>
          <w:rFonts w:cs="Times New Roman" w:ascii="Times New Roman" w:hAnsi="Times New Roman"/>
          <w:b/>
          <w:bCs/>
          <w:color w:val="auto"/>
        </w:rPr>
        <w:t>Один час три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вляю Лисневского на попечение сержанта, а Жохова увожу с собой в третье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ислав Иванович пассивен, его плечи безвольно опущены вниз. Сейчас особенно заметно, что ему далеко за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живаю его, выжидаю минуту-другую. Постепенно к нему возвращается присутствие духа. Он осмысленно смотрит на меня, делает несколько судорожных вздохов и начинает говорить, по привычке жестикулиру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легли спать… я уже заснул… вдруг слышу Танин крик… Меня как подбросило… вскочил — вижу, мужчина… В купе темно, лица не разглядеть… Я ударил что есть силы, он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жидаю еще минуту, пока он окончательно придет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рите мне? — Его рука прочертила в воздухе что-то, отдаленно похожее на вопросительный знак. — Верите? Я не хотел, но жена… Она так сильно кричала… После того, что с нами со всеми было, нервы на пр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верю, — успокаиваю я Станислава Ивановича. — И потому постарайтесь припомнить, что происходило в восьмом купе во время игры в преферанс. Это очен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феранс? — Жохов обеими руками гладит свой лысый череп. — Ах, преферанс… Я не играл. Я наблюдал… Вы серьезно интересу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заверяю ег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роисходило? Очко было по две копейки. Постепенно игра захватила, игроки стали нервничать. Один мизер раз десять играли, не говоря уже о восьмерных. Сели после обеда, а пуля была до пятисот. Закончили в девять. Не обошлось без эксцессов. Лисневский не снес карты, играя в мизер, а Виталий, когда разложили, заметил это и обозвал мош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нгиз? — подсказы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Тенгиз. Когда стали подсчитывать, оказалось, что больше всех проиграл он. Тогда Рубин сказал: «У спекулянтов денег много, не обедняешь». Ну, Тенгиз, естественно, взорвался. В общем, стычка была основательная, они ругались даже после того, как все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сорились с Рубиным? — осторожно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ним не ссорился, — отвечает Жохов. — Если хотите знать мое личное мнение — он неприят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стычки во время игры, придирки, эти его анекдоты… Не сочтите меня ханжой, но должен же быть предел цинизму! Его сальные шутки вызывали тош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ли после, когда ушли из восьмого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игры все мы выпили, и, когда вернулся к себе, я повздорил с женой. Настроение испортилось, чувствовал себя скверно и решил пойти в ресторан, тем более что меня пригласил туда Эрих. Там мы подсели к Кваскову и пробыли до закрытия. Верней, Эрих через полчаса ушел, а мы с Квасковым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те, о чем вы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разном, — уклоняется от ответа Ж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ислав Иванович, мне бы хотелось, чтоб вы были более открове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действительно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 многом умалчиваете. Ведь вы угрожали Рубину. Ругались с ним. Мало того, причиной вашей ссоры с женой было не плохое настроение, как вы меня только что уверяли. Положение более чем серьезно, и мой вам совет: будьте правд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идывает руку, очевидно собираясь доказывать что-то, но тут же бессильно ее опускает. Возможно, в этот момент он вспоминает о Лиснев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лушайте… Когда я вернулся в свое купе, то увидел на столике зажигалку этого подлеца. Ну и вспомнил, что во время игры он выходил на несколько минут из купе. Связав эти два факта, мне не оставалось ничего другого, как сделать вывод… — В его голосе появляется трещинка. — Если бы Таня хоть как-то объяснила мне эти совпадения. Она могла бы сказать, что Рубин действительно заходил к нам в купе по какому-нибудь делу или еще что-то. А она порола явную чушь. Про какую-то подругу, про подарок, и это в то время, как я лично видел эту самую зажигалку в руках у Рубина каких-то полчаса назад! Вы говорите, что я с ним ругался. Да, я обязательно поговорил бы с этим подонком, но, к сожалению, когда я хотел зайти к нему в купе, там был Тенгиз. Они кричали так, что их было слышно даже через стенку. Я хотел подождать, но Эрих тянул в ресторан. Мне надоело ждать, и мы пошли. Да, я был зол на Рубина, но не помню, чтобы угрожал ему расп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ислав Иванович, а вы уверены, что зажигалка, от которой прикуривал Рубин, и та, которую вы нашли у себя в купе, одна и та же? Может быть, они просто похожи, мало ли одинаковых зажигалок. И почему вы думаете, что к вам заходил именно Рубин? Разве он один выходил во время 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упе выходил и Эрих, и Лисневский, — соглашается Жохов, — но зажигалка принадлежала Виталию, я это точно знаю. Она очень понравилась Лисневскому, и он спросил у Рубина, откуда у него такая красивая вещь. Тот ответил, что она досталась ему в насл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таскиваю зажигалку, которая выпала из руки Родиона Ром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ислав Иванович берет ее в руки, внимательно рассматривает и возвращае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а к вам попала? Татьяна говорила мне, что она куда-то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зял ее у Лисневского, а вот как она у него оказалась — не знаю. Может быть,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Когда я уходил в ресторан, то оставил ее на столе. Спросите у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ельный совет. При случае обязательно им воспользуюсь. А пока… Скажите, почему все-таки вы зашли в восьмое купе? Тогда, в одиннадцат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егка вздра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вшись из ресторана, я зашел к себе. Моей жены в купе не было. Ну и… Я подумал, может, она… может, она в вось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ее не оказалось, — закончил за него я. — И позже вы, конечно, спрашивали у нее, где она была в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просил. Она сказала, что в туа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какого шума в восьмом купе вы не слышали,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правильно поняли.</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Я прошу Станислава Ивановича еще некоторое время оставаться на месте, а сам иду в седьмое купе.</w:t>
      </w:r>
    </w:p>
    <w:p>
      <w:pPr>
        <w:pStyle w:val="SubTitle1"/>
        <w:rPr>
          <w:rFonts w:ascii="Times New Roman" w:hAnsi="Times New Roman" w:cs="Times New Roman"/>
          <w:color w:val="auto"/>
          <w:sz w:val="20"/>
          <w:szCs w:val="20"/>
        </w:rPr>
      </w:pPr>
      <w:r>
        <w:rPr>
          <w:rFonts w:cs="Times New Roman" w:ascii="Times New Roman" w:hAnsi="Times New Roman"/>
          <w:b/>
          <w:bCs/>
          <w:color w:val="auto"/>
        </w:rPr>
        <w:t>Один час сорок одна м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у окна в той же самой позе, в какой я увидел ее первый раз, сидит Татьян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невский лежит на левой нижней полке. Голова его запрокинута, пестрый галстук приспущен и съеха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моем появлении сержант встает и, придвинувшись вплотную, сообщает, что Родион Романович в сознании, но чувствует себя пока еще 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житесь с бригадиром поезда, — тихо говорю я. — Узнайте, нет ли радиограммы от Волобуева. Ждите меня у прово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Татьяна Николаевна, — обращаюсь я к Жоховой, — вы ничего не хотите мне сооб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орачивает ко мне свое недоброе, почти злое лицо — усталость наложила на него свой отпеч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сказали, когда закончатся эти безобразия! Вопрос законный, и я знаю, как на нег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закончатся, когда вы начнете говори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нимать? — с вызовом спрашив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ямом смысле, самом что ни на есть прямом, — отвечаю я. — Почему, например, вы скрыли, что Виталий Рубин посетил вас около девяти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иженно поджимает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умала, что это имеет какое-то значение. Да, он заходил, это правда, но не в девять, а немного позже, и не ко мне, а к этому, — Жохова кивает на Лисневского. — Сказал, что он взял у него зажигалку. Я ему сообщила, что наш сосед перешел в другое купе. И все. Больше не было сказано ни слова. И это вы считаете ва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решать, что важно, а что нет, я оставляю за собой. С вашего разрешения,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предупреждение, кажется, подействовало. Жохова рассматривает свое отражение в зеркальце, которое вытащила из сумки, и, обращаясь к нему,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тараюсь не давать вам повода повторя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мен любезностями» пошел на пользу — с этого момента Татьяна Николаевна отвечает на вопросы односложно, но вполне опреде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тверждаете, что Виталий Рубин был у вас в купе после дев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тверж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после того, как ваш муж ушел в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роме Рубина, к вам никто не з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он. Рубин искал зажигалку и подозревал, что ее украл у него наш со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 — спрашиваю я, протягивая ей вещицу, которую уже опознал Ж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 Лисневскому она могла попасть только от убитого? — Я смотрю на лежавшего на противоположной полке человека, но он не подает никаких признаков жизни, что, впрочем, не мешает появлению яркого румянца на его ще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спросите у него. — Татьяна Николаевна тоже смотрит на Лисн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ходили куда-нибудь в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ет Жо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ш супруг утверждает, что в двадцать три часа, вернувшись из ресторана, он не застал вас в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ходила только на несколько минут — ум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правда! — раздается голос Родиона Романовича. Он резко поднимается с полки и возмущенно выкрикивает: — Она вас обманывает! Ее не было, не было! И зажигалку я взял не у Виталия… Я вам все расскажу, только пусть она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ну по порядку, — продолжает он, когда Жохова покидает купе и плотно задвигает за собой дверь. — Все началось с этой проклятой зажигалки, будь она неладна… Вещь оригинальная и очень подходит в пару к моему портсигару.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невский достает свой портсигар. Действительно, две эти вещи очень похожи, словно сделаны одним мастером, — обе покрыты тонким, витиеватым узором из серебряной ни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бираю подобные редкие вещицы, коллекционирую их. Захотелось приобрести и эту, но Виталий, хозяин зажигалки, наотрез отказал: самому, говорит, нравится. Может, я все же уговорил бы его, но за картами мы поругались. Я сыграл невнимательно, и он обозвал меня мошенником. Инфернальный тип, я вам говорил, — судя по словцу, которым украсил свою речь Родион Романович, расположение духа к нему вернулось. — Потом, как вы знаете, — продолжает он, — все ушли в ресторан, а я остался. Нелепая ссора с Виталием меня, признаться, очень расстроила. Я пошел к себе, но там выясняли отношения супруги Жоховы. Мне же хотелось отдохнуть, расслабиться, и я решил перейти в другое купе. Проводник открыл мне второе, выдал постель. Я выпил чай, попытался заснуть, но ничего не получилось, и я пошел к проводнику. И вот тут увидел то, что вас заинтересует. Сначала, так сказать, диспозиция. Гаврилыч сидел в служебном купе, а я стоял у двери, вполоборота к коридору. Вдруг вижу, как из седьмого купе вышел Виталий Рубин. Он вернулся к себе, в восьмое, а немного погодя в вагон с противоположной от меня стороны вошел Эрих. Он заглянул в восьмое купе, потом в седьмое. Оттуда появилась Жохова, и они вместе перешли в тре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мгновенно всплывает Гаврилыч и то, как он поспешно кинулся закрывать окно, когда открыл нам третье купе. Несколькими часами раньше он уже открывал его по просьбе Янкунса. По-видимому, именно здесь кроется разгадка отношений, связывающих проводника и Эр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ешил перенести свои вещи, — продолжает тем временем Родион Романович, — ведь часть из них оставалась в седьмом купе. Вместе с Гаврилычем вошел туда, а когда он забрал пустые стаканы и вышел, я увидел на столике зажигалку… — Лисневский делает паузу, потом, собравшись с духом, заканчивает историю своего грехопадения: — Что тут объяснять. Стыдно… Поддался минутной слабости, соблазн был слишком велик… Я взял ее. И уже через пять минут пожалел об этом. Решил все же переговорить с Рубиным, упросить его продать мне эту вещь, а если откажет — возвратить. Когда подошел к восьмому купе, услышал там голоса. Что было делать? Я постоял, подождал и вынужден был вернуться к себе, отложив разговор до утра… Проснулся от криков Жохова. Вышел и увидел Виталия. Сами понимаете, тут было уже не до зажигалки. Потом появились вы, стали всех расспрашивать, я понял, что рано или поздно заинтересуетесь пропажей, ведь она принадлежала покойному. Поэтому решил: когда все улягутся спать, положу ее на место, туда, откуда взял, в седьмое купе. Я постучал, но мне никто не ответил. Дверь оказалась незапертой. Я подумал, что Жоховы спят, и вошел. Если бы оказалось, что они не спят, я бы извинился и сослался на то, что забыл свои вещи. Но не успел я и шага сделать, как раздался крик, а дальше ничего не помню —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бужденный собственным рассказом, Лисневский заканчивает гораздо уверенней, чем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ы все знаете, судите сами. Конечно, я виноват, так порядочные люди не поступают. — И, помедлив, произносит то, что уже говорил в прошлый раз: — Поверьте, никакого отношения к несчастному случаю с Рубиным я не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он рассказал правду, а похоже, что так оно и есть, то многое меняется. Очень многое! Значит, Янкунс не был в восьмом купе в двадцать два часа! Но кто же в таком случае там был?! Чьи голоса слышал Лисн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человек, с которым Жохова ушла в шестое купе, был именно Эрих, а не кто-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шестое, а в третье, — не ловится в мою западню Родион Романович. — Несомненно, это был он. Зрение у меня хорошее, а память просто исключительная. С Татьяной Николаевной был Эрих. И вошли они в третье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чит довольно категорично, быть может, даже слишком. И все же лучше подстраховаться, реш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Родион Романович, давайте-ка проверим вашу наблюдательность. Могли бы вы описать внешность пассажиров нашего вагона? Хотя бы приблиз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проще, — заверяет Лисневский. — С кого прикажете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ите с прово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врилычу лет около шестидесяти. Мужчина видный. Плотный, если не сказать толстый. Брови густые, сросшиеся, прямые. Нос небольшой, остроконечный. Пиджак с эмблемой МПС. Поношенный. Рукава лоснятся, на обшлагах пятна. Брюки сравнительно новые, коричневог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е лет тридцать с небольшим. Среднего роста, физически развит. Лицо удлиненное, глаза карие. Одет в серый костюм и розовую рубашку. Темно-вишневый галстук. На руке, кажется правой, с тыльной стороны ладони — татуировка, якорь с цепью. Наверно, служил во ф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еперь Э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кий. Спортивного вида. Блондин. Прическа короткая. Возраст — тридцать три — тридцать четыре года. Ходит в джинсах, голубой рубашке, спортивной кур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 останавливаю его я. — Память у вас действительно зави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ьщен и отвечает мне легким полупокл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кажите, — продолжаю я, — кто был в купе у Рубина. Чей голос вы слышали и о чем там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невский разводи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здесь я бессилен. Голоса были едва слышны. Я не разобрал ни единого слова. Одно могу сказать: оба голоса принадлежали мужч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ремени вы простояли 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у, может, пол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разу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емя позднее, неудобно было человека бе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точней — который был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десять. Не сомневайтесь — мои часы идут точно: Павел Буре, поставщик двора его вели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опрос. Вы видели, как Эрих вошел в вагон. Заходил он к себе в купе или только заг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заглянул, потом сразу в седьмое, а оттуда, уже вместе с Татьяной Николаевной, ушел в тре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ас не замети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 Я стоял у поворота…</w:t>
      </w:r>
    </w:p>
    <w:p>
      <w:pPr>
        <w:pStyle w:val="SubTitle1"/>
        <w:rPr>
          <w:rFonts w:ascii="Times New Roman" w:hAnsi="Times New Roman" w:cs="Times New Roman"/>
          <w:color w:val="auto"/>
          <w:sz w:val="20"/>
          <w:szCs w:val="20"/>
        </w:rPr>
      </w:pPr>
      <w:r>
        <w:rPr>
          <w:rFonts w:cs="Times New Roman" w:ascii="Times New Roman" w:hAnsi="Times New Roman"/>
          <w:b/>
          <w:bCs/>
          <w:color w:val="auto"/>
        </w:rPr>
        <w:t>Один час пятьдесят дв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Николаевна успела подкрасить губы и наложить новый слой пудры, но от этого ее лицо не стало ни свежей, ни моложе. Она просит у меня сигарету, разминает ее, и, когда прикуривает от протянутой мной зажигалки, я замечаю, как мелко подрагивают е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вайте свои вопросы, я устала и хочу спать, — говорит она глухо, разгоняя рукой табачны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оэтому давайте говорить начи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вс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роме главного. Вы скрыли свои отношения с Эрихом Янкунсом. Простите, но нам придется обсудить и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одает вида, что удивлена. Огонек на конце ее сигареты пожирает тонкую белую бумагу, замирает, покрываясь серым налетом пепла, вновь вспыхивает. Сделав несколько глубоких затяжек, Жохова тушит ок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думчиво смотрит в черный экран окна, и мне в голову приходит мысль, что она с удовольствием поменялась бы местами с кем угодно, только бы оказаться сейчас подальше отсюда, подальше от мужа, от меня, от назойливых вопросов, от грубого вторжения в ее личную жизнь. Конечно, жаль эту женщину, но чем я могу ей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крывать, это всегда обходится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ее тону я догадываюсь, что все, что она сейчас скажет, будет по существу не продолжением разговора, а обращенным к себе самой монологом, и ей действительно все равно, будут ее слушать или нет, я сижу рядом или к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брак со Станиславом Ивановичем не сложился. Мне было восемнадцать, а ему за тридцать. Я была наивна, он упрям и энергичен. Конечно, он мне нравился, и на первых порах все шло вроде хорошо. Но вскоре я поняла, что его упрямство граничит с глупостью, забота обо мне — с эгоизмом. Детей у нас нет. Особых забот — тоже. Жили вместе, а фактически врозь. У него произошли какие-то неприятности на работе, потом понижение в должности, новый круг друзей, новые увлечения, но все это, как бы точнее сказать, ниже качеством, что ли. Я стала раздражительной, сварливой. Он тоже что-то чувствовал, но не подавал вида, верней, делал вид, что все нормально, все идет так, как нужно. Этакий грошовый оптимизм. Наверно, ему было выгодно, удобно притворяться слепым. В конце концов совместная жизнь стала невыносима, и я ему все сказала… Мы решили не торопиться, попробовать что-то склеить, исправить. Вот, договорились поехать вместе отдыхать, надеялись, что это хотя бы на время сблизит. Но, может быть, оттого, что ждали этого, ничего не получилось. Он еще больше отдалился от меня… А может, это я отдалилась, не в этом суть… Как-то на пляже, когда он увязался за подвыпившей мужской компанией, ко мне подошел Эрих. Как-то так получилось, что мы сразу нашли общий язык. Он был мягок, ненавязчив, предупредителен. Я так отвыкла от всего этого, что, не задумываясь, согласилась на встречу. Понимала, что поступаю легкомысленно, что он моложе меня, что нас со Станиславом все еще связывают привычка, прожитые годы… В общем, не смогла отказать. Наверно, потому, что Эрих воспринимал нашу встречу не как приключение, а как что-то серьезное, пожалуй, даже слишком серьезное. Бывали минуты, когда я думала, что, если бы не это, нам обоим было бы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плавно отодвигается, и в купе заглядывает Жохов. Он смотрит на меня, потом на жену и исчезает бесшумн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шло время отъезда, — продолжает Татьяна Николаевна, — Эрих решил ехать вместе с нами, взял билет в наш вагон, несмотря на мои просьбы не делать этого. Он успокаивал меня тем, что они со Станиславом Ивановичем незнакомы, что он будет осторожен… И не сдержал слова. Дождался удобного момента, зашел ко мне. Муж в это время был в соседнем купе, с картежниками. Эрих стал умолять меня о последнем свидании, говорил, что нам надо поговорить, проститься… Я снова не смогла ему отказать, но про себя решила: это свидание должно стать последним. Он сказал, что уведет мужа в вагон-ресторан, а сам вернется. Вскоре пришел Станислав Иванович. Он обнаружил зажигалку — я не заметила, как Эрих оставил ее на столе, — устроил сцену, накричал, стал грозиться, что посчитается с каким-то Виталием, которого я вообще не знала. Мне не удалось его успокоить, он так и ушел вне себя от ревности, а через несколько минут в купе появился тот самый Виталий. Он о чем-то спрашивал, искал свою зажигалку, интересовался, где наш сосед, но я была в таком состоянии, что ничего толком не поняла и выпроводила его. Почти следом за ним пришел Эрих. Он успокоил меня, сказал, что Жохов в ресторане под присмотром надежного человека, сказал, что лучше всего нам поговорить на нейтральной территории. Мы ушли в третье купе. Пробыли там долго, до тех пор, пока не услышали в коридоре голос мужа… Эрих вышел первым, я за ним…</w:t>
      </w:r>
    </w:p>
    <w:p>
      <w:pPr>
        <w:pStyle w:val="SubTitle1"/>
        <w:rPr>
          <w:rFonts w:ascii="Times New Roman" w:hAnsi="Times New Roman" w:cs="Times New Roman"/>
          <w:color w:val="auto"/>
          <w:sz w:val="20"/>
          <w:szCs w:val="20"/>
        </w:rPr>
      </w:pPr>
      <w:r>
        <w:rPr>
          <w:rFonts w:cs="Times New Roman" w:ascii="Times New Roman" w:hAnsi="Times New Roman"/>
          <w:b/>
          <w:bCs/>
          <w:color w:val="auto"/>
        </w:rPr>
        <w:t>Два часа дев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мощью Татьяны Николаевны и Родиона Романовича я установил еще одно алиби. Янкунс не был в восьмом купе в двадцать два часа. Он вместе с Жоховой находился в третьем. И Лисневский, и Жохова не очень удивили меня, рассказав об этом. Они скорей подтвердили то, что до сих пор было предположением, догадкой… Но кто убил Рубина? С какой целью? Вопросы оставались, и мне необходимо ответить на них сегодня. Точки над «и» предстояло поставить в оставшиеся часы — завтра в моем распоряжении останутся только фамилии, адреса, номера телеф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хожу в коридор, стучу в нужную дверь, жду, когда ко мне выйдет Янку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ли? — спрашиваю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ти физически ощущаю дефицит времени, чувствую, как мало его осталось. Спрашиваю напря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лучилось, что вы оставили зажигалку в седьмом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х, как и следовало ожидать, молчит, и мне приходится сказать, что я знаю о его отношениях с Татьяной Николаевной. Он смотрит на меня без всякого выражения, но принимает мои слова как пароль, дающий ему право отвечать на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шел во время игры, чтобы повидаться с ней, — едва слышно говорит он. — Перед этим закурил и автоматически прихватил зажигалку с собой, а у Татьяны забыл ее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в служебное купе и застаю там Сер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ограмма, — докладывает он. — Только что получ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ротягивает сложенный вдвое листок. Разворачиваю, читаю:</w:t>
      </w:r>
    </w:p>
    <w:p>
      <w:pPr>
        <w:pStyle w:val="Cite"/>
        <w:rPr>
          <w:rFonts w:ascii="Times New Roman" w:hAnsi="Times New Roman" w:cs="Times New Roman"/>
          <w:color w:val="auto"/>
        </w:rPr>
      </w:pPr>
      <w:r>
        <w:rPr>
          <w:rFonts w:cs="Times New Roman" w:ascii="Times New Roman" w:hAnsi="Times New Roman"/>
          <w:color w:val="auto"/>
        </w:rPr>
        <w:t>«…ОСМОТРОМ ВЕЩЕЙ РУБИНА ВИТАЛИЯ ФЕДОРОВИЧА УСТАНОВЛЕНО: ЧЕМОДАН, ИЗЪЯТЫЙ ПРИ ОСМОТРЕ МЕСТА ПРОИСШЕСТВИЯ, ИМЕЕТ ДВОЙНОЕ ДНО. ИЗ ТАЙНИКА ИЗВЛЕЧЕНЫ ДЕНЬГИ В СУММЕ 24 437 РУБЛЕЙ. КУПЮРЫ, РАСКЛЕЙКА И СУММА СОВПАДАЮТ С ДАННЫМИ ВЧЕРАШНЕЙ ОРИЕНТИРОВКИ ОБ ОГРАБЛЕНИИ. УСТАНОВЛЕНО ТАКЖЕ, ЧТО КРОВЬ НА ВЕЩАХ ИЗ ЧЕМОДАНА И ПОСТЕЛЬНОМ БЕЛЬЕ СОВПАДАЕТ С КРОВЬЮ РУБИНА В. Ф.</w:t>
      </w:r>
    </w:p>
    <w:p>
      <w:pPr>
        <w:pStyle w:val="Cite"/>
        <w:rPr>
          <w:rFonts w:ascii="Times New Roman" w:hAnsi="Times New Roman" w:cs="Times New Roman"/>
          <w:color w:val="auto"/>
          <w:sz w:val="20"/>
          <w:szCs w:val="20"/>
        </w:rPr>
      </w:pPr>
      <w:r>
        <w:rPr>
          <w:rFonts w:cs="Times New Roman" w:ascii="Times New Roman" w:hAnsi="Times New Roman"/>
          <w:color w:val="auto"/>
        </w:rPr>
        <w:t>ПОКА ВСЕ. ЖЕЛАЮ УДАЧИ. ВОЛОБУ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 конце:</w:t>
      </w:r>
    </w:p>
    <w:p>
      <w:pPr>
        <w:pStyle w:val="Cite"/>
        <w:rPr>
          <w:rFonts w:ascii="Times New Roman" w:hAnsi="Times New Roman" w:cs="Times New Roman"/>
          <w:color w:val="auto"/>
          <w:sz w:val="20"/>
          <w:szCs w:val="20"/>
        </w:rPr>
      </w:pPr>
      <w:r>
        <w:rPr>
          <w:rFonts w:cs="Times New Roman" w:ascii="Times New Roman" w:hAnsi="Times New Roman"/>
          <w:color w:val="auto"/>
        </w:rPr>
        <w:t>«ЗВОНИЛ.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листок содержит ценнейшую для меня информацию: становится известен мотив убийства. Преступник рылся в вещах покойного в поисках денег… Ориентировка, о которой идет речь в радиограмме, была скупа и лаконична. Двое суток назад при выезде с последней точки инкассатор Государственного банка был убит, шофер машины тяжело ранен. Грабителей было двое, вооружены огнестрельным оружием. Никаких примет в сообщении местного отдела внутренних дел не прив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юсь сосредоточиться. Чувствую, что какая-то неоформившаяся до конца мысль ускользает от меня, словно я только что стоял на верном пути к разгадке и в последний момент забыл самое важное, потерял 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сержантом выходим в тамб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итал радиограмму?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ает утвер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Какие со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рет свой курносый нос — вид у него бодрый, и я немного ему зави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что Рубина убили из-за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иально. Это тоже из английского романа? — интересуюсь я и смотрю на пляшущие по насыпи пятна света. Если хорошенько приглядеться, можно различить и свою тень, которая вприпрыжку несется наперегонки с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хотите? — спрашивает Сережа. — Я у бригадира булочки достал и сыра кусок. Не очень свежий, но ес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меня осеняет! Я вспоминаю — ресторан. Ну конечно же ресторан! Это же 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 Никакой спешки. Надо быть предельно внимательным и не совершить ошибки. Сейчас главное — не спугнуть убийцу. Он наверняка не спит. Психологически наиболее вероятное его состояние — тревога и ож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Чаурия в четвертом, Квасков в пятом, а Жохов в седь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вместе с сержантом по пустому коридору и почти зримо представляю, как за одной из дверей кто-то настороженно вслушивается в доносящиеся из коридора звуки. Проходя между четвертым и седьмым купе, я достаточно громко и отчетлив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у проводника постели. Пора отдохнуть. Займем третье купе, там и постел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а удивленно смотрит на меня, но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ходим в конец вагона. Тяжелым ключом, который я взял у сержанта, открываю дверь между вагонами. Сережа остается в тамбуре, а я оказываюсь в проходе между вагонами, где особенно остро ощущается бег поезда. Крошечное пространство буквально дрожит от лязга и скрежета. В щели дует холодный ветер. Прохожу через соседний вагон, открываю еще одну дверь, потом снова вагон, тамбур, изогнутый отрезок коридора. Следующий — вагон-ресторан. На переходном трапе сильно качает, и я с трудом попадаю в замочную скважину. Наконец дверь остается позади. Передо мной просторный салон, разделенный на две с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мраке белые скатерти и стеклянная посуда на пустых столах выглядят непривычно и даже чуть жутк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не задеть стулья, прохожу в самый конец вагона, сворачиваю у буфетной стойки и оказываюсь перед тремя обитыми белым пластиком дверьми. Стучу в одну из них и почти сразу слышу возмущенный женский голос. Прошу открыть и называю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появляется девушка. Показываю ей удостоверение. Она внимательно его изучает в слабом свете ночника, горящего над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кто обслуживал посетителей вчера между девятью и одиннадцатью часами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служивала, — отвечает она и пытается шутить: — А что, обсчитали, что ли,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шу ее выйти со мной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страиваемся за ближайшим столиком. Она включает настольную лампу, накрытую желтым шелковым абажу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зовут?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Лида, много было посетителей вчера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еловек десять — двенадцать. А что все-таки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те, обслуживали вы двух мужчин — один невысокий, лысый, лет под шестьдесят, он еще много выпил, а второй — в сером костюме и галстуке вишневого цвета. Сидели он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знаю, о ком вы говорите. Они заказали по отбивной и бутылке пива, потом еще несколько раз заказывали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тия не имею, что заказывали Жохов и Квасков, но поощряюще киваю в знак согла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дин был в сером костюме, а другой маленький, все руками размах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л кто-нибудь из них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ходили, — отвечает девушка. — Оба выходили. Ровно в десять. Я боялась, что они уйдут не расплатившись, но тот, что помоложе, сказал, что они из соседнего вагона, что выйдут на несколько минут, так как его товарищу плохо. Люди вроде приличные, но я на всякий случай засекла время. Если, думаю, не вернутся через десять минут, то буду принимать меры. Напрасно беспокоилась. Ровно через десять минут они пришли и больше уже не выходили. Сидели до за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вы закр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 начали освобождать без четверти один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робно описываю ей Эриха, и Лида подтверждает, что его тоже видела, но, когда он ушел, не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заметили еще одного посетителя: полный такой, с усами, он пришел около 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идел вот за этим столиком. — Лида разглаживает ладонью скатерть на столе, за которым мы расположились. — Я ему еще замечание сделала — в майке пришел и в спортивных брю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ка с в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Ну, пог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его не в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устила. Посетителей немного, а план дел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икуда не выходи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нет… Точно сказать не могу, не заметила.</w:t>
      </w:r>
    </w:p>
    <w:p>
      <w:pPr>
        <w:pStyle w:val="SubTitle1"/>
        <w:rPr>
          <w:rFonts w:ascii="Times New Roman" w:hAnsi="Times New Roman" w:cs="Times New Roman"/>
          <w:color w:val="auto"/>
          <w:sz w:val="20"/>
          <w:szCs w:val="20"/>
        </w:rPr>
      </w:pPr>
      <w:r>
        <w:rPr>
          <w:rFonts w:cs="Times New Roman" w:ascii="Times New Roman" w:hAnsi="Times New Roman"/>
          <w:b/>
          <w:bCs/>
          <w:color w:val="auto"/>
        </w:rPr>
        <w:t>Два часа двадцать тр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выходили из ресторана и отсутствовали, по словам официантки, десять минут. Десять минут… Немного, но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светящиеся цифры своей «Электроники», медленно выхожу в тамбур и, не спеша, двигаюсь через наполненное грохотом пространство, пустые коридоры, мимо дремлющих проводников. Возвращаюсь в свой вагон, осторожно открываю двери восьмого купе и вхожу, стараясь не наступить на очерченный мелом кон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минута и двадцать семь секу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ключая свет, подхожу к окну. С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войному стеклу, оставляя за собой змеящиеся неровные бороздки, ползут капли. Там, за окном, снова идет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врывается на мост. От металлических ферм рябит в глазах, но я успеваю увидеть сверкнувшую под зеленоватым лунным светом реку. Мост остается позади. Стук колес после этого кажется не таким громким. «Кто из них? — монотонно стучат они на стыках рельсов. — Кто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йца искал деньги. Никем не замеченный, он проник в восьмое купе, говорил с Рубиным — его голос слышал Лисневский. Потом убил и приступил к поискам. Ищет упорно. Переворачивает вещи, чемодан, осматривает постель и одежду. А время идет. Текут минуты. Он боится, что его застанут на месте преступления, и уходит. А часом позже вместе с остальными пассажирами пытается привести в чувство остывший тр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ладнокровен — не бежит, не скрывается. Остается в вагоне. Почему? Ну, во-первых, понимает, что исчезновение одного из пассажиров сразу привлечет к себе внимание, тем более что, согласно билетам, все едут до конечной остановки. Кроме того, он оставил бы после себя шесть свидетелей, общавшихся с ним, запомнивших его внешность, манеру вести себя, другие приметы. Поимка в такой ситуации — вопрос времени. И во-вторых. Убийца не нашел того, что искал, из-за чего убил Рубина. Это основное. Но ес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хожу в коридор и по мягкой дорожке иду в тамбур, где меня ждет Сер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оварищ капитан? — спрашивает он почти шепотом. — Есть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алом, — вполголоса отвечаю я. — Слушай, сержант, внимательно. Отопри девятое купе — да так, чтоб ни одна душа не слышала. Приведи ко мне сюда пассажира из второго купе и проводника. С ними будь особенно осторожен — чтобы ни единого шороха. С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что говорил им мой помощник, но и Гаврилыч, и Лисневский возникают передо мной неслышно, точно привидения, и не произносят ни звука. Я коротко объясняю задачу, после чего сержант, а за ним Гаврилыч уходят в девятое купе. Родион Романович задерживается, пытается что-то сказать, но я слегка подталкиваю его в спину и посылаю вслед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дор по-прежнему пуст. Ощущение, что пассажиры давно спят, но я знаю, что это не так. Где-то, за одной из этих дверей, притаился человек, которого я 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прикрываю за собой дверь девятого купе. Сажусь слева, ближе к перегородке, отделяющей нас от восьмого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тьме едва проглядывается грузная фигура Гаврилыча. Лисневский сидит рядом, а сержант у двери в позе человека, в любую минуту готового к прыжку. Думаю, что в таком положении ему вряд ли удобно, а ждать, возможно, придется очень долг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Наступившую тишину можно было бы назвать полной, если бы не стук колес да поскрипывание деревянной обшивки…</w:t>
      </w:r>
    </w:p>
    <w:p>
      <w:pPr>
        <w:pStyle w:val="SubTitle1"/>
        <w:rPr>
          <w:rFonts w:ascii="Times New Roman" w:hAnsi="Times New Roman" w:cs="Times New Roman"/>
          <w:color w:val="auto"/>
          <w:sz w:val="20"/>
          <w:szCs w:val="20"/>
        </w:rPr>
      </w:pPr>
      <w:r>
        <w:rPr>
          <w:rFonts w:cs="Times New Roman" w:ascii="Times New Roman" w:hAnsi="Times New Roman"/>
          <w:b/>
          <w:bCs/>
          <w:color w:val="auto"/>
        </w:rPr>
        <w:t>Два часа три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бираю все силы, чтобы не дать себя убаюкать размеренному покачиванию вагона, сонной атмосфере в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осредоточить на чем-то внимание. Перевожу взгляд на светящийся циферблат часов. Еще и еще раз взвешиваю все, что мне известно, и снова прихожу к выводу, что преступник обязательно постарается вернуться, чтобы продолжить поиски. Он убежден, что в вещах и чемодане убитого денег нет. Значит, не может не предположить, что они спрятаны где-то в купе. Он обязательно вернется. Если алчность одержит верх над осторожностью. Судя по всему, так оно и будет. Весь вчерашний вечер он ждал случая проникнуть туда. Сейчас он нетерпелив, бдительность его притупилась. Утром и днем он в купе не войдет. Значит, ночью! Важно не пропустить этот момент. Временами мне начинает казаться, что он уже там, за стеной, уже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осторожно меняет позу, опирается согнутыми в локтях руками о колени. На этот раз он устроился лучше и может ждать хоть до утра, чего не скажешь обо мне. Чем больше проходит времени, тем сильней давит тревога, тем больше сомнени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Бесконечно долго тянутся минуты. Кажется, мы сидим здесь целую вечность. Меня снова клонит ко сну. Веки наливаются свинцом. Сейчас бы подставить голову под струю холодной воды. Или встать, размять затекшие ноги. Но эта роскошь нам недоступна.</w:t>
      </w:r>
    </w:p>
    <w:p>
      <w:pPr>
        <w:pStyle w:val="SubTitle1"/>
        <w:rPr>
          <w:rFonts w:ascii="Times New Roman" w:hAnsi="Times New Roman" w:cs="Times New Roman"/>
          <w:color w:val="auto"/>
          <w:sz w:val="20"/>
          <w:szCs w:val="20"/>
        </w:rPr>
      </w:pPr>
      <w:r>
        <w:rPr>
          <w:rFonts w:cs="Times New Roman" w:ascii="Times New Roman" w:hAnsi="Times New Roman"/>
          <w:b/>
          <w:bCs/>
          <w:color w:val="auto"/>
        </w:rPr>
        <w:t>Три часа тридцать сем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е, — думаю я, — он решил, что риск слишком велик, и давно спит. А утром, когда состав загонят в тупик, он спокойно…» Я не успеваю закончить сво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звук доносится сквозь перегородку. Напряженный до предела слух старается уловить еще хотя бы один шорох. Тщетно. Никто из сидящих не подает признаков беспокойства. Неужели показалось?.. Так или иначе надо принимать решение. Если сейчас блокировать восьмое купе и там никого не окажется — вся моя затея летит к чертям. Если же преступник там, а мы будем ждать и дальше, то можем упустить его, дать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взвешиваю все «за» и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ад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шумно придвигаюсь к перегородке. Кожей лица ощущаю ее шершавую поверхность, прижимаюсь к ней, выжидаю, притаив дыхание. Мгновение спустя отчетливо слышу, как по стенке ящика под нижней полкой провели рукой. Потом осторожно закрыли кр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м! На этот раз никаких сом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рямляюсь. Достаю из наплечной кобуры пистолет, снимаю его с предохранителя. Вижу, что сержант последовал моему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ходим в коридор. Сергей, обойдя меня справа, стремительным рывком отодвигает дверь восьмого купе. В образовавшемся проеме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противление бессмысленно! — слышу я свой собственный голос. — Поднимите руки и выходите спиной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унды тянутся долго, очень долго. Затем раздается звон разбитого стекла. Вместе с порывом холодного промозглого воздуха из купе вылетает короткая, как блеск молнии, вспышка. Потом резкий звук выстрела. Одновременно с сержантом бросаюсь вперед, в темноте натыкаюсь на чью-то спину. Толчок от второго выстрела отдается в моем теле. Пуля с визгом рикошетит о металл, вспарывает обшивк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вет заливает купе, и я встречаю яростный взгляд лежащего на полу Кваскова…</w:t>
      </w:r>
    </w:p>
    <w:p>
      <w:pPr>
        <w:pStyle w:val="SubTitle1"/>
        <w:rPr>
          <w:rFonts w:ascii="Times New Roman" w:hAnsi="Times New Roman" w:cs="Times New Roman"/>
          <w:color w:val="auto"/>
          <w:sz w:val="20"/>
          <w:szCs w:val="20"/>
        </w:rPr>
      </w:pPr>
      <w:r>
        <w:rPr>
          <w:rFonts w:cs="Times New Roman" w:ascii="Times New Roman" w:hAnsi="Times New Roman"/>
          <w:b/>
          <w:bCs/>
          <w:color w:val="auto"/>
        </w:rPr>
        <w:t>Три часа пятьдесят 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невский шепчет мне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товарищ капитан. Я узнал его голос. Это он был в купе у Ру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успевший надеть на Кваскова наручники, протягивает мне паспорт, бумажник, ключи. Пистолет лежит на откидном столике. Рядом — пустая обойма и четыре желтых тупорылых патрона. Сам Квасков сидит напротив, рассматривая свои порезанные стеклом руки. Его узкое лицо лоснится от пота, опухшие веки почти полностью закрывают глаза, оставив лишь узкие, как амбразуры, щели, — как видно, сержант немного переста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ъясняю Кваскову его права и объявляю, в совершении какого преступления он подозревается. Он молчит, и говорить приходится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 двенадцать часов десять минут вы вместе со своим сообщником Виталием Рубиным сели в пятый вагон скорого пассажирского поезда. Рубин вез с собой деньги, которыми вы два дня тому назад завладели, совершив разбойное нападение на инкассаторск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ю на реакцию Кваскова. Он все так же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только предполагать, но, кажется, вы с Рубиным не поделили деньги, а может, он пытался скрыться с выручкой, чтобы присвоить себе вашу д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ную долю, — вставляет Квасков слегка охрипш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день вы искали возможность поговорить с сообщником наедине, но он избегает встречаться с вами. Рубин специально затеял игру в своем купе, он делает все, чтобы окружить себя людьми. Конфликтует с Чаурия, ищет ссоры с Лисневским… Вы терпеливо ждете. Идете в ресторан. Туда же приходят Эрих с Жоховым, а потом и Чаурия. Около десяти вечера Эрих уходит. Следом за ним выходите и вы. Ведете Жохова в туалет, а сами, оставив его там, возвращаетесь в вагон. Заходите к Рубину. Он один. Происходит короткий разговор. Он грубо отказывает вам, не хочет делиться. Вы возмущены поведением сообщника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снова прерывает Квасков, но по выражению его лица я вижу, что мой рассказ близок к истине. — Я не убивал его. Он вообще не хотел говорить со мной, ударил в лицо… Я удержался на ногах и тоже его толкнул. Он не ожидал толчка, потерял равновесие и ударился головой сначала об откинутую верхнюю полку, а падая, об острый угол стола. Когда я нагнулся над ним, все было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раем глаза наблюдаю, как сержант торопливо заполняет линованный лист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продолжайте, Ква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мне продолжать, — огрызает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были рассказать, как рылись в вещах уб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мертвому деньги? — криво улыбает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нашли их. Перебрали все вещи, но время шло, и вы испугались, что вас застанут. Вышли, вымыли руки и вернулись в вагон-ресторан. На все это ушло меньше десяти минут. Жохов был еще в туалете. Вы увели его за столик и просидели там до закрытия. А ночью решили продолжить п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й глупости никогда себе не прощ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жант протягивает мне протокол, а я совсем некстати вспоминаю о булочках и куске сыра, которые он раздобыл у бригадира поезда. Не очень свежие, но есть можно…</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Андрей Молчанов</w:t>
      </w:r>
    </w:p>
    <w:p>
      <w:pPr>
        <w:pStyle w:val="Level1"/>
        <w:rPr>
          <w:rFonts w:ascii="Times New Roman" w:hAnsi="Times New Roman" w:cs="Times New Roman"/>
          <w:color w:val="auto"/>
        </w:rPr>
      </w:pPr>
      <w:r>
        <w:rPr>
          <w:rFonts w:cs="Times New Roman" w:ascii="Times New Roman" w:hAnsi="Times New Roman"/>
          <w:color w:val="auto"/>
        </w:rPr>
        <w:t>КТО ОТВЕТИТ?</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926080" cy="3011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2926080" cy="30111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могилу он уже видел. Стандартную, ничем не примечательную: черный мраморный обелиск с выпуклым овалом фотографии, не отмеченный ни христианским крестом, ни звездой; имя, даты рождения и смерти, вытесанные резцом; у подножия надгробия — фиолетово-блеклые, понурые анютины глазки и жирно окрашенная грубой кистью светло-зеленая решетка о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он оказался случайно. Таксист, попутно решив заправить бак, свернул с магистрали к колонке; дорога шла как раз в объезд кладбища, и, глядя на рябившую в оконце дощатую ограду с выглядывающими из нее купами лип, прореженными холодными ножницами осени, он — мучительно для себя, на усилии воли — попросил остановить машину и вышел из нее. В конце концов, торопиться все равно было некуда. До отправления поезда еще оставался час, томиться в зале ожидания, в толкучке и суетном гомоне, среди таких же, спешащих отсюда прочь людей, не хотелось и провести это время, вероятно, следовало здесь, на кладбище, ибо единственное, что связывало его с городом, раскинувшимся вокруг, был именно этот черный стандартный обел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он увидел его несколько лет назад, мельком бросив рассеянный взгляд, когда проходил мимо, но с тех пор стали видеться сны о нем — частые и всякий раз страшные. Порою он попросту боялся уснуть, удерживая себя на зыбкой, качающейся грани дремы, — только бы вовремя очнуться, не сорвавшись, словно со склона, туда, где будет прошлое, спрессованное в мраморную тяжесть могильного камня, наваливающегося, преследующего, доводящего до отупелого, тоскливого сума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рапывал дождь: редкий, невидимый, он, казалось, висел в воздухе — горько-пряном от первых запахов осени. Сентябрьский, еще не промозглый дождь, но от поникшей листвы кладбищенской сирени уже веяло застойным холодком, и сумерки были черны и угрюмы по-осеннему, и случайный ветерок вороват и о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пив на утоптанную песчаную тропинку, он направился к могиле, однако раздумал и зашагал проч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нятно, что делали в поздний час девочка и женщина здесь, на кладбище, у  э т о й  мог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он знал и женщину, склонившуюся над бессильно увядающими цветочками, и девочку, скучающе стоявшую рядом, жавшуюся в тонком плащике. Уходя же, расслышал голос девочки — родной до мучительной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смотри, как он похож на п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донеслось у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Вон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ечка, не говори глуп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м… Пойдем в машину. Дядя Толя ругаться будет. Поздно ведь… Вторая серия скоро начнется, а ему еще в гараж заезжать, не успеем… Весной все здесь приберем. Темно же, 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корил шаг. Он повторял механически, что-то трудно сглатывая в перехваченном судорогой, как петлей,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бы оно и было… Вот так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л на часы. До отправления поезда оставалось сорок минут. Как раз, чтобы успеть приехать на вокзал автобусом. Такси решил не брать. Еще предстояли дорожные т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ой «Волге», одиноко торчавшей на площадке возле кладбищенских ворот, томился, очевидно, «дядя Толя». Не без труда, как персонажа из давно забытого фильма, он припомнил этого человека. То ли из внешней торговли, то ли из иностранных дел… Основательный, неглупый чиновник. Вероника выбрала надежный вариант. Без особенных претензий, за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то! — произнес он очень серьезно. И подумал с досадой: я допустил ошибку. Мертвым нельзя приходить к живым: это напрасно, больно, и все места заняты… навсегда!</w:t>
      </w:r>
    </w:p>
    <w:p>
      <w:pPr>
        <w:pStyle w:val="CiteSubTitle"/>
        <w:rPr>
          <w:rFonts w:ascii="Times New Roman" w:hAnsi="Times New Roman" w:cs="Times New Roman"/>
          <w:color w:val="auto"/>
        </w:rPr>
      </w:pPr>
      <w:r>
        <w:rPr>
          <w:rFonts w:cs="Times New Roman" w:ascii="Times New Roman" w:hAnsi="Times New Roman"/>
          <w:color w:val="auto"/>
        </w:rPr>
        <w:t>Из оперативных и следственных документов, телефонограмм</w:t>
      </w:r>
    </w:p>
    <w:p>
      <w:pPr>
        <w:pStyle w:val="Cite"/>
        <w:rPr>
          <w:rFonts w:ascii="Times New Roman" w:hAnsi="Times New Roman" w:cs="Times New Roman"/>
          <w:color w:val="auto"/>
        </w:rPr>
      </w:pPr>
      <w:r>
        <w:rPr>
          <w:rFonts w:cs="Times New Roman" w:ascii="Times New Roman" w:hAnsi="Times New Roman"/>
          <w:color w:val="auto"/>
        </w:rPr>
        <w:t>На Ваш запрос сообщаем:</w:t>
      </w:r>
    </w:p>
    <w:p>
      <w:pPr>
        <w:pStyle w:val="Cite"/>
        <w:rPr>
          <w:rFonts w:ascii="Times New Roman" w:hAnsi="Times New Roman" w:cs="Times New Roman"/>
          <w:color w:val="auto"/>
        </w:rPr>
      </w:pPr>
      <w:r>
        <w:rPr>
          <w:rFonts w:cs="Times New Roman" w:ascii="Times New Roman" w:hAnsi="Times New Roman"/>
          <w:color w:val="auto"/>
        </w:rPr>
        <w:t>Преступная группа, действовавшая на железнодорожном направлении «Юг-Т», специализировалась на хищениях из контейнеров, прибывающих из-за рубежа по валютным поставкам. В числе прочего похищены крупные партии пушнины, видео- и аудиоаппаратура, запасные части к автомобилям «Жигули», контейнер сигарет «Парламент». Засада, организованная на дистанции «31/2», ожидаемых результатов не принесла: двое преступников, застигнутых на месте совершения преступления, открыли огонь по группе захвата, воспрепятствовав ее спланированным действиям. Один из преступников скрылся на автомобиле «ВАЗ-2103», имевшем фальшивый, как выяснилось, номер. Второй преступник убит. При убитом обнаружен автомат «шмайссер» с запасным магазином, початая пачка сигарет «Парламент», зажигалка. Личность убитого установлена: Будницкий С. Г., дважды судимый, сцепщик вагонов. Результаты дактилоскопирования квартиры, где ранее проживал Будницкий, отрицательные — числящихся в картотеках пальцежировых отпечатков не обнаружено. Скрывшийся преступник вел огонь из пистолета «Вальтер PPK».</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Органами ГУБХСС задержаны скупщики-спекулянты в г. Баку и г. Ашхабаде, признавшие факт скупки в целях спекуляции трехсот и четырехсот блоков сигарет «Парламент» у неизвестного лица, чью внешность описать они не смогли. Контакт, по их утверждениям, произошел случайно, без долгосрочных обязательств…</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b/>
          <w:b/>
          <w:bCs/>
          <w:color w:val="auto"/>
        </w:rPr>
      </w:pPr>
      <w:r>
        <w:rPr>
          <w:rFonts w:cs="Times New Roman" w:ascii="Times New Roman" w:hAnsi="Times New Roman"/>
          <w:color w:val="auto"/>
        </w:rPr>
        <w:t>…</w:t>
      </w:r>
      <w:r>
        <w:rPr>
          <w:rFonts w:cs="Times New Roman" w:ascii="Times New Roman" w:hAnsi="Times New Roman"/>
          <w:color w:val="auto"/>
        </w:rPr>
        <w:t>сообщаем: два видеомагнитофона «Панасоник», чьи номера (см. детальное приложение) совпадают с номерами из партии, похищенной на ж/д дистанции «31/2», обнаружены у частных лиц, однако первоначальный источник приобретения аппаратуры не выяснен…</w:t>
      </w:r>
    </w:p>
    <w:p>
      <w:pPr>
        <w:pStyle w:val="SubTitle1"/>
        <w:rPr>
          <w:rFonts w:ascii="Times New Roman" w:hAnsi="Times New Roman" w:cs="Times New Roman"/>
          <w:color w:val="auto"/>
          <w:sz w:val="20"/>
          <w:szCs w:val="20"/>
        </w:rPr>
      </w:pPr>
      <w:r>
        <w:rPr>
          <w:rFonts w:cs="Times New Roman" w:ascii="Times New Roman" w:hAnsi="Times New Roman"/>
          <w:b/>
          <w:bCs/>
          <w:color w:val="auto"/>
        </w:rPr>
        <w:t>Из жизни Алексея М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была сварливой, толстой, от нее пахло прокисшим борщом, хозяйственным мылом и рыбой; соседки по большому пустынному двору — общему на три мазанки, скрытых в тени старых шелковиц, каждодневно переругивались с ней по всякому поводу, как и едва ли не полгорода, открыто враждовавшего с этой издерганной, крикливой женщиной; а она, взвинченная бесконечными стычками, вымотанная стиркой, возней с чахлым, страдающим от недостатка воды огородом, срывала все на нем, мальчи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оганец! — теребила его выгоревшие до белизны на южном солнце вихры распаренными, в морщинах пальцами, словно сочившимися бессильной ненавистью. — Всю жизнь сломал! Ты, мать твоя, гадина, из-за нее все! За что только крест та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хныкал, не старался ни вывернуться, ни огрызнуться, терпеливо пережидая ее истерику. Выместив злость, она уйдет в дом, выглянувшая во двор соседка поинтересуется у него опасливо: опять, дескать? А он, покривившись, отв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 как радио… — И отмахнется худой мальчишеской рукой взрослым, усталым ж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ком он себя и не помнил. Он всегда был взрослым. Потому что родился незадолго до войны, а после войны становиться маленьким было поздно и невозможно. Война же вспоминалась как самое первое осознание жизни. Голос ее — рокот самолетов, далекая стрельба — его не пугал, представляясь чем-то естественным и обычным, сродни звукам природы: шуму дождя, моря, ветра. Пугало другое: настороженные улицы, ползущие по ним громоздкие грузовики-фургоны с брезентовым верхом и подслеповатыми глазницами лобовых стекол; ропот вполголоса взрослых и растворенный в воздухе страх, невнятный и липкий. Страх тех, кто являл для него защиту и утешение. Страх и затаенность. Везде и во всем. Может, именно страх и пробудил в нем рельефное, словно бы черно-белое восприятие жизни, без пестроты и полутонов — подобное звериному, когда добро должно быть проверено и испытано, а зло — постоянно ожидаемо; когда интуиция опережает рождение чувства и мысли, подменя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 рабочий в порту, погиб при первой же бомбежке, оставшись безымянным ощущением чего-то сильного и надежного в его детском сознании, а мать вспоминалась, оживая в памяти какими-то угасающими озарениями, однако, когда он смотрел на фото ее, припрятанное теткой в комод, образ вдруг обретал постоянство, пространство и перспективу, будто где-то в зазеркалье фотокарточки жил, как в заточении, человек: миловидная, с застенчивой улыбкой женщина… Волосы, уложенные «корзиночкой», тихая, извиняющаяся улыбка… И слышался голос, вернее, интонация — неясная, ускользающая, но ее, материнская… Он понимал это нутром… А после всплывали слова — далекие, как бы приснившиеся: «Лешенька, сынок, если увидишь дядю Павла… Кукла… Передай: мама наказывала отдать тебе куклу…» И отчетливо виделось последнее из того самого страшного дня: ситцевая занавесочка, опасливо отодвинутая рукой матери, напряженно-окаменевшее лицо ее в перекрестье оконной рамы, а там, за окном, — пятнистый кузов машины, из которого беззвучно и ловко выпрыгивали, поправляя каски, большие, сильные солдаты с такими же напряженно-окаменевшими лицами… И первый, захолонувший душу ужас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еском ударили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вела его через черны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те беги. Быстро беги, 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Больше он мамы не видел. Прибежал к тете, расплакался; картавя, рассказал о страшной машине и заснул в слезах. А когда проснулся, была другая жизнь. Без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аривали, будто мать увезли в гестапо, но поговаривали всегда неопределенно и сухо, подразумевая некий, лежавший на ней грех. Лишь однажды, вскользь тетка буркнула: дескать, мать была связана с партизанами, после ее ареста пошли провалы, и… кто знает, не повинна ли в них она? Толком же никто ничего не ведал. Но слушок креп, и, взрослея, он, Алексей, каждодневно и все отчетливее ощущал поле отчуждения взрослых и сверстников вокруг своего мирка, где была мазанка, дворик, занавешенный бельем, одинокий абрикос у ограды, чьи плоды, обрываемые мальчишками, никогда не успевали вызреть; голая солнечная пустошь перед покосившимися дощатыми воротами и куцый огородик с колдовавшей над ним теткой. В этом мирке было покойно, сонно и необыкновенно скучно. Так он и жил: один на один с теткой, сестрой отца, которую не любил и побаивался; и еще — со своим взрослым детством. Жил у синего моря, зовущегося Че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вале малограмотной тетки хранилась уйма книг — остатки библиотеки, растащенной с пожарища, и друзей он находил в книгах: отважных пиратов, благородных рыцарей, отчаянных ковбоев; а когда чтение надоедало, любил уходить куда-нибудь подальше: то на карьеры, то на скалистое взморье — ловить крабов, нырять за рапанами, подкалывать острогой ленивых ершей-скорпен либо искать нежно-розовые, намытые волной сердолики среди шуршащего мониста влажной прибойной гальки. И всегда при этом сочинять разные сказочные истории, героем которых — самым сильным и удачливым — бы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ступил День. День Второй. День Первый принес разлуку навсегда с матерью. День же Второй… предварял жизнь. Он часто возвращался после к тому дню — главному рубежу; знойному дню штиля и одуревшего в покое моря со стеклянной, покорной водой; вспоминая мягкий, мучнистый, прах пыльной дороги, высоченные пирамидальные тополя по краям ее и себя — возвращающегося домой с пляжа с кошелкой, полной крабов: зеленых «песчаников» и золотисто-коричневых «каменщиков», — в предвкушении, как будут они вариться на костерке в настоящей фашистской каске, найденной накануне в кустарнике; как начнут краснеть колючие панцири и как, отколупнув ногтем пленочку на сгибе клешни, он обнажит горячее, сладкое мясо и выдернет зубами первое нежное волоконце. А потом сварит мидий, наловленных еще утром, — целое ведро, набросав в отвар мяты. Вот и обед! И тетка будет довольна — как-никак, а сэкономили! А чтобы вовсе подобрела, принесет он ей к вечеру четыре ведра воды, пусть колонка почти за километр от дома. Ничего, на пользу. Он же хочет стать самым-самым сильным, и он станет таким! Кто из мальчишек доныривает до дна у старого пирса, где затопленная баржа? Только он! А там мало кто из взрослых сподобится, пятнадцать метров там глубина… А он — хоть бы что! Сглотнет слюну раз-другой, когда уши заломит, и вс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встретила его какой-то внезапной, пугающей лаской. Преувеличенно восхищалась крабами, обнимала за плечи, целуя в макушку; тут он заметил на ней выходное платье; волосы, обычно прихваченные грубым гребнем, обрели некое подобие прически; на ногах — узкие, с трудом втиснутые на толстые лодыжки туфли аспидно-черной лакировки — при такой-то жаре! Жгуче-малиновая помада на губах и легкий, неприятный запашок вина… А затем, войдя в дом, он узрел маленького человечка с насупленным узким личиком, коротко и деловито, как равному, кивнувшего ему. И пробежал внутри холодок пугающего пред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зрослый… — слышал он теткины слова, доносившиеся сквозь ее сентиментальные всхлипы. — Я тебя взрастила… Пора и свою жизнь устроить, Леша. И тебе в люди выход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дом? — спросил он, зная — да, дет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т, нет! Там… интернат называется. Хорошо там, ребятишки, весело. В Харькове это… Вот дядя Павел договорился уже. Директор — брат его, в обиду не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 кричало в нем все с болью, яростью и обреченностью, но он покорно выслушивал ее слова, сознавая: вот и конец маленького его счастья… Там тоже будет город, но другой — не в наступающих на море холмах, а на скучной, ровной земле. Да и не увидит он города за казенными стенами, где царят распорядок, учеба, зубрежка, злые подростки… А море останется здесь, и холмы, и крабы в расселинах скал, и раковины на прозрачной глубине, и старые шелковицы с гроздьями белых и сиреневых ягод… А потом словно ударило: дядя Павел… Кукла… Ситцевая занавесочка, серая громоздкая машина, солдаты, горохом посыпавшиеся из ку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етя, — сказал он. — В Харькове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ой восторг начался после этих слов, какой восторг! Даже тот, с узким личиком, хлопнув его по плечу, высказался: ты, мол, не теряйся, где наша не пропадала, вообще — умный пацан! А после мигнул тетке, и тетка, засмущавшись, сообщила вдруг, что постелет ему сегодня на улице — больно уж душно в доме… Он поначалу удивился: чего это она о ночлеге? — день еще стоит, жара… 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етя,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но пообедали. Вт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 набравшись смелости, спросил он у узколицего, — в войну гд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йну? — с неудовольствием оторвавшись от тарелки, переспросил тот. — Ну… далеко. А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ньше бывал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рыму? Ну… до войны ког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т дядя Павел… Тот не пришел. Кукла… Да, с куклой он пришел тогда к тетке; с куклой — ныне разломанной, распотрошенной, валяющейся в пыльном углу сарая. Какой-то выцветший, без руки клоун… Конечно! Еще несколько лет назад, следуя какому-то наитию, он распорол куклу, пытаясь найти в ней что-то… И нашел, кажется, клочок бумажки с непонятным рисунком. А где клочок? Выбро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из-за стола, поблагодарил тетку за обед и отправился к сараю. Стряхнув липучие, свалявшиеся нити паутины, взял клоуна. И в разрезе ветхой материи тут же увидел съеженную бумажку, облепленную опилками и обрывками линялых ни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во дворе раздался голос тетки. Он отшвырнул останки куклы обратно в угол, сунул бумажку под майку и, отодвинув доску в стене, шмыгнул прочь. Привычно перемахнул через забор и улицей побрел к морю. У парапета железной дороги, проходившей вдоль городских пляжей, остановился. Достал из-под майки влажный от пота листок, развернул его. И увидел план: поселок, три дороги, расходящиеся от него, лес, кружок с надписью «валун», от которого вверх шла пунктирная черточка с обозначением «3 м» и стоял крести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чего же нужен был так и не пришедшему дяде Павлу этот клочок бумаги? И что означает он? Поселок находился неподалеку от города, он, Алексей, бывал в нем. Знать бы раньше — наведался, посмотрел бы, что за валун… Но не пробуждалось сознание, не звало к действию, а теперь — времени нет, кончилось оно — время забав и безду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он вернулся к вечеру. Тетка, порядком уже захмелевшая, сменила навязчивую ласку на высокомерное снисх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атался до ночи?.. А мне стелить? Ну-ка… Вон топчан под яблоней, одеяло… Сам давай устраивайся, не маленький, здоровенный лобище… Собирать тебя завтра еще весь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завтра?! — вырвалось у него с ужасом. — Три дня еще до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 отрезала тетка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на топчане словно окаменев. Лежал долго. А потом расплакался. Беззвучно, всем нутром. Звезды ходили хороводами в глазах, мысли были ни о чем, и вспоминалось лишь сегодняшнее утреннее море — светлое, обновленное и тихое. Вспухал и мягко опадал песок под ногами, солнечные змеи переплетались, уходя в синь глубины, и он тоже шел за ними, как зачар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встал, отогнав подступающий сон. Сон означал покорность. И если он заснет, то завтра утром будет бесповоротно поздно. Он подчинится. А разве так поступали сильные, прекрасные люди, о которых он читал? Нож у него был. Настоящий немецкий штык. Завернутый в тряпицу, хранившийся под скатом крыши. Вот он — грозно-тяжелый, остро отточенный… Он сунул его под цветастую подушку. Затем спеленал шерстяное одеяло в тугую скатку —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дом была заперта на внутренний крючок, но с крючком он справился легко, поддев его через щель заржавленным обломком ножовочного поло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чутко прислушиваясь к дыханию спящих, раскрыл шкаф. Свет луны резко и бело отразился в зеркале, укрепленном на тыльной стороне две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р на миг, ощущая не страх, нет, — ожесточенное, расчетливое спокойствие умелого вора. Вытащил лежавший в самом низу старенький рюкзачок, взял свой свитер, куртку, пару носков и белье. Собрал со стола продукты. Методично и тихо. На тумбочке лежали часы узколицего, мутно зеленевшие фосфоресцирующим циферблатом. Он прихватил и их — украв в первый раз, но так, словно бы крал до этого все время. После, обшарив пиджак благодетеля, выгреб все деньги — шестьдесят рублей с мелочью. Раньше такая сумма показалась бы ему сущим богатством, теперь же — мелочью, бумажками, необходимыми для жизни. Чтобы поддержать свою маленькую жизнь, не унижаясь перед жизнью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 раздумывая: все ли? Кажется, д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рипнув половицей, ступая с пяток на кончики пальцев, пригнувшись, прошел в горницу. Выпил крынку козьего молока — не хотел, но выпил. Впрок.</w:t>
      </w:r>
    </w:p>
    <w:p>
      <w:pPr>
        <w:pStyle w:val="Normal"/>
        <w:tabs>
          <w:tab w:val="clear" w:pos="709"/>
          <w:tab w:val="left" w:pos="4898"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задержался. Знакомый двор, погруженный в ночь, обрел неизвестные, отчужденные черты. Три мазанки размыто белели в отдалении. Захотелось плакать. Снова. Но с этим он справился. К тому же надо было спешить. Через шесть-семь часов проснется тетка; и, как только ею будет осознан его побег, город станет ловушкой. Он должен успеть… Он должен сделать все, чтобы воплотилась дремлющая его мечта, властно пробудившаяся сегодня и позвавшая прочь отсюда. Он обязан как-то попасть в порт и сесть на корабль. И в трюме приехать в какие-нибудь расчудесные страны, где тоже обязательно будет море, и скалы, и крабы, но только все лучше, и люди лучше, и уж там он будет всем обязательно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ни уличных деревьев он пробрался к набережной, нырнул в кустарник, заполонивший приморский газон, и начал пробираться к порту. А когда подобрался близко, застыл, пораженный внезапным открытием… Совершить задуманное оказалось невозможным. Днем порт выглядел иначе — доступным, шумным… Ночь же беспристрастно обозначила все выверенные границ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рту сиял свет, высветляя подходы к сетчатой ограде, вдоль которой прохаживались какие-то люди… А корабли стояли далеко, и море вокруг них тоже ровно и продуманно освещалось, а пограничные прожекторы, бороздившие небо, вдруг неожиданно и коварно бросали свои лучи то на воду, то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клонно занимался ранний рассвет; улицы серели, пустыми и равнодушными глазницами смотрели окна домов, море казалось холодным и жесто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тянул куртку, привстав из-за к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ут делаешь,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вышел словно из ниоткуда, тут же уверенно направившись к нему. Красное, синее, черное. Околыш, китель, сапоги. Цепкий взгляд ухватил рюкз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обрался? В Грецию, поди? Или в Тур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овко поднырнул под расставленные руки, а после, подгоняемый нудно повисшей в воздухе трелью свистка, долго бежал по переулкам. Ужас давил его; ужас и ненависть — что он сделал этому милиционер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инотеатра стояла грузовая машина. Двигатель работал, шофер, взобравшись на бампер, ковырялся под раскрытым, как гигантский клюв, ка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лонился к стене дома, вдавившись в нее; затем короткими прыжками, приседая, подобрался к кузову, закинул в него рюкзак и, подтянувшись, перевалился через борт. Затаил дыхание. Сейчас шофер заглянет в кузов, обязательно заглянет — ведь он так громыхнул башмаком по дощатому настилу, так неуд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яжелым лязгом замкнулся замок капота. Чиркнула о коробок спичка — водитель закурил. Хлопнула дверь. Заверещали шестерни стартера. Машина содрогнулась на месте и поехала. Выехали за город, началось шоссе с голыми степными обочинами; затаенно полыхнуло солнце из-за далекого пригорка, и тут к нему пришла вязкая, безнадежная усталость. И он заснул. Проснулся от надсадного, с хрипом рева мотора; старый грузовичок с трудом взбирался в гору по крутой грунтовой дороге. Вокруг стоял лес. Машина тяжко дернулась — водитель включил нижнюю передачу. В этот момент мелькнул дорожный указатель со знакомым названием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о интуитивно, мало что соображая одуревшей от случайного сна головой, он перевалился через задний борт, ухватив под локоть рюкзак, и спрыгнул на дорогу. Упал, перевернулся в пыли и юркнул в упругие заросли кизила, больно хлестнувшие по лицу розгами веток, ослепивш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ротер саднящие веки, разболтанно вихлявшийся кузов машины уже скрывался за гребнем подъ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нашел родник. Умылся, съел кусок хлеба. Утро постепенно набирало силу, солнце начало припекать, пора было идти… Н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дорожный указатель, следом — бумагу с планом, где обозначался тот же самый поселок… Пойти разведать что-либо согласно рисунку? А собственно, что еще оставалось делать? В порт — окончательно ясно — не проникнешь. В город нельзя — там его ищут… Ну, что же, он пойдет по маршруту, начертанному на бумажке. Неизвестно на что надеясь, но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мистым лесом он обогнул поселок. Дорога, указанная на схеме как основная, была давно заброшена: порой на нее наступал кустарник и колючая трава, иногда ныряла она в разломы выветренных скал, теряясь в них, переходя в едва приметную тр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здесь шли бои. Прошло уже одиннадцать послевоенных лет, но еще не ушли в землю стреляные гильзы, дырявые каски; из-под россыпи камней он вытащил прогнивший остов автомата, сразу отбросив его в сторону. Такие находки не удивляли: снаряды, патроны, части оружия он и другие мальчишки обнаруживали в округе частенько, относясь к ним с равнодушием. Валун выступил из-за поворота внезапно и массивно — как бы поджидал его… Даже и не валун — остаток скалы, разрушенной дождем и ветрами, сгладившими ее ребра, отполировавшими податливую породу, как яичную скорлупу. Но и в ней уже наметились глубокие трещины — предвестники новых разл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ерился с планом. Тот валун, определенно тот. Обошел его, оскальзываясь на неверной осыпи рыхловатого песка и мелких камней. Вот расселина, чертой указанная на схеме, «3 м» конечно же означает три метра. Он старательно отшагал их и остановился, прислушавшись… Никого. Ни шороха, ни ветерка. Опустил взгляд под ноги. Неужели что-то там есть, в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ащил штык. С силой вонзил его под корень какого-то дикого цветка. Еще раз, еще. Лезвие легко уходило вглубь, до «уса» рукоятки. Если тут «что-то» и было, то наверняка требовалась лопата. Он понимал это, но все же, стоя на корточках, продолжал упорно, со всего размаха кромсать штыком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й удар. Свело соскочившие, врезавшиеся в упор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резал кусок дерна, просунул осторожно руку в прохладу сухой почвы, обмирая в неожиданном подозрении: вдруг мина?! — и ощутил влажный холод металла… Аккуратно начал поддевать земляные пласты, складывая их рядом. И вскоре увидел люк. Тяжелый чугунный люк с рычагом р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шись с силами, отодвинул его. В лицо пахнуло колодезной застоялой прохладцей. Чернота — и уходящая вниз деревянная, в мучнистом налете плесени лес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ег спичку, склонившись над провалом и щурясь от медленно разгоравшегося огонька… Бревенчатые стены и пол, какие-то я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ко ступил на лесенку, сошел по ней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ящике хранились мины — в пушистой, как мох, ржавчине. Во втором — несколько изъеденных коррозией винтовок. Третий был набит патронами — целехонькими. Густо промасленная бумага надежно сохранила мета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пался в подземелье около часа, понимая: перед ним — заброшенный партизанский тайник. Нашел пару немецких «шмайссеров» — новеньких, в масле; пять гранат, десяток тщательно законсервированных пистолетов. Многое другое безвозвратно сг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ватив тяжелый, в жирной смазке парабеллум, он выбрался наружу. И словно попал в иной мир — странный своей спокойной обыденностью и отстраненностью от него — лихорадочно возбужденного, потрясенного… Разверстый зев люка виднелся преддверием какой-то ирреальности, полной мрачных чуд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ропело смотрел на оружие — грозно-красивое, надежное, и его захлестнула сумасшедшая, воспаленная радость. Даже не представлялось, что те полуистлевшие металлические остовы, которые он находил раньше, могли иметь что-то общее с волшебным совершенством вороненой гладкой стали и рубчатой, твердо вжимающейся в ладонь рукоятью, заключавших в себе послушную ему мощь, право на власть и бесстра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 лаз, он аккуратно переложил куски дерна, подогнав их — один в один, без зазоров. После, утрамбовав землю, придирчиво оценил: заметны ли какие-либо следы? Нет, здорово все замаскировано, надежно таятся его сокро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неможенно, как после тяжкой работы, опустился у подножия валуна. Механически достал из кармана план-схему, подж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ел на огонь, болезненно морщась, едва не плача… Почему? Лишь потом, многими годами позже уяснил: в огне том горело прошлое… Прошлая война, память о маме, грузовая машина, солдаты, так и оставшийся неизвестным дядя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 слез удержался, хотя и запомнил их — невыплаканные. И пронес их через десятилетия — тогда невед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ажка сгорела; растоптав ее, он вытащил из рюкзака чистую майку и любовно протер парабеллум. Выгреб из куртки патроны, набив три обоймы. После кончиками пальцев ласково погладил шероховатую рукоять пистолета. Стрельнуть бы… Хотя к чему лишний шум? Ствол к тому же надо прочистить… И сегодня же, сейчас же, выбираться отсюда на материк. Там много городов, много людей… Много денег. Их у него сейчас кот наплакал, но они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одволь точивший его страх оказаться пойманным ушел. Он уже не боялся ничего. И не из-за того, что держал в руках оружие. Теперь у него была тайна… Своя большая тайна, которую нельзя доверить никому и с которой он будет сильне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нусь, — прошептал он скрытому в земле арсеналу, — вернусь, слышь? Вот стану взрослым, и… Ты меня подож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жимая парабеллум, побрел через лес. Ему была нужна железная дорога.</w:t>
      </w:r>
    </w:p>
    <w:p>
      <w:pPr>
        <w:pStyle w:val="CiteSubTitle"/>
        <w:rPr>
          <w:rFonts w:ascii="Times New Roman" w:hAnsi="Times New Roman" w:cs="Times New Roman"/>
          <w:color w:val="auto"/>
        </w:rPr>
      </w:pPr>
      <w:r>
        <w:rPr>
          <w:rFonts w:cs="Times New Roman" w:ascii="Times New Roman" w:hAnsi="Times New Roman"/>
          <w:color w:val="auto"/>
        </w:rPr>
        <w:t>Из оперативных и следственных документов</w:t>
      </w:r>
    </w:p>
    <w:p>
      <w:pPr>
        <w:pStyle w:val="Cite"/>
        <w:rPr>
          <w:rFonts w:ascii="Times New Roman" w:hAnsi="Times New Roman" w:cs="Times New Roman"/>
          <w:color w:val="auto"/>
        </w:rPr>
      </w:pPr>
      <w:r>
        <w:rPr>
          <w:rFonts w:cs="Times New Roman" w:ascii="Times New Roman" w:hAnsi="Times New Roman"/>
          <w:color w:val="auto"/>
        </w:rPr>
        <w:t xml:space="preserve">29.03 …при производстве ремонтных работ в траншее теплотрассы обнаружен труп мужчины. Смерть, по заключению судебно-медицинской экспертизы, наступила около недели назад от проникающего пулевого ранения в грудь. Есть основания полагать, что время смерти совпадает с датой заполнения траншеи грунтом. Необходимость ремонтных работ была вызвана расхождением сварного шва на магистральной трубе. Личность убитого не установлена, отпечатки пальцев в дактилоскопических картотеках не имеются. Одежда — импортного производства. В карманах обнаружены табачные крошки, совпадающие по своему составу с набивкой сигарет «Парламент» (производство США). Результаты трасологической экспертизы: выстрел был произведен в упор, из пистолета «Вальтер </w:t>
      </w:r>
      <w:r>
        <w:rPr>
          <w:rFonts w:cs="Times New Roman" w:ascii="Times New Roman" w:hAnsi="Times New Roman"/>
          <w:color w:val="auto"/>
          <w:lang w:val="en-US"/>
        </w:rPr>
        <w:t>PPK</w:t>
      </w:r>
      <w:r>
        <w:rPr>
          <w:rFonts w:cs="Times New Roman" w:ascii="Times New Roman" w:hAnsi="Times New Roman"/>
          <w:color w:val="auto"/>
        </w:rPr>
        <w:t>», в настоящее время находящегося в розыске.</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 xml:space="preserve">22.03 …на 21 километре шоссе обнаружены два трупа мужчин с огнестрельными ранениями. На трупах — форменная одежда работников ГАИ. Согласно результатам дактилоскопирования, убитые — жители Ростовской области, ранее судимые: Семенов В. В. (кличка «Шило») и Скурин Д. И. (кличка «Псих»). Экспертиза показала: выстрелы были произведены с близкого расстояния, из пистолета «Вальтер </w:t>
      </w:r>
      <w:r>
        <w:rPr>
          <w:rFonts w:cs="Times New Roman" w:ascii="Times New Roman" w:hAnsi="Times New Roman"/>
          <w:color w:val="auto"/>
          <w:lang w:val="en-US"/>
        </w:rPr>
        <w:t>PPK</w:t>
      </w:r>
      <w:r>
        <w:rPr>
          <w:rFonts w:cs="Times New Roman" w:ascii="Times New Roman" w:hAnsi="Times New Roman"/>
          <w:color w:val="auto"/>
        </w:rPr>
        <w:t>», в настоящее время находящегося в розыске. По оперативным данным, убитые связаны с преступной группой, возглавляемой жителем г. Ростова-на-Дону Овечкиным М. П. (кличка «Равелло»), неоднократно судимым за разбойные нападения и квартирные кражи.</w:t>
      </w:r>
    </w:p>
    <w:p>
      <w:pPr>
        <w:pStyle w:val="Cite"/>
        <w:rPr>
          <w:rFonts w:ascii="Times New Roman" w:hAnsi="Times New Roman" w:cs="Times New Roman"/>
          <w:color w:val="auto"/>
        </w:rPr>
      </w:pPr>
      <w:r>
        <w:rPr>
          <w:rFonts w:cs="Times New Roman" w:ascii="Times New Roman" w:hAnsi="Times New Roman"/>
          <w:color w:val="auto"/>
        </w:rPr>
        <w:t>Версия: Семенов В. В. совместно со Скуриным Д. И. встречали на шоссе известную им машину, перевозившую ценности, захват которых не удался. Около места обнаружения трупов выявлены следы белой «Волги». Результаты экспертизы микрочастиц краски, оставленных на кустах при въезде в лес, проб масляных пятен на грунте и отпечатков протектора прилагаются.</w:t>
      </w:r>
    </w:p>
    <w:p>
      <w:pPr>
        <w:pStyle w:val="Cite"/>
        <w:rPr>
          <w:rFonts w:ascii="Times New Roman" w:hAnsi="Times New Roman" w:cs="Times New Roman"/>
          <w:b/>
          <w:b/>
          <w:bCs/>
          <w:color w:val="auto"/>
        </w:rPr>
      </w:pPr>
      <w:r>
        <w:rPr>
          <w:rFonts w:cs="Times New Roman" w:ascii="Times New Roman" w:hAnsi="Times New Roman"/>
          <w:color w:val="auto"/>
        </w:rPr>
        <w:t>В двух километрах от места обнаружения трупов, в лесу, найдена автомашина «ВАЗ-2106» без номерных знаков. На дверных ручках и рулевом колесе — отпечатки пальцев убитых Семенова В. В. и Скурина Д. И. Личность владельца автомобиля выясняется.</w:t>
      </w:r>
    </w:p>
    <w:p>
      <w:pPr>
        <w:pStyle w:val="SubTitle1"/>
        <w:rPr>
          <w:rFonts w:ascii="Times New Roman" w:hAnsi="Times New Roman" w:cs="Times New Roman"/>
          <w:color w:val="auto"/>
          <w:sz w:val="20"/>
          <w:szCs w:val="20"/>
        </w:rPr>
      </w:pPr>
      <w:r>
        <w:rPr>
          <w:rFonts w:cs="Times New Roman" w:ascii="Times New Roman" w:hAnsi="Times New Roman"/>
          <w:b/>
          <w:bCs/>
          <w:color w:val="auto"/>
        </w:rPr>
        <w:t>Алексей Монин. Кличка «Мат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подходила к концу. Скоро он будет дома, где можно наконец отоспаться — сутки, двое, времени он не пожалеет. Отоспится же он не в городе — не в квартире законной и не в коммуналке конспиративной, а на даче Машиной — сосны, апрельский озоновый воздух, мягкий велюр дивана… Выпьет коньячку, чтобы снять стресс, — хоть и не выносит алкоголь с детства, но позволит себе, ладно, лучше ведь, нежели димедрол какой… А после в небытие, перемежающееся редкими всплесками осознания себя в сладкой дреме. В высоком окне — синее небо, хвоя, а вокруг — уют теплой спальни… Быстрее бы!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точило: что ждет по возвращении? Вдруг — завал в делах? Вдруг что-то с Хозяином, с шестерками? Вечное, вошедшее в кровь ожидание неожиданного, страх неизв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ерзайся, убеждал он себя, еще какой-нибудь годик, и все. Дальше будет лишь море, Маша, дом, где и короля не стыдно принять: с оранжереей, балконом, каминным залом и холлом… Он запнулся на этой мысли — не надо, ты вымотан, отстранись от всего, от мечтаний тоже. Будь частью машины, ее следящей системой, а думы и переживания оставь на потом… И лучше всего — до того дня, когда приедешь к Маше. Навсегда приедешь. Со слегка измененной после пластической операции физиономией, с новой фамилией в паспорте… благо фальшивомонетчик Прогонов документики справил замечательные. Надо бы, кстати, на всякий случай и еще у него чистыми бланками поразжиться… А вообще — опасный Прогонов свидетель, Вольдемарыч этот. Убрать? Не сегодня, не сейчас, конечно. Сейчас ты — следящая система машины, так выражается Хозяин. Разметка, скорость, встречные, обгоны, запас по дистанции — вот твоя проблема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 же хорошо, что не поленился, заехал на Азов, хоть крюк вышел немалый. Зато душа не ноет: освоилась Машенька на новом месте, обжилась. Садик-огородик, фрукты-овощи… Даже тархун с анисом в рассаду вывела… ох, баба! Бриллиант! А в доме? Дворец! Музей! Машенька! Вот странно-то как… Никогда никакой любви для него и в помине не существовало. Женщины? Их было множество великое. Порой увлекался даже, да. Но чем кончалось? Или истериками, жаждой властвовать над ним, или попросту бытовой скукой… Просто было лишь с проститутками. Он платил, они работали. Красивые создания ценились дорого, но тут уж, по его убеждениям, жалеть денег представлялось… порочным. И вот как-то, в дымном гомоне интуристовского бара, размышляя о девочке на ночь, шепнул он шестерке своей, ведавшей здешними шлюхами: кто, мол, такая там, за соседним столиком?.. Э, Матерый, ответила шестерка бархатно, то не в продаже. То само по себе. Она свободу отработала, она и тебя перекупит. Назвала шестерка и двух бывших мужей незнакомки — отошедших в мир иной согласно судебным приговорам. И понял Матерый: жизнь этой женщиной наизусть выучена, все открытия позади, равно как и надежды с восторгами, а потому приглянуться ей — задача практически без решения… Но — приглянулся. Годы убил, а добился ее. И вот настало утро, когда проснулись вместе, посмотрел он ей в глаза, и ответила она ему на невысказанный вопрос: «Буду ве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явился друг и партнер. Любовь? О ней не говорилось, не думалось. Пусть любят другие, кто о том ведает, решил он. Меня же устроит кондовая надежность битой бабы. Э-эх, дурак! Не знал любви и знать не хотел, доступность случайных, ветреных попутчиц выхолостила душу, а любовь все равно пришла, пробилась сквозь коросту сердца, и теперь нет у тебя ничего, кроме любви; все остальное — белиберда, текучка, под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Как бы быстрее возле тебя очутиться, ведьма; как бы быстрее, родная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 Ты — следящая система… Прочь все воспоминания, прочь! И события дней последних, оставшиеся там, за спиной, и фрагменты их, назойливо всплывающие: клювы нефтяных насосов под Баку, постовые со смуглыми лицами, прохладный подвал караван-сарая с вишневыми скатертями на столах и хрусталем; штормящий Каспий, браконьерские ладьи, осетровые и белужьи туши в звездных костяных шипах, чаны с черной, липкой икрой, бледно-розовые потроха рыб, чем-то напоминающие поросячьи… Точно: в Иране осетровых не едят: рыба — свинья… Ну, чудаки! А мы лопаем! И слава богу, что пока лопаем! Икры же этой в «Волге» — две трети багажника! Одна треть — балык. Ах, Прогонов, спасибо за специальный документик… Гореть бы без него на этом маршруте, причем по-дешевому, за копейки. Но как не урвать? Хозяин бы, конечно, от возмущения лопнул, узнай, на какой риск иду… Грешим за его спиной, грешим… Ох, будет концерт, как проведает… Хотя куда он без нас? Он — мозг, а мы — руки. Шаловливые. Плохо это! От начала до конца плохо. Жадность фрайера… Ну, ехал бы сейчас порожний, скучающе, чинно… Сколько вся икра стоит? Тьфу! Нет, надо лишний червонец сорвать с куста! Ну, лишние тысячи… Чуть больше их или чуть меньше, какая разница? Жлоб ты, Матерый! Нет у тебя кругозора, нет широты, прав Хозяин! А погоришь — его подведешь… Все, кончай, Матерый, с такой мелочевкой, кончай! Икорку через Леву сплавишь в последний раз, и пусть Лева из игры рыбной выходит. Ненадежен он, торгаш, продаст в полкасания, хоть и есть у него с блатными своя линия по всей стране. Да и тебя Лева опасаться начал, по всему видно. Сдрейфил. Силу за тобой почувствовал, масштаб; а страх перед компаньоном — чревато это, склизко. Тем более — повязал ты Леву когда-то на серьезных кушах, на погромах железнодорожных; через него, барыгу, много чего ушло, а сейчас прикидывает Лева: какой срок за то самое «много»? Ведь не в архиве то самое; да и вещички еще в обороте; вдруг, не ровен час, вылезет для сыщиков кончик? Занервничал Лева, задергался. А почему? Дна у него нет, лечь некуда. Грянет час страшный, протрубят трубы или фанфары, и загремит под их завывания Лева в преисподнюю, потому что воровал без оглядки, текущим днем жил, а будущего себе не сочинил, да и деньги никогда не умел вкладывать — или проматывал, или копил. Их удел, торгашей. И твой когда-то удел был, Матерый. Помнишь? А помнишь, как года три назад славно посидели ночку у Хозяина за разговорами? Что тебе Хозяин напоследок сказал? Время, сказал, ныне разухабистое, пей-лей, народное — значит, твое; но настанет момент, и другая демократия поспешит сменить нынешнюю, и всех перепивших и переевших она опохмелит. Знаю: обманываете вы меня, в люди я вас тяну, а вы обманываете… И за обман поплатитесь. Вместе со мной. Потому если спастись хочешь — готовь отступной вариант. Срочно: гуляночка на зак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о ему, Матерому, эти слова в душу запали, отрезвили. К тому же имелось, чем дорожить: Машей — случайно и счастливо встреченной, первой  ж е н щ и н о й, смыслом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дшейся, как драгоценный камень среди пляжной гальки. И ради нее стоило подготовить то будущее, где место лишь цветам, морю, любви и солнцу. И так — до конца. Покуда сон блаженный — как тот, что предвкушаем сейчас — с соснами и березками за синим дачным окном в кратких моментах пробуждения, — не сменится мраком навсегда, н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руз полагалось оставить на перевалочной базе в Подольске, в одном из гара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багажник, механически надел перчатки и подумал: глупо… Сколько людей хваталось за эти канистры с икрой, за фольгу, которой обернуты балыки… Да и в гараже этом наверняка есть отпечатки пальчиков тех, кто знал либо видел его. Если суждено, так или иначе на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колко сжала горло обреченность. Быстрее бы… Гараж был ангажирован Левой у директора местного ресторанчика, кормившегося на браконьерской рыбке и икре с самого начала «предприятия». Крепкий гаражик, снабженный тремя внутренними замками повышенной секретности; литыми, будто чугунными, воротами; оформленный дальновидно на дядю директора — инженера, вышедшего на пенсию, — то есть человека с нейтральным, неассоциативным общественным статусом… Конспиративную цепочку Матерый просчитал точно: бармен, правая рука директора, в случае возникающих у шефа неприятностей, оперативно связывался с шестеркой Матерого, и, пока милиция выходила бы извилистыми путями на гаражик, содержимое бы его перебазировалось. Директору тоже внушили: горишь, гори один. Купил икру или рыбу случайно, продавца помню смутно: лысый, в очках. Чистосердечное признание — штука хорошая, но учти: идешь на срок в одиночку — часть первая; с компанией — вторая, а то и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 гараж, Матерый снял номера с машины в поросшем кустарником закутке возле гаражей и, достав лопату, закопал их. Номера «светились», долой! Рукастый Толик-мастер отштампует новые, а техпаспорта Прогонов рисует как дружеские ша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л на часы. По времени он укладывался точно, несмотря на проделанный крюк к Азову… Успел. До Москвы — рукой подать, а там — первый же телефон, контрольный звонок Леве: «Привет. На уху есть…» Он выехал на магистраль. И прислушался к себе, к неприятному, тягостному чувству, непонятно отчего крепнувшему с каждой минутой… Впервые оно пришло к нему, когда выезжал из Ростова. Будто следил за ним некто всевидящий и коварный. Нервы? Здоровая настороженность? Или смертельно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ытался вспомнить цифры новых номеров; не вспомнил. Стянув зубами перчатки, бросил их на сиденье, прошептал, успокаивая себя: не психуй, если бы что — брали бы у гаража, на горячем. Однако тревога не отпускала. Тренированное чутье словно талдычило: не так что-то, что-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 не удержался он. — Отпусти… Всю жизнь меня крутишь; я-то знаю: есть ты… Ну, отпусти! Сыграй на руку, хоть не из твоей я гвардии, не любл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овленное свежим асфальтом шоссе полилось под колеса туго, широко и своб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в форме. ГАИ. Полосатый жезл, белые перчатки… Машины рядом нет. Останавливают… Проскочить? Сзади — лабух в желтых «Жигулях», догонит навряд ли… Эх, рация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мознем. Наверняка не по нашу душу, так захват не производится. Хотя… В любом случае — попросят подвезти. По выражениям лиц видно. Чуть проедь… Вот. «Вальтер» из-под сиденья под ногу, предохранитель спусти… Безразличие, легкая усталость… Зеркало подправь — один сзади сядет, горло пережмет, если всерьез это… Не по-хозяйски бредут, семенят, как фрайера, вприпрыжку… Лейтенант и сержантик. Ну, рожи! Лимитчики? Первый, лейтенант, еще ничего так, а… Ну-ка соберись. Не по этим ли сволочам тревога тебя ела? Напрягись, как струна; не ублажай душу, что без груза; номера — липа, техпаспорт — липа… Матерый приспустил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поста довезешь? — наклонившись, спросил лейтенант — молодой приземистый парень с рысьими, зеленова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лись. Лейтенант — на переднее сиденье, сержант — позади. Чем-то они не нравились ему, эти милиционеры. Было в них что-то неестественное, шедшее от примет даже внешних: дурноватое, чуть отекшее лицо лейтенанта — без режима живет, разбросанно; а сержант — жесткий мужик, таких на плач и сердобольность не прикупишь — только силой, властью. И озабочен сержант как-то мрачно, целеустремленно, до ломоты в ску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гаишники они… Может — оперы? Тоже нет. У оперов — печать на печати, сразу видать… Да и не стали бы оперы вымученных сюжетов накручивать, взяли бы на посту, чего мудрить? А может, ряженые? Похоже! Деньги… Везу деньги. У гаража выследили и, пока копался там, чуток опередили. Кто-то навел, значит. Так. Сейчас я еще вполоборота к тому, «сержанту», сейчас не его момент, опасно, а их капитально насчет меня предупредили! Стало быть, ждут, когда отвлекусь. Тут — нож в спину, молодой сразу к рулю потянется, если тронуться успею — скорость мала, но все же… Но кто знал, что с деньгами я буду? Друзья восточные? Так они же и отстегивали, им не резон… Левка? Но ведь ему же деньги везу… Неужели нервы? Спокойно. Попроси «сержанта» дверцу покрепче захлопнуть — и газу резко, вот так. А, не готовы были? Ну, теперь давайте, теперь если имелась схема, то она сломана: на спидометре — сорок, шестьдесят, восемьдесят… поздно! На ходу кончать — риск. Четвертая передача. Упущен момент, сявки. А «сержант» думает… Боковым зрением Матерый наблюдал за ним в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с угрюмой сосредоточенностью смотрел куда-то вдаль. Руки его, лежавшие на коленях, были явно напряжены. Жезл он положил на сиденье рядом с двер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сержанта» шевельнулись… молчит, подбирает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может, до поста сойдем? — неуверенно спросил он «лейтенанта». — А то вдруг — начальство? Проверка сегодня… Переждем, а? Сколько времени-то нати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оголил кисть. Часы «Ориентил» — массивные, с уймой красивеньких излишеств, — шантрапа такие любит, «хапужные» часы — мясников, кладбищенских деятелей, автослесарей — словом, удачливых кусочников, на мелких точках подворовывающих, знак их касты; но часы — ладно, а татуировочка вот у тебя на запястье, дружок любе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лясали мысли, встраивая фрагмент татуировки в известные схемы… Есть! Не ошибка молодости, не любительщина армейская или флотская, не блатная даже, а с «кичи», в тюряге наколот этот крест, обвитый змеей; ряж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тормозни, — произнес «лейтенант» сда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ый принял в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сержанта» скользнула под полу к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пошла вниз стрелка спидо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инстинктивно подался ближе к р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блеснула сталь лез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ый с силой вдавил педаль тормоза в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растопырив руки, всем телом навалился на «торпеду». Фуражка слетела с его головы. В то же мгновение Матерый, распахнув дверцу, выбросился наружу. Нож вонзился в край клавиши звукового сигнала, соскочив затем в паз поперечины. Резкий, внезапный звук оглушил; по лицам «милиционеров» скользнули испуг и растерянность. Матерый тоже замешкался, но лишь на секунду, а потом увидел как бы все сразу: лес по обочинам, жало лезвия, плотно застрявшее в пластмассе; ошеломленных, торопливо соображающих «гаишников», сзади — далекое желтое пятнышко приближающихся «Жигулей», пустую встречную полосу, мушку «вальтера» — и когда он его выхватить-то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рел прозвучал негромко и безобидно, будто хлопнули в ладоши. На лбу у «сержанта» словно раздавили клюкву. Закатились глаза, открылся рот, обнажив редкие, прокуренные зубы; и устало, как после тяжкой работы, он отвалился спиной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хлы менять — точно», — рассудил Матерый, целясь в «лейтенанта». Тот громко икнул от ужаса. Рука его, потянувшаяся было за пазуху, застыла в воздухе, как бы сведенная парали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вести себя хорошо, эта штука не выстрелит, — процедил Матерый, усаживаясь за руль и вытаскивая из него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ые «Жигули» пронеслись мимо. Проводив их взглядом искоса, Матерый тронулся следом. «Лейтенант» дрожал, затравленно глядя на него. Шептал как закл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бивай… только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тив ближайший съезд в лес, Матерый свернул с дороги. Брезгливо отпихнул потянувшегося к рулю «лейтенанта», почувствовавшего, видимо, недоброе в таком манев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ргайся, гн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на краю поляны, куда вывела узенькая лесная тропка, окаймленная почернелым, истаявшим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вновь направил пистолет на ряженого, — теперь говори: кто, что, как,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ка это… — прозвучал едва слышный ответ. — Левка. Ростовски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товские, псковские… Что — Левка?! Концы резать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ы — нанятые, бойцы; я, он… — Опасливо зыркнул на мертвеца. — Равелло послал, он у нас пахан. Подсобите, сказал, человеку. Он заплатит. Левка, значит. Ну, мы сюда, в стольный град. Свиделись. Десять кусков за тебя посулил. С монетами ты, знаю. Там, у гаража, тебя ждали, но там стремно показалось. Ну, пока разгружался ты, Левка сюда нас довез, а сам в город п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чили бы меня, — равнодушно кивнул Матерый. —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чку в ельник, деньги к Левке… Он нам свои колеса оставил — неподалеку тут, в лесу…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Лева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 с готовностью пояснил «лейтенант», не отрывая взгляд от пистолета, — в девять часов,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у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варительно звон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ъезжаем на хату, расчет — и разбе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жели без расчета?.. И привет Л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етля! Равелло удавит… Мы ж блатные, закон пони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ый не удержался, фыркнул: за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ки есть? — спросил резко. — 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 две, у него… — «лейтенант» вновь оглянулся на труп, — у Шила —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ый сунул «вальтер» за по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 вытащить его, — приказал озабо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грузно опустилось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же! — причитал «лейтенант», отирая ладони о брюки. — Зачем на мокруху идти? Не, чесалось у Шила! За десять-то кусков, тьфу! Если бы не Раве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легкий хлопок. «Лейтенант» повалился на труп напарника, не застонав, словно в рот ему с размаху всадили кля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ый неторопливо осмотрелся. Вокруг стоял голый, тусклый весенний лес, превозмогающий прение трав и засилье глинистой, талой воды — пиши для своего воскре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ел взгляд на трупы. Это мясо надо упаковать в багажник: после придумать, где зарыть его; затем с машиной Левкиной разобраться — от нее многое потянется… не было п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голоса! Он ушам не поверил… Точно. Голоса. Люди. Идут сюда. Что им делать-то здесь в пору такую? С ума посходили? Слова… Что-то про подснежники, про сморчки… Ну сколько же на свете белом идиотов праздношатающихся! И все, как назло, там норовят очутиться, где дьявол бал пр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лез в машину; газуя на раскисшей почве, развернулся и ринулся обратно, к шоссе. После, выбравшись на асфальт, рванул вперед, выжимая из двигателя весь ресурс мощности. Исподволь утешал себя: правильно, свидетелей убирать не стоило, да и не получилось бы, — тут пулемет нужен, а так — кинутся врассыпную, и… Но зато теперь — труба! Ненависти к Левке не было. Не деньги Левке нужны были. Деньги — гонорар этим ублюдкам дохлым. Концы Лева резал. Занервничал, трус, так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Трупы, считай, уже найдены. Машину Левину тоже обнаружат, без вопросов. Дальше — просто. Выяснить личности ряженых — чепуха. Ситуацию поймут: неудачно нарвались. А зачем на гастроли пожаловали? Тоже, в общем, не тайна тайн. Преступный мир секреты хранит, как дырявый мешок — змей. Сведения из него просачиваются куда надо, руслами многочисленными и налаженными. Выйдут конечно же на Равелло, от него — к Леве, и начнется! Вся железнодорожная эпопея раскрутится, каналы сбыта, а далее — сопутствующие дела Хозяина, а на тех делах большие люди… А причиной — пугливенький Лева… Скотина, мра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силой ударил кулаком по рулю. И тут пронзительно уяснил всю логику ситуации, ее закономерность и неотвратимость. Он не мог не убить ряженых, а ряженые не могли отказаться от убийства его, Матерого, ибо подчинялись закону шайки, где главенствовал наверняка деспотичный бандюга. А над бандюгой царил Лева, за которым стояли слишком большие деньги и связи, чтобы отказать Леве в мелкой услуге перерезать кому-то горло. Лева же нуждался в безопасности, иначе грозило бы ему лишь одно: смерть. Высшая мера. В лучшем случае — пятнадцать лет, означавшие ту же гибель, но куда более мучительную, долгую и страшную для него — изнеженного и праздного, нежели мгновение полета пули, вгрызающейся в сердце или мозг. Вот почему надлежало убрать тебя, Матерый. Твоя смерть, именно — смерть, являла залог безопасности Левы, равно как его смерть — залог твоей безопасности. Это не месть, не свара, не дележ добычи, это — деловые отношения. Ты еще лишь в общем понимал сущность происходящего, когда убивал «лейтенанта», но понимал верно, пусть и подумывал: не горячусь ли, вдруг да использовать гаденыша в качестве контактного звена, через которое выдернешь на свидание Леву? Нет. Покуда в шоке, быдло покорно, но после за него не поручишься. К тому же исчезновение Шила незаметным бы не осталось. Все ты грамотно сделал. Если бы не людишки в лесу, вообще бы… Так. Дальше думаем. К Равелло милиция притопает, ее таланты принижать не будем. Не сразу, не наскоком, но расколют они пахана. А тот? Сдаст Леву? Но ведь и только, насчет меня он — ни гугу, Равелло этот. А если гугу? Вряд ли. Хорошо: допустим, ни гугу. Тогда выход на меня исключительно через Леву. Вернее, через труп Левы. А здесь — прикинь. Где, когда видели тебя с ним, какая информация о тебе могла уйти по его знакомым — этого не существующего уже в принципе Левы? Вспомнилась дача, велюр дивана, мечта о сладком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от-то теперь, забот… — Он озадаченно посмотрел на часы. — До вечера надо что-то обязательно придумать, надо успеть… «Волгу» в порядок привести: кровь сзади на чехлах замыть, от пистолета освободиться… А как освободишься, если к арсеналу триста верст пилить, далеко тайник, а без оружия куда? Придется рисковать, придется и таскать с собой улику, и воспользоваться ею. А если ножом Леву? Но неизвестно еще, какая обстановочка сложится. Да и ненадежно но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все кончено? Неужели сейчас начало краха? Тогда, в перестрелке на путях, он думал: финиш, приплыл к водопаду — ан обошлось вроде… Вдруг и здесь обойдется? Одно несомненно: предстоит разговор с Хозяином. Трудный разговор. Боязно и подумать о нем. Ведь предупреждал Хозяин, тысячу раз наказывал: не лезь в уголовщину, делом занимайся, зарабатывай, помогая людям и государству… Кивал ты, соглашался, а сам… В шестнадцатом бы веке тебе родиться, Матерый, был бы ты там к месту: большая дорога или широкое море, твоя любовь. Пиратом ты на свет явился, вольным разбойничком, и никак не мог приладиться к бумажно-компьютерному, жестокому веку, где убивают, душа в объятиях, а зарабатывают на резолюциях, связях и визах. Да, придется объясниться с Хозяином. Ибо: выйдут на тебя, выйдут и на него. А если его прижмут — все побережья всех морей обшарят, и уж про Азов не за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брать Хозяина? Еще хуже. Тогда точно на тебя выйдут.</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х, забот-то, — стиснул он зубы. — Ну, забот!</w:t>
      </w:r>
    </w:p>
    <w:p>
      <w:pPr>
        <w:pStyle w:val="SubTitle1"/>
        <w:rPr>
          <w:rFonts w:ascii="Times New Roman" w:hAnsi="Times New Roman" w:cs="Times New Roman"/>
          <w:color w:val="auto"/>
          <w:sz w:val="20"/>
          <w:szCs w:val="20"/>
        </w:rPr>
      </w:pPr>
      <w:r>
        <w:rPr>
          <w:rFonts w:cs="Times New Roman" w:ascii="Times New Roman" w:hAnsi="Times New Roman"/>
          <w:b/>
          <w:bCs/>
          <w:color w:val="auto"/>
        </w:rPr>
        <w:t>Неудача Льва Колечи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ехал, не дождавшись развязки. Страшась увидеть то, чего столь страстно желал все последнее время. Смалодушничал. Ведь там, у гаража, где разгружался Матерый, все бы могло и завершиться. Но — дрогнул, перевел стрелку на запасной вариант, чтобы не стать свидетелем бойни, убедив и себя, и наймитов — убийц то есть, да-да, именно — убийц! — и сам ты тоже убийца! — с ленцой убедив — чтобы авторитет не занизить: дескать, не стоит здесь, слишком людно, да и «Волгу» с трупом перегонять… Работайте «милицейских попутчиков». И смотался трусливо, скрывая ужас надменностью киношного мафиозо, — мол, времени нет, чтобы на пустяки его транжирить, дела ждут, сами разбирайтесь, шестерки… А теперь — жди! Жди, взвинчивая себе нервы, томясь в неизвестности. А если прикарманили наймиты деньги и — на вокзал? Вряд ли… Да и пусть бы так, пусть! Лиш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положили Матерого? Весь этот комок мускулов, расчетливого ума… Даже если сразу в сердце попали, умирал он наверняка тяжело, до последнего вздоха борясь за жизнь, исходя кровью, ненавистью, вычислив все, и его, Льв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рогнул. Звонок в дверь. Кто? Эти шакалы? А если засыпались, если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орожно выпил рюмку водки. Оглядел комнату. Картины, стильная мебель, видео, компьютер для телеигр, гобелены… Этого хотел всю жизнь? Ну, вот и… решается. Или твое,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к двери, ткнулся лбом в пухлую кожаную оби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проронил гру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Леве я, к Леве, — ответил приглушенно развязный, прокуре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инув цепочку, он открыл дверь. В узком просвете увидел незнакомого парня: кожанка, кепочка, скуластое лицо, стылый взгляд много разной погани видевших глаз; крупные черты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от 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ногтем потрогал цепочку. Хмыкнул снисхо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удем… беседы бес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 отрезал 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 хмуро сказал гость, пальцем подняв козырек кепочки, — Шило передать просил: дело подняли большое, у тебя долю делить — стремно, езжай к ним, получи. Или у Равелло возьмешь, как знаешь. Я — кореш Шилов… На тачке я, таксер. Решай. Едем — едем. Нет — покеда. Все. Выдохся. Думай, свет очей моих. И еще — стольничек за визит. Я не курьер из конторы в контору. Отработал — от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я тебе… — начал 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вас всех трех по стольничку, — с невозмутимой угодливостью разъяснил таксер. — И я — могила. Наворотили ведь? Значит, тоже рискую, не общественник-энтузи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хать куда? — Лев соображал: провокация? Не похоже. А если против него что-то ребятки замыслили? У сброда ведь логика путаная… Но тоже — какой ре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 плата за трусость! А не дергался бы, не финтил, не стоял бы сейчас перед тобой этот подонок, никто бы не принуждал мчаться в неизвестность; сиди, пей водку да смотри телик — приключения разных там брюсов и джеймсов бон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уда ехать?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В Перово. Хата у меня там. — Таксер вздохнул: — Ты… быстрее прикидывай, голова, недосуг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 сказал Лев. — Внизу обожди.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л дверь. Уперся в отчаянии лбом в косяк. А что, если таксист — мент? Нет. С такой рожей и с такой стрижкой? А вдруг стукачок? Ладно гадать. Не дрейфь. В случае чего — был пьян, поехал по инерции… А Матерый? Мог вывернуться и свою игру начать, перекупив наймитов? Ну… то из области фантазий, больного воображения. Похоже, шизиком ты становишься от излишних нервных нагрузок, которыми жизнь твоя обременена каждодн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делся. У порога перекрестился на темноту комнаты, в которой висели иконы. Тщательно запер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сист включил сч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учти, — предупредил, как бы извиняясь, — стольник стольником, а что на счетчике — отд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игай, крохобор, — обронил Лев, превозмогая невольную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инуть-то я двину, но у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ел, учел! — обернулся Лев к таксисту с яростью. — И еще сверху пятьдесят своих копеек получишь, у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ехали, — откликнулся таксист миролюбиво. — Отличное обслуживание гаранти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уже засыпал, пустые улицы были сухи от ночных апрельских заморозков; шины шелестели по асфальту гудяще, тягуче… Поежившись, Лев оглянулся назад. Затем, отогнув кисть, осторожно вытряхнул из-под рукава куртки нож — обыкновенный, столовый нож… Подумал: кретин… Трусливый кретин. И чего маешься? Чего грозит тебе? И кто? Выдернула тебя шпана, потому как не поверила в честный расчет, — провинциалы, дубол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ъехала в район новостроек, дорога пошла ухабистая, узкая, петлявшая среди пустырей, загроможденных строительным хламом: кирпичным, бетонным боем и искореженной армат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эк-с, — сказал таксист, тормозя. — Прибыли. Вон тот дом. Тележку уродовать не будем, сплошные колдобины, мать их, пешком дойдем, тут две минуты. Счетчик выключать? Или обратно тебя д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тно, — буркнул Лев, вылезая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нулись вдоль стены строящегося дома, поминутно попадая то в грязь, то в лужи. Таксист, злобно матерясь, шагал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хату где дали, — сетовал он. — Еще век пройдет, пока тут асфальт проло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аксопарка получил? — спросил Лев, тревожно всматриваясь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от парка! Дождешься! Кооператив… Тут вот осторожнее, бочком, а то — траншея, не ровен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крепко сжимал рукоять ножа. Сердце ныло от алкоголя, страха, безвестности унизительного пути в темноте и в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штабеля бетонных плит, вплотную лежавших к краю траншеи, он замешкался; провожатый обогнул штабель, канув в темноту, Лев, поразмыслив, шагнул за ним и вдруг почувствовал, как грудью наткнулся на какой-то выступ, и, прежде чем сообразил, что не выступ это, упал навзничь, отброшенный сильным, упругим толчком. Ноющая боль в сердце сменилась жгучей пустотой, внезапно образовавшейся где-то внутри, словно взорвалось там что-то, разметав все по сторонам — жестоко, навсегда разметав… И он закричал. Закричал изо всей силы, как бы вслед уходящему от него самому дорогому существу, — не в состоянии остановить его, задержать даже на мгновение… И чем громче кричал он, погружаясь в вечность этого крика, тем более казался ему крик немым и беспомощным, а стеклянная темная вечность все надвигалась и надвигалась, а после из нее выплыла какая-то огромная, однако невидимая рыба, и, кося сумасшедшим глазом, тоже, словно в крике, </w:t>
      </w:r>
      <w:r>
        <w:rPr>
          <w:rFonts w:cs="Times New Roman" w:ascii="Times New Roman" w:hAnsi="Times New Roman"/>
          <w:color w:val="auto"/>
          <w:sz w:val="20"/>
          <w:szCs w:val="20"/>
          <w:lang w:val="ru-RU"/>
        </w:rPr>
        <w:t>открыла безгубый</w:t>
      </w:r>
      <w:r>
        <w:rPr>
          <w:rFonts w:cs="Times New Roman" w:ascii="Times New Roman" w:hAnsi="Times New Roman"/>
          <w:color w:val="auto"/>
          <w:sz w:val="20"/>
          <w:szCs w:val="20"/>
        </w:rPr>
        <w:t>, разверзнутый в ничто рот,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манчики пустенькие, — сказал Матерый. — Выстрел в упор, как шарик, лопнул. Точно в исстрадавшееся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ая смерть, — скорбно вздохнул таксист. — И не пикнул, граждани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мотри-ка, ножичек он с собою нес! — Матерый смешливо качнул головой. — Дорого готовился в случа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хонный… Фрайер, — констатировал такс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истый он. — Матерый еще раз проверил внутренние карманы. — Теперь давай без суеты, но по-скорому… Под плечи его бери, не измажься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вые на мокрое иду. — Голос у таксиста неожиданно пресекся. — Противно… Как бы не повязал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ку плачу! — прорычал Матерый сквозь стиснутые зубы. — За эту шв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есяточку и дадут, — заметил таксист, с кряхтением приподнимая тр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ркай! Лопат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м, под ногой у тебя, гляди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осыпи его давай! Точно траншею завтра заров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ам же слышал! Видишь, и бульдозер оставили. Этот малый клялся бригадиру: прямо с утра, говорил, наглухо канаву заглажу, сегодня отпусти, переэкзаменовка какая-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 экзамен! Посвети, кровища есть? Вот тут присыплем, понял? А завтра проверишь насчет бульдозера и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ло общее,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то! Если что — звони. Ботинки выбрось, одежду проверь: не замаралс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ый, слышь, а точно он тебя сдать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э… Меня! Думаешь, только свое дело отмазываю? И тебя за дурика 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оверчивый ты мой! Кто «Волги» ваши угнанные через него сплавлял? Я! А молчать бы ему не позволили — хищение в особо крупных… Дальше — дело техники. Через моих знакомых — на тебя, рецидивиста. А у «Волг» этих ты крутился. Вот тебе и тормоз на долгие лета! С гидравлическим уси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илактика,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оком выйдет? Выш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ак, пятнашка, какая разница? В зоне не жизнь, сам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Матерый, лучше уж в 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вон на покойничка посмотри… Тихий, смирный, никаких головных болей — все за чертой… Ботинок присыпь. Ты чего, слепнуть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омолчи, будь другом, понял? Вырвет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 вырву! Вещественные доказательства не оставлят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глохни же ты! — раздалось сквозь стон.</w:t>
      </w:r>
    </w:p>
    <w:p>
      <w:pPr>
        <w:pStyle w:val="SubTitle1"/>
        <w:rPr>
          <w:rFonts w:ascii="Times New Roman" w:hAnsi="Times New Roman" w:cs="Times New Roman"/>
          <w:color w:val="auto"/>
          <w:sz w:val="20"/>
          <w:szCs w:val="20"/>
        </w:rPr>
      </w:pPr>
      <w:r>
        <w:rPr>
          <w:rFonts w:cs="Times New Roman" w:ascii="Times New Roman" w:hAnsi="Times New Roman"/>
          <w:b/>
          <w:bCs/>
          <w:color w:val="auto"/>
        </w:rPr>
        <w:t>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нные часы в узорчатом саркофаге футляра долго и настойчиво гудели томными ударами: пол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трудом поднялся с кровати. Обычное утро, пустая квартира. Жена давно на работе, дочь скоро придет из школы. Прозрачный алый шелк штор, свет, застывшими полосами пробивающийся в спальню, и мягкий ковер, где, царапая ворс, тянулся, покачивая пушистым хвостом, ангорский к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лавцев выпростал из-под одеяла ногу и медленно провел голой стопой по теплому, чистому кусочку меха, нежно и шершаво лизнувшего его палец. Встал, кривясь от надсадной боли в затылке и растопыренной пятерней массируя мак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ваюсь, — подумалось обреченно и равнодушно. — Надо кончать… Каждый день… Каждый ведь день, ско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ылся, прошел на кухню. Есть не хотелось. Выпил</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давясь, бутылку холодной «пепси», закурил. Провел ладонью по щеке — неопрятно колкой, в щетине… Мог ли он предположить, что когда-нибудь станет вкладывать в понятие «работа» то, что никак не вяжется с понятиями, ей сопутствующими: «зарплата», «трудовой коллектив», «общественные обязанности», «сверхурочные»… Впрочем, официальный статус у него имеется: как-никак, консультант министерства, а точнее, министерств; и зарплата есть, причем не одна; одна — с учтенным подоходным налогом, другие же более схожи с гонорарами, получаемыми сразу за год, в пухлых конвертах — в высоких кабинетах: за труд того же самого незаменимого консультанта. И существует, наконец, з а р а б о т о к, перед которым меркнут все эти зарплаты и гонорары, но цена заработку — адский труд, нервы, здоровье и… вероятно, голова, как он понимает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ся за второй сигаретой, но в пачке осталась лишь упаковочная фольга… Все. Кончился «Парламент», классное курево. Надо заглянуть в валютный бар, не зря же пристроил там человечков, пусть уж на табачок раскол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ил телефонный штепсель в розетку. День сегодня выдавался сравнительно легкий, половина вопросов решалась по пров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чка? Это Ярославцев. Звонили, никто не отвечал? Естественно, с шести утра на ногах… Вот именно, потому, Милочка, и вечно бодр. Наш грозный шеф, надеюс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зный шеф снял трубку незамедл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исутствовал на утреннем совещании, — в голосе его звучало трудно скрываемое раздражение, — а зря! Я же тебя просил, обсуждались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ря, — оборвал он. — И не кипятись. Если я буду участвовать в твоих совещаниях, дело встанет. А если встанет дело… В общем, присылай машины. Документы подписаны, стройматериалы будут сегодня же у заказ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ечка… — резко переменился тон. — Володечка… Когда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 куда чиновный раж делся? Успел… Вчера, в двадцать пятом часу. Но материалы — не за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настороженно спрос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воем подчинении имеется один интересный учебный полигон. Грошев там директор, так? Ну, вот. У Грошева этого на пятом складе пять лет лежит законсервированный диз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знаю, чего есть у какого-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лохо, что не знаешь. Прояви осведомленность, повысь тем самым авторитет среди подчиненных. Это еще тебе, считай, и презент от меня… в смысле моральной поддержки штанов. Далее. Заявится сегодня к вашей милости человечек от наших стройматериальных благодетелей. Потоми его в прихожей, сколько положено согласно рангу, потом подпиши ему бумажку. Там, в бумажке, просьба о передаче дизеля, гарантия об оплате, полный набор формальностей. Заодно избавишь своего Грошева от барахла, а народному хозяйству — по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руг» с дизелем не наступало пять лет. Но пусть «вдруг». Новый дизель тогда за мной. Без задержек и без всяких вспомогательных потуг с твое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А как с бензином на этот квар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осле коллегии к тебе пожалует человечек. Его в прихожей не то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точно — все! Все на свете! Когда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будет нужда. У тебя или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ожил трубку. Еще два-три таких звонка, и, кажется, свою непосредственную работу на общество он на сегодня завершил… Задался внезапно вопросом: а когда ты работал только на себя, на собственные нужды, ради наживы, наконец? Есть грех: открыта с твоей легкой руки чертова уйма всяких промыслов: легальных, полулегальных и нелегальных; однако на них производится то, что необходимо людям, то, за что люди охотно готовы платить, причем не интересуясь ни суммой прибыли, ни ее распределение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н отогнал от себя дальнейшие мысли — как праздные и одновременно тягостные; оделся и вышел на улицу.</w:t>
      </w:r>
    </w:p>
    <w:p>
      <w:pPr>
        <w:pStyle w:val="SubTitle1"/>
        <w:rPr>
          <w:rFonts w:ascii="Times New Roman" w:hAnsi="Times New Roman" w:cs="Times New Roman"/>
          <w:color w:val="auto"/>
          <w:sz w:val="20"/>
          <w:szCs w:val="20"/>
        </w:rPr>
      </w:pPr>
      <w:r>
        <w:rPr>
          <w:rFonts w:cs="Times New Roman" w:ascii="Times New Roman" w:hAnsi="Times New Roman"/>
          <w:b/>
          <w:bCs/>
          <w:color w:val="auto"/>
        </w:rPr>
        <w:t>Из жизни Владимира Ярослав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потеплело, асфальт стал влажен и черен, морось порывами осыпала стекло, мелкой грязью пылили грузовики, серая и дымная магистраль, заполоненная машинами, жила какой-то угрюмой, механической жизнью индустриальной повседневности, а он, следуя в этом тумане промозглого дня, выхлопов и громыхающего, в липкой грязи железа, вспоминал будни иные, прошедшие; вспоминал, как просыпался по звонку будильника, как дорог и сладок был растревоженный этим заливистым трезвоном сон, однако расставался он с ним не усилием воли, не властным приказом самому себе: «Надо!» — надо тянуть лямку, надо не опоздать, надо не получить выволочки; нет, его поднимало другое — желание труда, желание видеть людей, разделяющих с ним этот труд — порой нудный, изматывающий, но всегда необход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 не пугал его, напротив, был в радость, и он тянулся к нему, тем более что взрослые отвечали на это неизменно благодарностью и уважением, а гонять с полудня до вечера мяч во дворе, где сушилось белье и простыни на канатах, протянутых меж старыми липами, не хотелось, хотя никто вроде бы и не неволил, — иди, двери открыты, и мяч есть собственный, и уроки сделаны, иди… Но — не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 тебе. — Отец достал пять рублей. — Вместе пахали, по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помогал отцу ставить новую дверь на петли в соседнем доме, обивать ее дермат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пап, я ж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так, а за работу. За так, сынок, денег не платят. Ну, чего покупать будешь? Мороженое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на куртку денег коплю… Кожаную. Как у ле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лотом, стало бы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в общем… Теплая она, куртка… Да и чувствуешь в ней себя как-то… Ну… т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ом, понятно. 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ку он себе вскоре купил. Но походил в ней всего два дня. Вечером третьего дня куртку с него сняла в подъезде компания подвыпивших подростков. Помахали ножами, угрожая и неумело матерясь; разбили губу… Зачинщика он знал. Знал и других — шпана с соседней улицы, но никому ничего не сказал. Украли, мол, когда в футбол играл, — бросил на краю площадки, разиня… Ну и забегался. Утром следующего дня навестил зачинщика, подняв его с постели. Зачинщик был голубя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тку поносил? — спросил он с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Да ид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ков 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естницу выйди, в окошечко гля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усклой утренней улице, у обшарпанной стены дома из красного кирпича, жалась непроспавшаяся троица: уже взрослая шпана во главе с Мишкой Сухарем — хулиганы отпетые, побывавшие в колониях, гроза мелкой шпаны, блатные. Нанятые за червонец постоять утром на углу дома. Такая легкая задача Сухаря устраивала, он и объяснений не потре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ки твои на вертел пойдут. Шашлык ребята с утра любят, — заметил Ярославцев и помахал Сухарю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шутили мы, че ты… Ща вы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ва червонца с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е?! За што?! — выдавил зачинщик из сухого со сна горла сорванный возмущением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лавцев молча указал на вспухшую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уда двадцать рублей я те найду,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у до вечера потерпи,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иву,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у, ей-бог… Голубков не трогай, а? Куртку я щас… пошутили, чег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на понт мелкоту брал? — Осоловелый с похмелья Сухарь миролюбиво прищурился. — Ну, халя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здоров, — коротко попрощался Яросла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тка-то… неужто нашлась? — спрос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щь приметная,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гда был серьезен, деловит, прилежен и сдержанно-дружелюбен со всеми — со сверстниками, родственниками, учителями, и, может, поэтому, хоть и не ходил в рубахах-парнях, сторонился шумных компаний и молодежных забав, единогласно был избран в комсорги. Воздержавшихся не имелось. Объяснялись же подобные выборы просто: он всегда и всем помогал по  д е л у, помощью своей не спекулируя, не кичась; бескоры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коме комсомола его заметили сразу, пригласили на работу; затем экономический факультет университета, куда поступил на вечернее отделение; перевод в горком — там он познакомился с Вероникой; первый его поход с ней в театр, ее рука в его руке, темный зал, актеры на сцене — что-то говорящие, но он не слышал их, а видел только ее, Вероники, профиль и ощущал со сладкой тревогой в сердце нежное, покорное тепло ладон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разговор с будущим тес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и есть тот самый Володя, — иронически констатировал тесть, поднимаясь из большого кожаного кресла, массивно стоящего за письменным, тоже весьма основательным столом — со столешницей, окантованной витиеватым узором брон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амый, — подтвердил Ярославцев, робея про себя в просторе такого огромного домашнего кабинета, где полки, вплотную доходившие до четырехметрового потолка, были заполнены собраниями энциклопедий, мемуарами политиков и трудами экономистов — беллетристикой хозяин не увле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олодя, будем знакомы. — Он вышел из-за стола, пожал руку и вернулся обратно в кресло, указав ему на изящный стул с гнутыми ножками, хрупко ютившийся в уголке кабинета. Как просителю указав, в приемные часы пожаловавшему. — Хотел бы, — продолжил глубокомысленно, — поговорить с вами наедине, без Вероники. Разговор же, как понимаю, назрел. Итак, без преамбул: расцениваю ваш брак как несколько ранний, однако вам, молодым, виднее… И я близок к тому, чтобы намерения ваши благословить. Но сначала желал бы задать несколько вопросов. Можно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мущенно замялся Ярославцев и вдруг испытал стыд перед собою, будто пришел сюда клянчить нечто у сильного, от которого только-то все и зависело. Благоволящего к нему сильного, да. Это мирило, но это и уни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кем же ты представляешь себя? В перспективе? — вздернулся в мягкой усмешке волевой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изатором, — рассудительно молвил он нелепое слово, в интонации передавая всю подспудную и, по его мнению, весомую значимость его. — Партийным. — Выдержал паузу. — Советским. Хозяйственным… Каким — решится, естественно, не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изатором! — удивленно, но и одобрительно прозвучал отзыв. — Научились выбирать обтекаемые формулировки, молодой человек! Руководителем — нескромн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ивно, я б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у тебя вернее, все задатки дипломата. Не привлекает такая сте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ете мне проте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ясняю твои устремления. — Голос зазвучал жестко. — Я вправе выяснять устремления человека, претендующего на роль моего зя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твечу. Дипломатическая работа, видимо, не для меня. Я бездарен в иностранных языках, неуклюж, из довольно простой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ли о происхождении, то все наши дипл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не все. Во-вторых, у меня нет тех высоких соображений, благодаря которым жизнь можно было бы прожить в чужом, что называется, доме. Материальные же соображения такой жертвы, по-моему, не стоят. В-третьих, мне проще и… интереснее работать с создателями… материальных ценностей. Я, конечно, молод, резок в сужд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резкость-то эта — достоинство обоюдоострое. Начинай становиться мудрее. Меньше давай конкретных ответов. Затем, учти: не все собеседники заранее искренни… А потому, — усмехнулся, — особенно для… организатора, необходима тактика разоружения партнера по переговорам, раскрывающая его планы, сомнения, умозрения… Не стремись опередить ход чужих мыслей, демонстрируя свою логику и провидение, — это удел не организатора, а уже руководителя… Прости за нотацию. Что же касается дипстези, будем считать, в начале твоего пути я сделал тебе любопытное предложение. Ты от него отказался. Хотя… есть еще время подумать. Однако если твердо не жаждешь о спланированной не тобою карьеры, то позволь предупредить: на данном, самостоятельном этапе один опрометчивый шаг будет стоить тебе… ну, скажем</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много времени, ибо выведет тебя с широкой дороги на тропинку окольную, а по ней придется долго блуждать… чтобы выйти в лучшем случае — на то место, где оступился. Ты хочешь делать судьбу сам? Достойно сильного и думающего человека. Но все же советую чаще обращаться ко мне, когда принимаешь решение… Большое решение. Или — малое, влекущее за собой большие последствия. Особенно когда решения подобного рода диктуют тебе эмоции, принципиальность, нетерпимость и про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обращаюсь, перебил он. — Представьте: я принял решение жениться на вашей дочери. Решение принципиальное и про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мы уже обсудили… Вы же понятливый человек,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удрый покойный тесть, думал он; ты старательно вытаскивал меня из передряг, помогал, сначала пылко отчитывая за промахи — как мальчишку, сына; затем — терпеливо, без упреков: дескать, таков уж крест, судьба… Ты мог бы рассорить меня с Вероникой, вообще смешать с прахом, отлучить от всего, но ты не делал этого, наоборот, ты всегда протягивал руку, ты если не ценил, то прощал людям их искренность и убежденность, как дар редчайший, воистину — божий… Может, поэтому и не сумел ты достичь высоких вершин, а ведь стремился к ним, хотя ни мечты свои, ни разочарования не поверял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тестя на том злополучном собрании, где в президиуме восседало начальство из центрального аппарата, не было! И когда отзвучали первые ударные речи о победах и доблестях, бодро и взахлеб зачитанные по согласованным шпаргалкам, и слово было предоставлено ему, Ярославцеву, дабы и его голосишко грянул в общем благолепном хоре, он, дрожа от дерзости, сказал незаученное: о бумаготворчестве, о высиживании гладенькими юными чиновниками с комсомольскими значками «взрослых» мест, о лжи, о большой лжи, пестующейся здесь, в молодежи, где ее не должно быть по самому естеству и опреде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возь недоуменный ропот в президиуме кто-то четко и властно потре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ы,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ложил «примеры». И — прокололся. Взаимосвязь людей, их поступков, отношений — все перепуталось; он боялся обидеть невиновных и показаться банальным склочником, обвиняя заведомых недругов; очевидно вопиющие факты вдруг обрели себе оправдание, а сам запев обличительной речи увиделся нелепым до сумасбр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лодисменты, правда, прозвучали. Разрозненные, квакающе-испуганные и невероятно глуп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была комиссия, пожелания и впредь занимать позицию, активную к недостаткам; затем комиссия завершила работу, и его, как «принципиального, политически грамотного, непримиримого к негативным явлениям», отправили в огромное, разваливающееся от неорганизованности и пьянства автохозя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лодя, теперь дипломированный экономист, прошедший серьезную школу комсомола, — с теплой улыбкой напутствовал его автор замечательной характеристики, — и уж на месте, уверен, сумеешь проявить всю боевитость своего характера. Со своей стороны готовы поддерживать тебя ежеминутно и по любым вопр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лодя, — сказал тесть, — не обессудь: устроен тебе лучший вариант из всех грозящих… Теперь — так: ты в школе учился, знаешь термин «большая перемена». Вот она и грянула. Идешь ты ныне в другой класс, золотой медали не видать… Впрочем, есть шанс сменить школу… Давай-ка, дружок, покуда я жив: в дипакадемию, послушай стар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е послушал. Ринулся в атаку на автохозяйство. Уже не помнит, что руководило им в таком выборе, — кажется, желание сохранить в себе целостность; да, наверное, так. Целостность и убежденность. И стало хозяйство передовым. Выбил сотрудникам квартиры, новую технику, пьянь если не перевоспитал, то подтянул, сам не пил, брезговал, но к падшим как к больным относился — не на улицу же, не в отчаяние и погибель: давайте выздоравливайте, граждане алкоголики, избавляйтесь от порока, к дисциплине его примеряйте, а не получается — извольте лечиться, только так. И порядок стал идеальный, и план выполнялся, и решались все проблемы каждого, но — какой ценой? Какими приемами? С них и начался его первый шажок в то никуда, в котором он сейчас: в день сегодняшний, когда он едет в сумраке индустриального города на жалкой и </w:t>
      </w:r>
      <w:r>
        <w:rPr>
          <w:rFonts w:cs="Times New Roman" w:ascii="Times New Roman" w:hAnsi="Times New Roman"/>
          <w:color w:val="auto"/>
          <w:sz w:val="20"/>
          <w:szCs w:val="20"/>
          <w:lang w:val="ru-RU"/>
        </w:rPr>
        <w:t>гря</w:t>
      </w:r>
      <w:r>
        <w:rPr>
          <w:rFonts w:cs="Times New Roman" w:ascii="Times New Roman" w:hAnsi="Times New Roman"/>
          <w:color w:val="auto"/>
          <w:sz w:val="20"/>
          <w:szCs w:val="20"/>
        </w:rPr>
        <w:t>зной собственной машинке — движок подымливает, резина лысовата, краска пооблупилась… А в глазах — не черный, сырой асфальт, не стальные коридоры из грузовиков и рефрижераторов, истекающих мутной влагой, не морось и едва угадываемое ощущение царящего над миром унылого неба, а прошлое: зимний тихий вечер, свет в заснеженной конторке, столик с бумагами и — Матерый, то бишь Лешка Монин: в кожанке, только что сбросивший доху на стул, молодой, сил — как у быка, шоферюга — ас, стоит, усмех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 конторский стол. Запомнил он его. И бумаг вороха на нем запомнил — все его же, Ярославцева, запросы, и все резолюции на них, в лучшем случае — уклончивые. Ни одной — чтобы: «поддерживаю», «отпустить», «не против». Обычно: «изыскать по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онин, — поднимает он отчужденные глаза, — поступил сигнал, будто вы регулярно сливаете из государственной, закрепленной за вами машины бензин… В канистры. Для собственной, 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ентурная брехня. Бездоказательно. Выжить хотят. Думают, раз с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ли вы не раз. Это — раз. Теперь — два: в прошлое воскресенье вы проводили в третьем боксе ремонт</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своей «Победы». Сторож признался, вот его объясни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оводил ремонт. Зима же, куда зимой без ямы, гражданин начальник? Ямы жалко? Пустого места? Въехал человек, сделал дело, выехал. Кому урон нанес? Или в снегу обязательно надо? Хвори належивать, заслуженный бюлле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рядок. Могли бы подойти ко мне, согла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 всякому такому пустяку кланяться? У себя время красть,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нин, вы всего год как из заключения. Откуда машина, можно полюбопыт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вно нажитое на лесоповале, — прозвучало глумливо. — Там ведь расходов нет, все в копилку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нин… да, вот стул, что вы тут, как… при высочайшей особе… У вас множество нарушений трудовой дисциплины. Множество!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лан перевозок я выполн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 да. Но кроме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ину так и не вы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били, начальник… — Монин присел на стул. Подмял зажатую под мышкой ушанку. — Вот что. Хорошо меня слушай, внимательно. Я, конечно, для тебя — тьфу, уголовник… но скажу! Итак, договоримся: если после разговора этого в обиду полезешь, то сразу заявление пишу и — пока! Идет? Так вот. Прошлый хозяин наш — пустой человечишко. Выпивоха, краснобай. Ну, коли сам пьешь, чего со слесаря спросишь? Да тебя открыто пошлют… Но держался он. Покуда совсем дело не развалил. А почему держался? Бумажки умно сочинял для плана, ремонты для нужных людей организовывал да затягивал с ними умело, на нервах играл, чтобы в пиковый момент — извольте: шик, блеск… Все секреты. А ты с начальством как? По правилам. И они с тобой строго. Ну, а резины-то у кого нет? У нас, водил, не у тебя! А кому ты нужен, чтобы выделять ее, опальный деятель комсомольский? И мы кому? И побежали бы мы отсюда, как тараканы от мора, если бы не бензин дармовой, не яма для халтуры и спидометры без пломб! А отними это — привет, друг! Я — на другую базу, другой — на третью, а тебя в итоге — домоуправом. Хорошо, если в крепкий дом! Не болеешь ты нуждами наш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 ты, Монин. Фактор материальной заинтересованности я учит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по-газетному-то мне? И какой фактор? Червонец к зарплате? Да я тебе этот червонец сам каждый день отдавать буду, только не лезь со своими нарушениями… трудовой дисциплины! Ты мне, конечно, красиво возразить желаешь. А ты умерь пыл. Мы одного поколения, ровесники, давай хоть сегодня на равных… Тебе же выбираться отсюда надо, иначе — каюк. Не надоело, как киту в луже, пузыри пускать среди шелупени, килек всяких? В винном соусе… Кого пугнешь, кого сожрешь, а толку? Выбираться надо! Ищи сподвижников, верных, деловых. И начальников ублажай по мелочам, а проси у них по-крупному. Чиновников не знаешь? Они тебе за комплект резины для личного тарантаса, не моргнув, казенный миллион на счет базы переведут. А к народцу не цепляйся, масштабно с него спрашивай, не размениваясь, он тогда даже в ерунде тебя не подведет — не то чтобы побоится — посовестится. А жандармом быть — как истуканом — последнее дело: перекрестятся на тебя перстами прямыми, а в кармане персты в фигу сло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нравился ему Лешка Монин. Открытостью, напором, силой. И сдружились они. Не теми приемчиками, какими Монин советовал, хозяйство он поднял, хотя и те порою в ход шли… На министерские нужды начало работать автохозяйство, на хозрасчетные заказы, ну и на серьезных людей, у которых тоже много хлопот имелось, — как государственных, так и сугубо личных. И становились отношения с серьезными людьми доверительными, и где дружба, а где служба часто не различалось… Отсюда пошли и квартиры работникам, и оборудование, и фонды, и в итоге — новое подчинение автохозяйства, расширени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чи мусора на дворе волшебно трансформировались в клумбы, исчезли пыльные залежи заезженных покрышек; покосившиеся бараки-мастерские сменились чистенькими кирпичными постройками, и машины выезжали из сияющих свежей краской ворот чистыми, сыто урчащими… А на лицах людей появилось осознание своего дела, своей работы и… негласного устава своего монастыря, за неукоснительным соблюдением которого надзирал — на общественных началах, разумеется! — профсоюзный лидер Леша Мо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кольная тропа, предреченная тестем, кончилась. И вывела она его вновь на магистральный путь: присмотрелись сверху к мелкому хозяйственнику, на удивление всех защитившему диссертацию по экономике, хотя не наукой хозяйственник занимался, а шоферюгами да моторами, и выдвинули его в крупные руководители районного масштаба, а затем и город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ша Монин автоматом-переводом перекочевывал из одной его персональной машины в другую и уже редко когда позволял себе напутствовать шефа — разве в порыве несдержанности, да и то предварительно за порыв извин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сть качал головой в недоумении; на пенсии уже тесть был, не у дел, пусть и с прочными старыми связями; однако тоже поучениями не злоупотреблял, говорил как с равным, умным, лишь изредка сомнение выказывал: не случайность ли возвысила? Не остался ли юношеский максимализм? Не собьют ли на взл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били…</w:t>
      </w:r>
    </w:p>
    <w:p>
      <w:pPr>
        <w:pStyle w:val="CiteSubTitle"/>
        <w:rPr>
          <w:rFonts w:ascii="Times New Roman" w:hAnsi="Times New Roman" w:cs="Times New Roman"/>
          <w:color w:val="auto"/>
        </w:rPr>
      </w:pPr>
      <w:r>
        <w:rPr>
          <w:rFonts w:cs="Times New Roman" w:ascii="Times New Roman" w:hAnsi="Times New Roman"/>
          <w:color w:val="auto"/>
        </w:rPr>
        <w:t>Из оперативно-следственных документов и телефонограмм</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 xml:space="preserve">подтверждаем: характерные следы, оставленные бойком и затворной частью оружия на стреляных гильзах, совпадают со следами, выявленными трасологической экспертизой на гильзах, выпущенных из пистолета «Вальтер </w:t>
      </w:r>
      <w:r>
        <w:rPr>
          <w:rFonts w:cs="Times New Roman" w:ascii="Times New Roman" w:hAnsi="Times New Roman"/>
          <w:color w:val="auto"/>
          <w:lang w:val="en-US"/>
        </w:rPr>
        <w:t>PPK</w:t>
      </w:r>
      <w:r>
        <w:rPr>
          <w:rFonts w:cs="Times New Roman" w:ascii="Times New Roman" w:hAnsi="Times New Roman"/>
          <w:color w:val="auto"/>
        </w:rPr>
        <w:t>» в перестрелке с группой захвата на дистанции «31/2».</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На Ваш запрос: имеющиеся приметы лиц, находящихся в розыске по фактам исчезновения, не совпадают с личностью убитого, найденного в траншее теплотрассы…</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огласно данным экспертизы, Семенов В. В. (кличка «Шило») был убит в салоне автомобиля «Волга», где могут остаться следы выстрела, пятна крови, что необходимо проверить.</w:t>
      </w:r>
    </w:p>
    <w:p>
      <w:pPr>
        <w:pStyle w:val="Cite"/>
        <w:rPr>
          <w:rFonts w:ascii="Times New Roman" w:hAnsi="Times New Roman" w:cs="Times New Roman"/>
          <w:color w:val="auto"/>
        </w:rPr>
      </w:pPr>
      <w:r>
        <w:rPr>
          <w:rFonts w:cs="Times New Roman" w:ascii="Times New Roman" w:hAnsi="Times New Roman"/>
          <w:color w:val="auto"/>
        </w:rPr>
        <w:t>Дополнение к рабочей версии: неопознанный убитый, чей труп обнаружен в траншее теплотрассы, возможно, был связан, как наводчик, с Семеновым В. В. и Скуриным Д. И. Тот факт, что на трупе были легкие летние туфли, дает основание полагать: убитый на место совершения преступления был завлечен обманом, не зная, куда именно он следует, — в район новостроек с неблагоустроенной территорией, без асфальтового покрытия. Преступники были уверены в скором завершении работ по заполнению траншеи грунтом: лицо трупа деформациям не подверглось, пальцы не отчленены.</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Рабочий-бульдозерист, производивший заполнение траншеи грунтом, на допросе показал: накануне он отпросился у бригадира на коллоквиум в вуз, где учится на вечернем отделении. Непосредственных свидетелей разговора не было, однако неподалеку стояло такси синего цвета, в багажнике которого прибирался водитель. Слышать данный разговор водитель мог. Бригадир показания бульдозериста подтвердил и дополнил: таксист был одет в клетчатые брюки, на заднем же стекле автомобиля имелся явно самодельный обогреватель в виде неровных полос серебристого цвета.</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ообщаем: работники таксопарков, проживающие в указанном районе, с приметами, данными в розыск, не совпадают…</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Автомобиль «ВАЗ-2106», обнаруженный в лесу на 23 км, принадлежит жителю г. Москвы Колечицкому Л. А., адрес прилагается. Дополнительной экспертизой установлено: общее состояние автомобиля не соответствует году его выпуска. Автомобиль произведен заводом-изготовителем шесть месяцев назад, серийные же знаки на стеклах и пр. указывают на четырехлетнюю давность его изготовления. Особо критический анализ позволил выявить: номера на блоке двигателя и кузове вварены с окружающими их кусками металла, вырезанными из другой автомашины. Метод подобной фальсификации высокотехнологичен и аналогов не имеет. Изложенное позволяет предположить, что данный автомобиль — из числа угнанных и в настоящее время находится в розыске.</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установлено: работник таксопарка № 5 Коржиков М. П., имеющий клетчатые брюки и соответствующий указанным свидетелями приметам, 22.03 действительно подвозил гр. Соколову Е. В. к ее дому, расположенному рядом с местом обнаружения трупа. За Коржиковым М. П. закреплено такси № 12-34 ММЛ синего цвета, оборудованное самодельным обогревателем заднего стекла. Следы протектора и микрочастицы краски, оставленные автомобилем «Волга» на 21 км, не совпадают с данными по автомобилю № 12-34 ММЛ. Личных связей гр. Соколовой Е. В. с Коржиковым М. П. не выявлено.</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Коржиков М. П. дважды судим за спекуляцию автомобилями. Согласно оперативным данным, по характеру Коржиков патологически алчен, однако незаконного приработка на непосредственной службе избегает. Дополнительные доходы извлекает за счет производства ремонтных работ над частными автомобилями в кооперативе «Мотор». Основное увлечение — случайные связи с женщинами. Фактов выезда Коржикова М. П. в другие города не зафиксировано, круг привходящих лиц не установлен. Дополнительные запросы посланы в ИТК, где Коржиков М. П. отбывал наказание.</w:t>
      </w:r>
    </w:p>
    <w:p>
      <w:pPr>
        <w:pStyle w:val="CiteSubTitle"/>
        <w:rPr>
          <w:rFonts w:ascii="Times New Roman" w:hAnsi="Times New Roman" w:cs="Times New Roman"/>
          <w:color w:val="auto"/>
        </w:rPr>
      </w:pPr>
      <w:r>
        <w:rPr>
          <w:rFonts w:cs="Times New Roman" w:ascii="Times New Roman" w:hAnsi="Times New Roman"/>
          <w:color w:val="auto"/>
        </w:rPr>
        <w:t>УВД г. Баку сообщает:</w:t>
      </w:r>
    </w:p>
    <w:p>
      <w:pPr>
        <w:pStyle w:val="Cite"/>
        <w:rPr>
          <w:rFonts w:ascii="Times New Roman" w:hAnsi="Times New Roman" w:cs="Times New Roman"/>
          <w:b/>
          <w:b/>
          <w:bCs/>
          <w:color w:val="auto"/>
        </w:rPr>
      </w:pPr>
      <w:r>
        <w:rPr>
          <w:rFonts w:cs="Times New Roman" w:ascii="Times New Roman" w:hAnsi="Times New Roman"/>
          <w:color w:val="auto"/>
        </w:rPr>
        <w:t>Фотография убитого, высланная Вами в наш адрес, опознана лицами, находящимися в настоящее время под следствием. Фамилия — Колечицкий, имя — Лев. Житель г. Москвы. Поставлял в Азербайджан бытовую радиоаппаратуру, сигареты производства США, импортную одежду; связан с браконьерами, промышлявшими осетровыми породами рыб, снабжая большую преступную группу необходимой снастью, покрышками от шасси «Ту-154», которыми оборудовались специальные платформы для перевозки рыбы от причалов по труднопроходимой скальной и песчаной почве к подпольным цехам переработки продукции. Номера покрышек — в приложении.</w:t>
      </w:r>
    </w:p>
    <w:p>
      <w:pPr>
        <w:pStyle w:val="SubTitle1"/>
        <w:rPr>
          <w:rFonts w:ascii="Times New Roman" w:hAnsi="Times New Roman" w:cs="Times New Roman"/>
          <w:color w:val="auto"/>
          <w:sz w:val="20"/>
          <w:szCs w:val="20"/>
        </w:rPr>
      </w:pPr>
      <w:r>
        <w:rPr>
          <w:rFonts w:cs="Times New Roman" w:ascii="Times New Roman" w:hAnsi="Times New Roman"/>
          <w:b/>
          <w:bCs/>
          <w:color w:val="auto"/>
        </w:rPr>
        <w:t>Из жизни Владимира Ярослав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или? Нет, сам он себя тогда сбил. Сам! Вспомни: раннее утро, персональная «Волга», из которой ты вылезаешь — непроспавшийся, раздраженный, в модном пальто, купленном в недавней поездке по Европе; наодеколоненный, в хрустком крахмале рубашки, с шелковым галстуком… И попадается ненароком на глаза дворник, и начинаешь ты отчитывать его — съеженного, покорно кивающего; мол, почему образовались сосульки на карнизе представительного учреждения? Позор! Немедленно… Знать не знаю, какая еще там оттепель ночью была! Совещание сегодня, высокие люди приезжают, чтобы через пятн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ялся дворник боязливо, сказать что-то пытался, да к чему только слушать, о чем лепечет этот серый человек в черной телогрейке? Отвернулся, повторив гневный наказ, и пошел, плечи расправив и подбородок вздернув, по скользкой от гололеда лестнице, — вверх, к массивным дверям с бронзовыми ру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ворник на крышу полез. Март, подтаявший наст едва держался на скатах и под тяжестью человека рухнул… И не стал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бы обошлось, нашлись бы оправдания — и, чего греха таить, пытался он извернуться, но не учел: всегда есть любители профессионально сбивать на взлете, и, коли попал на их мушку, не спасешься… Впрочем, мог он спастись… Мог! Если бы не отправился на похороны. Увидел лицо человека в гробу: незнакомое, он ведь и не разглядел тогда, утром злополучным, это лицо; близких увидел, семью — простых людей, простое горе их… И сломался. Не пошел выклянчивать милости, валяться в ногах; муторно вдруг стало, вечностью потянуло, и вспомнились понятия самые что ни на есть отвлеченные: совесть, грех, суета, выбор… И он сделал выбор, очистив совесть от греха и суеты, пусть выбор объяснялся минутной слабостью, но она-то и предрешила судьбу, ибо просить о милости тоже надо своевременно, не затягивая с колеб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состоялся разговор с тестем — одряхлевшим, поблекшим, слабеньким, уходящим… И в глазах старика он увидел не разочарование, не презрение, не осуждение, а лишь легонькое, схожее с нежностью сожаление… Старик уже мыслил иным, к чему он, Ярославцев, прикоснулся в этом своем выборе — либо унизиться, либо принять понижение; старик понял суть суеты, ее внешний блеск и тягостную пустоту скрытого за блеском… И потому не осуждал. Но старик не мог постичь истины до конца, он способен был лишь приблизиться к ней, ибо путь его тоже шел мимо, и только на последних шагах открылся ему горизонт — далекий, очаровывающий, но чуждый по естеству… И отчасти поэтому заставил себя старик что-то привычно-ловко сообразить, кого-то нужного припомнить и, сняв трубку телефона, твердить в нее заученные фразы, справляясь поначалу о здоровье и семье этого нужного, болтая о разных разностях и уж после, в конце разговора, прося об одолжении для зя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едующим же днем приехал Ярославцев в огромное, на века отстроенное здание с остроконечной макушкой, скромненько принял пропуск из амбразуры окошечка и поднялся, шалея от бликов света на мраморе, от простора коридоров, помпезности ковров, в кабинетик-клетушку, где желтый, сухой человечек в роговых очках, основной характерной чертой облика которого была абсолютная лысина, принял от него анкету, лапидарно притом сказав: «Я позвоню…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 И месяц спустя в некоем министерстве обменяли паспорт Ярославцева на иной, заграничный, и очутился он как по волшебству в чужедальней тропической стране, на большой стройке — в качестве начальника с ограниченными полномочиями. Бытие зарубежное шиком не отличалось: тесный гостиничный номер в провинциальном отеле, труд от зари до зари, хлопоты с женой, ожидавшей ребенка, отъезд ее… Из развлечений же — фильм по воскресеньям в местном кинотеатре на открытом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ботал он самозабвенно, тем более — окрыляющее чувство значимости такой работы захлестнуло его всецело. Экзотические восторги улеглись через несколько дней, и проявилась явь: жуткая нищета и невежество, царящие вокруг; голод, болезни, социальный разброд… И стало ясно: здесь он нужен. И не в роли наблюдателя преобразований, а их верш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 долгожданный отпуск, родина, семья, ребенок; уже привычные коридоры здания, где хранился его зелено-серый паспортишко, знакомые лица чино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сказал он одному из них, казавшемуся более-менее инициативным, — зачем нам покупать за валюту материалы, которые мы вкладываем в эту стройку? Материалы отнюдь не худшие выпускаются и у нас. Только мы упустили из поля зрения заводы, их выпускающие, не договорились с ними, не помогли им, наконец. И гоним в итоге импортные контей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ая идейка, — ответил чиновник. — Но возникает масса проблем со всякими согласованиями, заказами, транспортом… Живите проще, В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казал он, — второй день как в отпуске. То есть у меня полно времени. С поставщиками договорюсь. Обещайте лишь пяток поездок их людям. Как экспертам. Понимаю. Сложно. Но прикиньте разницу по валютным суммам… Командировочных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инули. И отправились на тропическую стройку материалы из холодной Сибири, и сетующих на их качеств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 отз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Ярославцев! С фирмой-поставщиком мы устанавливали контакты, исходя не из купеческих амбиций. Вы что же, взяли на себя не только оценку целесообразности в международной торговле, но и проблем международных отношений в принци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еня не под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 недальновидности. Некомпетентные лица, введшие в заблуждение руководство. Однако даже их не следует впутывать в планы, продиктованные вашей личной, весьма сомнительной инициативой. Еще предстоит разобраться, что за нею стоит, кроме безграмотного по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тояло за этой нотацией сурового дяди, выяснилось позже: дядя определял целесообразность сотрудничества с той или иной фирмой на основе банальных взяток, что выяснилось позже, увы, много позже, когда Ярославцев о дяде уже и забыл и реабилитацию свою из-за давности посчитал бы делом никчемным. Но так или иначе — был Ярославцев у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то деньги у него имелись. Во всяком случае, существовала возможность спокойно обдумать свое положение, не тяготясь отсутствием зарплаты и не лихорадя себя в поисках относительно пристойной службы. Хотя служить не хотелось… Устал. Но искать работу было необходимо, жизнь не кончалась с последней его неудачей, пусть очевидно сознавался крах устремлений глобально-честолюбивых и тщетность их воскрешения. Основная игра была проиграна без надежд на реван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лся искать поддержки у тестя, но тот однозначно и твердо дал понять, что взрослый человек обязан устраивать судьбу сам, а ошибки простительны лишь несознательно их совершающим. Отец, вышедший на пенсию и служивший вахтером на родном заводе, вполне серьезно пообещал устроить его мастером в механический цех… Это увлекательное предложение вызвало поначалу у Ярославцева неудержимый смех, но, отсмеявшись, он почувствовал внезапную тревогу… Радужные прожекты проваливались один за другим, круг сужался; жена уже искоса поглядывала на праздношатающегося мужа, деньги таяли, как снег на солнышке, и предложение отца начало восприниматься не столько с иронией, сколько с досадой полнейшей беспомощ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оявился Монин… Матерый. Весело, беспечно вошел в квартиру: с цветами, шампанским, свертками; запоздало поздравил с рождением дочери… Затем посидели, попили-поели, послушали рассказы гостя о новой нелегкой его профессии начальника автоколонны таксопарка, и, когда ночью тот уходил из кухни, где они остались наедине с хозяином попить чайку, продолжив ни к чему не обязывающую беседу, вытащил Матерый из кармана пиджака небольшой, туго свернутый пакет, перетянутый резинкой. И веселость его безмятежная вдруг куда-то ушла, как явно наигранная и чуждая самой природ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он положил пакет на стол, — три штуки. Или тысячи — по-интеллигентному. Месяца два проживешь без забот, хватит. Но тут — и на работу: приемы, визиты… Давай. Налаживай связи. Не удастся, не встанешь на ноги — пустой ты парень тогда. Встанешь — опять в шоферы к тебе готов. То, что в начальники не попадешь, ясно, но  м е с т о  найди! Это не в долг, так… Надеюсь на тебя,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слово он подчеркнул. После оно превратилось в некую кличку. Хотя чего уж… В кл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идел за кухонным столом до утра. Тусклым, больным взором глядя на деньги. Были ли они подачкой? Нет… Скорее — жестом сильного и благодарного человека по отношению к равному себе или же к более сильному, но в какой-то момент оступившемуся, проигравшемуся по крупной, однако способному перекрыть проигрыш удачей в другой игре. Обязанному пере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стал записную книжку. Над каждой фамилией задумывался долго, не пренебрегая никем: ни мелкими людьми при мелком деле, ни случайными знакомцами — давно, вероятно, и подзабывшими его. После составился список — довольно длинный. Наутро объяснил жене: пойми правильно — хлопот у тебя хватает, но, несмотря на них, предстоит тебе еще более хлопотный месяц. Потрудись воспринять его как должное. Как а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празднество сменяло другое. Гости приходили и уходили. Квартира стала являть не то салон, не то ресторан. Вечером поднимались тосты, крутился магнитофон, менялись блюда и велись разговоры, а утром он мчался на рынок и по кулинариям в поисках продуктов. Денег не жа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иемы, чья пышность в соответствии с наличными неуклонно увядала, оказались мероприятиями напрасными. «Нужные» люди, охотно поднимающие бокалы, с аппетитом закусывающие и яро обещающие поддержку на любом уровне, на следующий день исчезали в никуда: в казенность выстраданных ими кабинетов, за заслон секретарш, занятости, телефонного нивелирования жизненных проблем и уклончивых ответов типа: «Нужно время… Ситуация непростая. Как только — так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днажды, осенним мрачноватым деньком, отмеченным унылой непогодой, когда мир воспринимается эскизом некоей декорации, скелетом сути, в дожде и смоге брел он по улице после пустого визита к пустому влиятельному лицу, в очередной раз что-то пусто ему пообещавшему, и вдруг припомнил: вот в том министерстве, вклиненном коренастым монолитом среди облезлых домишек дореволюционной постройки, говаривали, служит в больших начальниках один толковый малый, некогда его подчин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переходить дорогу подземным переходом, а вдалеке показался нужный троллейбус, чей маршрут отличала крайняя нерегулярность; в министерстве же, как сознавалось, предстояло еще объяснить: кто, к кому, по какому вопросу; звонить, получать — в лучшем случае! — пропуск… Да и о чем ты?.. Даже если предложат место, понимаешь ли ты сколь-нибудь в какой-то там обрабатывающей промышл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ери троллейбуса заскрипели, захлопываясь, он вышел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нистерство удалось проскользнуть, не вдаваясь в объяснения с вахтером, но знакомый чиновник находился на совещании, и полтора часа Ярославцев бесцельно шатался по коридорам, стараясь возбудить в себе интерес к здешней суете, что-то осмыслить и проанализ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же вместе они вспоминали времена ушедшие, вспоминали тепло; Ярославцев пригласил в гости — поехали; скромно поужинали на кухне (деньги приходилось уже всерьез экономить); и за чаем, взглянув на часы, чиновник 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мне… И вот что скажу, Володя. Ты — толковый человек. Но у тебя нескончаемая полоса невезения. О последних твоих неприятностях не знаю, но они, чувствую, есть. Не ошибусь, если обозначу их причину: ты неосторожен в решениях генеральных. Ты слепо веришь в очередную правоту той или иной необходимости. Ты не политик в конъюнктуре. Ты политик вообще, по натуре, но, чтобы выйти на уровень признанного «политика вообще», надо успешно окончить все классы школы… Знаешь, как фигуристы? Лучше всех отплясал, всех поразил, а в скучном, профессиональном тесте на школу, в умении хрестоматийных телодвижений и фигур дал маху. В итоге — зарезал все. Так и с тобой. За исключением: у тебя нет перспективы следующего чемпионата. Я к чему? Твое место — советник. Серый кардинал. И я готов помочь тебе с местом. Для дела ты человек незаменимый, и, если не против, на службу тебя возьму. Консультантом. Ну, придумаем какую-нибудь должность согласно имеющимся ставкам — не машинистки, конечно. И будешь при мне помогать достраивать коммунизм в сфере обрабатывающей промышленности. Завтра в первой половине дня оформишься. Анкета, фото у тебя наверняка готовы. Так? Во второй же половине дня запремся, отключим телефончики, и расскажу я тебе очень подробно о проблемах министерства. А послезавтра ты активно начнешь данные проблемы устранять. Если начнешь устранять как дурак, выкину вон — сразу и без жалости. Все. Мне пора. Спасибо за чай, очень вку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ачала ему дали опробовать силы в одной из головных организаций министерства, работа которой шла откровенно наперекосяк. Спустя четыре месяца организацию посетил известный комментатор, специализирующийся на пропаганде передовых методов ведения экономики. Анализируя внезапные достижения, комментатор, вдумчиво подбирая слова, высказалс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актерной особенностью предприятий, подчиненных организации, является то, что конструкторскими вопросами на них занимается конструкторский отдел, а технологическими — технолог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нистерстве эта фраза прозвучала как развеселый, надолго всем запомнившийся анекдот. Неулыбчивый министр тоже хохотал от души, а отсмеявшись, попросил подготовить приказ о премировании некоего консультанта Ярославцева, телекомментатором не упомяну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людей впоследствии предлагали ему эту роль: консультанта… И сколько таких ролей он исполняет сейчас — в разных министерствах, ведомствах, департаментах, — координируя, увязывая, пробивая, внося коррективы и вынося готовые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агалось и другое… Влияние росло, о старых ошибках вспоминали — если уж позволяли себе вспомнить! — неизменно с юмором и наперебой звали занять посты. Он был уже необходим многим именно на  п о с т у. Но — отказывался. Пост — даже звучало скучно, казарменно; пост — нечто конкретное, обязательное и… опасное. Ибо за что-то необходимо отвечать, существуя в замкнутом пространстве должности. А как замечательно не отвечать ни за что, пребывая извне и везде! И пусть его скромное общественное положение не блещет в иерархии чинов и званий. Главное — не в чине, а в том, кто есть ты сам… И другое пугало, то, с чем столкнулся он, будучи большим начальником: изоляция от тех, кому служил. И еще: узость круга знакомых, продиктованная самим статусом, неукоснительное соблюдение ритуалов и правил, подобных корсету; наконец, одиночество и оторванность… Будто в пламени неналаженной газовой горелки, в пламени, что коптит отдельно, само по себе, находился он тогда, и главным было — не оторваться ни в копоть, ни в то безвоздушное пространство возле форсунки, где витало неразличимо поступавшее к плазме т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ть я ныне?..» Он часто задавал себе такой вопрос, не подыскивая ему ответы упрощенные, поскольку задавался вопрос с тревогой и б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ожно занять пост, зарыться в бумаги, играть роль безупречного гражданина, семьянина, но… зачем лгать себе? Ведь не ради приобретения внешних благочестивых атрибутов он живет, а живет жизнью самим же созданной системы, ее духом и идеологией. Эволюция этой идеологии была долгой, многоступенчатой, сложной в анализе, но, состоявшись, она обрела весьма незатейливую суть. Поначалу он упрощенно полагал, будто в обществе существует лишь две категории людей: деловых и неделовых. Неделовые сидят на зарплате или же на пенсии, в домах умалишенных и прочая, деловые своими поступками и идеями двигают общество вперед. Поступками и идеями. Зарплата для них — фактор необязательный, но зарабатывать они должны много, естественно, принося ощутимую пользу окружающим, и в первую очередь неделовым. Удовлетворяя их спрос. Деньги в таком процессе извлекаются исключительно за счет личного вклада сил и энергии, а исходное сырье приобретается зак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оздавались им артели, скоро и качественно доставлявшие и возводившие на садовых участках летние и зимние домики; сервис при гаражных кооперативах, бригады по превращению открытых автостоянок в закрытые; после началось увлечение кооперативным строительством, едва не обернувшееся судимостью благодаря алчным компаньонам, решившим поманипулировать со стройматериалами. Тогда-то им остро уяснился конфликт между устремлениями к обогащению и государственной системой обеспечения сырьем. Сырье — основа прибыли, с трудом приобреталось и без труда кралось, ибо вели к нему не лазейки, а широкие врата без запоров… В канализацию спускались миллионы, пропадали вагоны с готовой продукцией, ниагарами лился налево госбензин, к припискам относились едва ли не как к политически оправданной акции; успехи производства определялись фактором количественными очень мало где — качественным; понятие «зарплата» приобрело оттенок анекдотический, и, конечно, деловые своего тут не упускали. Они драли бешеные деньги за то, чего жаждали неделовые, то есть за дефицит. Созидались состояния. И начал Ярославцев понимать: деловые обществу никак уже не полезны; умные и предприимчивые люди ухватились за простенькие методы обогащения: спекуляцию, взятки, рэкет, хищения. Ценностей ими не создавалось. Ценности либо умело добывались и перепродавались, либо наживались непосредственным паразитированием на государстве — то есть на людях неделовых, служащих за зарплату, но тоже стремящихся к благам дня современного, завидующих удачливым лихоимцам и в итоге призывам к ударному труду не внемлющих. Образовывались круги, касты, шайки, присасывающиеся к дойной корове державы и лихорадочно набивающие карманы, причем в уверенности своей безнаказанности, ибо стоящие выше или контролирующие охотно «брали», а значит, молчали. Задача была, таким образом, проста: нахапать в расчете на все взлеты цен в течение, по минимуму, полувека. И с ними, с этими зажиревшими деловыми, Ярославцеву приходилось сталкиваться изо дня в день, ибо  с и т у а ц и е й  владели лишь они, и приходилось идти частенько на поводу у них, чтобы выжить, удержаться на ногах. Внутренне же им исповедовался иной принцип: надо зарабатывать, создавая товар доступный, конъюнктурный, высшего качества. И он пытался делать это, что само по себе было не так уж и сложно; куда труднее оказывалось обуздать жадность исполнителей, держать их в узде, тем паче, свирепея от узды, они видели в нем своего врага, едва ли не прокурора, не дававшего расхи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ли создавать экономику внутри экономики, не нарушив закон? Поначалу он думал и верил: можно. Оказалось — нельзя. И в один прекрасный день вдруг уяснил себе всю мощь гигантской машины, что была умозрительно выкрашена им в привлекательную красочку якобы высоконравственных принципов, а внутри же машины чавкали в липком, вонючем масле шатуны и крутились шестерни. И кпд машины падал день ото дня, и поднять его Ярославцев не мог: машина стала неуправляемой, а он превратился в символического ее Хозяина, а вернее, в уважаемого ею создателя, получавшего свои пенсионные блага в любом желаемом размере. Он предпочитал размер более чем скромный, но время шло, и перед законом этот размер достиг высших пределов… И тогда пришел страх. А в середине восьмидесятых грянули перемены, и посыпались с насиженных мест «деловые» с ожиревшими мозгами — перепуганные, ничего не соображающие: почему, как? — и казавшееся незыблемым рухнуло, и канули в никуда покровители, сметенные свежими ветрами, столь желанными. Покровители, в том числе с милицейскими расшитыми погонами и прокурорскими лычками с крупными звездами. Он, Ярославцев, искренне переменам радовался, хотя понимал: и для него тоже настала развязка, предтеча краха. Да, желал он наступления нового времени, но когда время настало, открылось: не его это время, он там — в прошлом, с людьми прошлого. Ступив в болото, он поначалу ловко лавировал по кочкам и вдруг, оглянувшись, увидел позади себя сплошную трясину… Такая же трясина лежала и впереди… Куда? Виделись еще несколько кочек, он вовремя приметил их, но что будет там, за ними, не знал. Возможно, трясина еще более страш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 сегодняшнем своем крахе он знал заранее. Думая о нем как о некоей вероятности, но все же выстраивая свои комбинации через Матерого — основное связующее его с машиной звено. Полной конспирации такой метод, конечно, не гарантировал. Вокруг крутилось множество людей, сверхзадачу связующего звена пусть до конца и не уяснивших, но о предназначении его в общих чертах догадывающихся. Множество людей, кому в мысли не заглянешь, за чьи поступки не поручишься. И потому оставалось одно: уповать на судьбу и в любой момент быть готовым перескочить на спасительную кочку… Спасет ли? А если без аллегорий, то завяз ты, Ярославцев, незаметно, но прочно в компромиссах, противоречащих с законодательством, и, вероятно, очень скоро придут в твою квартиру люди с серьезными и враждебными лицами и скажут тебе: собирайтесь, гражданин… А этого произойти не должно. Вот почему в последнее время все чаще задумываешься ты о деньгах, борец за идею… Чтобы не голым уйти да прихода непримиримо настроенных к тебе людей. Вот и вся сущность твоя: не просто спастись, а сытеньким, благополучным… Плохо это, скверно, хотя и логично… Да как склеишь нравственность с социальными проблемами? И ради кого? Не ради же тех, кто придет за тобой, не ради же механизм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досада! Нагрешил не ко времени… — сказал он и пошел на обгон по встречной…</w:t>
      </w:r>
    </w:p>
    <w:p>
      <w:pPr>
        <w:pStyle w:val="CiteSubTitle"/>
        <w:rPr>
          <w:rFonts w:ascii="Times New Roman" w:hAnsi="Times New Roman" w:cs="Times New Roman"/>
          <w:color w:val="auto"/>
        </w:rPr>
      </w:pPr>
      <w:r>
        <w:rPr>
          <w:rFonts w:cs="Times New Roman" w:ascii="Times New Roman" w:hAnsi="Times New Roman"/>
          <w:color w:val="auto"/>
        </w:rPr>
        <w:t>Из оперативной информации, телефонограмм</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Овечкин М. П. (кличка «Равелло»), житель города Ростова-на-Дону, в настоящее время работает ночным сторожем в розарии. По оперативным данным — возглавляет преступную группу через цепь особо доверенных лиц. Прямых доказательств противоправной деятельности Овечкина М. П. не имеется. Связь с помощниками осуществляет внезапно, по неустановленным телефонам. Убитые Семенов В. В. («Шило») и Скурин Д. И. («Псих») — подручные Овечкина, специализировались на рэкете. Согласно Вашим указаниям, за Овечкиным М. П. установлено наблюдение с привлечением дополнительных средств…</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окладываю: обыск места жительства Колечицкого Л. А. результатов не дал. Экспертизой установлено: все следы пребывания в квартире каких-либо лиц тщательно уничтожены, ценности вывезены. Перспективным материалом для дактилоскопирования представились две порожние бутылки из-под напитка «Байкал», обнаруженные в правом углу лоджии. Выявленные на бутылках пальцевые отпечатки отосланы для экспертизы.</w:t>
      </w:r>
    </w:p>
    <w:p>
      <w:pPr>
        <w:pStyle w:val="CiteSubTitl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УВД г. Ростова-на-Дону сообщает:</w:t>
      </w:r>
    </w:p>
    <w:p>
      <w:pPr>
        <w:pStyle w:val="Cite"/>
        <w:rPr>
          <w:rFonts w:ascii="Times New Roman" w:hAnsi="Times New Roman" w:cs="Times New Roman"/>
          <w:b/>
          <w:b/>
          <w:bCs/>
          <w:color w:val="auto"/>
        </w:rPr>
      </w:pPr>
      <w:r>
        <w:rPr>
          <w:rFonts w:cs="Times New Roman" w:ascii="Times New Roman" w:hAnsi="Times New Roman"/>
          <w:color w:val="auto"/>
        </w:rPr>
        <w:t>Сегодня, в 15.00, гр. Овечкин М. П. задержан при совершении им квартирной кражи. При задержанном найдены инструменты, использующиеся для квартирных взломов, а также пятьсот английских фунтов стерлингов в банковской упаковке.</w:t>
      </w:r>
    </w:p>
    <w:p>
      <w:pPr>
        <w:pStyle w:val="SubTitle1"/>
        <w:rPr>
          <w:rFonts w:ascii="Times New Roman" w:hAnsi="Times New Roman" w:cs="Times New Roman"/>
          <w:color w:val="auto"/>
          <w:sz w:val="20"/>
          <w:szCs w:val="20"/>
        </w:rPr>
      </w:pPr>
      <w:r>
        <w:rPr>
          <w:rFonts w:cs="Times New Roman" w:ascii="Times New Roman" w:hAnsi="Times New Roman"/>
          <w:b/>
          <w:bCs/>
          <w:color w:val="auto"/>
        </w:rPr>
        <w:t>Из жизни Алексея М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делать будем, товарищ воспитатель? — Человек в форме, сидевший на рассохшемся стуле с облезлой дерматиновой обивкой сиденья, вытащил папиросу, замял узловатыми пальцами ее мундштук. — Два побега, драки нескончаемые — этого вот, Котова, сегодня изувечил: поведение вызыва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и Котов не херувим! — Собеседник — полный, с залысинами и редкими рыжеватыми остатками волос, в мешковатом костюме, замасленном, тоненьком галстуке, являющем какую-то нелепую и одновременно необходимую деталь в общей гармонии его облачения, — выдернул глубоко скрытый под рукавом пиджака манжет рубашки, севшей от многих стирок. — А Монин… Наша тут вина, кажется. Ключа не подб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истый! — протянул человек в форме не то насмешливо, не то раздумчиво. Черенком потухшей спички сковырнул присохшую к голенищу ялового сапога капельку грязи. — Вы что, его личное дело забыли? Ограбление магазина, вооруженное сопротивление милиции… сержанта ранил! В пятнадцать-т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етство какое?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какое детство? — Человек в форме резко поднялся со стула Машинально оправил гимнастерку под ремнем. — Отца в гражданскую убили, нас у матери пятеро… Деревня, голод, я — за старшего… А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Вошел подросток: крепкий, большеголовый, насупленно-сдержанный, в громоздких, с побитыми мысками ботинках. Враждебно-затаенный взгляд скользнул по комнатке, ушел в себя, глуб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ся, Монин, — вздохнул человек в форме, внимательно рассматривая дымящуюся папиросу. — Куришь, 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от этой отравы не беру, — прозвучал ответ. — Не дурак, чтобы потом гноем отплев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ыходит… — начал военный изум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Алексей, — вступил человек в гражданском. — Я, как воспитатель, должен в последний раз тебя предупредить: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если… — Парень вскинул яростно блеснувшие глаза. — За дело я Котову впечатал, гниде! Кого хотите спросите… Разжирел на кухне, силы от харчей понабрался, куролесит, падла, в миски харкает, кто ему слово скажет; обирает всех… И чтобы я ему койку заправлял и пятки че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ернул ему стопу, избил зверски, — констатировал военный. — Табуретом! Сотрясение мозга, губу зашивали, два ребра… сломаны, врач говорит — в больницу надо везти, в город. Это же преступление! Он тебя… хоть пальцем тро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х тро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нин! — Воспитатель коротко оглянулся на военного. — Дай слово, что больше такого не повторится. Слово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Котов — мразь, — убежденно повторил парень. — Выйдет отсюда, вырастет, точно — завмагом станет. Крыса жирная. Его пусти, где сытно, все сожрет. Давить таких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в изолятор, — тяжело дыша, сказал военный, стиснув плечо воспитателя, — мол, помолчи. — Понял? Пойдешь… если не понимаешь человече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угали! — Парень сплюнул в угол. — Мне и в карцере есть чем з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меня поплюйся! — угрожающе вздыбил плечи во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ты собираешься заниматься в изоляторе? — тихо спросил воспит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ам бегаю. — Парень зевнул. — Бегаю, приседаю… Отжимаюсь. — Помолчал. — Сплошная физкультура. Устану — посплю. Могу и с открытыми глазами… А проснусь — по 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тсменом хочешь стать? — спросил военный неожиданно миролюбив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а, — лениво сказал парень. — Хочу таких, как Котов ваш, с одного удара валить. Без табу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ты, — проронил военный устало. — Думаешь крепким кулаком все в жизни р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умный… — отрешенно парирова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Алексей. — Воспитатель неуклюже прошелся по комнате, внимательно осматривая потеки масляной краски на стенах, хлипкие стулья, решетку на окне, будто запоминая все это. — Вот ограбил ты магазин. Кому хуже сделал, ежели из голого принципа исходить? Продавцам, которых за жуликов по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арень поднял на него уверенный взгляд. — Ревизия там потом была, одного посадили, точн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милиционера зачем стрелял? Милиционер-то — не чета жуликам,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ронялся. Или я его, или он меня… Чего непоня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Воспитатель с силой потер затылок. — А награбленное куда бы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бе бы взял. — Парень не раздумывал. — Заработ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аботанное? Чем же? Трудом вели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курой. — Ответ прозвучал резко. — Риском. Кто как умеет. Один — руками, другой — башкой, а третий — и тем, и другим, а еще — волыной. Так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бенькая у тебя позиция, Монин, — сказал воспитатель. — Слабенькая и плохонькая. Один ты против всех. А вокруг либо жулики, по твоему разумению, либо враги заклятые. Ну, а ты в мечтах своих — самый из жуликов сильный, самый отважный, да? И потому есть у тебя право стрелять, людей калечить… Котов же ведь никого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рус потому что, — лениво перебил парень. — Срока боится, карцера, фрай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ова подбирай, слова, — сказал военный напря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макаренки? — весело спросил парень, поднимаясь. — Спать хочу, организм требует… Куда мне? На койку отпустите или в изолятор на н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аряд сегодня, Монин, — сказал военный. — Вне очереди. В ночь. Так что с койкой обожда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тир, значит, драить? — Парень потянулся. — Не, другого ищите. Котов вот с больнички возвра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бя что… лучше других считаешь? — Воспитатель повыс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нин! Ты сейчас же отправишься в наряд… — отрывисто, на звенящей ноте приказал во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кивнул парень утомленно. — Значит, в изолятор… — И вышел за дверь, пискнувшую провисшей пет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 экземпляр! — обреченно качнул полысевшей головой воспитатель. — Никак… Ну… придется… ужесточить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ха в нем нет, — отозвался военный задумчиво. — Стенкой закончит, до упора пойдет, знал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же его остановить дол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то должны… — Военный перевел взгляд на серую, растрескавшуюся штукатурку потолка. — Да попробуй переломить его… Ты читал, как он на следствии себя вел? Ведь насчет оружия серьезно его крутили, без скидок, что малолетка, а ничего не вышло: нашел и нашел, где —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ействительно в изоляторе это… отжимается? — недоуменно спросил воспитател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гу, — угрюмо подтвердил военный. — Как заведенная машина. На хлебе-воде, а все равно — до трех потов. Воля! Не на то дело употреблена только. Кабы в другое русло ее…</w:t>
      </w:r>
    </w:p>
    <w:p>
      <w:pPr>
        <w:pStyle w:val="SubTitle1"/>
        <w:rPr>
          <w:rFonts w:ascii="Times New Roman" w:hAnsi="Times New Roman" w:cs="Times New Roman"/>
          <w:color w:val="auto"/>
          <w:sz w:val="20"/>
          <w:szCs w:val="20"/>
        </w:rPr>
      </w:pPr>
      <w:r>
        <w:rPr>
          <w:rFonts w:cs="Times New Roman" w:ascii="Times New Roman" w:hAnsi="Times New Roman"/>
          <w:b/>
          <w:bCs/>
          <w:color w:val="auto"/>
        </w:rPr>
        <w:t>Дела повседнев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авная была карикатура в газете, веселенькая. Два дружка шагают по улице мимо пиццерии, и один говорит другому, в подтексте выделяя итальянское наименование учреждения: не ходи, мол, Вася, туда, в пиццерию, — там ма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ернул с дороги прямо на тротуар, обогнул здание и поставил машину сбоку от пиццерии. И подумал: до чего же счастливо-обманчиво мироощущение обывателя. Как падок он на некие тайны, в основном — мрачные, витающие якобы где-то совсем рядом; как увлекают его термины «мафия», «бизнес»; слухи о дерзновенных преступлениях, вообще все подпольное. Обыватель живет сказкой, придуманной им же самим. И получает подтверждение этой сказки в боевичках с лихо закрученным сюжетом, в домыслах и сплетнях своего окружения, байках «бывалых», не зная главного: зарабатывать деньги преступным путем — с к у ч н о. Ибо заработать много можно не на разбойно-хулиганской стезе, а на хозяйственно-экономической, где нет никакой романтики и ничего выдающегося, а попросту существуют люди, умеющие широко, но с толком тратить средства, извлекая из затрат прибыль. Обыватель же тратить боится. За кровный рубль он держится мертвой хваткой. Да и вообще тратить — романтика. А романтика опасна… Куда лучше посудачить о ней, пофантазировать на темы мира противоположного восприятия ценностей… На самом деле таких миров, исключая мир обывателя, два. Один, вовсе обывателя не интересующий, — истинно духовный, далекий и от денег, и от усердных их накопителей; другой же — скучно и обыденно деньги делающий… В чем скучно и в чем обыденно? В том, что все заранее распределено: кому, за что, каким образом. В том, что иного занятия нет, И, наконец, не остановиться на этом пути никогда и никак. Обыватель представляет цифры: украденный, например, миллион. Ой, как много! Ой, если бы у меня… да миллион, я бы… Но не представляет иного: философии и психологии самых талантливых, а потому и самых несчастных «деловых». Они могут заработать или украсть пресловутый миллион с трудностями или без оных; всласть искупаться в роскоши, но они сравнительно легко воспримут полную потерю и миллиона, и роскоши. Рвут на себе волосы либо корябают лысину ногтями жулики, крупные по недоразумению, да и то — рвут и корябают не из-за осознания материальных потерь — свободы… Или в преддверии казни. А миллионов не жалко, они — наживное. В этой пиццерии, Ярославцев был уверен, не погорит никто. Каждый здесь зарабатывал в день столько, сколько без смущения мог бы предъявить при выходе отсюда кому угодно. Не наглея, на излишках излишков. И того хватало. Коллектив был дружный, на авантюры не падкий, работающий во благо клиента. Люди нормально трудились, и он с удовольствием помогал им. Помогал практически на общественных нач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зирая на томившуюся у входа очередь, он подошел к двери, постучал. Толпа не пикнула, разгадав в нем начальственную стать… Не привнесенное барство, не пижонство, не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униформе помог снять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лавцев прошел к стойке бара. Виталий коротко посмотрел на него; поправив «бабочку» на белоснежной, с короткими рукавами рубашечке, кивнул в корректном привет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у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утоляй аппетит, и заодно поговорим. Пиццу сейчас принесут. Такую испекут — в Риме не попроб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ццу и впрямь принесли отменную: ароматную, с грибами… Он завтракал, в неторопливой беседе с Виталием обсуждая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меном в валютный бар мальчика пристроим? — спрашивал Виталий уважительно-вкрадчиво. — Документы в полном порядке, опыт есть, классный люмпен-пролетарий… Я слышал, в «Интуристе» освободилось мест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чему ты меня обижаешь? — Ярославцев медленно отер рот салфеткой. — Что, сам не способен решить эту проблемку? Не надо… обращаться ко мне по подобным кадровым вопросам. Или… у тебя есть еще кандидатура уборщицы в Совет Минис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росто хороший парень… Ладно. Другой вопрос. В тресте туго с поставками. Дефицит идет по чайной ложке. Фирменных напитков мало, а клиент капризный пошел, венгерское сухое за оскорбление принимает, кьянти ему подавай; с ветчиной баночной перебои… Я не от себя прошу, поймите, мне начальство намекнуло: пусть бы твой друг подсобил бы… Ну, а что потребуется — чер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м. Но в течение следующей недели. Все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во есть баночное. «Карлсберг». Загрузить упак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игарет найдешь приличных? Не лицензио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ок найду. Я сам через Матерого хотел… — Виталий ос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игарет он тебе поставлял? — спросил Ярославцев сухо. — Ну? Только не ври, это плохо влияет на мое отношение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елочи… Пять коробок… Сто блоков. Семечки… да и когд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ла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значит знакомить коммуникабельных негодяев», — отрешенно глядя в лицо собеседника, размышлял Яросла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 дожую, — сказал, поморщившись. — А ты… вот ключи, пиво забрось в багажник. Сколько денег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оже не стоит обижать, — с достоинством ответил Виталий и, подхватив ключи в воздухе над бокалом,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тательная пицца приободрила… Дальнейший хлопотный день, казавшийся невероятно тяжким, легко выстроился в схему: сейчас на станцию, переобуть две покрышки, зайти к директору — ящик контактных групп для замков зажигания прибудет к нему, осажденному сотней заявителей, требующих гарантийного ремонта, послезавтра. Это — начало, первая партия, которая пошла в производство в подсобном цехе одного из захудалых заводиков. И уж эти контактные группы будущих хозяев не подведут — технология их изготовления куда выше пусть импортной, но безобразно халтурной. Заводик же с данного подпольного цеха способен начать свое второе рождение — лишь бы духу у директора хватило, да только вряд ли хватит — слабенький хозяйственник, без инициативы, трусоват… И жаден, что в итоге его погубит. Мог бы ведь выпускать продукцию на кооперативных началах, но не станет — с кооператива какой профит да и налоги, учет сырья… К тому же зарабатывать будет не он, кооператоры, а если и урвет он что-нибудь с них, то на первом этапе, за помощь в организации дел, то есть элементарную вз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из пиццерии, хлопнул по плечу Виталия, дожидавшегося его у машины, уселся за 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ит в автосервис решил отложить на часок. Неподалеку была еще одна «контора». Он закусил губу от досады. Каждый день, каждый час с недавних пор словно демонстрировали ему его же загнанность в созданной им ловушке. Ведь не хотел он знакомить Виталия с Матерым, знал: порознь надо держать их, и на коротких поводках. Но… Дела навалились, за всем не уследишь, пришлось сконтактировать людей напрямую. И вот сегодня выплыли коробки с сигаретами… «Парламент». Откуда? Врал Лешка, будто перекупили по сказочной дешевке (госцена) списанные излишки «представительских»… Врал! А он не одернул, пропустил мимо ушей — без того проблем с выяснениями отношений хватало… И вот сто блоков только у Виталия… Излишки? Но дело не столько в сигаретах… Через блоки эти паршивые на другое ведь выйдут… на то, что творят эти деятели за его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 машину у старого московского дома, прошел в высокий, с мемориальной доской у входа под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Желтая точка врезанного в двустворчатую дверь «глазка» на мгновение потемнела, потом осторожный голос вежливо осведомился: «Кто?» — видимо, личность посетителя как следует разглядеть не с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вайте, Эдуард, пока —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 — Лысый сутулый Эдуард, поправив очки — огромные, стрекозиные, приложил к тонким губам палец. — В комнату тихо идем, переводчик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рачно усмехнувшись, Ярославцев покачал головой. Снял пальто. Тихо, как и просил хозяин, проследовал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ожи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спектабельного вида переводчик в галстуке, с пухлыми наушниками фирмы «Сони», удобно расположившись в кресле с бокалом аперитива, бубнил в микрофон фирмы «А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я мира? Да чего ее изучать, сначала были динозавры, после они сдохли и превратились в нефть. А потом появились арабы, начали нефть продавать и покупать себе «мерседе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визор фирмы «Джей-Ви-Си» демонстрировал очень сомнительный фильм, а десять видеомагнитофонов, расставленных на полу в паучьем переплетении проводов, копировали продукцию. Тут же грудами теснились кассеты — фирм разнообразных, но Ярославцев уловил еще один нехороший симптом: наклейки указывали на приобретение в магазине, торгующем на живую вал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мте на кухню, Эдуард, — шепнул он хозяину на ухо. — Оторвитесь… Времени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работал лазерный проигрыватель и копировали с крутившегося на нем диска еще парочка магнитофон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все понял, — сказал Ярославцев. — Аппетиты, Эдик, у вас выросли изря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 надо праведных нотаций, — отозвался тот. — На плачевный финал намекаете? Ну… если суждено, не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объяснить вам элементарные вещи, — продолжил Ярославцев, чувствуя, что говорит впустую. — Я понимаю: кассета без записи стоит одно, а с записью — совершенно другое… Наклейки, кстати, сдерите — тут еще и валютными операциями попахивает… Дело выгодное, ясно. Но у каждой кассеты есть свой покупатель. Кассет — сотни. Вероятность пр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даю через скуп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Вероятность уменьшается. Но не исчезает. Потом. Что ты пишешь? Я видел наз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ям как раз нравится, — со вздохом перебил Эдуард. — Затем… в данный момент такие поставки, пляшем от печки: какой оригинал, такая копия. Еще замечу: основную массу не увлекает ни Феллини, ни Антони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о зачем же сознательно идти на статью? Или думаешь, все шито-крыто? Разочарую: уже идет информация о создании тобой сети радиоперехвата… На частных посудинках в Балтийском море, на сухопутных государственных станциях дальней космической связи… Мне импонирует такой размах, но органам — едва ли. Если тебя коробит мой переход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Весьма лестная для меня форма об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ак вот. Я же, казалось, убедил тебя: появились видеотеки, тебя хорошо пристроили, развивай дело на государственных принци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 Эдуард выдержал скорбную паузу. — Я — не подвижник. Пробовал — не получилось. Каждый фильм согласовывай, нервы трепи, всякие худсоветы… А цены? Кому нужна пленка на вечер за такую цену? В кино десять раз можно с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вои ц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Практически… бесплатно. Человек покупает пленку. За сумму куда меньшую, чем в магазине. С дивной к тому же коммерческой картиной. Она у него пусть год в обороте, а через год он отдаст ее либо за те же монеты, либо в обмен… Одно слово: клад! С видом на проценты, кстати. А мне — доход. Да и чего за зарплату ломаться? Вон лазер работает… круглосуточно. Чистейшее воспроизведение. Полсуток — уже зарплата! Так что не надо душеспасительных бесед. Вот если бы со своими связями в дело вклю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нографию распростра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распространим… Нам материалы нужны: пленка, техника. Знаю: вы смотрите на меня как на дешевку, но каждый живет своим, и не приставляйте мне собственн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магнитофонов пришло к тебе через Матерого? — внезапно спросил Яросла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 Эдуард явно замешкался, — это… наши дела, простите,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дик, — произнес Ярославцев с нажимом, — я понимаю: ты человек независимый, самостоятельный, не любишь, когда тебя поучают, у тебя своя очень умная голова, но обязан заметить, что тебе изменяет чувство меры, мой мальчик, в смысле демократии по отношению к стар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едь… — отозвался Эдик с ноткой испуга, и глаза его за гигантскими стеклами очков непроизвольно моргнули. — Я-то чего? Ну… двадцать, может, тридцать магнитофонов… Только — между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 Ярославцев отправился в прихож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ы вы. — Эдик задумчиво поджал губы. — Понимаю — правы! А… не в состоянии на тормоз нажать! Тут приятеля свинтили… Ну, а жена сдуру и дала показания: да, кое-что смотрела… Не жена даже, сожительница. Центровая девка, понравилась, поселил возле себя… В общем, семейка: если он налево ходил, то она — и налево, и направо. А суд влепил по полной заготовке. За развращение супруги! Она как услышала, так ржать начала. Я думал, плохо ей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будет, Эдуард, плохо. — Ярославцев затвори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Матерый, ах, Лешка… Главное — откуда? Магнитофоны, сигареты, ондатра… С честным взором лгал о «чистых» источниках — с напором лгал! — а я, дурачок, если и не верил, то принуждал себя верить, хотел! И пристраивал эти «излишки», это якобы списанное, бракованное, бесхозное… А икра? А рыба? Неодобряемое перевыполнение плана рыбозаводом: или в море выбросить, или… Пошел ты на это? Пошел! Деньги получил? 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й! Эдик, Виталий — вот уже двое за сегодняшний день, кто, может, не зная истинную цену тебе, верно о ней догадываются. Первым, конечно, скрутят Матерого, и уж потом только начнется перебор звеньев цепи, так что запас по времени тебе обеспечен. Но каков он, запас? Вопрос ныне неотвязный, несущий страх, ставший уже частью существа, въевшийся в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ка, давай холодно, отстраненно. Кое-что тобою приготовлено — но так, с ленцой, на всякий случай… А не пора ли подготовиться основательно и детально, чтобы достойно встретить свой самый черный де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ко еще вопрос: при чем здесь ты и такое высокое, благородное наречие «достойно»?</w:t>
      </w:r>
    </w:p>
    <w:p>
      <w:pPr>
        <w:pStyle w:val="CiteSubTitle"/>
        <w:rPr>
          <w:rFonts w:ascii="Times New Roman" w:hAnsi="Times New Roman" w:cs="Times New Roman"/>
          <w:color w:val="auto"/>
        </w:rPr>
      </w:pPr>
      <w:r>
        <w:rPr>
          <w:rFonts w:cs="Times New Roman" w:ascii="Times New Roman" w:hAnsi="Times New Roman"/>
          <w:color w:val="auto"/>
        </w:rPr>
        <w:t>Из материалов следствия, телефонограмм</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На Ваш запрос о подробностях задержания Овечкина М. П. сообщаем: гр. Овечкин М. П. задержан хозяином подвергшейся взлому квартиры, неожиданно пришедшим с работы. Угрожая преступнику антикварным мечом, хозяин вынудил его поднять руки и оставаться на месте, сообщив о происшествии в райотдел милиции, где на поступивший сигнал не отреагировали, — полагаем, хозяин ошибся номером, попав к недобросовестному абоненту… Оперативная группа из УВД города прибыла на место происшествия только через два часа по повторному вызову…</w:t>
      </w:r>
    </w:p>
    <w:p>
      <w:pPr>
        <w:pStyle w:val="CiteSubTitle"/>
        <w:rPr>
          <w:rFonts w:ascii="Times New Roman" w:hAnsi="Times New Roman" w:cs="Times New Roman"/>
          <w:color w:val="auto"/>
        </w:rPr>
      </w:pPr>
      <w:r>
        <w:rPr>
          <w:rFonts w:cs="Times New Roman" w:ascii="Times New Roman" w:hAnsi="Times New Roman"/>
          <w:color w:val="auto"/>
        </w:rPr>
        <w:t>Из магнитной записи допроса Овечкина М. П.</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Равелло, соблазнился шикарной квартирко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ликуешь? Случайность вам помогла. Вы ж думали, я дома, чай-кофе пью, не так? Меня ж не проведешь — обставили вы мою личность наглухо в последние деньки… Почему вот — не знаю, но выгорело бы сегодня — полное алиби бы вышл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шло — с особой дерзостью.</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юридическое понятие… Воды можн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здоровье. Итак. При задержании у тебя обнаружена валюта. Откуда, интересн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ше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уж и наше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купи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кого купил, где, когд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ха! У неизвестного лица на железнодорожном вокзале, находясь в состоянии опьянения. За три рубл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шев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рмально. Да! Вспомнил! Слышь, начальник, пиши: номер купюры этой трехрублевой: 335 333. Прошу занести в протокол как факт, способный помочь следствию.</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пишитесь. Вот тут, тут и ту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учи ученого, съешь дерьма печеног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уж… учить! Ладно. С фактом проникновения в квартиру мы покуда повременим. И вернемся к убедительным твоим показаниям насчет фунтов стерлингов, не возражаеш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ам тоже факт: купил за трояк. А против фактов, как известно, не попреш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ы и не будем идти против фактов, мы пойдем от них. Судя по показаниям — подписанным! — ты совершил деяние, предусматриваемое законом как нарушение правил о валютных операциях. Кодекс показат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ри рубля — операция? Будет лапшу-т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жно событие незаконной скупки валюты, родной. Ты его подтвердил. А суд… он поймет, чего стоят твои три рубля. И мы постараемся, чтобы понял… Теперь прикидывай — прошлые судимости, нынешний прокол, а там — часть третья: рецидив, тайное проникновение, использование технических средств… Да плюс к тому — статья о валюте… Какой срок в итоге? По валюте ведь срок начислят, мы постараемся, повторяю…</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попал! Ну… на ровном месте! Ладно, готов я… Давай договариваться. Я — правду горькую, а ты протокольчик этот — в корзинку. Иде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 крыше воробей. Все от тебя зависи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общем, наколол я две квартирки… Взял первую. Худо взял: золотишка нет, две сотняги в сервизе и пачка фунтов этих в столе письменном. Ну, думаю, кисло, а отстреляться надо, красиво ведь на дело вышел, все ваши хвосты обрезал… Ну, а на второй хате нестыковка по времени вышла, вернулся фрайер, когда на работе сидеть должен был, ан удрал, сачок. Я вообще скажу: самурай! Два часа с поднятыми клешнями на карачках…</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ем. Адрес первой квартиры?..</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иши: Ленина, пять, четыреста два… Тюрин фамилия…</w:t>
      </w:r>
    </w:p>
    <w:p>
      <w:pPr>
        <w:pStyle w:val="CiteSubTitle"/>
        <w:rPr>
          <w:rFonts w:ascii="Times New Roman" w:hAnsi="Times New Roman" w:cs="Times New Roman"/>
          <w:color w:val="auto"/>
        </w:rPr>
      </w:pPr>
      <w:r>
        <w:rPr>
          <w:rFonts w:cs="Times New Roman" w:ascii="Times New Roman" w:hAnsi="Times New Roman"/>
          <w:color w:val="auto"/>
        </w:rPr>
        <w:t>Из магнитной записи допроса гр. Тюрина Э. Б.</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дуард Борисович, по нашим данным, в вашей квартире вчера побывали воры… Вернее, вор.</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нет… Как?</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дуард Борисович… Вы — профессор, уважаемый человек, вам не к лицу говорить неправд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искренен… Никаких воров…</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Ознакомьтесь. Это — собственноручно начертанный преступником план вашей квартиры с указанием расположения мебели, описанием деталей интерьера, того, что хранилось в письменном столе по соседству с валютой… План составлен в присутствии понятых.</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э… Предметы обстановки совпадают, но ограблени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 Эдуард Борисович! Пачка фунтов стерлингов лежала в левом ящике письменного стола под серой картонной папкой с бумагами. Если вы станете запираться далее, мы совершим два мероприятия: немедленно проследуем на место вашего жительства с понятыми, где установим соответствие протокольных данных с реалиями, а после — сопоставим отпечатки пальцев на фунтах стерлингов с вашими отпечатками… Об уголовной ответственности за дачу ложных показаний вы, напомню, предупреждены…</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ыл грех… Неделю назад вернулся из Англии, кое-что получил за лекции… ну, привез, сдать не успе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декларации, конечно, ничего не заявил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ероприятия отменяются, распишитесь в протокол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 следователь… Это… уголовное дел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поздравить вас не с чем, так скажем…</w:t>
      </w:r>
    </w:p>
    <w:p>
      <w:pPr>
        <w:pStyle w:val="CiteSubTitle"/>
        <w:rPr>
          <w:rFonts w:ascii="Times New Roman" w:hAnsi="Times New Roman" w:cs="Times New Roman"/>
          <w:color w:val="auto"/>
          <w:sz w:val="20"/>
          <w:szCs w:val="20"/>
        </w:rPr>
      </w:pPr>
      <w:r>
        <w:rPr>
          <w:rFonts w:cs="Times New Roman" w:ascii="Times New Roman" w:hAnsi="Times New Roman"/>
          <w:color w:val="auto"/>
        </w:rPr>
        <w:t>Из магнитной записи допроса Овечкина М. П. Продол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невезуха, невезух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биваться, Равелло… «Трехрублевый» свой протокол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мы ж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И пакт заклю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 продолжай… Не хочешь? Тогда продолжу я. Мне, Равелло, очень усердно поработать надо, чтобы хозяин фунтов во всем признался, понял? А стимул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ки надо? Плачу, как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такие. Вот тебе фотографии дружков твоих. Узнаешь? Шило и Псих. В фас и в профиль. Зачем в Москву их намы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х! Стукачики вы мои, стукачики, все-то вы ведаете, кто бы о вас проведал… Знать ничего не знаю, начальник! Валюта, говоришь, мне шьется? Плевать хотел! Ничего не выжмешь, в камеру давай, буду там перестукиваться, этому научен, а стучать — никогда, как на понт ни ки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ступай, голубь ты мой идейный, гляди лучше, еще что покажу… Вот тебе трупик Шила со звездой кровавой во лбу, вот Псих убиенный, а вот и Лева Колечицкий… Приветов, как понимаешь, от них не передаю… Колись, Равелло, помогай, за нами не заржав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ие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е серье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Левку знал. Дружили мы с ним… Но не наш он, не блатной, из деловых щук… Мы у него на подхвате работали, на перевозках — ну, шмотки он возил, то-се, — об этом, правда, помолчать имею желание… Ну, а нам надо что — Лева завсегда делал. Любой заказ по дешевке. От телика японского до машины. Учти: я не для протокола, да и вижу — тебе сам смысл важен… Ну, короче. Дел его не знаю, но человек был полезный, повторяю, уважительный… и вот просит он у меня двух бойцов. Ну, я нашел… Ан, вижу, напоролся Лева на рифы с моими матросами. Чего там Лева мудрил — не ведаю, ей-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занимался Колечи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же: Лева — мужик на товаре. Техника, меха, шмотки… Знаю, икоркой, рыбкой баловался: подбрасывал нам кое-что в Ростов — по кабакам, по базам… Мы в тех делах шестерками состояли — грузчиками, охраной… шелупенью, в общем. За кости работали. С завязанными глазами — подай-прине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г знакомых Колечицкого. Смеле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 знаю. Мы с ним один на один… Все! Больше ни слова, начальник. Хватит от меня. В камеру мне пора, обживаться. И думать там. Крепко. О чем тебе наговорил, о всяком-разном… Жду теперь новостей от тебя. Шабаш. Зови конвой.</w:t>
      </w:r>
    </w:p>
    <w:p>
      <w:pPr>
        <w:pStyle w:val="SubTitle1"/>
        <w:rPr>
          <w:rFonts w:ascii="Times New Roman" w:hAnsi="Times New Roman" w:cs="Times New Roman"/>
          <w:color w:val="auto"/>
          <w:sz w:val="20"/>
          <w:szCs w:val="20"/>
        </w:rPr>
      </w:pPr>
      <w:r>
        <w:rPr>
          <w:rFonts w:cs="Times New Roman" w:ascii="Times New Roman" w:hAnsi="Times New Roman"/>
          <w:b/>
          <w:bCs/>
          <w:color w:val="auto"/>
        </w:rPr>
        <w:t>Из жизни Вани Лям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ба Вани Лямзина поначалу ничем не отличалась от судеб тысяч его сверстников: детсад, семья и школа. Мама — зав. буфетом на автовокзале, папа — механик в гараже НИИ, дом крепкий, достаток и благополучие. С троечками окончив десятилетку, был Ваня пристроен на службу в НИИ, где трудился отец. На должность лаборанта в головную лабораторию. Нелегко доставались блага бытия юному Ивану в ту пору: зарплата была мизерной, работать заставляли много, и стонал лаборант, размышляя, где бы иное местечко найти — хлебное да вольготное, но суровый родитель, мечтавший о сыне-ученом, любые заикания о таких мечтах пресекал, жестко заставляя Ваню трудиться, где указано. Так и трудился Ваня — с вдохновением раба под ярмом, через пень-колоду, замечая между тем интересных вокруг себя людей, в частности шефа лаборатории — ловкача и пройдоху, не вылезающего из-за границ, с «Волгой» и прочими атрибутами благополучия, умело подчиненными распоряжающегося и научные изыскания лихо обращающего на безусловную пользу себе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то поймал шеф этот ловкий Ваню на гнусненькой краже, когда залез тот в сумку одной из чертежниц, откуда похитил четвертной билет. Ну, подумал Ваня, вот и конец: выгонят и посадят: шеф был не только ловок, но и жесток… Однако не выгнал и не посадил Ваню шеф, даже отцу не нажаловался, то ли потому, что Ванин папа машину ему починял регулярно и бесплатно, то ли перевоспитать Ваню шеф решил, а то ли пожалел, ибо младшего неразумного собрата своего в нем узрел; так или иначе, но стал с тех пор Иван секретарем-машинисткой возле сильного шефа, мотивировавшего, впрочем, назначение такое, как изоляцию преступного молодого человека от коллектива беззащитных тружеников. А Ване — что! Пошла у него жизнь праздная при редко появляющемся начальнике, независимая. А после поступил Ваня в институт не без помощи шефа — с тайным желанием подобной же карьеры. Так и расстались они навсегда. Вскоре папа умер, но мама зав. буфетом семью содержала, крепилась; учеба в институте нелегко, но продвигалась, и смутные мечты Вани начали принимать характер конкретный: влезть в доверие к академику, директору какого-нибудь КБ, а после, будучи при дипломе, действовать по усвоенным схемам бывшего шефа-благодетеля. Но грянула беда. На краже модных замшевых перчаток попался Ваня в институтском гардеробе и немедленно из вуза был выдворен. И ждала Ваню армия — искупающая и воспитывающая. Но до призыва предстояло трудоустроиться… А так не хотелось, так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ловно по заказу, возник возле Вани толстенький, деловитый человечек с лысинкой. И имя человечку было Сема. Сема распахнул перед Ваней горизонты ослепительные. Прошлая жизнь в их сиянии предстала перед Ваней ничтожной и ошибочной, понятой в корне неправильно и искаженно. А разбитые перспективные планы на будущее — наивными и жалкими. Он во всем оказался неправ. И в том, что рисковал шкурой за четвертной и модные перчатки, и в том, что стремился достигнуть высот какого-нибудь зав. лабораторией или даже академ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 — человек широкой натуры — предложил Ване зарплату — пятьсот рублей в месяц плюс квартальная премия. Работа же — пустяк: раз в недельку, получив дополнительные командировочные, летать по маршруту Москва — Баку. С «брюликами». На Ванин недоуменный вопрос: что есть «брюлики»? — Сема, мудро усмехнувшись, достал маленький пакетик из плотной коричневой бумаги и высыпал из пакетика в свою пухлую ладошку мелкие, слабо мерцающие камушки. И Ваня понял: «брюлики» — означало брилли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щи трудовую, на работу, чтоб участковый не цеплялся, устрою, — говорил Сема, щедрой рукой наливая Ване алкоголь и подавая вилку с куском семги. — Истопник, герой труда, устроит? Зарплату начальнику, сам — свободен… Мнешься? Трусишь? Напрасно. Ты кто? Спецкурьер. Пакетик взял, пакетик передал. Вот я — да, должен бояться. И знаешь чего в первую очередь? Длинного твоего языка. Вдруг кому-либо бряк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я оскорблялся: неужели он похож на ду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качал лысиной Сема, как бы извиняясь, — ты очень умный, я сразу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рез несколько дней Ваня, с тайным страхом в груди, однако гордый до высокомерия ответственной и таинственной миссией, вылетел с первой партией «брюликов» в город 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ему понравилась. Самолет, комфортабельное кресло, красивый город с пальмами и приморским бульваром, шашлыки из севрюги, дешевое сухое винцо, фрукты… И — полминуты на процедуру передачи пакетика в обмен на дензнаки условленному лицу в условленном месте. Сказка! Жизнь обрела сладостный оттенок и глубочайший смысл, состоявший, по мнению Вани, в том, что довелось ему наконец-то горделиво возвыситься над су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дной рубашке, импортном костюмчике, он уже по-хозяйски входил в прохладный салон самолета и, со скукой наблюдая за манипуляциями стюардесс, заученно демонстрирующих пассажирам правила обращения со спасательными жилетами под комментарии из динамика: «…так как наш полет проходит над значительной территорией водной поверхности…» — притрагивался к карману пиджака, где лежал очередной пакетик с очередными «брюликами», думая о программе развлечений: пляж, бар, знакомство с дамой,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 У Р А К И  В С 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умал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 часов утра долго позвонили в дверь. Ваня, уже привыкший спать до полудня, очумело вскочил с кровати; даже не спрашивая — кто? —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 н и  вошли. И все кончилось. Авиарейсы, пятьсот в месяц, премия, шашлыки и возвышение над суетой — последнее было для Вани особенно трагично. Жизнь показала ф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а расследования, известная Ване, сложностью не отличалась: взяли Сему, тот заложил курьера, то бишь Лямзина; взяли курьера, обнаружив в квартире его партию «брю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наю! — отбивался «наученный» Ваня. — Милиция подкинула! Требую прокур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милиция… — вдумчиво сказал прокурор. — Ах уж эта милиция! Но да ознакомьтесь сначала с актами эксперт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ллианты оказались меченными изотопами, Ваня, кое-что разумевший в науке — НИИ чего только стоило! — признал вину… Впрочем, не отчаявшись. Ну, курьер — взял пакетик, передал пакетик… Авось неизвестные коллеги-истопники возьмут на поруки, а добренькие дяди из органов примут во внимание молодость, естественно связанные с ней ошибки, и, надеясь на армейское перевоспитание, отпустят Ваню по-доброму в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ни шли, КПЗ уже начало становиться привычным местом обитания, и надежды на добреньких дядь потихонечку улетучивались. Тем паче были бриллианты не только мечеными, но и ворованными — причем из одного весьма серьезного источника — и, кроме того, ненастоящими… Толстый Сема, прекрасно осведомленный об истинной цене бриллиантов, не ведал, однако, главного: кому именно они предназначались, введенный в заблуждение выступавшим в роли покупателя человеком из Баку, которому в качестве жертвы он подставлял Ваню — на случай разоблачения искусственного происхождения камней и последующих за тем разборов, — Ваня играл роль буфера, должного принять на себя первый удар и дать возможность Семе кануть в безопасное местечко от расплаты одураченных клиентов. Лицом же истинно в бриллиантах заинтересованным был служащий одной из японских фирм, он же — опытный промышленный шпион, с дальним прицелом создавший сложную цепь подставных лиц и перекупщиков. Толстый Сема и не подозревал, что является всего лишь марионеткой наихитрейшего японца, кого именно искусственные бриллианты и привлекали… Водили же за нос Сему не без умысла: ибо иметь какие-либо отношения со статьей «Измена Родине» он бы, конечно, не пожелал, да и Ване бы не по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тоге же хитрости хитрых кончились пшиком. Компетентные лица, гуманно настроенные даже к иностранцам лукавого нрава, с позором выслали шпиона из страны пребывания, а лысый Сема и остриженный, с оттопыренными ушами Ваня предстали перед судом. И тут-то судьба нанесла удар вероломнейший. Змей-искуситель, Сема проходил по делу как мошенник, выдавший заведомо фальшивое за истинное, получил три года. Услышав такой приговор, Ваня оттаял сердцем: может, обойдется условным сроком — ведь кто он? — мелочь, дурачок лопоухий. И в диссонанс этим его справедливым по существу мыслям из уст строгого прокурора прозвучало: «Прошу восемь лет…» Суд дал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Лямзин столкнулся с превратностями закона. Превратности же заключались в том, что бриллианты курьер считал настоящими, а потому совершал преступление, карающееся не как мошенничество, а как нарушение правил о валютных опера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ховный суд, вняв апелляции гражданина Лямзина, скостил три года, но посидеть все-таки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в по месту жительства, Иван тотчас занялся своим здоровьем: лег в больницу, откуда с диагнозом «язва желудка» явился в медкомиссию военкомата, спасаясь от действительной покуда еще угрозы армейско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года исправительного труда выработали у Вани стойкое к труду отвращение, и никому, кроме как самому себе, служить Ваня уже не намеревался. Кроме того, отведав сладко-горький плод нетрудовых доходов, Лямзин, как и подобные ему «гурманы», тянулся исключительно к нему. Однако заработать большие деньги путем безнравственным — с точки зрения официальной морали, разумеется, — идея заманчивая, но и абстрактная. А все абстрактные идеи — стратегические и без конкретных тактических идеек, их подкрепляющих, не приносят ни гроша, — это Ваня уяснил. Так что вопрос «сколько заработать?» был не менее важен, чем и вопрос «каким образом?». Вопроса «зачем?» для Ивана не существ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устроился поближе к дефициту — грузчиком в магазине, после, когда раздобыл на совесть сработанный умельцем дипломчик, — официантом в поезде… Вскоре последовала удачная своим разводом женитьба: супруга, получив компенсацию, прописалась к новому мужу, а Ваня очутился один-одинешенек в просторной двухкомнатной квартире. Пришла пора обустраиваться. По счастью, взяли «халдеем» в хороший столичный ресторан, и начал жить-поживать Лямзин под крылышком по-доброму относившегося к нему директора, очередного покровителя. Бегал Ваня по приватным директорским делам, выбивая себе тем льготы по службе; держал язык за зубами — этой науке он выучился на «отлично» и потому авторитетом и доверием у патрона заслуженно пользовался. Но хорошее, увы, проходит быстро. Грянула в стране кампания за трезвый образ жизни, оскудел поток чаевых, днем клиент сидел смурной, — да и какой клиент? — все комплексный обедик норовит заказать, ибо деликатесы под компот — баловство и… безвкус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ба за трезвость сильно Ивана смутила. Но поначалу. После заметил: начали с самым открытием ресторана приходить особо смурные — приходить как к оплоту последней надежды и, доверительно дыша перегаром, совать мятые червонцы — выручай!.. И выручал Ваня: нес в нарзанных бутылках прозрачный напиток, куда более целебный для смурных, нежели богатая полезными минеральными солями газированная водичка. И куда как с большим энтузиазмом ходил теперь на работу Иван! Ящики спиртного штабелями стояли в его квартире, и не оскудевали запасы: благо имелись «концы» в трех магазинах с уютными туда лазейками для избр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ье, однако, привалило и отчалило. При проверке ресторана органами ОБХСС был Ваня обезврежен буквально «на лету», когда нес в зал, красиво держа мельхиоровый поднос, емкость с псевдоессент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тали нервы, погрозили ответственностью, но обошлось легко: увольнением по ст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ный директор, тоже получивший по шапке за нерадивого подчиненного, все-таки снизошел к проблемам его нового трудоустройства. В приличные места, сказал директор, хода тебе в настоящий момент нет, но так чтобы на хлеб хватало, пристрою. Есть и у меня патрон, Ваня. Ищет себе он надежную шестерку. Пойдешь в шестерки? Тогда замолвлю слов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шестеркой, хоть джокером, — отозвался Иван. — Только чтобы платили как валету по крайней 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стретился Ваня с Ярославцевым. Не прошло и первых пяти минут разговора с этим человеком, но уже прочно Лямзиным уяснилось: вот — босс! И какой! Куда до него прошлому вертопраху ниишному и идолам ресторанным, не говоря уж о хитреньких семах… И потому изложил Иван всю правду о своей жизни, со всеми ее неудачами и разочаров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ван, так, — выслушав без смешков, сопереживаний и вопросов, молвил босс — Дам я тебе зарплату: триста рублей. Будешь бегать по министерствам с бумажками. Свободного времени гарантирую тьму, гонорары тоже устрою от случая к случаю, только работай честно. А дальше, проявишь себя, другое занятие подыщу. Но учти: финтить станешь, в самодеятельность потянет — петля! С гарант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гал Ваня полгода с бумажками, и зарплату получал исправно, и гонорары перепадали, и зарекомендовал он себя человеком исполнительным и неболт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аня, — сказал босс через полгода, — отбегался ты, хватит. Зарплату не урезаю, но дело теперь будет иное… Вернее, два дела. Ты, как понимаю, по складу характера лентяй и домосед. Любишь, нежась на диванчике, глазеть в телевизор и мечтать о жизни лучшей, не выходя из дома… Не спорь, замечал. Вот и получишь работку в соответствии с природными наклонностями. Одно «но»: надо, Ваня, научиться немного шить… Это — первое дело. Одновременно — новая, полезная профессия. И доходы от нее к «зарплате» отношения не имеют. А то, что за «зарплату» делать придется, — через месяц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очным порядком выучился Лямзин шить зимние ушанки, законно приобретя на то лицензию. А с сырьем — в частности с ондатрой — крупно подсобил босс, благодаря чему застрочила машинка чистоган. Сколько настрочишь — все твое. Минус, конечно, естественные вычеты и проценты, но сумма прибыли все равно набиралась изря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 второе дело, — заявил вскоре босс, — за «зарплату». Одну из комнат в твоей квартире на время займет мой человек. Живи с ним мирно и дружно, к тому же не так часто будет он тебе досаждать своим присутствием… но помни: каждое слово человека этого, каждый жест должен знать я — твой… шапочный знакомый, понял? Комнатку твою оборудуем соответственно: поставим некоторые механизмы на телефон, на прочее… И все-то ты, Ваня, строча шапочки, обязан фиксировать… За что и платится тебе зарплата.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равится, — сказал Ваня. — Только одно «однако»: как бы не сесть за шпион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 — отрезал босс. — Время пройдет, поймешь: тут дела не внешние, а внутренние, причем не просто внутренние, а мои внутренние… Ты же — в роли частного детектива. А за это не сажают. Не учтено пока зак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квартире появился здоровенный коренастый мужик, представившийся Алексеем. На жизнь Ваня не сетовал: шапки шились, деньги текли, а квартиру сосед навещал изредка, и замки на запертой теперь двери коммунального сожителя Лямзина не смущали. Когда же тот появлялся — бывало, что не один, врубал Ваня хитрую звукозаписывающую аппаратуру, а после его отбытия — из автомата брякал боссу: материал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ь вмененных ему функций Иван вник, руководствуясь элементарной логикой, и вник верно: коренастый Леша, видимо, ходил в ближайших подручных у общего их руководителя, которому надлежало знать о всех телодвижениях особо доверенных подчиненных… Потому комнатка эта коренастому Леше устроилась неспроста… Мысли свои по данному поводу Ваня откровенно высказал Ярославцеву, и ответил тот: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 Ваня-филер, — резюмировал Лямзин. — Одновременно — содержатель конспиративной квартиры. Во, дошел, а? Так! Возникает вопрос. На шапочках, спасибо вам, проживу я теперь без страданий всю жизнь. Так зачем искать приключений за дополнительных триста рублей? Отвечу сам: я вас уважаю, начальник. И знаю: вы выручите, когда фортуна повернется задницей. Это держит… Но мне нужны гарантии. За придурка я уже отработал с «брюл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не подставка, Иван, — ответил Ярославцев серьезно. — Ты — страховка. Я ее выплачиваю, я ее и сохраню. За одно не ручаюсь: за лично твои безграмотные начин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ван поверил. Удивительно, но впервые поверил: тут он имеет дело с честным человеком.</w:t>
      </w:r>
    </w:p>
    <w:p>
      <w:pPr>
        <w:pStyle w:val="CiteSubTitle"/>
        <w:rPr>
          <w:rFonts w:ascii="Times New Roman" w:hAnsi="Times New Roman" w:cs="Times New Roman"/>
          <w:color w:val="auto"/>
        </w:rPr>
      </w:pPr>
      <w:r>
        <w:rPr>
          <w:rFonts w:cs="Times New Roman" w:ascii="Times New Roman" w:hAnsi="Times New Roman"/>
          <w:color w:val="auto"/>
        </w:rPr>
        <w:t>Из телефонограмм</w:t>
      </w:r>
    </w:p>
    <w:p>
      <w:pPr>
        <w:pStyle w:val="Cite"/>
        <w:rPr>
          <w:rFonts w:ascii="Times New Roman" w:hAnsi="Times New Roman" w:cs="Times New Roman"/>
          <w:color w:val="auto"/>
        </w:rPr>
      </w:pPr>
      <w:r>
        <w:rPr>
          <w:rFonts w:cs="Times New Roman" w:ascii="Times New Roman" w:hAnsi="Times New Roman"/>
          <w:color w:val="auto"/>
        </w:rPr>
        <w:t>Сегодня на допросе Овечкин М. П. показал: у Колечицкого Л. А. был знакомый по имени Толя, легко достававший дефицитные запчасти к любым автомобилям и качественно производивший сложнейшие кузовные работы. Лично Овечкиным М. П. при встрече с Толей в Москве, в районе метро «Первомайская», был приобретен два года назад ящик с шаровыми опорами для «Жигулей». Толя подъехал на автомобиле марки «вольво» синего цвета.</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b/>
          <w:b/>
          <w:bCs/>
          <w:color w:val="auto"/>
        </w:rPr>
      </w:pPr>
      <w:r>
        <w:rPr>
          <w:rFonts w:cs="Times New Roman" w:ascii="Times New Roman" w:hAnsi="Times New Roman"/>
          <w:color w:val="auto"/>
        </w:rPr>
        <w:t>…</w:t>
      </w:r>
      <w:r>
        <w:rPr>
          <w:rFonts w:cs="Times New Roman" w:ascii="Times New Roman" w:hAnsi="Times New Roman"/>
          <w:color w:val="auto"/>
        </w:rPr>
        <w:t>установлено: Коржиков М. П. производит ремонты частных автомобилей в кооперативе «Мотор» совместно с Анатолием Матвеевичем Вороновым, владельцем синего «вольво», № 00-04. Место работы Воронова — завод «Октябрь», должность — слесарь.</w:t>
      </w:r>
    </w:p>
    <w:p>
      <w:pPr>
        <w:pStyle w:val="SubTitle1"/>
        <w:rPr>
          <w:rFonts w:ascii="Times New Roman" w:hAnsi="Times New Roman" w:cs="Times New Roman"/>
          <w:color w:val="auto"/>
          <w:sz w:val="20"/>
          <w:szCs w:val="20"/>
        </w:rPr>
      </w:pPr>
      <w:r>
        <w:rPr>
          <w:rFonts w:cs="Times New Roman" w:ascii="Times New Roman" w:hAnsi="Times New Roman"/>
          <w:b/>
          <w:bCs/>
          <w:color w:val="auto"/>
        </w:rPr>
        <w:t>Мат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ли дурные, тревожные сны и тяжкое предчувствие беды. Болезненно саднило сердце — видимо, от нервной перегрузки последних дней. Как нечто недостижимо-иллюзорное вспоминалось: дом на море, Маша, но путь туда, в мечту, покуда был перекрыт преградами дел, часть которых предстояло завершить, часть попросту свернуть, а часть еще и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он поздно, время шло к одиннадцати часам утра, но вставать не хотелось: в доме стояла уютная, теплая тишина; пахло печью и смолистым дер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ойный лес за окном сливался в пасмурную, присмиревшую декорацию; белесое, заполоненное моросью небо словно стлалось над соснами, и вылезать из постели пришлось на усилии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 несколько резких махов руками, разгоняя вялость, и вновь ощутил саднящее беспокойство где-то глубоко в груди… Неужели сердце? Нет, скорее невроз… Сердце здорово: не курил никогда, не пил, спорт ставил превыше всего… Определенно какая-нибудь дистония… или как е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в ванную — огромную, как зала: черный кафель с матово-белым узором, зеркало во всю стену… Сколько он сил угрохал, чтобы помочь Маше отстроить все это… Ладно ванная, а дом? Князю в таком жить не зазорно. Хорошо — покупатель достойный нашелся: с большими деньгами человек, уважаемый композитор, хотя, пройдясь по дому, и он задумчиво губу кусал, а после напрямик попросил: дайте срок сумму добрать, сразу не потяну… Но уверил клятвенно: покупаю! Такой дом, сказал, мечтой всей жизни был, потому: умоляю, потерпите… Работает небось композитор сейчас на износ, торопится; каждый день звонит: не изменились ли обстоятельства? Не изменились, есть еще время, благодаря делам, что наперекосяк и вразброд… Надел кроссовки, тренировочный костюм, прошел в гостиную. Колченогий Акимыч, опираясь на палку, почтительно привстал из кожаного кресла возле камина, пробурчал, крях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к, барин, разогревать? Чай,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Зел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бегать идешь? Тю, прям пац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тарче, чайник ставь. И не выступай. Физкультура — залог… всего, в общем. Не дано тебе пенять. Всю жизнь лакаешь, табак содишь, и гляди какой — еле ползаешь, а всего-то — шестьдесят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еще до таких-то лет доживи! — с напором возразил Акимыч, отправляясь, стуча палкой, на кухню. — Доживи еще со своей гимнастикой, бегун-бег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ы точно, старый павиан…» Матерый постоял на крыльце, глубоко вдыхая влажный воздух. И опять легонько укололо в груди, будто иголочкой кто ткнул. Вот неза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машисто прыгнул вперед, побежал по тропинке в осиннике — густом, мокром… Ветхая прошлогодняя листва шуршала под ногами, вминаясь в осклизлый налет начинавшей оттаивать поч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ой секундой приходили бодрость и ощущение силы, однако иголочка в сердце, существуя как бы независимо, покалывала все настойчивее и чувствительней… Матерый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 черту! — подумал испуганно, утихомиривая дыхание. — Лучше прогуляюсь, а то в самом деле — как шандарахнет, так и останешься тут подыхать, — здоровеньким, что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оропливо побрел обратно к дому. Мысли крутились неотступно возле одного и того же: каким образом остановить дела? А может, не стоит останавливать, обойдется? Вряд ли… Да и Мишка Коржиков вчера сообщил: разрыли траншею… Значит, извлекли пулю из Левы… И почему не ножом он его?.. «Вальтер» ныне в болоте, но толку? Леву опознают, в Ростове публику тряхнут, и выплывет, конечно, многое… То-се, следствие, бумаги; запас по времени, конечн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ть бы, кто ведет дело… Знать бы, что они знают — сыщики, прокуроры. А если бы еще и договориться с ними… Нет. Свой народ остался в органах, но сидит ныне тихо, насмерть перепуганный чистками. А засветиться на покрытии организованной преступности… Из новых же, молодых, редко кто покроет убийцу, тут они безжалостны, как роботы: главное — схватить и уничтожить, иных задач нет. И попробуй докажи, что убивал, ибо не существовало выбора, попробуй объясни, что покоя хочется и искупления — хочется ведь, правда! — смешно для них будет все это, из анекдота просто… Все, между прочим, хотят. Но не все, скажут, убивают и наживают миллионы преступным путем! Да, но эти «не все» расплачиваются скромным, сереньким существованием… Правильно, ответят. Зато вы — дырками в теле от пистолетных выстрелов в камере исполнения приговора, где уткнетесь носом в присыпанный опилочками цементный пол… Впрочем, Матерый, у тебя что, очень яркое существование было? Ну, курорты, бабы, ресторанные блюда, вещицы… Сон! Не задалась жизнь! Все ведь теперь готов отдать, все, лишь бы сидеть в яме какого-нибудь автохозяйства слесарем, крутить гайки, радоваться левой трешке за честные труды и ни о какой камере исполнения н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рузно ступил на крыльцо. Погладил резные, из дуба, перила. Навек строил, для себя… А теперь — чужому дяде-композитору. Хоть и за деньги, а чужому. Ради чего тогда суе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кипело там, — коротко сообщил Аки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ый вскользь оглянулся на старика. Вот тоже проблема! Этот анахронизм куда девать? С собой не потащишь, да и проку от него… Но верный барбос, просто на улицу выкинуть жаль, да и человек ты все же, Матерый, помнишь, как в зоне еще мальчишкой возле него очутился — старого вора, с авторитетом, с властью по тем временам непререкаемой… Тут бы, согласно логике, прилепившись к нему, отправился бы ты вместе с ним под откос со всей рухлядью блатной морали и законов, но от природы был мудр старичок, дальновиден, завидным чувством современности обладал, мимикрии, желанием выжить, а потому и сам от гнилых устоев отказался и его, волчонка, уберег — кормил, пестовал и умного волка в нем взрастил — чтобы потом возле него же на старости и кормиться — пусть крохами, но надежно… Так и вышло. Получает Акимыч зарплату, несколько тысчонок на черный денек скопил, жильем обзавелся, и теперь в самый раз пристроить его швейцаром в хорошее заведение, вручив одновременно кое-какую сумму, чтобы укрепить бюджет старика на случай все того же черн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 был крепок. Старик не жалел заварки — очевидно, сказывалась тюремная привычка… Матерый, сплюнув, долил в чашку кипятка, надкусил бутерброд с толстым ломтем пресной баночной вет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имыч, — позвал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адая на хромую ногу, изувеченную автоматной пулей при попытке побега из лагеря, старик вошел в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имыч, — Матерый увлеченно жевал, — придется нам вскорости расстаться. Сыграна игра, на отдых пора, на дно, а на нем знаешь как отлеживаться: друзья по прошлому — без надобности, стр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лился, значит, — угрюмо молвил старик, громоздко усаживаясь на изящную кухонную табуре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алился еще, но тяжело в природе, грозу ощущаю близкую. — Матерый сел к нему вполоборота, уставившись взглядом в пол. — Дачу продаю. Не хочу, душой болею, но —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о-то… надежное, мутное? — глухо спрос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 болезненно покривился Матерый. — Кто ж знает? Вроде… Ну да ты мне тут не советчик, о другом давай толковать… Жилье в городе у тебя есть, на работу тебя приткну. К надежным людям, на хорошее место — и не Христа ради, и не бедным родственником… Теперь. Сколько денег надо, скажи? Вообще — какие проблемы? Без связи будем, а я не хочу, чт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го боялся я, Лешка… — Старик надсадно закашлялся. — Вот чего… Надеялся я… крепко надеялся: на верные ты стежки вышел, с большими людьми отношения заимел, — ну, думал, пронесет… Машка тут появилась — ладная деваха, уважительная. Ну, мечтал в дедах по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тный ты больно дед, в том и беда, — сказал Матерый откровенно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набиваюсь. Ну, а срок-то какой на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е крыши. И еще раз. И еще раза два. А то и вовсе со счета собьешься. Астрономию в самый раз изучать… чтобы, по Млечному гуляя, не забл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отрываешься? — Старик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ак, готовлю тебя, чтоб по 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У двери Акимыч обернулся. Сказал: — Денег не надо. Или пусть они залогом станут — те, что дать хочешь. Залогом, что навестишь еще, не забудешь. Ты ж мне сын, Лешка… Беда в пахане твоем: вор я был, вором и остался, хоть пятнадцать лет уже не грешу. А тебя жизни научить не мог, не знал я ее, жизнь. А когда узнавать случай сподобился, поздно было, мозги уже закаменели в дерьме… Так что не серчай на меня, хотя… из-за меня же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постоял у двери — спиной к Матерому, будто размышляя о чем-то… Сгорбленный, с палкой под мышкой, разведя локти рук, неловко засунутых в карманы пиджака. Затем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ый поднялся в спальню. Грустно усмехнувшись, оглядел тщательно заправленную стараниями старик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оделся. Из погреба взял три бутылки коллекционного вина, балык. Сегодня в последний, вероятно, раз он ехал в гости к Хозяину. Для разговора, в котором вино и балык ничегошеньки не решали. Как бы только за издевку не принял Хозяин эти гостинцы… Он бы, Матерый, такому вот визитеру за его новости балык навроде кляпа в пасть заправил, а бутылками — по башке! В ответ на соблюдение правил хорошего 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озникла надежда: что, если не все проиграно? И ни к чему Акимыча было дергать, и самому мучиться, и к Хозяину ехать, нервы трепать обоим… Если не так и страшно все? Бывают же нераскрытые преступления… Глянь, да и закроют прокуроры провисшее дело, и он дела закроет, вообще — мир и дружба с этим охотящимся за ним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не страус, прячущий головенку с куриными мозгами в теплый песочек от опасности. Он — волк, опасность упреждающий, чующий само ее рождение, и обманывать себя не вправе. Его природа против безмятежности и иллюзии, против достоинства и инстинкта. Пусть волчьих, но таким бог создал… А люди все довершили. В соответствии с тем, что положено свы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ли детство виновато? Вряд ли… А если и да — какая разница, он уже ни о чем не жалеет. Он уже привык… Так.</w:t>
      </w:r>
    </w:p>
    <w:p>
      <w:pPr>
        <w:pStyle w:val="CiteSubTitle"/>
        <w:rPr>
          <w:rFonts w:ascii="Times New Roman" w:hAnsi="Times New Roman" w:cs="Times New Roman"/>
          <w:color w:val="auto"/>
        </w:rPr>
      </w:pPr>
      <w:r>
        <w:rPr>
          <w:rFonts w:cs="Times New Roman" w:ascii="Times New Roman" w:hAnsi="Times New Roman"/>
          <w:color w:val="auto"/>
        </w:rPr>
        <w:t>Из материалов следствия</w:t>
      </w:r>
    </w:p>
    <w:p>
      <w:pPr>
        <w:pStyle w:val="Cite"/>
        <w:rPr>
          <w:rFonts w:ascii="Times New Roman" w:hAnsi="Times New Roman" w:cs="Times New Roman"/>
          <w:color w:val="auto"/>
        </w:rPr>
      </w:pPr>
      <w:r>
        <w:rPr>
          <w:rFonts w:cs="Times New Roman" w:ascii="Times New Roman" w:hAnsi="Times New Roman"/>
          <w:color w:val="auto"/>
        </w:rPr>
        <w:t>На Ваш запрос сообщаем:</w:t>
      </w:r>
    </w:p>
    <w:p>
      <w:pPr>
        <w:pStyle w:val="Cite"/>
        <w:rPr>
          <w:rFonts w:ascii="Times New Roman" w:hAnsi="Times New Roman" w:cs="Times New Roman"/>
          <w:color w:val="auto"/>
        </w:rPr>
      </w:pPr>
      <w:r>
        <w:rPr>
          <w:rFonts w:cs="Times New Roman" w:ascii="Times New Roman" w:hAnsi="Times New Roman"/>
          <w:color w:val="auto"/>
        </w:rPr>
        <w:t>Житель г. Баку Гаджиев А. Т. убил на глазах у свидетелей своего напарника по браконьерскому промыслу осетровых, в чем сразу же сознался, явившись в органы милиции. Убийство мотивировал сильным душевным волнением, ответом на глубокое оскорбление. После вынесения судом приговора об исключительной мере наказания опроверг свои показания, заявив, что убийца — его дядя Султанов И. И., который воспитывал его с детства и в доме которого он проживал. За ложное признание в убийстве дядя заплатил ему полмиллиона рублей, гарантировав досрочное освобождение из колонии, где Гаджиев якобы будет находиться на привилегированном положении, что подтверждалось ему компетентным официальным лицом, также склонявшим Гаджиева к самооговору. Следствие велось поверхностно, недобросовестность свидетелей не вскрылась, что привело к судебной ошибке.</w:t>
      </w:r>
    </w:p>
    <w:p>
      <w:pPr>
        <w:pStyle w:val="Cite"/>
        <w:rPr>
          <w:rFonts w:ascii="Times New Roman" w:hAnsi="Times New Roman" w:cs="Times New Roman"/>
          <w:color w:val="auto"/>
        </w:rPr>
      </w:pPr>
      <w:r>
        <w:rPr>
          <w:rFonts w:cs="Times New Roman" w:ascii="Times New Roman" w:hAnsi="Times New Roman"/>
          <w:color w:val="auto"/>
        </w:rPr>
        <w:t>После ареста Султанов И. И. признался в совершенном убийстве. Далее следствием установлено: Султанов — глава преступной группы, имеющей мощные плавсредства, оригинальную снасть, огнестрельное и холодное оружие. Балычно-икорный цех, в котором производилась обработка осетровых туш, добытых браконьерскими способами ловли, был замаскирован под филиал судоремонтного завода на побережье. Как утверждает Султанов И. И., убийство браконьера он совершил в ответ на попытку шантажа со стороны последнего, нанеся ему пять ножевых ран. Официальное лицо, подтверждавшее Гаджиеву гарантии Султанова и покровительствовавшее действиям преступников, покончило жизнь самоубийством. Свидетели, давшие ложные показания, предварительно подверглись убедительным угрозам об убийстве их в случае неповиновения и противостоять Султанову И. И. не могли.</w:t>
      </w:r>
    </w:p>
    <w:p>
      <w:pPr>
        <w:pStyle w:val="Cite"/>
        <w:rPr>
          <w:rFonts w:ascii="Times New Roman" w:hAnsi="Times New Roman" w:cs="Times New Roman"/>
          <w:color w:val="auto"/>
        </w:rPr>
      </w:pPr>
      <w:r>
        <w:rPr>
          <w:rFonts w:cs="Times New Roman" w:ascii="Times New Roman" w:hAnsi="Times New Roman"/>
          <w:color w:val="auto"/>
        </w:rPr>
        <w:t>Колечицкий Л. А., чье фото опознали и Султанов и Гаджиев, снабжал преступные элементы в г. Баку дефицитными промышленными и продовольственными товарами, реализовавшимися на черном рынке города. Также Колечицкий Л. А. скупал икорно-балычную продукцию, перепродаваемую им неустановленным адресатам.</w:t>
      </w:r>
    </w:p>
    <w:p>
      <w:pPr>
        <w:pStyle w:val="Cite"/>
        <w:rPr>
          <w:rFonts w:ascii="Times New Roman" w:hAnsi="Times New Roman" w:cs="Times New Roman"/>
          <w:color w:val="auto"/>
        </w:rPr>
      </w:pPr>
      <w:r>
        <w:rPr>
          <w:rFonts w:cs="Times New Roman" w:ascii="Times New Roman" w:hAnsi="Times New Roman"/>
          <w:color w:val="auto"/>
        </w:rPr>
        <w:t>Согласно показаниям Султанова, действиями Колечицкого Л. А. руководило неизвестное лицо, заинтересованное в промысле осетровых, расширявшее масштабы промысла и обеспечивающее браконьеров необходимой снастью, в том числе покрышками от шасси «Ту-154». По описанию Гаджиева — это невысокий, коренастый блондин с серыми глазами, физически развитый, лет сорока, одет изысканно, держится уверенно, неулыбчив, строг… Фоторобот «блондина» высылаем.</w:t>
      </w:r>
    </w:p>
    <w:p>
      <w:pPr>
        <w:pStyle w:val="CiteSubTitle"/>
        <w:rPr>
          <w:rFonts w:ascii="Times New Roman" w:hAnsi="Times New Roman" w:cs="Times New Roman"/>
          <w:color w:val="auto"/>
        </w:rPr>
      </w:pPr>
      <w:r>
        <w:rPr>
          <w:rFonts w:cs="Times New Roman" w:ascii="Times New Roman" w:hAnsi="Times New Roman"/>
          <w:color w:val="auto"/>
        </w:rPr>
        <w:t>Из магнитной записи допроса Султанова И. 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т блондин… контактировал только… с упомянутым официальным лицо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ним, лишь с ним! Его спроси! Его, шакала, он меня подбивал… Риба, сказал, давай, большим людям надо! От самолет колеса достанут, мотор от «Чайка» для лодка, дизел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показали, что этот человек очень развит физически… Как вы в том убедилис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убедились — сплошной мускул, видно. Одын платформа без шасси в море затащи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утверждаете, что «блондин» просто подставлял Колечицкого как якобы самостоятельного скупщика икры и рыбы?</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Рэфрижратор приехал… грузим, после — до свидани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ефрижератор?</w:t>
      </w:r>
    </w:p>
    <w:p>
      <w:pPr>
        <w:pStyle w:val="Cite"/>
        <w:rPr>
          <w:rFonts w:ascii="Times New Roman" w:hAnsi="Times New Roman" w:cs="Times New Roman"/>
          <w:b/>
          <w:b/>
          <w:bCs/>
          <w:color w:val="auto"/>
        </w:rPr>
      </w:pPr>
      <w:r>
        <w:rPr>
          <w:rFonts w:cs="Times New Roman" w:ascii="Times New Roman" w:hAnsi="Times New Roman"/>
          <w:color w:val="auto"/>
        </w:rPr>
        <w:t>— </w:t>
      </w:r>
      <w:r>
        <w:rPr>
          <w:rFonts w:cs="Times New Roman" w:ascii="Times New Roman" w:hAnsi="Times New Roman"/>
          <w:color w:val="auto"/>
        </w:rPr>
        <w:t>Э, для отвод глаз рэфрижратор! В военный часть тут же, в Азербайджан, а дальше самолет… Туркмения через море, Грузия через гора… Милиция гонится, а как милиция в военный часть попасть? У КП солдат с автомат, проход командир запретил… Где командир? А нет командир, занят, политико-воспитательный работа ведет… Пока с военной прокуратур связь, самолет улетел…</w:t>
      </w:r>
    </w:p>
    <w:p>
      <w:pPr>
        <w:pStyle w:val="SubTitle1"/>
        <w:rPr>
          <w:rFonts w:ascii="Times New Roman" w:hAnsi="Times New Roman" w:cs="Times New Roman"/>
          <w:color w:val="auto"/>
          <w:sz w:val="20"/>
          <w:szCs w:val="20"/>
        </w:rPr>
      </w:pPr>
      <w:r>
        <w:rPr>
          <w:rFonts w:cs="Times New Roman" w:ascii="Times New Roman" w:hAnsi="Times New Roman"/>
          <w:b/>
          <w:bCs/>
          <w:color w:val="auto"/>
        </w:rPr>
        <w:t>Из жизни Алексея М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явилась у него эта кличка — Матерый? Он уже и забыл… Вспоминая себя прежнего, сравнивая и оценивая через призму опыта разочарований устремления и поступки юности, он, как бы ни пытался, не находил никакой разницы в своей былой и нынешней духовной сущности, мироощущении и решениях. И с горечью сознавал, что всегда поступал единственно для себя возможно, приемлемо и верно. Но почему с горечью? Потому что верными или же выверенными были поступки по отношению к тем или иным обстоятельствам жизни; он ловко проводил контрприемы, не упуская ни одного нюанса направленной против него атаки, реагируя на нее мгновенно и безошибочно, но вот подняться над обстоятельствами или минуть схватку — не умел. Он всегда шел напролом сквозь стены, неспособный преодолеть их на каком-либо взлете. Но мечта и тоска об этом неведомом ему способе покорения бытия и судьбы через прыжок, полет глодали, точили, унижали, как сильную птицу, лишенную крыльев. А если, часто спрашивал он себя, я просто родился в курятнике, где перышки повыщипывали, прежде чем чувство крыла осозналось? Кто отв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оне, на втором сроке, он встретил Акимыча. Старый вор, знавший всю подноготную  д е л а , тюрем и малин, тот сразу приметил озлобленного, крепкого паренька, взял к себе — и на выучку, и «столоваться возле тех, кто в законе», и порученцем — вначале по мелочам… Через год Алексей знал о том, что именуется «преступной средой», практически все. Уроки порока и зла, которые преподал ему Акимыч, он усвоил блестяще. Вот и второй срок — тяжко и муторно тянувшийся в голой оренбургской степи — подошел к концу, и открылись решетчатые двери вахты, и ухмыльнулся долговязый солдатик-контролер куражливо, поздравляя его, Монина, со свободой — наверняка, по мнению солдатика, недолгой: через месячишко, мол, вновь войдешь ты в такой же закуток, составленный из наглухо сваренной строительной арматуры, — с другой, правда, стороны… А он, Леша, долгой и мертвой улыбочкой ответил солдатику-мудрецу, запомнив и физиономию его на всякий случай… Нет, солдатик, зря губки кривишь, мудрец ты казарменный, последний раз шмонают меня, последний раз справочку с кислой фиолетовой печатью тебе вручаю, чтобы ознакомился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чем-то и прав был солдатик. Неуклонно притяжение тюрьмы для тех, кто хоть один раз изведал ее. Свобода означала те же стены, решетки, колючую проволоку — сплошными заслонами, только имена им были иными: людская подозрительность, безденежье, отчуждение и — в противовес этому — самое радушное гостеприимство ворья… Что вы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 таран: крушились стены, синяки оставляя; колючка, внатяг лопаясь, в душу отточенными своими завитками впивалась… Но — выдержал. И настал-таки восхитительный миг: он, человек с паспортом и пропиской, токарь четвертого разряда, сидит на диванчике в собственной комнате, предоставленной ему заводом, и все в комнате — его! Собственное! И диван, купленный по дешевке у бабки-соседки, и стул — пусть с помойки, но хороший, крепкий, ножку ему он сам вытесал и спинку укрепил; трат теперь, правда, предстоит: будильник, чайник, вилки-ложки, телевизор — но это пока ме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 счастье, нашло его. Обошлось даже без конфликтов с прежними дружками, хотя и недоумевающими по поводу его рабочей профессии и нового стиля жизни, но вражды не выказывающими. Им он разъяснил ситуацию лаконично: мол, есть  с в о й  расклад, а кому не по нраву — от винта! Так и по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боту на заводе он втянулся не сразу, однако ремеслу учился прилежно, норов старался наружу не выставлять, и заладилось. Смена, отдых, полностью посвященный спортзалу; новые приятели — все шло своим чер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встретил Марину… Странно встретил. Шел после тренировки поздним вечером через парк в летний ливень, запахнувшись в курточку, и вдруг в темном, простеганном дождем пространстве различил на одной из скамеек бесконечно одинокую, понурую человеческую фигуру. Подошел ближе. Какая-то женщина. Безучастно-немая. И дождь ей был безразличен, и ночь эта сырая, и бормочущий шелест измокшей лис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что… сложности какие-то? — Слова произнеслись сами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чала, замерев в одном ей ведомом раздумье; не убирала прижатых судорожно к лицу ладоней. Вода стекала со слипшихся ее волос на колени, на ю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за кисть, он отвел руку ее в сторону. И встретил безразличный взгляд смотрящих в никуда глаз. Она была смертельно пьяна, эта девица. Уже собрался идти дальше, но тут расслышал, как еле дрогнувшие губы шепнули: «Помог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ивешь-то, а, поддатая? — спросил он, поднимая ее со скамьи, но ответа не дож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вально на руках, отдуваясь и матерясь, он донес ее до дома, переодел в свою чистую рубаху и уложил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ее рвало, она бредила, косо, безумно глядя на него, отчаянно проклинавшего и эту негаданную встречу, и глупое свое сочувствие; огрызавшегося на любопытных соседей, бдительно шаставших мимо двери… Но главное из бессвязных ее слов он уяснил: девчонку подпоили какие-то ребята, подпоили с целью определенной, а после вышвырнули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казал он утром, не без труда разбудив гостью, — вставай, будешь завтракать расс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я останусь… немножко? — про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а глазах соседей не мельтеши, — угрюмо согласился он, собиравшийся на работу. — Итак, теперь на неделю шорохи за спиной обеспечены… — Помедлил. — Ты… из вчерашнего-то помнишь чего-нибудь? — спросил с презрительным состра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Спасибо тебе,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рнувшись, он молча вышел. А затем, весь день глядя на вьющуюся под упрямым натиском резца ленту стружки, привычными движениями вытаскивая и заправляя в барабан станка детали, он думал о ней и почему-го, сам себе раздражаясь, хотел встречи, пусть и понимал, что вряд ли таковая состоится… А когда вернулся, открыв дверь комнаты, то не знал, радоваться или ругаться: жилище было прибрано, мебель переставлена — причем довольно мило, а гостья, похоже, уходить так никуда и не соб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замок не захлопывается, — произнесла она ви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обирай ужин, кив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проводил ее к дому. Зная уже все. О помолвленном с ней, Мариной, мальчике Игоре — сыне влиятельных родителей, долго и издавна друживших с ее отцом и матерью; о недавнем пьяном вечере, когда, упоив свою «невесту» до бесчувствия, Игорь поделил ее с товар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история, да? — спросила она Алексея. — Вот что случается, когда навязывают в жены нелюбимых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го делать будешь? — хмуро полюбопытствовал он. — В милицию с зая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Она вымученн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мысл такого ее смеха он не понял, да и не мог тогда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олчала. А после на убежденном выдохе за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ь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астал черед рассмеяться ему. От души. Отсмеявшис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у тебя сейчас есть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одители в отпу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звонишь своему Игорю… Так и так, ничего не помню, люблю и хочу встречи… Не перебивай! — Отмахнулся. — Главное, чтоб пришел… А я тоже кой-кого приглашу… Есть тут у меня корешок. Колей кличут. Мам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Игорь, человек с перспективами заграничных скитаний, на встречу согласился легко, — видимо, все-таки был озабочен последствиями гуляночки и своих диких поступков, продиктованных раскрепощающим подсознание алкоголем… С другой стороны, беспечный тон Марины обнадеживал. Все сошлось: и любопытство, и испуг, и желание выйти сухим из воды… Мальчик Игорь заглотил нажи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и он пожаловал с шампанским и с цветами. Букет и бутылки приняла, однако, не Марина, а какой-то небритый верзила в клетчатой байковой рубашке и в клешах, встретивший его на пороге знакомой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еченно щелкнул за спиной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застыл? — обдавая гостя ароматом пива и чеснока, изрек тип в клетчатом, возвышаясь едва ли не до потолка в тесном для его гигантского телосложения пространстве коридорчика. — Проходи. Не зря же газировку принес и лютики-гвоздички на зак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я… — промычал Игорь, пытаясь сделать обратный маневр по направлению к двери, но тут же и осекся: мощная рука, легшая на его плечо, тяжестью своей однозначно дала понять — сопротивление бес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на кухню, где вместо Марины мальчик Игорь застал еще одного бандита, высоким ростом не отличавшегося, но шеи у бандита была бычья, подбородок квадратный, а кулаки словно из камня высеченные, рельефные. И если тот, что за спиной стоял, напоминал скалу, то в кухне сидевший — хищную к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сказал второй, со взглядом пантерь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тяжело опустилась на ключицу Игоря длань человека-скалы, и вот уже гость оказался на с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 сказал все тот же, что за столом сидел, наполняя стакан водкой и Игорю стакан придви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не хотелось Игорю прикасаться к стакану этому, но лапидарное «пей» прозвучало инструкцией по выживанию в данной нехорошей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ясь, он проглотил тепловатый алкоголь; с души воротило, рвота поднималась неудержная, но заботливый компаньон по застолью тут же, сочувственно кивнув, шампанского в стакан плеснул — запей, мол, все по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лынула отупелость. Ощущение себя жертвой, предназначенной на заклание, постепенно и страшно постигало Игоря, но смысл вершившегося ритуала оставался неясен, к тому же мысли непоправимо спутала водка, а оба бандита таинственно и упорно молчали. Паузу же их гость не прерывал пустыми расспросами, нутром понимая: пауза — это ещ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удто остановилось. Неподвижны были лица, пусты глаза, душен и тяжек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 внезапно и резко произнес человек за столом, вновь наполняя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было издал протестующий звук, но тут что-то легонько вспорхнуло над его головой, и краем расширенного ужасом взгляда он увидел скользнувшую по воротнику рубахи шелковую нить, накинутую тем, кто стоял за спиной; нить, что в следующий миг крепко и жестоко перехватила такое нежное, беспомощное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 повторили безучастно. — Каплю прольешь — пет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ть бы… — позволил себе реплику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усто запенилось в чайной кружке шампанское, стекая с краев ее на клеенку кухонног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торым стаканом последовал третий, за третьим еще два, но как осилил их, Игорь уже не помнил. Не помнил он и дальнейшие события, а бы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не испачкаться, Коля-Мамонт выдернул наружу рубаху бесчувственного гостя, надел на него пиджак задом наперед, аккуратно, впрочем, застегнув на спине пуговицы. Затем же, принеся с лестничной клетки старую, кривую швабру, легко, пальцами, отломил от нее истертую, измочаленную щетку. Достигнув таким образом подобия кола, продел его в рукава пиджака, и раскрылись руки безвольные Игоря, как крылья у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когда забытье начало отступать и гость предпринял инстинктивные попытки передвижения к свободе, друзья, нахлобучив на него мятую соломенную шляпу с пришпиленными к ее тулье гвоздиками, вывели жертву на улицу. И крякнули удовлетворенно, глядя, как странное крестообразное существо, вихляя и спотыкаясь, напоминая прохожим ожившее чучело, тронулось в слепой и неведомый путь свой, должный — по коварным расчетам Коли-Мамонта — закончиться в вытрезвителе: чучело брело аккурат к отделению милиции, так что финал такого маршрута никаких положительных перспектив Игорю не су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голову, в окне на третьем этаже Алексей увидел лицо Ма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зрители на галерке? — перехватив его взгляд, спросил Коля-Мам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людают, — ответил Алексей х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Ну так иди, присоединись. А я потопаю… Дельце у меня сегодня. Хватит радостных забав. 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Хоть улыбнулся сегодня — в кои-то веки… Иди-иди, ждет тебя баба, верняк. А я нашего распятого проконтролирую, чтоб куда надо допл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Алексей, пошел обратно, к Марине. Шел, зная, что ждет его, угнетенный определенностью этого 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хотел и не хотел близости с ней; случайная их встреча так и осталась случайной для него по самой своей сути; но желалось женщины, желалось разрушить монотонность бытия и одиночества, разорвать замкнутый круг окружившего его мирка, в который он заключил себя сам — пусть против своей воли, на голом решении, с маетой по прежней разгульной жизни, но навсегда и не иначе — так было при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днялся туда, наверх, на третий этаж. Скучно раздумывая о том, что, может быть, для полного несчастья надо еще и жениться… Это — тоже продолжение той работы, в которую он втянулся, тот же конвейер. Но и способ выжить, ибо не желающий служить конвейеру будет смят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делю домой к нему пожаловал незнакомец. В скромном, но складном костюме; лицо грубоватое, с крупными чертами; взгляд — сонливо-ирон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тец Марины, — коротко представился он с порога, глядя мимо Алексея и морщась, — словно с каким-то заранее укрепившимся отвращением к собесе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родителях Марина не говорила ничего, разве что констатировала их существование как данность. Алексей тоже разговора о них не заводил, да и не в его характере было допытываться о том, о чем, чувствовал, рассказывать ему не хотели. А она не хотела… Это он уяснил сразу — по интонации ее, скороговорке с резкой переменой темы… Теперь же секрет недомолвок раскрылся: ни Алексей, ни Маринин папа симпатий друг к другу испытывать не могли, поскольку служил папа в милицейских начальниках, о чем кавалера дочери, имеющего уголовное прошлое, уведомил с многозначительной неприя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а тебе не желаю, добра тоже, — сказал он, продолжая кривиться гадливо. — Чего там с Игорем у них вышло, не знаю и знать не хочу. А ты парня подставил, как сволочь… — С силой сжал кулак. — Но ладно, забудем, проехали. Теперь так… Они разберутся. Сами, понял? А ты по своей дорожке иди, на чужие не забре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утся? — спросил Алексей утвердительно, испытывая озноб неудержной нен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гарантией. И еще гарантию тебе дам: пойдешь против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иду, — сказал Алексей, поднимаясь. — И если через три секунды не испаришься, ни одна гарантийная мастерская тебя в починку не пр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того же дня Алексей Монин, ранее неоднократно судимый, нарядом милиции был препровожден в отделение, где ему сообщили, что задержан он в связи с поступившим заявлением гражданина Кузохина Игоря Мартыновича, студента, в отношении которого им, Мониным, совершены злостные хулиганские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ое суток, дав подписку о невыезде, Алексей вернулся домой. Не заходя в комнату, из прихожей, где висел приколоченный к обшарпанной стене коммунальный телефон, позвонил Марине. Отозвалась не она, а ее милицейский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сказал папа с радостным удивлением. — Вот и хулиган объявился… Ну, как настроение, хулиган? — И, не дожидаясь ответа, продолжил: — Могу тебе, кстати, его, настроение-то, поднять: заявление свое гражданин Кузохин согласен забрать обратно… Согласен, понял? Марину позвать? Что ж… — Голос зазвучал глуше. — Иди, дочк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а… — донеслось на каком-то прерывистом всхлипе, — я… — Она замолчала, видимо, дожидаясь, когда выйдет из комнаты отец. — Леша, милый… пойми меня правильно: все сложилось очень непросто… Мы должны забыть… то, ч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вырвалось у него с болью и недоум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лжны! — на выдохе повт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 меня, что ль, боишься? — Он внезапно даже обрадовался такому своему предположению. — Да отобьемся, не дрейфь, чег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и не буду тебе объяснять, но… Мы квиты с ним, с Игорем…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кажи толком! — перебил он с яростью. — Мы,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 выйдет с тобой, Леша, — тихо произнесла она. — Не выйдет… Отец… ну… он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г бы еще расспрашивать, выяснять причины, подоплеку ее слов, всякое разное, но делать этого не стал. Скука обморочная одолела и усталость. Повесил захватанную жирными пальцами коммунальных хозяек трубку на вилку рычага, ковырнул пальцем рассеянно лоскут облезлых обоев, исписанных телефонными номерами, и отправился в сво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я рехнулся, то ли она… — Размышлялось лениво и равнодушно, будто бы о чем-то мимолетном и давнем, уже навсегда и ничего в судьбе не решавшем. — То ли папаша-чародей накудесничал… А может, гражданин Кузохин свой козырь про запас имел… Тьфу-ты, бывает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лось с апатией: сегодня надо идти на завод… Ударным трудом отстаивать свое право на пребывание в обществе. И следом стены КПЗ вспомнились: бетонные, в рябчатых потеках масляной краски… Неотступно-знакомые. Во всех КПЗ, что ли, они такие?.. Э, осенило, да на заводе же в раздевалке — точь-в-точь… А он-то все соображал: откуда они — словно бы недавние; или из сна, или из яви, в суете промелькнув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идти на завод не мог… Просто — не мог. И объяснений тому не находил — вздор, да и только; и на себя же злился и взвинчивался, а все равно знал в глубине убежденно: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авился к Коле-Мамо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 как раз садился за завтрак: пол-литра, шпроты, головка чеснока, лук и почему-то ана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Алексея, Коля, чавкая, пустился в коммент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меня, значит, ни гугу? — уточнял он, подцепляя вилкой со дна консервной банки масляное рыбное крошево. — Ну, ясен божий мир: пугнуть тебя хотели, матч-реванш… А баба скуксилась, матрешка. С другой стороны, — дополнил он глубокомысленно, — там — семейка… С традициями, усекаешь? И расклады там, Леха, темные, навроде как в зоне: пока самолично не прокантуешься — хрен до чего допрешь. А вдруг и сломал ее батя, как нас ломает; да и девка — кость хру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вот я не сломался… — неохотно произнес Алексей. — На работу вроде как надо, а ноги, вишь, не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ак против проклятой лечение — завод твой… — Коля кивнул на бутылку, финкой полосуя ананас. — Вот я однажды… хоть и на воле, а год трезвенником, с ампулой бродил, деньги откладывал; все, думал, завязка мертвая, скоро милиционером буду, верняк; а поди ж ты — пошел раскрут, да еще настроение… и хлебнул! С ампулой. Откачали. А уж как откачали, ради чего дальше страдать?.. Понеслось! — Он обреченно вздохнул, — Бери овощ, закусон богов… Так и ты. Да и сдалось тебе в фрайерах околачиваться?.. Не твое. Мук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ак и шататься? — испытующе прищурился Алексей. — Между делом и з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тоящие дела поднимай. — Коля с прилежным сопением обгладывал ананасную корку. — Чтоб было за что в зону! Чтобы и там такую же овощь трескать! — Бросил корку на стол. — И не на пустое место вернуться. Вот пришьют вашему благородию со дня на день хулиганку, типун мне… Ну, куда после денешься? Ни шиша в кармане, кирза, телогрей да волчий биле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бьемся, — сказал Алексей. — Не стращай пуга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стращаю. — Коля опустил кулаки на стол. Поежился, словно в раздумье. — Есть, Леха, моментик… — произнес с расстановкой. — Не ах, не золотая жила, но, коли подзалетишь сейчас из-за любви и дружбы на годик-два, вернешься не к разбитому причалу… Докладывать? — Вскинул насторож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а живца не отлавливай! — огрызнулся Алексей. — Приходили! Еще подписку о неразглашении вр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 — кивнул Коля покладисто. — Слушай. Едет завтра один человечек на Кавказ. Гастролер. Побомбил по столице, собрал сто кусков наличными, теперь погулять решил… А переночует сегодня с монетами и охранником своим по указанному мне адр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т мен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ужен. — Коля встал из-за стола, потянулся, рыгнув. — Ты! И оружие… У тебя есть, знаю, не отбрехивайся. Доля твоя — половина. Но мне даешь еще на год волыну в прокат… Калибр желательно посерьезней. Ты думай… — скосился он мельком на бесстрастное лицо собеседника. — Умолять не стану, охотники найдутся, другой вопрос — каменный тут подельник нужен, не дешевка. Думай. Но до семи вечера брякни, сооб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енный! Елей-то где лить научился?! — Алексей направился к двери. — Я понял… Обойдешься деше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еми часов, — прозвучало вслед вдумчивое нап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Алексей остановился, как бы споткнувшись. Зажмурив глаза, тряхнул головой ошарашенно. Мысли и образы путались: стены КПЗ, разговор с Мариной, жирные, в шпротном масле губы Коли-Мамонта, изрекающего блатные премудрости, неосознанная тяжесть чего-то обязательного и несвершенного… А, завод! На завод же сегодня… Иди! В сторону все, сцепи зубы и — вперед, как под конвоем, — ни влево шаг, ни в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чалу смены он опоздал и потому допуска к станку не получил. Начальник цеха, относившийся к нему с откровенной неприязнью, холодно и учтиво, как следователь на допросе, проанализировал время выхода из КПЗ, время пути к дому и от дома к заводу; затем же подвел итог: допущено нарушение трудовой дисциплины, ступайте в кадры… С вами тем более там жаждут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в отделе кадров с седовласым человеком с орденской колодкой на штатском пиджаке была коротка: проступок, дескать, без внимания не останется, как не останется без внимания моральный облик бытового хулигана Монина. Вскользь высказалось замечание о неучастии в общественной жизни коллектива, припомнилось какое-то критиканство в адрес администрации, прозвучавшее год назад то ли в раздевалке, то ли в умывалке… Однако — нездоровое критиканство! Резюме: место ли такому типу в здоровой рабочей ср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фоном воспользоваться могу? — выслушав кадровика, спросил Алексей. И, набрав номер, деловито сообщил: — Коля, до семи я у тебя. С аппарат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аккуратно вскрыв дверь в одном из старых деревянных домиков, ютившихся возле Сокольнического парка, Коля и он с пистолетами, засунутыми за ремни брюк, вошли в затхлую, глухо зашторенную комнатку с бархатной продавленной мебелью, драными гобеленами и линялым паркетным полом. Напялив маски, заняли оговоренные позиции: Коля встал в углу прихожей, у дверного косяка, Алексей — у входа в комнату, за ст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ьешь первый… Звонче, в лоб, рукояткой, — сдавленным голосом повторил Коля-Мамонт инструкцию. — А второго я сзади… Если еще кто с ними — в сторону прыгай, я пали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чи кита нырять! — оборвал его Алексей. — Сам, гляди, не потони! Глохни вообще! — Он прижался щекой к стене, затянутой скользким шелком, пропитанным прогорклыми запахами парфюмерии, табака и еще какой-то душной мерзости, — вероятно, подумалось, духом тех, кто проживал и гостил в этом притонч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Марина, — прошептал он в пыльную темноту, вернее, прошепталось само по себе — отчетливо и… глупо. Он даже хохотнул растер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я-Мамонт стеснительно кашлянул.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еще живой Коля-Мамонт. Любитель ананасов и шпрот. Через пять лет в Новочеркасской тюрьме он примет положенные ему приговором пули. Добьет его восьмая, последняя в обойме исполн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слон, — скажет врач, констатируя смер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амонт, — угрюмо подтвердит прокурор. — Но да им положено вымирать…</w:t>
      </w:r>
    </w:p>
    <w:p>
      <w:pPr>
        <w:pStyle w:val="CiteSubTitle"/>
        <w:rPr>
          <w:rFonts w:ascii="Times New Roman" w:hAnsi="Times New Roman" w:cs="Times New Roman"/>
          <w:i/>
          <w:i/>
          <w:iCs/>
          <w:color w:val="auto"/>
        </w:rPr>
      </w:pPr>
      <w:r>
        <w:rPr>
          <w:rFonts w:cs="Times New Roman" w:ascii="Times New Roman" w:hAnsi="Times New Roman"/>
          <w:color w:val="auto"/>
        </w:rPr>
        <w:t>Из протокола допроса сотрудника МГА Курдюмова П. С.</w:t>
      </w:r>
    </w:p>
    <w:p>
      <w:pPr>
        <w:pStyle w:val="Cite"/>
        <w:rPr>
          <w:rFonts w:ascii="Times New Roman" w:hAnsi="Times New Roman" w:cs="Times New Roman"/>
          <w:i/>
          <w:i/>
          <w:iCs/>
          <w:color w:val="auto"/>
        </w:rPr>
      </w:pPr>
      <w:r>
        <w:rPr>
          <w:rFonts w:cs="Times New Roman" w:ascii="Times New Roman" w:hAnsi="Times New Roman"/>
          <w:i/>
          <w:iCs/>
          <w:color w:val="auto"/>
        </w:rPr>
        <w:t>Вопрос.</w:t>
      </w:r>
      <w:r>
        <w:rPr>
          <w:rFonts w:cs="Times New Roman" w:ascii="Times New Roman" w:hAnsi="Times New Roman"/>
          <w:color w:val="auto"/>
        </w:rPr>
        <w:t xml:space="preserve"> Петр Сергеевич, подтверждаете ли вы тот факт, что распорядились через отдел снабжения передать покрышки от шасси «Ту-154» лицу, которое прибудет с данным поручением от вас лично?</w:t>
      </w:r>
    </w:p>
    <w:p>
      <w:pPr>
        <w:pStyle w:val="Cite"/>
        <w:rPr>
          <w:rFonts w:ascii="Times New Roman" w:hAnsi="Times New Roman" w:cs="Times New Roman"/>
          <w:i/>
          <w:i/>
          <w:iCs/>
          <w:color w:val="auto"/>
        </w:rPr>
      </w:pPr>
      <w:r>
        <w:rPr>
          <w:rFonts w:cs="Times New Roman" w:ascii="Times New Roman" w:hAnsi="Times New Roman"/>
          <w:i/>
          <w:iCs/>
          <w:color w:val="auto"/>
        </w:rPr>
        <w:t>Ответ.</w:t>
      </w:r>
      <w:r>
        <w:rPr>
          <w:rFonts w:cs="Times New Roman" w:ascii="Times New Roman" w:hAnsi="Times New Roman"/>
          <w:color w:val="auto"/>
        </w:rPr>
        <w:t xml:space="preserve"> Такого не припоминаю…</w:t>
      </w:r>
    </w:p>
    <w:p>
      <w:pPr>
        <w:pStyle w:val="Cite"/>
        <w:rPr>
          <w:rFonts w:ascii="Times New Roman" w:hAnsi="Times New Roman" w:cs="Times New Roman"/>
          <w:i/>
          <w:i/>
          <w:iCs/>
          <w:color w:val="auto"/>
        </w:rPr>
      </w:pPr>
      <w:r>
        <w:rPr>
          <w:rFonts w:cs="Times New Roman" w:ascii="Times New Roman" w:hAnsi="Times New Roman"/>
          <w:i/>
          <w:iCs/>
          <w:color w:val="auto"/>
        </w:rPr>
        <w:t>Вопрос.</w:t>
      </w:r>
      <w:r>
        <w:rPr>
          <w:rFonts w:cs="Times New Roman" w:ascii="Times New Roman" w:hAnsi="Times New Roman"/>
          <w:color w:val="auto"/>
        </w:rPr>
        <w:t xml:space="preserve"> Вы не против и данном случае ознакомиться сейчас же с показаниями ваших подчиненных?</w:t>
      </w:r>
    </w:p>
    <w:p>
      <w:pPr>
        <w:pStyle w:val="Cite"/>
        <w:rPr>
          <w:rFonts w:ascii="Times New Roman" w:hAnsi="Times New Roman" w:cs="Times New Roman"/>
          <w:i/>
          <w:i/>
          <w:iCs/>
          <w:color w:val="auto"/>
        </w:rPr>
      </w:pPr>
      <w:r>
        <w:rPr>
          <w:rFonts w:cs="Times New Roman" w:ascii="Times New Roman" w:hAnsi="Times New Roman"/>
          <w:i/>
          <w:iCs/>
          <w:color w:val="auto"/>
        </w:rPr>
        <w:t>Ответ.</w:t>
      </w:r>
      <w:r>
        <w:rPr>
          <w:rFonts w:cs="Times New Roman" w:ascii="Times New Roman" w:hAnsi="Times New Roman"/>
          <w:color w:val="auto"/>
        </w:rPr>
        <w:t xml:space="preserve"> Конечно, давайте…</w:t>
      </w:r>
    </w:p>
    <w:p>
      <w:pPr>
        <w:pStyle w:val="Cite"/>
        <w:rPr>
          <w:rFonts w:ascii="Times New Roman" w:hAnsi="Times New Roman" w:cs="Times New Roman"/>
          <w:i/>
          <w:i/>
          <w:iCs/>
          <w:color w:val="auto"/>
        </w:rPr>
      </w:pPr>
      <w:r>
        <w:rPr>
          <w:rFonts w:cs="Times New Roman" w:ascii="Times New Roman" w:hAnsi="Times New Roman"/>
          <w:i/>
          <w:iCs/>
          <w:color w:val="auto"/>
        </w:rPr>
        <w:t>Вопрос.</w:t>
      </w:r>
      <w:r>
        <w:rPr>
          <w:rFonts w:cs="Times New Roman" w:ascii="Times New Roman" w:hAnsi="Times New Roman"/>
          <w:color w:val="auto"/>
        </w:rPr>
        <w:t xml:space="preserve"> Согласны с показаниями?</w:t>
      </w:r>
    </w:p>
    <w:p>
      <w:pPr>
        <w:pStyle w:val="Cite"/>
        <w:rPr>
          <w:rFonts w:ascii="Times New Roman" w:hAnsi="Times New Roman" w:cs="Times New Roman"/>
          <w:i/>
          <w:i/>
          <w:iCs/>
          <w:color w:val="auto"/>
        </w:rPr>
      </w:pPr>
      <w:r>
        <w:rPr>
          <w:rFonts w:cs="Times New Roman" w:ascii="Times New Roman" w:hAnsi="Times New Roman"/>
          <w:i/>
          <w:iCs/>
          <w:color w:val="auto"/>
        </w:rPr>
        <w:t>Ответ.</w:t>
      </w:r>
      <w:r>
        <w:rPr>
          <w:rFonts w:cs="Times New Roman" w:ascii="Times New Roman" w:hAnsi="Times New Roman"/>
          <w:color w:val="auto"/>
        </w:rPr>
        <w:t xml:space="preserve"> Н-не совсем… Я в общем-то уже и забыл… Однако заявляю: речь шла о негодных шасси, которые мы безболезненно могли отдать представителю Министерства рыбного хозяйства, если не изменяет память… Я не стал вникать, для чего именно они потребовались, материал все равно шел на списание…</w:t>
      </w:r>
    </w:p>
    <w:p>
      <w:pPr>
        <w:pStyle w:val="Cite"/>
        <w:rPr>
          <w:rFonts w:ascii="Times New Roman" w:hAnsi="Times New Roman" w:cs="Times New Roman"/>
          <w:i/>
          <w:i/>
          <w:iCs/>
          <w:color w:val="auto"/>
        </w:rPr>
      </w:pPr>
      <w:r>
        <w:rPr>
          <w:rFonts w:cs="Times New Roman" w:ascii="Times New Roman" w:hAnsi="Times New Roman"/>
          <w:i/>
          <w:iCs/>
          <w:color w:val="auto"/>
        </w:rPr>
        <w:t>Вопрос.</w:t>
      </w:r>
      <w:r>
        <w:rPr>
          <w:rFonts w:cs="Times New Roman" w:ascii="Times New Roman" w:hAnsi="Times New Roman"/>
          <w:color w:val="auto"/>
        </w:rPr>
        <w:t xml:space="preserve"> Петр Сергеевич, вы внимательно изучили представленные вам показания? В них наглядно подтверждается факт вашего распоряжения о выдаче новых покрышек.</w:t>
      </w:r>
    </w:p>
    <w:p>
      <w:pPr>
        <w:pStyle w:val="Cite"/>
        <w:rPr>
          <w:rFonts w:ascii="Times New Roman" w:hAnsi="Times New Roman" w:cs="Times New Roman"/>
          <w:i/>
          <w:i/>
          <w:iCs/>
          <w:color w:val="auto"/>
        </w:rPr>
      </w:pPr>
      <w:r>
        <w:rPr>
          <w:rFonts w:cs="Times New Roman" w:ascii="Times New Roman" w:hAnsi="Times New Roman"/>
          <w:i/>
          <w:iCs/>
          <w:color w:val="auto"/>
        </w:rPr>
        <w:t>Ответ.</w:t>
      </w:r>
      <w:r>
        <w:rPr>
          <w:rFonts w:cs="Times New Roman" w:ascii="Times New Roman" w:hAnsi="Times New Roman"/>
          <w:color w:val="auto"/>
        </w:rPr>
        <w:t xml:space="preserve"> Да, внимательно. Однако речь шла о покрышках списанных. Да и зачем рыбному хозяйству новые шасси? То есть вообще зачем… мда. Кстати, могу дать объяснение вашему начальству на любом уровне… А за действиями кладовщиков, знаете ли, я уследить не в силах — какие там они покрышки выдают и какими соображениями при том руководствуются… С этим вопросом будем разбираться, виновных накажем.</w:t>
      </w:r>
    </w:p>
    <w:p>
      <w:pPr>
        <w:pStyle w:val="Cite"/>
        <w:rPr>
          <w:rFonts w:ascii="Times New Roman" w:hAnsi="Times New Roman" w:cs="Times New Roman"/>
          <w:i/>
          <w:i/>
          <w:iCs/>
          <w:color w:val="auto"/>
        </w:rPr>
      </w:pPr>
      <w:r>
        <w:rPr>
          <w:rFonts w:cs="Times New Roman" w:ascii="Times New Roman" w:hAnsi="Times New Roman"/>
          <w:i/>
          <w:iCs/>
          <w:color w:val="auto"/>
        </w:rPr>
        <w:t>Вопрос.</w:t>
      </w:r>
      <w:r>
        <w:rPr>
          <w:rFonts w:cs="Times New Roman" w:ascii="Times New Roman" w:hAnsi="Times New Roman"/>
          <w:color w:val="auto"/>
        </w:rPr>
        <w:t xml:space="preserve"> Кто именно получал покрышки?</w:t>
      </w:r>
    </w:p>
    <w:p>
      <w:pPr>
        <w:pStyle w:val="Cite"/>
        <w:rPr>
          <w:rFonts w:ascii="Times New Roman" w:hAnsi="Times New Roman" w:cs="Times New Roman"/>
          <w:i/>
          <w:i/>
          <w:iCs/>
          <w:color w:val="auto"/>
        </w:rPr>
      </w:pPr>
      <w:r>
        <w:rPr>
          <w:rFonts w:cs="Times New Roman" w:ascii="Times New Roman" w:hAnsi="Times New Roman"/>
          <w:i/>
          <w:iCs/>
          <w:color w:val="auto"/>
        </w:rPr>
        <w:t>Ответ.</w:t>
      </w:r>
      <w:r>
        <w:rPr>
          <w:rFonts w:cs="Times New Roman" w:ascii="Times New Roman" w:hAnsi="Times New Roman"/>
          <w:color w:val="auto"/>
        </w:rPr>
        <w:t xml:space="preserve"> Работник из рыбного хозяйства, вероятно… Не знаю.</w:t>
      </w:r>
    </w:p>
    <w:p>
      <w:pPr>
        <w:pStyle w:val="Cite"/>
        <w:rPr>
          <w:rFonts w:ascii="Times New Roman" w:hAnsi="Times New Roman" w:cs="Times New Roman"/>
          <w:i/>
          <w:i/>
          <w:iCs/>
          <w:color w:val="auto"/>
        </w:rPr>
      </w:pPr>
      <w:r>
        <w:rPr>
          <w:rFonts w:cs="Times New Roman" w:ascii="Times New Roman" w:hAnsi="Times New Roman"/>
          <w:i/>
          <w:iCs/>
          <w:color w:val="auto"/>
        </w:rPr>
        <w:t>Вопрос.</w:t>
      </w:r>
      <w:r>
        <w:rPr>
          <w:rFonts w:cs="Times New Roman" w:ascii="Times New Roman" w:hAnsi="Times New Roman"/>
          <w:color w:val="auto"/>
        </w:rPr>
        <w:t xml:space="preserve"> Узнаете ли вы кого-либо по данному фотороботу? Ваши подчиненные утверждают, что это был именно получатель…</w:t>
      </w:r>
    </w:p>
    <w:p>
      <w:pPr>
        <w:pStyle w:val="Cite"/>
        <w:rPr>
          <w:rFonts w:ascii="Times New Roman" w:hAnsi="Times New Roman" w:cs="Times New Roman"/>
          <w:i/>
          <w:i/>
          <w:iCs/>
          <w:color w:val="auto"/>
        </w:rPr>
      </w:pPr>
      <w:r>
        <w:rPr>
          <w:rFonts w:cs="Times New Roman" w:ascii="Times New Roman" w:hAnsi="Times New Roman"/>
          <w:i/>
          <w:iCs/>
          <w:color w:val="auto"/>
        </w:rPr>
        <w:t>Ответ.</w:t>
      </w:r>
      <w:r>
        <w:rPr>
          <w:rFonts w:cs="Times New Roman" w:ascii="Times New Roman" w:hAnsi="Times New Roman"/>
          <w:color w:val="auto"/>
        </w:rPr>
        <w:t xml:space="preserve"> Н-незнаком… Просил меня Ярославцев Владимир Иванович об этой услуге — консультант министерства, бывший партийный работник… Вот, кстати, визитная его карточка, можете взять… Да и просил вскользь… По-моему, наши сотрудники проявили чрезмерное усердие, но повторяю: мы разберемся…</w:t>
      </w:r>
    </w:p>
    <w:p>
      <w:pPr>
        <w:pStyle w:val="Cite"/>
        <w:rPr>
          <w:rFonts w:ascii="Times New Roman" w:hAnsi="Times New Roman" w:cs="Times New Roman"/>
          <w:i/>
          <w:i/>
          <w:iCs/>
          <w:color w:val="auto"/>
        </w:rPr>
      </w:pPr>
      <w:r>
        <w:rPr>
          <w:rFonts w:cs="Times New Roman" w:ascii="Times New Roman" w:hAnsi="Times New Roman"/>
          <w:i/>
          <w:iCs/>
          <w:color w:val="auto"/>
        </w:rPr>
        <w:t>Вопрос.</w:t>
      </w:r>
      <w:r>
        <w:rPr>
          <w:rFonts w:cs="Times New Roman" w:ascii="Times New Roman" w:hAnsi="Times New Roman"/>
          <w:color w:val="auto"/>
        </w:rPr>
        <w:t xml:space="preserve"> Петр Сергеевич, понимаете, вам… повредит, если информация о нашем разговоре будет передана Ярославцеву?</w:t>
      </w:r>
    </w:p>
    <w:p>
      <w:pPr>
        <w:pStyle w:val="Cite"/>
        <w:rPr>
          <w:rFonts w:ascii="Times New Roman" w:hAnsi="Times New Roman" w:cs="Times New Roman"/>
          <w:color w:val="auto"/>
        </w:rPr>
      </w:pPr>
      <w:r>
        <w:rPr>
          <w:rFonts w:cs="Times New Roman" w:ascii="Times New Roman" w:hAnsi="Times New Roman"/>
          <w:i/>
          <w:iCs/>
          <w:color w:val="auto"/>
        </w:rPr>
        <w:t>Ответ.</w:t>
      </w:r>
      <w:r>
        <w:rPr>
          <w:rFonts w:cs="Times New Roman" w:ascii="Times New Roman" w:hAnsi="Times New Roman"/>
          <w:color w:val="auto"/>
        </w:rPr>
        <w:t xml:space="preserve"> В этом вопросе… я… на вашей стороне, нет сомнений… Только и вы…</w:t>
      </w:r>
    </w:p>
    <w:p>
      <w:pPr>
        <w:pStyle w:val="CiteSubTitle"/>
        <w:rPr>
          <w:rFonts w:ascii="Times New Roman" w:hAnsi="Times New Roman" w:cs="Times New Roman"/>
          <w:color w:val="auto"/>
        </w:rPr>
      </w:pPr>
      <w:r>
        <w:rPr>
          <w:rFonts w:cs="Times New Roman" w:ascii="Times New Roman" w:hAnsi="Times New Roman"/>
          <w:color w:val="auto"/>
        </w:rPr>
        <w:t>Из оперативно-следственных материалов</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рочно требую данные по гр. Ярославцеву В. И., проживающему по адресу…</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Квалификация Воронова А. М. как специалиста по авторемонтам достаточно высока. Обладает большим набором импортного оборудования и инструмента. Замечен в мелких хищениях ценных материалов с завода, где работает, однако меры по пресечению таковых действий руководством цеха и завода, чьи личные автомобили Воронов обслуживает, не предпринимаются…</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ообщаем: в машине «ВАЗ-2106», обнаруженной на 23 километре, отпечатки пальцев Воронова А. М.</w:t>
      </w:r>
    </w:p>
    <w:p>
      <w:pPr>
        <w:pStyle w:val="Cite"/>
        <w:rPr>
          <w:rFonts w:ascii="Times New Roman" w:hAnsi="Times New Roman" w:cs="Times New Roman"/>
          <w:b/>
          <w:b/>
          <w:bCs/>
          <w:color w:val="auto"/>
        </w:rPr>
      </w:pPr>
      <w:r>
        <w:rPr>
          <w:rFonts w:cs="Times New Roman" w:ascii="Times New Roman" w:hAnsi="Times New Roman"/>
          <w:color w:val="auto"/>
        </w:rPr>
        <w:t>…</w:t>
      </w:r>
      <w:r>
        <w:rPr>
          <w:rFonts w:cs="Times New Roman" w:ascii="Times New Roman" w:hAnsi="Times New Roman"/>
          <w:color w:val="auto"/>
        </w:rPr>
        <w:t>Данные по угонам автомобилей, числящихся в розыске, совпадают с фактами появления транспортных средств аналогичных марок (по приблизительным датам) около ремонтного бокса Воронова А. М. Два автомобиля с фальшивыми номерами кузовов и двигателей обнаружены, адреса владельцев — в приложении.</w:t>
      </w:r>
    </w:p>
    <w:p>
      <w:pPr>
        <w:pStyle w:val="SubTitle1"/>
        <w:rPr>
          <w:rFonts w:ascii="Times New Roman" w:hAnsi="Times New Roman" w:cs="Times New Roman"/>
          <w:color w:val="auto"/>
          <w:sz w:val="20"/>
          <w:szCs w:val="20"/>
        </w:rPr>
      </w:pPr>
      <w:r>
        <w:rPr>
          <w:rFonts w:cs="Times New Roman" w:ascii="Times New Roman" w:hAnsi="Times New Roman"/>
          <w:b/>
          <w:bCs/>
          <w:color w:val="auto"/>
        </w:rPr>
        <w:t>Объяс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он решил заехать в коммунальное логово: проверить, все ли на месте, кто звонил, — «сосед» Ванька Лямзин за четвертной в месяц исправно выспрашивал у абонентов, кто есть кто, получая, естественно, имена-пароли: Иваном Ивановичем мог быть Петр Петрович; но дело он делал, а как уж распорядиться информацией, Матерый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от дачи к городу он тщательно проверился: нет ли хвоста? Вдруг… Напряженно всматривался в постовых: не сообщают ли, глядя вслед его машине, указания иным постам по рациям или же телефонам из своих прозрачных будочек? Впрочем, не спасешься ведь, если до такого дошло, не спас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логова» позвонил, как условлено, четыре раза. Дверь открылась, оказавшись предусмотрительно замкнутой на цепочку, — Ваня был человеком опытным, к тому же грешил самогоноварением… Так что излишняя осторожность ему не ме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иветствий и пустых вопросов типа «как жизнь, как дела?» услужливо передал Матерому листок абонентов: имя-отчество, день,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ый молча вытащил из бумажника два четвертных би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кивнул коротко. — Сразу: за текущий и за последующий меся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ую, — Ваня поднял палец, — облегчиться еще на одну бумажку. За идею, бумажку определенно окупающ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лагаю, — невозмутимо продолжил вымогатель. — Я, простите, многие превратности на себе испытал, так что с понятием, хотя в чужие вопросы и не суюсь… Итак. Представляем: приходят вдруг… Нет, дел я ваших не знаю, не сочтите за грязные нам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аляй-валяй, — сказал Мат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друг в натуре?! — повторил Ваня с вызовом. — Приходят люди в серых шинелях и в штатском барахле, и что характерно к вам… Я, естественно, могу пострадать за домашний алког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умполу желаешь, темнила? — миролюбиво спросил Мат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конкретнее, — покорно согласился собеседник. — У вас — шмон, ко мне — вопросы; я, конечно, что вообще знаю, кроме таблицы умножения?.. Ась? Когда будет? Не докладывал… Ну и так далее. Ушли посторонние лица, а я… тоже вслед за ними. И когда из двери подъезда выходить буду… Впрочем, — Ваня задумался, — может, и не ушли… понимаете? Но я-то — личность свободная,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йся, — сказал Матерый. — Надежда умирает после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т. Беру я мелок и, выходя из подъезда, закрывая дверь, так сказать, чирк им по двери этой… Вертикальную полоску под самой ручкой… Незаметно. Если «наружка» сечет, все равно не увидит, точно рассчитано. И в магазин за кефиром… После — обратно, гостей потчевать. Не желаете молочнокислых продуктов? А вы на машинке мимо проезжаете и… на дверцу подъезда рассеянный такой взглядик, между пр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 Матерый протянул деньги. — Конспиратор. Заработал. — И, открыв дверь своей комнаты, тут же захлопнул ее перед Ваниным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лся… Все «секретки» на месте, не входили сюда. Ванька, сволочь проворная, конечно, влезть может, сукин сын, но крепится — боится, видать, стукачок… Хозяин его выставил в осведомители, наверняка… А почему? Эх, прост вопрос. Тоже обезопаситься желает, тоже за шкуру трясется, тоже не уверен… И винить тут некого, закон таков. Сказать ему, может, что раскусил я фокус с Ваней, с комнатухой этой, с истинными целями благотворительности, — мол, сюда не придут, дублирующий вариант… Нет, не стоит. Неприятно обоим будет,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ый с тоской оглядел пыль и грязь на свертках и коробках, заставивших комнату. Все это надо переправить Маше, это — капитал. Раньше оттягивал с отправкой, лень одолевала, теперь необходимо поторопиться, время не ждет… Сейчас загружайся, немедленно. Сколько увезешь, но загру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ки к машине таскали вместе с Ваней, выклянчившим пару дисков для компьютерных игр — основного его ув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рузом Матерый поехал к Хозяину. Жил тот в аристократическом районе — на широком и гладеньком Кутузовском проспекте, в доме с высокими потолками и длинными коридорами, — квартира эта досталась ему в наследство от некогда высокопоставленного тестя — ничего, впрочем, замечательного, кроме квартиры, потомкам своим не оставившего. За исключением разве всякого модного в былые эпохи барахла… Да и что он мог оставить еще посл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а гостя жена Хозяина — Веро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и мило разыграли ритуал встречи: комплимент даме, улыбка, передача пакетика с вином и рыбой; общие вопросы с необходимой толикой юмора; наконец, рукопожатие с Хозяином, твердые, доброжелательные взгляды — глаза в глаза, все — фальш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идели у телевизора, ругая штампы массовой культуры Запада и восхищаясь вкусом вина, принесенного непьющим гостем; посудачили о последних новостях внутренней и внешней обстановки, прошлись насчет ядерной угрозы; затем Вероника, сославшись на трудный завтрашний день в НИИ, где работала начальником отдела, отправилась спать, и мужчины остались на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тарой привычке сели на кухне, располагавшей к разговору тихому и доверитель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ую, с проблемами гость явился, — улыбнулся Хозяин, заваривая чай. — И с крупными. Такое вино… как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согласился Матерый. — Оставь чайники, присядь и слушай, чего я натворил. Внимательно. Хотя… насчет «внимательно» — само собой, инач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 все. О кражах на железной дороге, об уголовничках-подручных, об оружии, некогда найденном в тайнике партизан, о Леве, попытавшемся обрезать концы, о «гаишниках»; о том, наконец, как обманывал его, Хозяина, манипулируя на «честных» начинаниях: от дачных строительств до сбыта икры, мехов, сигарет, напитков, убедительно обосновывая всякий раз легальную добычу то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а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тебя обижать, — сказал Хозяин, нарушив долгое молчание, воцарившееся после последних слов Матерого. — Но. Твоя трагедия заключается в том, что всю жизнь был ты, во-первых, романтиком, а во-вторых, мелким жуликом — жалким и недалеким. И пытался одурачить тех, вернее, того, кто желал тебе добра; желал верить тебе, трудиться с тобой, строить какое-то будущее, искать перспективы совместно и для нас же обоих… Я безуспешно и глупо стремился перевоспитать бандита. Вижу: Макаренко из меня — никакой… Хотя сравнение идиотское — и по возрасту воспитуемого, и по возрасту века, и конъюнктуры его, и идеалов… Кое-что, однако, мне удалось: ранее для полного счастья и умиротворения ты мечтал красть в день по четвертному, затем — сотню, две, три. Из жулика мелкого стал жуликом средненьким. Вот результаты роста личности и плоды, увы, всей воспитательной работы. Наглядный примерчик перехода количе… Виноват: никакого перехода количества в качество не состоялось. Одни лишь голые расценки… Рвач и разб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без ярлыков и поучений, — сказал Матерый ун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безучастно согласился Хозяин. — Ну, что ты хочешь услышать? Что-либо оптимистичное, как я понимаю по уровню твоей откровенности? Нет, ситуация плохая, неуправляемая и, уверен, безнадежная. Следствие идет, воспрепятствовать ему по нынешним временам сложно, хотя есть некоторые… нет, нереально. Одно скажу: попить чаек спокойно мы сегодня еще в состоянии. Механизм тут вступил в противодействие нам ржавый, неважно оснащенный технически, с провалами в организационной структуре, однако, поверь, хорошо информированный! Это поставлено, как радио, как телевидение: хоть что-нибудь, но каждодневно и в заданном объеме. Сетовать не приходится: такова их система, и, согласись, оправданность такой системы несомненна. Вообще-то, — покривился, — беседа с тобой удовольствия мне не доставляет. Ты ведь под крах меня подвел… Но да ладно, истина такова: мы — две главные крысы на одном тонущем судне: я — умная, ты хоть и сильная, но дурная, взбалмош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договорились… насчет ярлыков, — привстал Мат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аллегории, — отмахнулся Ярославцев. — И не корчи, прошу, оскорбленных физиономий… Вспомни лучше эволюцию своего бизнеса: сначала — грабежи в духе вестернов, затем — шантаж жизнью-смертью богатых жуликов; после, когда уяснил, что себе дороже такое занятие, перешел в авторыночные «кидалы» с одновременным открытием школ каратэ. А когда шуганули твоих сэнсэев и дурачков под их началом, начал девок заезжей публике выставлять. Хороша карь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мне еще было? С биографией такой? — зло спросил Мат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с наркотиками налаживать, — сказал Ярославцев. — Логически оправданный, последний этап. Губить души, как травушку выкашивать, грести сказочные барыши, становиться исчадием ада. И самое страшное — получилось бы у тебя… Хорошо, я удержал. Для людей хорошо, не для меня. Я ведь, прости за наивность, стремился научить тебя жить и поступать честно. Может, порой и вразрез с формальностями юридическими, но честно по внутренней сути. Чтобы и сам зарабатывал, и другим заработать давал, но главное — чтобы способствовал процветанию, не побоюсь обобщить, общества в целом. Но тебя не устраивал ограниченный, хотя и приличный, заработок. Ты хотел хапнуть побольше. А я, дурак, тебе верил… Не скажу чтобы очень, но на поводу у тебя шел… Внимал легендам и мифам об обреченных на гниение фондированных материалах, о контейнерах, якобы потерявшихся и запоздало, когда уже списаны, обнаружившихся… Многому другому. Врал ты искусно, доказательства приводил идеальные, аргументы конъюнктурные, хотя, начни я оправдываться ими перед коллегией по уголовным делам, был бы выставлен как жалкий лгун, оскорбляющий интеллект судей… Короче. Ныне со всеми благими намерениями я очутился коренным в одной упряжке с уголовным сбродом. А в общем-то… — добавил тихо, — признание твое — не открытие Фактура любопытна и в чем-то внезапна… Но да что она решает? Тем более под сенью начинаний наших много тебе подобных. Грешат они самодеятельностью и так же сводят счеты. Так что не с новостью ты явился, а с подтверждением известного вывода: надо бежать… Об этом мы уже как-то деликатно друг другу наме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дам тебе деньги. Всю твою долю, — сказал Мат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жуленное? — перевел Ярославцев. — Леша, да разве это главное? Жизнь мы с тобой профукали, а ее не компенсировать. Ты как убить-то смог? Ужель и не 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сто это, — Матерый поднял на него больные, искренние глаза. — Это в первый раз: то в жар, то в озноб… Да и чего оставалось? Не я, так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меня заодно 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 — Матерый опустил голову. — Но не ты ко мне ведешь, а я к тебе… Несправе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а жизнь-то… страшненькая штука… Быт то есть, — сказал Ярославцев. — Ну да все равно — спасибо. И тебе я благодарен. Не смалодушничал, не смылся а пришел и рассказал. Пусть страх тобою двигал, поддержки ты искал, совета, как глубже в ил зарыться, но все же… Совет, кстати, я тебе когда-то дал. В шутку, но ее ты, по-моему, воспринял всерьез… Как, стоит уже домик на морском берегу? —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ахнет там морем, — отрезал Мат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начит, в тайге. Но, как бы там ни было, туда не спеши. Паниковать не стоит. Нам надо завершить массу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ты считаешь, не вс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Хозяин встал, прошел в коридор, настороженно прислушался. — Тише, жена спит… Я считаю, в бега подаваться — рано. Худо-бедно, но превентивные меры всяк по-своему мы продумали. Их надо попросту укрепить уже тем, что диктует ситуация конкретная. Спросишь, почему именно так рассуждаю? Потому что бежать — стыдно. Мы ведь феномен политический, хотя и с уголовным оттенком… А знаешь, в чем ошибка наша? Не верили мы в перемены, лгали себе: приближаем их, а сами отодвигали… А наступили перемены, мы — как символ всех прошлых заблуждений — и выявились. Лично же моя ошибка — не с теми дело начал, не то дело и не так. Теперь — реалии: есть бандиты — ты да я, пытающиеся избежать возмездия. Каким образом? Надо методично сжигать за собою мосты… Все не скроешь, но хотя бы масшт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жигать! Огня не хватит! — вырвалось у Мате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 Ярославцев. — За каждым из нас тянется шлейф, сотканный из забытых нами мелочей, которым мы и внимания не уделяли. А Лев… знал тех, с кем мы встречались каждодневно. То есть умный следователь выйдет на нас обязательно. Но ошибки бывают и у умных. И счастье бывает у дураков… Улыбнется оно — езжай в свой домик на берег тайги спокойно и чинно, а я тоже что-нибудь себе придумаю. Новое, скажем, занятие. Но сначала закроем все точки, где Лева как-то фигур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ые нам точки, — поправил Матерый. — Да,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Леву, — продолжил Ярославцев, — должны выйти на тебя. Наверняка без хитростей: пожалуют на место постоянной прописки… Соседа своего, надеюсь, завер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осед предупредит, и на другом месте жительства Ваня твой тебе стукнет, — усмехнулся Мат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чудесно. А на даче как? 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че знаешь тольк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удет с кого спросить… — Ярославцев рассмеялся — нервно, принужденно: щека еще долго подергивалась, словно в болезненном 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закрыть точки? — спросил Матерый. — Как? Подъехать и распорядиться об окончании работ? Кто послушает? Многие своего еще недобрали, многим просто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роем кислород, — сказал Хозяин. — Не будет сырья, механизм застопорится. Не будет лазерных дисков и дешевых оригиналов, конец видеописателям. Не будет леса и кирпича, бросят шабашники п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и умные, сами источники найдут… в прогрессивные кооператоры подадутся, перер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чники они найдут, — сказал Хозяин. — Но не сразу. А насчет кооперативов — вряд ли… Те, кто развращен воровством исходного сырья, трудностей искать не станет, на потери не пойдет. Их-то ты и пугнешь — боевичков, кстати, своих, каратистов привлеки: кому-то про закон напомнишь, благо юридически подкован; кого-то материала лишишь или базы… Надо пустить машину хотя бы на холостые обороты…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ория, идеализм, — покривился Матерый. — Но да иного не дано. Скажи, — спросил, — а чего ты за привычное цепляешься? Семьей дорожишь? Но у тебя же все… прожитое, в золу обращенное. И семья, и работа… все. Тебе заново надо. Это мне — на покой. Потому что есть еще порох… И другой вопрос: ты ж как поп был, проповедуя идейность мероприятий наших… Неужто и впрямь в нее верил? Или просто утвердиться хотел, когда за бортом оказался и в одиночку за кораблем попл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за бортом, — протянул Ярославцев раздраженно. — Вцепился, понимаешь, в сравнение… Просто меня разжаловали. И даже не столько люди, сколько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 — возразил Матерый. — Разжалован — значит, шестерка, а шестерка все равно в колоде. А ты откололся. Напридумывал иллюзий и начал жить ими. Нас, сброд, призывал работать на государство! Причем нам — крохи, государству — куски. Мы не перечили, да, ты для нас олицетворял то, чему мы подчинялись беспрекословно с детства! И радовались, гордились даже, что такой дядя из партейных начальников нам патронирует. И оставался нам лишь обман — привычный, обыденный: соглашаясь с одним, втихую творить другое… А нынче ты тоже наш, уголовный, хоть и с завихрениями некоторыми… Потому долю тебе я верну. Долю, понял? За обман же — прости, если сможешь. Так воспитали… Как понял, призываешь ты в ил в последний момент уходить, чтобы, в нем будучи, дерьмом собственного страха преждевременно не захлебнуться? А не кажется, слишком велик риск? Нет? Тогда повинуюсь, лады. Ну, все. — Матерый встал. — Прощай — человек с будущим в прошлом. А в случае чего — связь через Ваньку-встаньку. И еще. Есть у меня оружие. Подарить пистолетик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же взрослый человек… — сказал Хозяин. — О чем ты? Какие пистоле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А то я как раз в свой ружпарк собираюсь. Мне, в отличие от тебя, пистолетики нужны, без них я — будто моллюск без ракушки. Хотя чушь это, моральная подстрах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 грезы… А три трупа — тоже грезы? — заметил Ярославцев. — Прощай, Леша… Если ты переселился в данную оболочку из флибустьера, то в следующей жизни быть тебе космическим пиратом. Каким бы лучезарным не явилось будущее. По крайней мере, место нам в нем найдется. Тебе уж — точно. Волк нужен стаду, он его санита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ля выездной сессии это законспектируй, — буркнул Матерый. — Как обоснование высшей меры. Особый цинизм, скажет прокурор, ярая антиобщественная позиция, гнилая философия подсудимого дает мне полное право просить у суда… И так далее. Ну, пока!</w:t>
      </w:r>
    </w:p>
    <w:p>
      <w:pPr>
        <w:pStyle w:val="CiteSubTitle"/>
        <w:rPr>
          <w:rFonts w:ascii="Times New Roman" w:hAnsi="Times New Roman" w:cs="Times New Roman"/>
          <w:color w:val="auto"/>
        </w:rPr>
      </w:pPr>
      <w:r>
        <w:rPr>
          <w:rFonts w:cs="Times New Roman" w:ascii="Times New Roman" w:hAnsi="Times New Roman"/>
          <w:color w:val="auto"/>
        </w:rPr>
        <w:t>Из рапорта</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ледует полагать, что Коржиков М. П. в сговоре с Вороновым А. М. многократно совершал угоны новых легковых автомобилей, которые после соответствующей фальсификации «возвращались» якобы по исполнении ремонтных работ хозяевам автотранспортных средств. Установлено место хранения и захоронения материала, предназначенного в лом. Обычно материал вывозится от гаража Воронова А. М. Коржиковым М. П. в крытом кузове автомобиля «ЗИЛ-130». предоставляемого по поддельным документам начальником РСУ-3.</w:t>
      </w:r>
    </w:p>
    <w:p>
      <w:pPr>
        <w:pStyle w:val="CiteSubTitle"/>
        <w:rPr>
          <w:rFonts w:ascii="Times New Roman" w:hAnsi="Times New Roman" w:cs="Times New Roman"/>
          <w:color w:val="auto"/>
        </w:rPr>
      </w:pPr>
      <w:r>
        <w:rPr>
          <w:rFonts w:cs="Times New Roman" w:ascii="Times New Roman" w:hAnsi="Times New Roman"/>
          <w:color w:val="auto"/>
        </w:rPr>
        <w:t>Из оперативной информации</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ообщаю: вчера, в 17.05—17.30, Воронов А. М. осматривал в присутствии владельца поврежденную в ДТП автомашину «ВАЗ-2107», имеющую сложные деформации кузова. В 17.58 данный автомобиль был вывезен в кузове автомашины «ЗИЛ» Коржиковым М. П. в направлении Ярославского шоссе.</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ообщаю: сегодня, в 7.02, Воронов А. М. поставил в ремонтный бокс исправный автомобиль «ВАЗ-2107», имеющий номерные знаки автомобиля, вывезенного в направлении Ярославского шоссе…</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одтверждается угон автомобиля «ВАЗ-2107», происшедший сегодня, около четырех часов утра, в Красногвардейском районе г. Москвы.</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сем оперативным группам быть готовым к проведению операции…</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ообщаю: в 16.00 Коржиков М. П. посетил базовую точку в районе Ярославского шоссе, где, загрузив в багажник такси некоторые детали, оставшиеся от расчлененного автомобиля «ВАЗ-2107» и имеющие, вероятно, характерные признаки, отправился обратно в Москву.</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окладываю: в 17.30, согласно плану «ОСМ» по делу №…, оперативная «Волга» бампером задела заднюю дверцу такси Коржикова. Разбор ДТП начался в 17.35.</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ообщаю: в 18.00 Воронин вошел в ремонтный бокс, закрылся изнутри и включил газовую горелку.</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ообщаю: около таксопарка Коржиков перегрузил сумку с «характерными деталями» из багажника такси в свой личный автомобиль, на котором в 19.02 направился в сторону гаражного кооператива…</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Задержите автомобиль с Коржиковым в районе Преображенской площади. Предлог — проверка документов. Если не будем успевать по времени, направьте Коржикова в центральное ГАИ для освидетельствования на трезвость…</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ообщаю: сварочные работы в боксе Воронова завершены. Началась окраска.</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Группе два! Отпустите Коржикова. Извинитесь…</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нимание! Группа захвата может приступать к действию.</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окладываю: группа захвата вошла в ремонтный бокс. Воронов сопротивления не оказал. Улики налицо. К боксу приближается Коржиков.</w:t>
      </w:r>
    </w:p>
    <w:p>
      <w:pPr>
        <w:pStyle w:val="CiteSubTitle"/>
        <w:rPr>
          <w:rFonts w:ascii="Times New Roman" w:hAnsi="Times New Roman" w:cs="Times New Roman"/>
          <w:color w:val="auto"/>
        </w:rPr>
      </w:pPr>
      <w:r>
        <w:rPr>
          <w:rFonts w:cs="Times New Roman" w:ascii="Times New Roman" w:hAnsi="Times New Roman"/>
          <w:color w:val="auto"/>
        </w:rPr>
        <w:t>Из рапорта</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вое посещение гаража Воронова Коржиков мотивировал тем, что ему необходима краска для служебного такси, попавшего в аварию. Сумка Коржикова досмотру не подвергалась. На наше предложение быть в группе понятых при обыске гаража Коржиков с готовностью согласился. Расписавшись в протоколе и покинув гараж, Коржиков сел в личный автомобиль и незамедлительно уехал. Ближайший телефон-автомат оставил без внимания. Вторым — на углу, возле пересечения с главной дорогой, воспользовался. Номер абонента установлен. Абонент — Лямзин И. З., ранее судимый за нарушение правил о валютных операциях.</w:t>
      </w:r>
    </w:p>
    <w:p>
      <w:pPr>
        <w:pStyle w:val="CiteSubTitle"/>
        <w:rPr>
          <w:rFonts w:ascii="Times New Roman" w:hAnsi="Times New Roman" w:cs="Times New Roman"/>
          <w:color w:val="auto"/>
        </w:rPr>
      </w:pPr>
      <w:r>
        <w:rPr>
          <w:rFonts w:cs="Times New Roman" w:ascii="Times New Roman" w:hAnsi="Times New Roman"/>
          <w:color w:val="auto"/>
        </w:rPr>
        <w:t>Техническая запись разговора Коржикова М. П. с неизвестны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терый, приветик… Хорошо — заста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лик сильно приболел. На тачке продуло. Прихожу, а там доктора. Диагноз поставили — один в один!</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куда звониш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тут все тихо. Из автомата. С улицы. Ни души, даже страшно, х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хекай-похека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нервов, ладно т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был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как… Залетаю к нему, там доктора. Меня заодно прослушали. А потом — слышь, потеха — в ассистенты записали… А Толик крепился. Четко. Как дуб под ветрам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что… Коржик-бублик… Боюсь, заразит нас Толя, злокачественная у него хвороба. Завтра давай к двенадцати дня греби к Виталику на набережную. Пожуем там и… увидим.</w:t>
      </w:r>
    </w:p>
    <w:p>
      <w:pPr>
        <w:pStyle w:val="Cite"/>
        <w:rPr>
          <w:rFonts w:ascii="Times New Roman" w:hAnsi="Times New Roman" w:cs="Times New Roman"/>
          <w:color w:val="auto"/>
        </w:rPr>
      </w:pPr>
      <w:r>
        <w:rPr>
          <w:rFonts w:cs="Times New Roman" w:ascii="Times New Roman" w:hAnsi="Times New Roman"/>
          <w:color w:val="auto"/>
        </w:rPr>
        <w:t>Гудки.</w:t>
      </w:r>
    </w:p>
    <w:p>
      <w:pPr>
        <w:pStyle w:val="CiteSubTitle"/>
        <w:rPr>
          <w:rFonts w:ascii="Times New Roman" w:hAnsi="Times New Roman" w:cs="Times New Roman"/>
          <w:color w:val="auto"/>
          <w:sz w:val="20"/>
          <w:szCs w:val="20"/>
        </w:rPr>
      </w:pPr>
      <w:r>
        <w:rPr>
          <w:rFonts w:cs="Times New Roman" w:ascii="Times New Roman" w:hAnsi="Times New Roman"/>
          <w:color w:val="auto"/>
        </w:rPr>
        <w:t>Из магнитной записи допроса Воронова А.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его? А гражданин Власов вами доволен… Из праха, говорит, собрал новую машину… Ну, а Виталик с набережной? Чего насчет него скажешь? Тоже — не знаю, не ве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то при чем? Да, рихтовал я пару раз «форд» его по пустякам: крыло, капот… По-дружески, чтоб пиццей приличной угостил при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уда у него прил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 них в пиццерии нормально гото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абере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де ж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ржиков? Он вроде Виталию друг?</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 Спать хочу. Права вы не имеете в это время…</w:t>
      </w:r>
    </w:p>
    <w:p>
      <w:pPr>
        <w:pStyle w:val="SubTitle1"/>
        <w:rPr>
          <w:rFonts w:ascii="Times New Roman" w:hAnsi="Times New Roman" w:cs="Times New Roman"/>
          <w:color w:val="auto"/>
          <w:sz w:val="20"/>
          <w:szCs w:val="20"/>
        </w:rPr>
      </w:pPr>
      <w:r>
        <w:rPr>
          <w:rFonts w:cs="Times New Roman" w:ascii="Times New Roman" w:hAnsi="Times New Roman"/>
          <w:b/>
          <w:bCs/>
          <w:color w:val="auto"/>
        </w:rPr>
        <w:t>Пер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звонил долго, нудно, безжалостно буравя непрочный сон, пришедший к Ярославцеву лишь под утро, — всю ночь он промаялся в беспокойстве и безысходности воспаленных мыслей, прочащих скорую беду… И — сбылось пред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 прозвучал голос Матерого, вклиниваясь в парализованное дремой сознание. — Слышь? Все плохо! В Баку гроза, а в Ашхабаде вовсе тайфун… Тольку Воронина помнишь? В клинику отвезли… Началось, в общем. С шасси этими прокол, точно, номерные они… Не случилось чуда! Пора в п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он лежал с закрытыми глазами, думал. Искал хотя бы тень надежды. После отрезвленно осознал: чуд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запахнувшись в халат, прошел в ва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шь воровать, один иди! — тупо ударила в висках зазубренная мудренькая истина. — Стоп… Я же не воровать хотел, не во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ное утро, столь похожее на все предыдущие. Привычные, милые мелочи повседневного быта. Все кончается. Кончится 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ил свой утренний, до черноты заваренный чай, рассеянно глядел на кота, дурачившегося с мотком шерсти, гонявшего его из угла в угол, и слушал мягкое, переливчатое треньканье телефона, чья упорная электроника пробивалась, согласно программе, к плотно занятому номеру нужного абон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аида Федоровна? Ярославцев беспокоит… У нас на ближайшее время в министерстве никаких турпоездок? Румыния? Был, знаете ли… ФРГ? Большая группа? Так, вообще — любопытно… Что, осенью круиз? Увы, Зинаида Федоровна, дорого. К тому же до осени еще дожить надо, а вот ФРГ… Ну, запишите. За мной подарок, богиня вы моя… И — без возражений, а то обижусь.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л трубку. Турист… Авантюрист. Какая еще, к чертям, турпоездка! Прошу политического убежища, спасаюсь от преследования как идейный уголовник или же бандит по недоразумению? А может, от нечего делать звякаешь? Соломинки в бушующих волнах под руками нащупываешь? Нервный ты, ок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ставил чашку. Внезапно обхватил голову руками. Неужели все-таки придется сделать этот шаг, неужели?.. Ты уже много раз мысленно совершал его, ты уже пробовал, насколько прочны нити, и знаешь, как болезненно будет рвать их — соединяющие тебя и все, чем жив: прошлое твое, землю твою, близких. Инстинкт самосохранения — волчий, безоглядный, сильнее… Гибнет растение, вырванное ветром и унесенное прочь, но ведь бывает, приживается оно на иной почв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что тебя соединяет с этой страной? Люди? Какие? Сослуживцы? Да у тебя их и нет — они статисты в театре, где ты актер и единственный зритель. Друзья? Их вообще никогда не существовало. Были  т о в а р и щ и. По работе, по делу, по делишкам. Затем — друзей выбирают. А ты раньше выбрать не мог. Тебе вменялось дружить исключительно со своим кругом. Либо с кем-то из круга повыше. Но не с верхним, ибо тому кругу с тобой тоже дружить не положено было. Отчасти поэтому и тянулся ты к Матерому, и помогал ему, и наставлял, вопиющим образом нарушая правила игры и наивно полагая, будто нарушение ненаказуе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дочь? Тут ясно. Вероника выйдет замуж, сохранив туманное сожаление о бывшем супруге-неудачнике и весьма конкретное сожаление о своей загубленной якобы жизни, — им, неудачником, конечно, загубленной… А дочь — та вовсе под чужим созвездием родилась, дочери вообще папа на данном этапе без надобности, ей связи его нужны и наследство. И странно, и страшно чувствовать в маленьком, хрупком человечке, не определившемся ни в социальных, ни в нравственных ориентирах, железную хватку и волю уже бесповоротно состоявшегося потребителя. Дочь себя пристроит, за нее волноваться — пустое, ген выживаемости здесь доминирующий, хотя и дурно мыслить так о собственном, любимом — да, именно любимом — реб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 о себе. Уже никуда никогда не подняться. И лучшее, что он мог совершить во имя собственных амбиций после изгнания из рая, совершено: стать консультантом тех, кто сколь-нибудь решает, суфлером десятка театров. Но да и только. Он ничего не значил сам, он исполнял, грамотно корректируя, чужую волю, а проявление воли собственной свелось к уголовщине. Он… прожил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знание неожиданно ворвались какие-то знакомые интонации голосов и маршевые звуки, доносившиеся из радиотранслятора. Он повернул рычажок регулировки громкости до упора, и кухню буквально заполонил, гремя барабанной дробью и пронизывая звонкой медью горнов, пионерский парад, вдохновенно комментируемый взволнованным гласом диктора, призывающего «быть достойными… гордо 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дернул шнур ретранслятора из сети; наспех допил чай и спустился к машине. С обреченной решимостью, словно гвоздями распявшей сомнения и трепет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фирмы Джимми доехал Ярославцев быстро. Машину бросил в переулке неподалеку; подняв воротник пальто, пошел к оф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жимми он познакомился в той злополучной заграничной командировке, на стройке. Фирма, где тот тогда служил, специализировалась на выпуске облицовочных материалов, и именно эту фирму Ярославцев когда-то крупно надул, выхватив у него из-под носа большой заказ — и погорев на том зак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спустя пять лет, Джимми объявился в Москве, позвони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 сюда учиться твоей деловой хватке, Вол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лись они редко, но неизменно сердечно, говорили всегда откровенно, не темня, и цену друг другу знали прекрасно. И сейчас, шагая к подъезду офиса, Ярославцев знал, что здесь может говорить без околичностей, и поймут ег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гость… — Джимми, улыбаясь, встал из-за стола, протянул руку. — Какими ветрами и судь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сказал Ярославцев, всматриваясь в его лицо. — Удивительное дело: иностранца видно сразу. И даже не в одежке дело. У вас чужие лица и непостижимо отстран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имми степенно поправил темно-синий галстук в мелкую белую звездочку. Застегнул лощеный, с «плечиками», пид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раненные… от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наших проблем. Вы живете здесь во имя благ жизни там, может, поэтому… Ты не против прогу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через час, — кивнул Джимми симпатичной секретарше, холодно и приветливо улыбнувшейся шефу, гостю и тотчас спрятавшей лицо в бумаги и в ухоженные рыжеватые ло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побрели по тротуару узенькой старой у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 искренне вырвалось у Ярославцева, озиравшегося потерянно на церкви, колонны купеческих особняков, лепку карнизов. — Все — знакомо, и все — как впервые. Да и пешком идти, как впервые… В основном — за рулем же, в глазах — асфальт, выбоины-колдобины, разметка, а по сторонам — размытый фон: дома, камни-кирпичи… Ну, думается, и бог с ними, камнями, быстрее бы к дому, к телевиз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ы, неоригинален, — поддакнул Джимми натян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ехал к тебе по серьезному делу, — упредил Ярославцев недомол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имми… — Он помедлил. — Однажды, год, да, кажется, год назад, будучи у меня в гостях, ты посетовал на нехватку денег,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раз был неоригинален я, — отозвался Джимми. — Ибо у денег всего два состояния: или их нет, или их нет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анно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имми, — оборвав смех, с нажимом повторил Ярославцев, — в тот раз ты… намекал о необходимости не абстрактных денег, а рублей, за которые ты готов платить валютой. Коэффициенты не обозначались, фраза вообще была проходной… Я же понял тебя так: в то время подобная операция виделась актуальной для решения незначительных бытовых проблем. Проблем не острых, сиюминутных, сугубо личных; прибыль от операции тоже носила характер бытовой, в рамках улучшения бюджета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стороны виднее, — неопределенно ответил Джимми. — Однако ныне проблема исчер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сказал Ярославцев, — или ее, проблему, ты решил достаточно долгосрочно,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имир, выкладывай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У меня есть сумма. Б О Л Ь Ш А Я  сумма. Я заинтересован в ее обмене на иные денежные еди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рьезно? — Джимми замедлил шаг. — Впрочем… ты серьезно. Но ты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жимми, — согласился Ярославцев. — И… я все объясню. Только сначала — от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ально… — Джимми узко прищурился, — реально, в долларах, ты можешь рассчитывать на сумму в семь-восемь раз меньшую. Это уже бизнес, Володя. И я должен что-то за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я не о законода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чение трех нед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ри недели. Завтра я назову тебе точную сумму, предлагаемую для обмена. Паспорт у тебя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Джимми удивленно скосился на него. —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имми, — прошептал Ярославцев, глядя куда-то мимо него, — я должен бежать из страны, поэтому мне нужна валюта и нужен паспорт… На реальное имя. Иначе не приобрести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аспорт…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Джимми, твой, и никто его не отнимает. Ты просто дашь мне ею на неделю. Всего-то. Через неделю паспорт вернется. Конечно, не исключены неприятности… Но мы знакомы. Я мог выкрасть паспорт, причем незаметно; ты, в конце концов, сподобился оставить портмоне у меня… был в гостях, портмоне выпало, не обратил внимания, ну и так далее… Риск? Но это же бизнес, Джим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 — В голосе собеседника прозвучала сочувственная тревога. — Я всегда считал тебя… не обижайся… цельным и честным человеком. Я знал: у тебя хватало недоразумений с властями, но предавать страну… Володя, я не сказал еще одной вещи: да, я в состоянии обменять твои деньги. Но, как ты понимаешь, внушительная сумма вряд ли заинтересует частных лиц… Она заинтересует организацию… Не стану скрывать: мне от того — лишь набранные очки но службе и финансовый профит… А тебе? Это же пойдет против… твое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Джимми, — оборвал его Ярославцев. — Прости, что пришлось тебя столь разочаровать… Я просто спасаю жизнь. Ничего больше. Итак — паспорт. Думаю, данная услуга войдет в оговоренный, как полагаю, нами проц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луга! — Джимми хмыкнул невольно. — Да без нее же бессмыслен весь предыдущий и дальнейший разговор… Но — условие. Объяснения со всякого рода властями следующие: паспорт ты вы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лись у машины. Отъезжая, Ярославцев подумал с радостью: все складывается чертовски удачно! Для… покушения на те преступления, за какие по совокупности, в лучшем случае, максимальный срок… Одно успокаивает: через Джимми — выход на серьезный канал. Связываться же с валютчиками в таких играх опасно: слишком велики суммы, да и по срокам не уложатся валютчики с обменами; к тому же они — шушера, а Джимми будет посредником, с интересом хоть чужедальним, неведомым, однако, безусловно, масштаб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лась бумажка: один чек, который можно сунуть в карман пиджака как сугубо личный документ мистера та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ельный номер, — пробормотал он себе под нос. — Лица со слабой нервной системой обречены на инфаркт. — И поддал газку, спеша пересечь перекресток на зеленый мигающий свет. Следующий адрес вырисовывался теперь оче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адресата: Виктор Вольдемарович Прогонов. Весьма одаренный художник-график, реставратор и попутно — цинкограф. Волей судьбы — неудачник. Художественных открытий Виктор Вольдемарович не совершил, а в узкие врата доходных сфер, где плотно отирались преуспевающие бездари, втиснуться не сумел, несмотря на целую палитру дарований. В то же время один из знакомых Прогонова, способный лишь разнообразно вырисовывать на том или ином фоне профиль вождя революции, занимал ответственные посты, имел две мастерские, учеников и великое множество благ, нисколько не стесняясь ремесленностью скудного своего кредо. С другой стороны, в основе такого процветания лежал тоже своеобразный талант, начисто у Прогонова отсутствующий. И потому жил Виктор Вольдемарович скромно — до той поры, покуда не уяснил, что государственная служба с его специальностями дает доходы куда более скромные, нежели те, что можно извлечь, используя специальности приватны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заработки, не обремененные вычетом подоходных налогов, были вполне безвинны: воссоздание старинных полотен состоятельным клиентам. Все шло ровно, хорошо, но вскоре один из состоятельных был задержан как спекулянт отреставрированными художественными ценностями… Так, пусть в роли свидетеля, но довелось посетить Прогонову и кабинет следователя, и народный суд, где со всей очевидностью ему дали понять о его специальностях и талантах как о факторах, способных представлять узкоуголовный интерес. Но круг состоятельных вырос, вырос уровень жизни Прогонова, выросли соответственно и запросы, а потому уже приходилось сознательно рисковать… Впрочем, риск по мелочи Виктора Вольдемаровича более не устраивал. Жаждалось крупного дела, дабы единым махом разрешить проблемы финансовые и обеспечить себе уход в жизнь спокойную, праздную, добычей хлеба насущного не омраченную. И такое дело Прогонова нашло. Вернее, сначала нашел Прогонова один очень энергичный человек по имени Алексей, имевший к тому же многозначительную кличку Мат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нушительный гонорар Прогонов исполнил заказ на достовернейшую копию знаменитого итальянского мастера… Фальшивку изготовили правдоподобную фантастически. Затем еще одну, еще… Дурные сны начали сниться Прогонову, нервная экзема обметала руки, но наркотик наживы намертво въелся в кровь, не отпускал. Сны снились не напрасно: вскоре вспыхнул скандал. Возмутился кто-то из одураченных иностранцев, раскрыв — нелогично, себе же в ущерб — источник покупки, и затрепетал искусник Прогонов в преддверии краха… Чудом пронесло. Имя копииста в показаниях обвиняемых не прозвучало, но волк Матерый, приписав сотворение чуда себе, надел на Виктора Вольдемаровича ярмо раба, тотчас потребовав — якобы в оплату за чудо — разного рода услуг: изготовления паспортов, водительских документов и многого прочего — в частности, создания произведения псевдо-Фаберже, — из-за которых вновь пришлось Прогонову обливаться холодным потом дикого страха, но в итоге оценить и ум детально знающего преступную среду шефа: подделки сбывались на фоне действий большой группы иных аферистов, громко прогоревших и тем самым в бурной широте потока своей продукции скрывших маленький, однако поистине золотой ручеек прибыли, вырученной Прогоновым и Мате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дневный риск становился привычкой, но неблагополучные издержки его неизменно обходили Виктора Вольдемаровича стороной, и хотя пули отчетливо свистели рядом, прикрытием от них с фронта и с тыла выступал дальновидный Матерый, кому Прогонов теперь верил слепо, — впрочем, ничего иного просто не оставалось… Осторожность, естественно, соблюдалась неукоснительная: ни денег, ни орудий производства, ни толики продукции дома Виктор Вольдемарович не держал, а на конспиративную квартиру-мастерскую, снятую у надежного человека, где созидались старинные фламандские и французские полотна, ездил, соблюдая утонченнейшие нюансы секретности. Не ведал Прогонов одного: не ведал о существовании некоего Ивана Лямзина, тщательно фиксирующего все переговоры своего соседа с «рукодельником Вольдемарушкой» — в те времена, когда сосед в случайном присутствии возле себя Вани не сом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ойти, Виктор? — спросил Ярославцев, встав в проеме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е имею чести… — низким бархатным голосом отозвался Прог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т Матерого. — Ярославцев напористо шагнул в квартиру, снял пальто, мельком в зеркале уследив за выражением лица Виктора Вольдема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линное лицо, характерными чертами которого были седые бакенбарды, крупные зубы и длинный, как бы позаимствованный из голландской портретной живописи нос, выражало немалое удивление, но вместе с тем дружелюбие и любезность. Внешний вид хозяина отличался респектабельностью: белая сорочка без галстука, легкие, на тонкой подошве штиблеты, халат с серебряной и золотой ниткой у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 Рука Прогонова указала путь в комнаты, где в прозрачном блеске паркета отражались чинно расставленные в горках изделия фарфоровые и хру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же комнаты, очень не к месту, стояло чучело пингвина, обутое зачем-то в домашние тапочки без за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тичка, ласточка моя, — произнес Прогонов, взял пингвина за крыло, — ну-ка, проснись, ну-ка, ванну пойди пр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глаз птицы внезапно раскрылся: живой, блестящий… И пингвин, переваливаясь, вышел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у один, холостяком, — поделился Прогонов, затягивая ловкими, холеными пальцами узел на поясе халата. — Вот… завел фауну. Экзотика, понимаю в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 согласился Ярославцев, — чег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т сам в туалет, спускает за собой воду, любит принимать душ и обожает тяжелый рок, — гордо доложил хозяин. — Спит стоя. Очень 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юсь — поразили, — сказал Ярославцев, усаживаясь в изысканный уют кресла карельской березы. — Готов отплатить вам тем же. Не возр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езное выражение лица Виктора Вольдемаровича преобразилось, став настороженным, но настороженность эту он легко трансформировал в благожелательную озабоч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ьяк? — вопросил галан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рогонов, — начал Ярославцев, предложение о коньяке игнорируя, — разрешите, наконец, представиться. Я — Хозяин. Такой пошлой кличкой, увы, меня окрестили дурные люди. То есть я — тот самый человек, на которого неоднократно ссылался ваш друг Матерый как на избавителя якобы от прокурорских напастей и милицейских прои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бы… — вдумчиво повторил Прогонов. — Та-ак. А нельзя ли разъяснить, в чем суть прокурорских напастей и ваших намеков в принци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ольте, — кивнул Ярославцев. — Разъ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цедура разъяснений оказалась для Прогонова весьма неприятной: от слов собеседника он морщился, как от болезненных уколов, однако в глазах его ощутимо проявлялась готовность, отбросив ложную дипломатию, вести дальнейшие переговоры без затей, напря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довольно, кажется. — Ярославцев перевел дух. — Теперь — хорошие новости: надеюсь, первая наша встреча окажется и после… нет, предпоследней. Также надеюсь, что на последней встрече получу несколько необходимых документов. Два-три чистых бланка советских паспортов, клише печатей к ним, то же — относительно водительских удостоверений с десятком-другим запасных талонов, а то мои, ваши, вернее, — он вытащил из бумажника зеленые, с красной полосой карточки, — уже на исходе… Не люблю, знаете ли, заискивать перед всякой свол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рачная тень какого-то смутного подозрения легла на лицо Прог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Ярославцев. — Адрес секретного цеха на Пресне мне известен… там просто музей вещдоков… так что это не провокация, а деловой разговор, означающий: за услуги вы получите солидные деньги. Шантажировать же вас своей осведомленностью я категорически не намерен. Она, осведомленность, — лишь залог и подтверждение моей благожела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значают, в свою очередь… солидные деньги? — спросил Прогонов с мягкой сатирой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 восемь…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идные? — переспросил Прогонов вежливо. — Вам не откажешь в чувстве юмора, гость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паясничать! — Ярославцев приподнялся из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езлые брови Прогонова вздернулись, и он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аво… Что за манеры? Вам-то уж не к лицу терять лицо… Такой респектабельный госп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Извините. — Ярославцев вновь уселся в кресло. — Нервы. И вот еще… Главное. — Он вытащил паспорт Джимми. — Нужна копия. Один в один. Только с иной фотограф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онов достал из черепахового футлярчика небольшие, в позолоченной оправе очки. Полистал паспорт. Положил его на столик. Затем грустно и коротко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нижайте высоту своей квалификации, — возразил Ярославцев. — И… не вынуждайте меня прибегнуть к грубым прие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Матерый тоже сегодня меня навестил, — неожиданно поделился Прогонов. — И тоже — заказы впрок… Не такие, конечно… Ординарнее, попривычнее… Значит, где-то запахло горелым. — Оживился. — А почему бы Леше не представить вас мне в официальном порядке? И каким образом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ы — его капитал, — ответил Ярославцев. — Тайный и неделимый. А каким образом?.. Оперативная работа. А ее методы огласке не подлежат. Хотя какие там методы? — сплошная импровиз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вы совершаете воистину грабительское покушение на чужую собственность? — подытожил Прогонов. — Отличненько. Но почему десять тысяч? Таким, кажется, обозначен гонорар, не ослышался? — Ладонью он бережно накрыл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ыдитесь, Виктор Вольдемарович, — укорил Ярославцев. — Я ухожу из вашей жизни, оставляя вас в спокойствии и благоденствии. Вам бы уместно мне при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д. Тогда простите, вопрос сугубо гуманитарного свойства: зачем вам именно  т у д а? Я, к примеру, очень и очень вскользь наслышан, будто у Леши есть один карманный челюстно-лицевой хир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равится их пестрая, буржуазная жизнь, — сказал Ярославцев. — Я безоглядно романтичен.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как… — позволил себе порассуждать Виктор Вольдемарович, не принимая во внимание подчеркнутую сухость ответа. — А мне вот их жизнь… не нравится. Смотрю ее каждодневно по видеоканалам — собственным, разумеется… не нравится. Все деньги, деньги… Еще замечу: бездуховность и наплевательство на ближнего. Так это, так, права наша контрпропаганда. И преступность там — кошмар беспросветный! Не говорю о гангстерах и мафии; армия шпаны! Если бы нашей доблестной милиции на денек бы такую нагрузочку, как тамош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мне как раз не нравится наша доблестная милиция, — сказал Ярославцев. — И прочие органы. Когда надо, а может, когда и не надо, работать они умеют. И возмездие неотвратимо — наслышаны, вероятно? Знаком афор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делу. — Прогонов взял паспорт в руки. — Что значит ваше предложение? Побег за границу, измена Родине. Статья за нумером 64, до смертной казни включительно. Это — о вас. Теперь обо мне, рабе божьем. Соучастие в упомянутом преступлении — раз. Изготовление документика — два. Тоже прилично… А я — старый человек и хочу остаток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тарый мошенник, — перебил Ярославцев. — И извольте мыслить сообразно своему статусу. Да, между прочим: напоминаю об одном придурке, месяц назад купившем немыслимую сумму западногерманских марок вашего производства… Очень грубо, извините, но вы меня вынудили… Теперь уясните: я уеду, и все оборвется. Останется достаточно средств, чтобы жить честной жизнью обывателя и испустить последний вздох… не в больничке на зоне, без возврата трупа родственникам, хотя у вас вроде один пингвин — истинно заинтересова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выносимы! — произнес Прогонов со стоном. — Но вам надо сфотографироваться… И не в ателье, что на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после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чень плодотворно провели разговор. — Ярославцев направился в прихожую. — Срок вам — неделя.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ходится, — Прогонов погладил по голове пингвина, любопытно высунувшегося из ванной в коридор, — пожелать удачи и вам. Удачи и… безвозвратн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временно мечтая: эх бы да сверзился лайнер вместе с тобою из высей поднебесных на самую твердую почву пла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крет: люди греховны в своих помыслах, — сокрушенно развел Прогонов широкие рукава халата. — Вы чудовищно пра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тем и расстались.</w:t>
      </w:r>
    </w:p>
    <w:p>
      <w:pPr>
        <w:pStyle w:val="CiteSubTitle"/>
        <w:rPr>
          <w:rFonts w:ascii="Times New Roman" w:hAnsi="Times New Roman" w:cs="Times New Roman"/>
          <w:color w:val="auto"/>
        </w:rPr>
      </w:pPr>
      <w:r>
        <w:rPr>
          <w:rFonts w:cs="Times New Roman" w:ascii="Times New Roman" w:hAnsi="Times New Roman"/>
          <w:color w:val="auto"/>
        </w:rPr>
        <w:t>Из оперативных материалов</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Установлено: на бутылке из-под напитка «Байкал», обнаруженной на месте жительства Колечицкого Л. А., выявлен отпечаток пальца, совпадающий с имеющимся в картотеке — Монина А. М. (кличка «Матерый»), неоднократно судимого.</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ля сведения: приметы фоторобота «блондина» совпадают с приметами Монина А. М. (кличка «Матерый»).</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окладываю: в 12.05 в пиццерии произошел контакт Коржикова М. П. с Мониным А. М. Магнитная запись разговора данных лиц прилагается. Разговор шел о необходимости скорейшего уничтожения вещественных доказательств по угонам автотранспортных средств, а также — к выражению тревоги по поводу расследования убийства Колечицкого Л. А. Затрагивалось то обстоятельство, что «ВАЗ-2106», обнаруженный на 23 км, может фигурировать в деле Воронова А. И.</w:t>
      </w:r>
    </w:p>
    <w:p>
      <w:pPr>
        <w:pStyle w:val="Cite"/>
        <w:rPr>
          <w:rFonts w:ascii="Times New Roman" w:hAnsi="Times New Roman" w:cs="Times New Roman"/>
          <w:color w:val="auto"/>
        </w:rPr>
      </w:pPr>
      <w:r>
        <w:rPr>
          <w:rFonts w:cs="Times New Roman" w:ascii="Times New Roman" w:hAnsi="Times New Roman"/>
          <w:color w:val="auto"/>
        </w:rPr>
        <w:t>Монин А. М. рекомендовал Коржикову М. П. скрыться с имеющимся у последнего фальшивым паспортом, предварительно изменив внешность с помощью знакомого им челюстно-лицевого хирурга. Имя и место проживания хирурга не упоминались.</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окладываю: покинув пиццерию, Коржиков отправился к месту складирования негодных для восстановления автомобильных кузовов, где был задержан оперативной группой.</w:t>
      </w:r>
    </w:p>
    <w:p>
      <w:pPr>
        <w:pStyle w:val="CiteSubTitle"/>
        <w:rPr>
          <w:rFonts w:ascii="Times New Roman" w:hAnsi="Times New Roman" w:cs="Times New Roman"/>
          <w:color w:val="auto"/>
        </w:rPr>
      </w:pPr>
      <w:r>
        <w:rPr>
          <w:rFonts w:cs="Times New Roman" w:ascii="Times New Roman" w:hAnsi="Times New Roman"/>
          <w:color w:val="auto"/>
        </w:rPr>
        <w:t>Из рапорта</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осле контакта с Коржиковым М. П. объект наблюдения — Монин А. М., на автомобиле «Волга» белого цвета, № 14-35 МЕЧ, отправился в сторону улицы Арбат. Объект держался настороженно, автомашиной управлял резко, превышая скоростной режим и совершая нарушения правил ДД, что затруднило наблюдение за ним. В дальнейшем просим постоянной поддержки группы наблюдения сотрудниками ГАИ города, области, а также иными службами…</w:t>
      </w:r>
    </w:p>
    <w:p>
      <w:pPr>
        <w:pStyle w:val="Cite"/>
        <w:rPr>
          <w:rFonts w:ascii="Times New Roman" w:hAnsi="Times New Roman" w:cs="Times New Roman"/>
          <w:color w:val="auto"/>
        </w:rPr>
      </w:pPr>
      <w:r>
        <w:rPr>
          <w:rFonts w:cs="Times New Roman" w:ascii="Times New Roman" w:hAnsi="Times New Roman"/>
          <w:color w:val="auto"/>
        </w:rPr>
        <w:t>Адреса, которые навещал Монин, прилагаются.</w:t>
      </w:r>
    </w:p>
    <w:p>
      <w:pPr>
        <w:pStyle w:val="CiteSubTitle"/>
        <w:rPr>
          <w:rFonts w:ascii="Times New Roman" w:hAnsi="Times New Roman" w:cs="Times New Roman"/>
          <w:color w:val="auto"/>
        </w:rPr>
      </w:pPr>
      <w:r>
        <w:rPr>
          <w:rFonts w:cs="Times New Roman" w:ascii="Times New Roman" w:hAnsi="Times New Roman"/>
          <w:color w:val="auto"/>
        </w:rPr>
        <w:t>Из оперативных материалов</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риметы автомобиля № 14-15 МЕЧ (номерные знаки сфальсифицированы) совпадают с данными по автомобилю «Волга» белого цвета, находившемуся в месте обнаружения трупов двух мужчин на 21 км…</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Справка: первая судимость Монина А. М. связана с разбойным нападением на кассира продовольственного магазина и применением в сторону работника милиции огнестрельного оружия марки «парабеллум», источник приобретения которого остался невыясненным. Данное уголовное дело запрошено из архива.</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окладываю:</w:t>
      </w:r>
    </w:p>
    <w:p>
      <w:pPr>
        <w:pStyle w:val="Cite"/>
        <w:rPr>
          <w:rFonts w:ascii="Times New Roman" w:hAnsi="Times New Roman" w:cs="Times New Roman"/>
          <w:color w:val="auto"/>
        </w:rPr>
      </w:pPr>
      <w:r>
        <w:rPr>
          <w:rFonts w:cs="Times New Roman" w:ascii="Times New Roman" w:hAnsi="Times New Roman"/>
          <w:color w:val="auto"/>
        </w:rPr>
        <w:t>Адресаты, которых навещал Монин А. М. после встречи с Коржиковым М. П., следующие:</w:t>
      </w:r>
    </w:p>
    <w:p>
      <w:pPr>
        <w:pStyle w:val="Cite"/>
        <w:rPr>
          <w:rFonts w:ascii="Times New Roman" w:hAnsi="Times New Roman" w:cs="Times New Roman"/>
          <w:color w:val="auto"/>
        </w:rPr>
      </w:pPr>
      <w:r>
        <w:rPr>
          <w:rFonts w:cs="Times New Roman" w:ascii="Times New Roman" w:hAnsi="Times New Roman"/>
          <w:color w:val="auto"/>
        </w:rPr>
        <w:t>Адресат № 1. Прогонов В. В. — несудим, художник, цинкограф, реставратор. Инвалид, пенсионер. По неподтвержденным данным — изготовитель поддельных художественных ценностей, фальшивых дипломов. Предпринимавшиеся ранее попытки установить с Прогоновым перспективные отношения успеха не имели. Живет замкнуто, холост. По месту жительства предметов и инструментов, уличающих его в преступном промысле, не хранит.</w:t>
      </w:r>
    </w:p>
    <w:p>
      <w:pPr>
        <w:pStyle w:val="Cite"/>
        <w:rPr>
          <w:rFonts w:ascii="Times New Roman" w:hAnsi="Times New Roman" w:cs="Times New Roman"/>
          <w:color w:val="auto"/>
        </w:rPr>
      </w:pPr>
      <w:r>
        <w:rPr>
          <w:rFonts w:cs="Times New Roman" w:ascii="Times New Roman" w:hAnsi="Times New Roman"/>
          <w:color w:val="auto"/>
        </w:rPr>
        <w:t>Сразу же после отбытия Монина от дома Прогонова к последнему прибыл Ярославцев В. И., что зафиксировано фотосъемкой. Ярославцев пробыл у адресата сорок минут.</w:t>
      </w:r>
    </w:p>
    <w:p>
      <w:pPr>
        <w:pStyle w:val="Cite"/>
        <w:rPr>
          <w:rFonts w:ascii="Times New Roman" w:hAnsi="Times New Roman" w:cs="Times New Roman"/>
          <w:color w:val="auto"/>
        </w:rPr>
      </w:pPr>
      <w:r>
        <w:rPr>
          <w:rFonts w:cs="Times New Roman" w:ascii="Times New Roman" w:hAnsi="Times New Roman"/>
          <w:color w:val="auto"/>
        </w:rPr>
        <w:t>Необходимо отметить: на протяжении нескольких лет Монин — персональный водитель Ярославцева Выписки из трудовых книжек обоих лиц прилагаются.</w:t>
      </w:r>
    </w:p>
    <w:p>
      <w:pPr>
        <w:pStyle w:val="Cite"/>
        <w:rPr>
          <w:rFonts w:ascii="Times New Roman" w:hAnsi="Times New Roman" w:cs="Times New Roman"/>
          <w:color w:val="auto"/>
        </w:rPr>
      </w:pPr>
      <w:r>
        <w:rPr>
          <w:rFonts w:cs="Times New Roman" w:ascii="Times New Roman" w:hAnsi="Times New Roman"/>
          <w:color w:val="auto"/>
        </w:rPr>
        <w:t>Адресат № 2. Лямзин И. З. — установленный абонент Коржикова М. П. после операции по задержанию Воронова А. М. Установлено: Монин А. М. временно проживает (без прописки) на квартире Лямзина, используя данный адрес как запасное, видимо, убежище. По оперативным данным, Лямзин И. З. — спекулянт видеоаппаратурой, кассетами, персональными компьютерами. Аппаратуру приобретает мошенническим путем у комиссионных магазинов, обманывая частных лиц, идущих на сделку с ним, при денежных расчетах.</w:t>
      </w:r>
    </w:p>
    <w:p>
      <w:pPr>
        <w:pStyle w:val="Cite"/>
        <w:rPr>
          <w:rFonts w:ascii="Times New Roman" w:hAnsi="Times New Roman" w:cs="Times New Roman"/>
          <w:color w:val="auto"/>
        </w:rPr>
      </w:pPr>
      <w:r>
        <w:rPr>
          <w:rFonts w:cs="Times New Roman" w:ascii="Times New Roman" w:hAnsi="Times New Roman"/>
          <w:color w:val="auto"/>
        </w:rPr>
        <w:t>Подробности в отношении трех последующих адресатов выясняются. Источники утверждают, что все трое — главы преступных групп, связанных с теневой экономикой. Один из адресатов — Переверзев К. А. — председатель кооператива по выращиванию свеклы, на базе которого создан подпольный завод по производству водки — с собственным сырьем и высокопроизводительной технологией. Данные получены из органов ГУБХСС, готовящих реализацию дела, требующуюся из-за вновь открывшихся фактов согласования. Считаю необходимым подключить к расследованию сотрудников ГУБХСС, т. к. обозначился выход на лиц, занимающихся незаконной хозяйственно-экономической деятельностью.</w:t>
      </w:r>
    </w:p>
    <w:p>
      <w:pPr>
        <w:pStyle w:val="CiteSubTitle"/>
        <w:rPr>
          <w:rFonts w:ascii="Times New Roman" w:hAnsi="Times New Roman" w:cs="Times New Roman"/>
          <w:color w:val="auto"/>
        </w:rPr>
      </w:pPr>
      <w:r>
        <w:rPr>
          <w:rFonts w:cs="Times New Roman" w:ascii="Times New Roman" w:hAnsi="Times New Roman"/>
          <w:color w:val="auto"/>
        </w:rPr>
        <w:t>Из рапортов</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исходя из установленных контактов Монина А. М. и успешной разработки связей Ярославцева В. И., задержание их полагал бы преждевременным, тем более что откровенно «лобовые» действия Монина А. М. указывают, вероятнее всего, на его предположения о всего лишь начальном этапе следственной работы по делу об убийстве Колечицкого Л. А. и не связанном с ней разоблачении Воронова А. И. Отсутствие дальнейших контактов Монина с Коржиковым будет в глазах первого оправдываться логикой сложившейся ситуации.</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окладываю: гр. Лямзин И. З. задержан при попытке путем мошенничества приобрести у частного лица видеомагнитофон «Шарп-799» за сумму, составляющую половину требуемой, которая, в свою очередь, соответствует цене реализации данного товара через комиссионный магазин.</w:t>
      </w:r>
    </w:p>
    <w:p>
      <w:pPr>
        <w:pStyle w:val="CiteSubTitle"/>
        <w:rPr>
          <w:rFonts w:ascii="Times New Roman" w:hAnsi="Times New Roman" w:cs="Times New Roman"/>
          <w:color w:val="auto"/>
        </w:rPr>
      </w:pPr>
      <w:r>
        <w:rPr>
          <w:rFonts w:cs="Times New Roman" w:ascii="Times New Roman" w:hAnsi="Times New Roman"/>
          <w:color w:val="auto"/>
        </w:rPr>
        <w:t>Из магнитной записи допроса Лямзина И. З.</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ражданин Лямзин… Установлено: путем мошенничества вы…</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чего не установлено! Клиент жулик! Деньги пытался у меня отобрать, вот и потасовка… А чтобы оправдаться — клевещет! На голый крючок не ловите, свидетелей нет, я — одно, он — другое… Доказывайт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хорошему, значит, Лямзин, не хотит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Дождешься от вас хорошег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дно. Давайте иначе… Вчера в магазине «Березка» вами был приобретен телевизор «Тошиба». Номер его, ваша подпись фигурируют как в документах, оставшихся в торгующей организации, так и в гарантийном талоне… А талон покуда изъят у установленного лица, показавшего, что телевизор вы ему продали по спекулятивной цене. Опять валюта, Лямзин. Через бытовую радиоаппаратуру, но по сут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ллетристика. Гнилые привязки. Это раз. Теперь два: ничего не знаю. Понастроили всяких «березок», теперь хватаете кого ни попадя… Подпись в талоне… ха! Веская улика! Там что Лямзин, что Чарли Чаплин — никакая экспертиза не установи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вы и тип…</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нравлюсь? Готов уйти. Кстати, начальник, вы Библию хоть раз на сон грядущий почитывали? Я так чувствую — нет. Заповедей не знаете, не по-божески инкриминируете. Может, Моисей и кокнул часть скрижалей, покуда нес их с горы Синай, но в тех, что донес, не сказано: «Не продай». Вы сами загляните, убедитесь… А в Библии все есть… что надо!</w:t>
      </w:r>
    </w:p>
    <w:p>
      <w:pPr>
        <w:pStyle w:val="Cite"/>
        <w:rPr>
          <w:rFonts w:ascii="Times New Roman" w:hAnsi="Times New Roman" w:cs="Times New Roman"/>
          <w:b/>
          <w:b/>
          <w:bCs/>
          <w:color w:val="auto"/>
        </w:rPr>
      </w:pPr>
      <w:r>
        <w:rPr>
          <w:rFonts w:cs="Times New Roman" w:ascii="Times New Roman" w:hAnsi="Times New Roman"/>
          <w:color w:val="auto"/>
        </w:rPr>
        <w:t>— </w:t>
      </w:r>
      <w:r>
        <w:rPr>
          <w:rFonts w:cs="Times New Roman" w:ascii="Times New Roman" w:hAnsi="Times New Roman"/>
          <w:color w:val="auto"/>
        </w:rPr>
        <w:t>Лямзин, истинно говорю вам: не спекулируйте тем товаром, которого у вас нет в наличии. Имею в виду вашу набожность. Поехали лучше домой. К вам домой… Вот постановление о проведении обыска, ознакомьтесь…</w:t>
      </w:r>
    </w:p>
    <w:p>
      <w:pPr>
        <w:pStyle w:val="SubTitle1"/>
        <w:rPr>
          <w:rFonts w:ascii="Times New Roman" w:hAnsi="Times New Roman" w:cs="Times New Roman"/>
          <w:color w:val="auto"/>
          <w:sz w:val="20"/>
          <w:szCs w:val="20"/>
        </w:rPr>
      </w:pPr>
      <w:r>
        <w:rPr>
          <w:rFonts w:cs="Times New Roman" w:ascii="Times New Roman" w:hAnsi="Times New Roman"/>
          <w:b/>
          <w:bCs/>
          <w:color w:val="auto"/>
        </w:rPr>
        <w:t>Яросла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сердечно рад видеть тебя… — Ярославцев жестом пригласил присесть рядом с собой в машине полного дородного мужчину с загорелым, в резких морщинах лицом. — Рассказывай, как живешь, дорогой, какие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прежнему, — обреченно вздохнул Миша. — По-прежнему нет главного: ума, здоровья и денег. Но… все завид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ебя, как никто, — рассеянно улыбнулся Ярославцев. — Э… Ты, конечно, удивлен нашим прямым контактом? Тогда сразу развею двусмысленность: есть срочное дело, Матерый вне его, а мне… остро и быстро необходимы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важно кивнул, подчеркивая полное осознание значимости слов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лавцев тронул пальцем брелок, прицепленный к связке ключей, торчавших в замке зажиг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за брел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а, вытянув губы, мелодично посвистел. Тотчас брелок отозвался переливом маршевой мело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 констатировал Ярославцев. — Теперь слушай. Часть пластмассы и микросхем можно приобрести официально. Для подстраховки. Вдруг: откуд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збука Буратино, — прокомментировал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стмасса есть. Микросхемы есть. Макет брелка есть. Люди, задействованные на производстве — будущем, естественно, тоже есть. Всю эту макросхему я готов продать. Ты — цыганский барон, рынок сбыта у тебя свой, надежнее любой сицилианской мафии… По вокзалам и поездам побредут бесчисл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стрые соплеменники мои, — закончил Миша, раскуривая сигару. — Сколько стоит макросхема? Людишки твои… проверенны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чаться я привык исключительно за себя, — мягко ответил Ярославцев. — О цене же так: много не надо, тысяч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 с собой не ношу… — Лицо Миши озарилось мрачноватой улыбкой. — Куда желаешь, чтобы калым принесли? Когда желаешь? Какого человека желаешь, чтобы принес? Может, симпатичного ж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 два часа дня. У меня дома, — отчеканил Ярославцев. — С людьми к тому моменту договорюсь. Координаты их тебе передадут. Послушание гарантирую безоговор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 вздохнул Миша. — Умная у тебя голова, Хозяин. Сколько брелков подарил этих, как спички дарил —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бы и думал. Не в брелках деньги, а в людях. До свидания, М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вшись понуро над рулем, он стылым взглядом исподлобья провожал грузную, в клетчатом, модного покроя пальто, фигуру цыганского барона, усаживающегося на заднее кожаное сиденье своего заграничного лимузина, фыркавшего выхлопом двухсот шестидесяти лошади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 мелочами сегодняшнего дня он покончил. Теперь предстояло главное: предстояло совершить насилие над собой… Впрочем, не было ли насилием над собою то, что совершено им сегодня? Да, но совершено-то на технике сухих переговоров; он ни перед кем не играл, действовал искренне и открыто, а вот сейчас начиналось тягостное и пор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Женщина, существующая как некий объект… чрезвычайного, стратегического назначения. Объект, требующий неусыпного контроля, вклада средств и точной нацеленности на запланированную фун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Анна» началась год назад, когда он впервые ощутил неминуемость приближающейся грозы… Ощутил, но не отмахнулся легкомысленно, не пошел на поводу расхолаживающего благоденствия сиюминутности, наоборот: начал жить встречей катастрофы. Застави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авил себя встать однажды ранним утром, поехать на противоположный конец города, дождаться, когда из подъезда жилого дома выйдет малопривлекательная сорокалетняя женщина, сядет в «Жигули» и отправится привычным маршрутом на службу. А он последует за ней и на очередном перекрестке «неловко» перестроится из ряда в ряд, покорежив крыло ее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началось «знакомство». С ее истерических упреков, поползновений немедленно вызвать ГАИ, сильного душевного волнения, вызывавшего в нем едва сдерживаемый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во сколько обойдется ремонт? — терпеливо спросил он, выслушав ее возмущенные причи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на двести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Вот двести рублей. За моральные издержки. Расходы по ремонту тоже беру на себя. Через три часа подъезжайте на станцию в Нагатино и там заберете сво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через три… только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жете. А пока моя машина к вашим усл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лучив идеально отремонтированный автомобиль с попутно устраненными дефектами, дама позволила себе, наконец, представиться Ярославцеву как Анна, смущенно возвратив двести рублей. Тот долго отнекивался, а после весел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ный конфликт заслуживает того, чтобы его отметить где-нибудь, скажем в «Арагви». Деньги мои, платите вы…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метили. П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оявился объект… стратегического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отличалась вздорным характером, благодаря которому растеряла все былые привязанности к ней мужчин и замкнулась в работе, обретя в ней смысл и опору. Занимала Анна определенную должность в финансовом ведомстве Внешторга; должность ответственную, связанную с крупными валютными опера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ошения с любовницей развивались именно так, как Ярославцев и предполагал: в Анне все более крепла привязанность к нему, и все острее желалось ей женского, обычного — надежного мужа, детей, — при полном, впрочем, понимании неосуществимости такого желания, — возлюбленный имел семью, устоявшийся быт, прочный достаток и ничего иного, помимо тайной связи, не мыслил. Но и тем дорожила увядающая Анна: наконец-то в чистенькой квартирке ее с разнообразными половичками, салфеточками и целой коллекцией гипсовых статуэток появился настоящий мужчина — щедрый, тактичный, с положением — как-никак, а близок к одному из министров: а может, и не к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листательной небрежностью преподносились им сногсшибательные но ценам подарки, играючи разрешались острые житейские проблемки… Одно угнетало Анну: нечасто, как о том мечталось, навещал ее любимый, а мечталось… да, о многом мечталось Анне! И как-то, превозмогая страх, рискнула она все-таки спросить его: могут ли они быть вместе? Как муж и жена. Ответа она ожидала любого, но услышала более чем внезап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тебе лгать. — ответил Ярославцев. — А правда же такова: в этой стране я не добился ничего. О сути моих неудач ты знаешь… Короче. Страну я собираюсь покинуть. Ты же со мной не поедеш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инуть страну… Она не могла вымолвить ни слова. На том разговор и окончился. А после были бессонные ночи и какая-то деформировавшаяся реальность повседневности, в которой думалось ей больно и ясно о ценностях сегодняшней ее жизни. Привыкла она к Ярославцеву; привыкла как к наркотику, утрата которого лишала жизнь всей прелести и аромата, всей радости и надежды, оставляя лишь голую, накатанную схему ее прошлого, пустенького бытия. А что было в нем? И не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зговор возобновился. И сказала она: готова идти за тобой куда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ая, — ответил он, — но и это не все… Я тоже еще о многом должен подумать. Ведь сломать судьбу себе — одно, а любимому человеку —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йчас, поднимаясь пешком по узким лестничным пролетам типовой пятиэтажки, он старался настроить себя на бесстрастное продолжение игры, напрочь подавив какие-либо эмоции; отбросив прочь как розовенькие понятия жалости и милосердия, так и мрачный — подлости, жестокости… Он обязан воплотиться в робота, в автомат. Падение случилось, теперь ему предстояло быть бесконечным, а попытка затормозить его означала разбиться сразу, о первый же выступ стены бездны, куда он 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чепуху этих размышлений он оставил за дверью. Начиналась игра. В любовь и трудно скрываемую озабоченность житейскими передрягами. И то и другое Ярославцев в течение двух часов изображал довольно-таки убе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тоге сели пить чай на кухоньке, способной по чистоте своей соперничать с операцио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еприятности, да? — посочувствовала она, с нежностью целуя его в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ядь… — Он легонько отстранил ее. Выдержал паузу, напряженно и искательно глядя в глаза напротив: преданно-испуганные, как у собачки. — Я начал собирать чемод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вырвалось у нее растер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предстоит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же решила… Я… Да, но каким образом? — озадачилась она. — Я ведь не подавала никаких зая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лава богу. — Ярославцев невольно усмехнулся. «Заявлений»! — Аня… Заявлений попросту не примут. А билет и паспорт ты получишь… в неофициальном порядке. Это как раз несложно. Сложность в ином: нужны деньги. Уезжать туда голым смысла н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родам… — пробормо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ь. Золото и деньги не вывезешь. Но имеющиеся у тебя под рукой валютные документы… — Он помедлил. — Да, это очень некрасиво с точки зрения закона и морали… от которых ты у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глаза были стеклянно-безумны от страха, сомнений и тысяч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кивнул Ярославцев. — Те бумажки, что проходят через твои руки каждодневно, не более чем бумажки. И только усилием изощренной фантазии они представляются воплощенными в жизнь: в дом, машины, путешествия, прислугу… Но та, слишком другая для твоего понимания жизнь есть. И тебе в ней тоже найдется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Муторный осадок всех предыдущих встреч неожиданно поднялся, комом встав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ы делаешь?! — вырвалась из-под спуда бездумия обжигающая стыдом и болью мысль. — Опутал бабу, перевернул ей мозги, держишь ее под гипнозом, как удав мышку… Зачем? Это  т в о е  падение, не увлекай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 Ярославцев встал. — Тебе надо остаться одной и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замерев оглушенно, как после уда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орько и нехорошо, Аня, — вымолвил он на прощание. — Но все иное… нецелесообразно. Пойми.</w:t>
      </w:r>
    </w:p>
    <w:p>
      <w:pPr>
        <w:pStyle w:val="CiteSubTitle"/>
        <w:rPr>
          <w:rFonts w:ascii="Times New Roman" w:hAnsi="Times New Roman" w:cs="Times New Roman"/>
          <w:color w:val="auto"/>
        </w:rPr>
      </w:pPr>
      <w:r>
        <w:rPr>
          <w:rFonts w:cs="Times New Roman" w:ascii="Times New Roman" w:hAnsi="Times New Roman"/>
          <w:color w:val="auto"/>
        </w:rPr>
        <w:t>Из рапорта</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ри проведении обыска в квартире гр. Лямзина И. З. тот, разыграв замешательство при обнаружении следователем прокуратуры потайной кнопки, находящейся внизу самодельного серванта, спровоцировал нажатие последним данной кнопки, что привело к падению серванта, представлявшего собой дно убирающейся к стене кровати, декоративно оформленное под место хранения посуды. Следователь госпитализирован с сотрясением мозга и мелкими порезами лица…</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ри препровождении гр. Лямзина И. З. от места жительства к оперативной машине им была предпринята попытка оказания сопротивления сопровождавшим его сотрудникам УУР. При анализе мотивов такого поступка выяснилось: Лямзин, идя на подобный конфликт, имел намерение незаметно провести на двери подъезда меловую черту, представляющую, видимо, своеобразный знак. Мелок обнаружен в салоне оперативной машины спустя тридцать минут после вышеизложенного инцидента. Меловая черта, согласно докладу участкового инспектора, уничтожена.</w:t>
      </w:r>
    </w:p>
    <w:p>
      <w:pPr>
        <w:pStyle w:val="CiteSubTitle"/>
        <w:rPr>
          <w:rFonts w:ascii="Times New Roman" w:hAnsi="Times New Roman" w:cs="Times New Roman"/>
          <w:color w:val="auto"/>
        </w:rPr>
      </w:pPr>
      <w:r>
        <w:rPr>
          <w:rFonts w:cs="Times New Roman" w:ascii="Times New Roman" w:hAnsi="Times New Roman"/>
          <w:color w:val="auto"/>
        </w:rPr>
        <w:t>Из магнитной записи допроса Лямзина И. З.</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ражданин Лямзин, на одной из дверей комнат вашей квартиры имеется замок…</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нял, можно не продолжать. Человек у меня живет. Попросился и… живет. Зовут, кажется, Гена. Или Петя… запамятовал. Познакомился с ним по пьянке, кто, чего — не в курсе, в отличие от вас в чужие дела не суюс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А что скажете об обнаруженных у вас видеокассетах порнографического содержани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е. Чистосердечно признаюсь: я — патологический тип. Но факт распространения отсутствует, а на личные увлечения карательная сила кодекса не распространяетс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шкафу обнаружена коробка с патронами от мелкокалиберной винтовки. Ваш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робка — на дактилоскопической экспертиз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еще со школьных лет осталас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ранение боеприпасов. Думаете, никчемные придирки? Напрасно. Пусть от «мелкашки» — все равно стать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нял. Сидел со мной один… Тоже — за два патрона. Тоже — найдены при обыске. Искали, конечно, другое… Но за неимением… В общем, знакомо. Понятны ваши задач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полагает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уж… Цель оправдывает средства… Цель — 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ражданин Лямзин… А зачем вам подслушивающая система? Соседом интересовалис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коном не карается. Природное любопытство. Оставшееся неудовлетворенным, кстат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ямзин… хватит, а? Призываю вас к откровенности. Вы сели… в лужу, по крайней мере. Патроны, спекуляция… Самогон к тому же обнаружен… Три литра. Хорошо очищенный, судя по запаху.</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сибо за комплимент. А вообще — лажа все. Спекуляцию придется доказать. Самогон? Впервые вляпался, значит, штраф. Заплатим, не обеднеем. Насчет патронов — подкинул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рославцева знает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мер его телефона в вашей записной книжк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жет быть. У меня много народа шапки покупает… Всех не упомниш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хранил ваш сосед в своей комнате?.. Какие вещ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уза будет бесконечно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гда, Лямзин, придется вам надолго у нас задержатьс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тите, скажу банальност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w:t>
      </w:r>
    </w:p>
    <w:p>
      <w:pPr>
        <w:pStyle w:val="Cite"/>
        <w:rPr>
          <w:rFonts w:ascii="Times New Roman" w:hAnsi="Times New Roman" w:cs="Times New Roman"/>
          <w:b/>
          <w:b/>
          <w:bCs/>
          <w:color w:val="auto"/>
        </w:rPr>
      </w:pPr>
      <w:r>
        <w:rPr>
          <w:rFonts w:cs="Times New Roman" w:ascii="Times New Roman" w:hAnsi="Times New Roman"/>
          <w:color w:val="auto"/>
        </w:rPr>
        <w:t>— </w:t>
      </w:r>
      <w:r>
        <w:rPr>
          <w:rFonts w:cs="Times New Roman" w:ascii="Times New Roman" w:hAnsi="Times New Roman"/>
          <w:color w:val="auto"/>
        </w:rPr>
        <w:t>Ненавижу вас.</w:t>
      </w:r>
    </w:p>
    <w:p>
      <w:pPr>
        <w:pStyle w:val="SubTitle1"/>
        <w:rPr>
          <w:rFonts w:ascii="Times New Roman" w:hAnsi="Times New Roman" w:cs="Times New Roman"/>
          <w:color w:val="auto"/>
          <w:sz w:val="20"/>
          <w:szCs w:val="20"/>
        </w:rPr>
      </w:pPr>
      <w:r>
        <w:rPr>
          <w:rFonts w:cs="Times New Roman" w:ascii="Times New Roman" w:hAnsi="Times New Roman"/>
          <w:b/>
          <w:bCs/>
          <w:color w:val="auto"/>
        </w:rPr>
        <w:t>Яросла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пер машину, прошел в подъезд, вытащил почту из ячейки общего шкафа и, на ходу перебирая газеты, направился к лифту. Внезапно остановился, вглядываясь в конверт, попавшийся среди прочей корреспонденции. Прочел: «УВД гориспол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тка. Такого-то числа зайти в отделение милиции в комнату номер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нервную тошноту, как от удара под дых. Заскакали мысли: «Ну, повестка… Наверняка по ерунде… Если что — не вызывали бы… А может, хитры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в бумажку в карман пальто, открыл дверь квартиры. Первой его встретил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принес что-нибудь посмотреть? — Имелась в виду конечно же видеоинформ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юша, деточка, завтра, не до того… — Он разделся. — Да и зачем тебе этот видиот? Жизнь куда более прекр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музыкалки? — Имелись в виду эстрадные программы. — И уму и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завтра. Только напиши, 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И радостная дочь помчалась за бумагой и ручкой. — Я записалась на курсы английского, — прозвучало уже издалека. — Чтобы… Ну, в общем, стюардессой хочу стать… на международных линиях. У них там пенсия знаешь какая?! И всего до тридцати лет работаешь. А потом… — Сколько мечты, восторга, надежды было в последнем 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лавцев вздохнул. Не хотел он слышать этого от дочери, другого желалось. А чего другого? Не житейской мудрости, а наивных ребячьих разговоров? Но не ты ли пестовал в ней мудрость эту обывательскую? Может, не целенаправленно, но личным примером навер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инать будешь? — Появившаяся в прихожей Вероника, повязывавшая цветастый накрахмаленный передничек, чмокнула его в щеку. Красивая, энергичная, сразу видно: все знает, все умеет; а если насчет милых женских слабостей, то и их сыграет в нужный момент безупречно. Партнер наде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т я, — сказал Яросла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поздравить: через неделю твоя супруга — начальник отделения института, — поделилась она игриво. — Собственные темы, три поездки в год… А? Ты не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только я у вас иду мимо жизни, — ответил Ярославцев, с удовольствием сдирая тесную петлю галстука. — Потому на вас, женщин с будущим, вся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о будущем невредно бы и тебе подумать, — заметила она. — Пока поступают предложения, во всяк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ираю лучшее,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дорогой, ты посмотри на свою жизнь… — Она говорила доверительно, мягко, как хороший друг; она всегда, впрочем, так говорила — на воркующей какой-то ноте участия и совета, не назидательности. — Спишь до полудня, сплошные мотания, заработки непонятные, вообще — неизвестно, кто 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полагаю, высокая зарплата министерского чиновника устроила бы тебя в меньшей степени, — возразил Ярославцев, улыб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 Устроила бы. Я скоро буду доктором, диссертация на подходе… У нас все есть, деньги нужны лишь на текущие рас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велся без накала, как бы между прочим, покуда закипал чай и Вероника выставляла на стол печенье, конфеты и орешки: Ярославцев же безразлично размышлял: что же его связывает с женой? Взрослеющая дочь? Квартира и мебель? Постель? Или попросту привычка каждодневных встреч друг с другом за чаем и такие вот разговоры, чья цель — большее либо меньшее обозначение перманентных ее претензий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адеюсь, пить не будешь? — спросила она с очаровательным юмором в инто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зволите приказать, — ответил Ярославцев сухо, сам же подумав: «А выпил бы… Повестка эта… Завтра к десяти утра тащиться — вот, черт… испытание. Физическое и моральное. Кстати. В тюрьме встают рано. И ложатся рано. Привыкай. И затей там никаких… Нет, не пережить тюрьмы. Лучше из окна вниз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не надо все-таки сделать подарок шефу, — ворвался в сознание голос жены. — Мое назначение — исключительно его зас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делай, — пожал плечами Яросла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то просто… Не дай бог, сочтет за взятку! Он знаешь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рет? — вопросил Ярославцев с иро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 че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ложим, дать взятку можно любому. Другое дело: как дать?.. — Он поднял на жену глаза испытующе. — Может, в чем-то нуждается твой шеф? Услуги,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 Она озабоченно размышляла. — Слышала, двухкассетник он сыну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наш, — сказал Ярославцев. — Тот, новенький, что Лешка Монин п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он же… Не так расц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кажи: знакомые привезли. Цену посмотри по каталогу, там долларов сто… И поясни ему: знакомые эти — люди сродни вам, кристальной честности, хотят за кассетник строго по курсу, так что гоните… сколько там ныне доллар в пересчете на рубли? Ну, девяносто, скажем, рублей. Вот и клюнул твой шеф. Все чинно-благородно до безобразия, даже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сль! — согласилась Вероника, наливая чай мудрому мужу. — Шеф, конечно, не дурак,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ая жена, а теперь вопрос к тебе, — неотрывно глядя на ловкие, ухоженные руки ее, сказал Ярославцев. — Как ты считаешь: что в принципе нас с тобой связывает на день сегодняшний? Уверяю: вопрос без прицела, праз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же, что и всегда… любовь, дорогой. — Она поцеловала его в макушку. И засмеялась — легко и беззабо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усмехнулся он. — Очень ты правильно… подметила. И главное — я рад, что наши мнения совпадают.</w:t>
      </w:r>
    </w:p>
    <w:p>
      <w:pPr>
        <w:pStyle w:val="CiteSubTitle"/>
        <w:rPr>
          <w:rFonts w:ascii="Times New Roman" w:hAnsi="Times New Roman" w:cs="Times New Roman"/>
          <w:color w:val="auto"/>
        </w:rPr>
      </w:pPr>
      <w:r>
        <w:rPr>
          <w:rFonts w:cs="Times New Roman" w:ascii="Times New Roman" w:hAnsi="Times New Roman"/>
          <w:color w:val="auto"/>
        </w:rPr>
        <w:t>Из рапорта</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редполагается, что подслушивающая и звукозаписывающая аппаратура, обнаруженная в квартире Лямзина И. З., использовалась с целью фиксирования телефонных разговоров, а также бесед, которые вел Монин А. М. со своими гостями. Убедительна версия о передаче записанной информации Ярославцеву В. И., заинтересованному в контроле за действиями Монина А. М.</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b/>
          <w:b/>
          <w:bCs/>
          <w:color w:val="auto"/>
        </w:rPr>
      </w:pPr>
      <w:r>
        <w:rPr>
          <w:rFonts w:cs="Times New Roman" w:ascii="Times New Roman" w:hAnsi="Times New Roman"/>
          <w:color w:val="auto"/>
        </w:rPr>
        <w:t>…</w:t>
      </w:r>
      <w:r>
        <w:rPr>
          <w:rFonts w:cs="Times New Roman" w:ascii="Times New Roman" w:hAnsi="Times New Roman"/>
          <w:color w:val="auto"/>
        </w:rPr>
        <w:t>Основное место пребывания Монина А. М. не установлено. Сложность задачи в данном случае заключается в самом маршруте, по которому объект следует к месту жительства. Маршрут проходит через лесные объезды и пустынные участки, на которых группа наблюдения может быть легко выявлена. Целесообразна установка на автомобиль Монина А. М. радиомаяка.</w:t>
      </w:r>
    </w:p>
    <w:p>
      <w:pPr>
        <w:pStyle w:val="SubTitle1"/>
        <w:rPr>
          <w:rFonts w:ascii="Times New Roman" w:hAnsi="Times New Roman" w:cs="Times New Roman"/>
          <w:color w:val="auto"/>
          <w:sz w:val="20"/>
          <w:szCs w:val="20"/>
        </w:rPr>
      </w:pPr>
      <w:r>
        <w:rPr>
          <w:rFonts w:cs="Times New Roman" w:ascii="Times New Roman" w:hAnsi="Times New Roman"/>
          <w:b/>
          <w:bCs/>
          <w:color w:val="auto"/>
        </w:rPr>
        <w:t>Мат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опасности не подводило его никогда. Вот и сейчас, противным холодком цепенящее все тело, в которое будто бы целились невидимые штыки, оно овладело им, и как бы ни убеждал он себя: чушь, нервы — убедить не мог. Никакой слежки он не заметил, да и как заметишь: если дело крутят по существу, занимаются им, Матерым, гвардейцы, а у них и техническая база, и гибкая, без пошлых «хвостов» тактика с секретами и вывертами неведомыми… Да и знай тактику, все равно не спа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уиции он верил слепо. Начал вычислять: если прицепились, то когда? Много он успел проколоть адресов? С ужасом постиг: невероятно много… И вдруг решил для себя: все, надо резать концы. Одним м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ормозил у дома Прогонова. Подхватив атташе-кейс, прошел в подъезд, гадая: «засветил» ли он адрес Виктора Вольдемаровича или покуда нет? Как бы там ни было — лишь бы не взяли тут,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тегнул пиджак, сдвинув легким движением пальца предохранитель парабеллума, засунутого за пояс. Будут играть милицейские оркестры на похоронах, если затеяли в данную минуту что-нибудь граждане сы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садил себя, давай без излишней уверенности… Вспомни одного большого мастера каратэ, которого на уголовщину потянуло… Предчувствовал мастер арест, но хвастался, кичась силой: мол, поглядим, как они меня брать будут… Я их… в кисель… в компот… А они защемили пустозвона дверью в метро и повязали, как бобика, тявкнуть не успел. Так что — скромнее, Матерый, утихомирься, ты не ухарь-пиж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 в дверь. «Глазок» — желто-горящий — на секунду потемнел. Затем щелкнул замок, и показалось лицо Прог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спросил Матерый, впиваясь холодным взором в лживые глаза Виктора Вольдема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ый прошел в комнату; положив на стол кейс, раскрыл его, вытащил несколько пухлых пачек денег, перетянутых рези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 потребовал кра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онов, вкрадчиво улыбаясь, провел ладонью над деньгами, и те исчезли, словно растворились в простра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 попросил учтиво и скрылся в смежной комнате, вернувшись оттуда с небольшим свертком. — Прошу, — протянул сверток. Затем сообщил сокрушенно: — Как понимаю, твой последний заказ. Выполнен заказ на совесть, сомнениями не обижай. Мда. Что-то мы все о делах… Может,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ый, не слушая его, сунул сверток в карман пиджака, подошел к окну, вгляделся в темноту; покачал головой, глубокомысленно что-то прикид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Вольдемарыч, — сказал не оборачиваясь. — Надеюсь, хвост я за собой не привел, но рисковать не стану. Чую: паленым несет… Гаси свет, открывай окно — тут пожарная лестница вроде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м гортензия! — озабоченно всплеснул руками хозяин. — На подоконнике… Ради всего святого — осторожнее… Да, учти, здесь пяты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гортензию, — на выдохе процедил Матерый. — Свет гаси, сказал же! Отрываться надо. Портфель себе ост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ричитания Прогонова он встал на подоконник; стараясь не смотреть вниз, легко прыгнул в темную пустоту, тут же ухватившись руками за перекладину из ржавой арматуры; повис, нащупывая занывшей от удара о железо ногой о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освещалась слабо, стена дома терялась в темноте, и это его немало пора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не шуметь, спустился вниз. Отер ладонь о ладонь, стряхнув ржавчину и прах старой, облезлой кр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скрываясь в кустах шиповника и жасмина, разросшихся на широком газоне, двинулся параллельно улице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все. «Волгу» пришлось бросить — плевать! «Волга» ворованная, техпаспорт фальшивый; три года к тому же машине — пусть пойдет на запчасти нуждающимся. Через месяц-два от нее останется лишь остов — народ наблюдателен, точно угадывает бесхозное… А может, и выплывет эта «Волга», как довесок к деяниям Анато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вел дыхание, глубоко и радостно ощутив внезапное чувство свободы и раскованности… В воздухе было разлито торжество вступившей в нрава весны: запахи молодой травы, первых цветов мая; росистая, бодрящая свеж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брался через железнодорожную насыпь, поблуждал переулками какого-то незнакомого района, поймав, наконец, «лев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ентр, — сказал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тр большой, — ответили справе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а, Кремль, — сказал Матерый. — Двиг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Манежа действительно стояла «дежурная» «трешка» — то бишь третья модель «Жигулей» — одна из самых первых криминальных халтур Толи; машинка старенькая, но надежная. Вот на ней он и уедет на дачу. А дачу он не провалил: очень правильно себя вел, не терял головы.</w:t>
      </w:r>
    </w:p>
    <w:p>
      <w:pPr>
        <w:pStyle w:val="CiteSubTitle"/>
        <w:rPr>
          <w:rFonts w:ascii="Times New Roman" w:hAnsi="Times New Roman" w:cs="Times New Roman"/>
          <w:color w:val="auto"/>
        </w:rPr>
      </w:pPr>
      <w:r>
        <w:rPr>
          <w:rFonts w:cs="Times New Roman" w:ascii="Times New Roman" w:hAnsi="Times New Roman"/>
          <w:color w:val="auto"/>
        </w:rPr>
        <w:t>Из рапорта</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оставив машину у подъезда дома, где проживает Прогонов В. В., объект — Монин А. М. — поднялся в квартиру последнего, откуда скрылся в неизвестном направлении по пожарной лестнице.</w:t>
      </w:r>
    </w:p>
    <w:p>
      <w:pPr>
        <w:pStyle w:val="Cite"/>
        <w:rPr>
          <w:rFonts w:ascii="Times New Roman" w:hAnsi="Times New Roman" w:cs="Times New Roman"/>
          <w:b/>
          <w:b/>
          <w:bCs/>
          <w:color w:val="auto"/>
        </w:rPr>
      </w:pPr>
      <w:r>
        <w:rPr>
          <w:rFonts w:cs="Times New Roman" w:ascii="Times New Roman" w:hAnsi="Times New Roman"/>
          <w:color w:val="auto"/>
        </w:rPr>
        <w:t>В целях восстановления наблюдения за объектом необходимо усилить контроль за квартирой гр. Лямзина И. З., где находятся вещи, принадлежащие гр. Монину А. М.</w:t>
      </w:r>
    </w:p>
    <w:p>
      <w:pPr>
        <w:pStyle w:val="SubTitle1"/>
        <w:rPr>
          <w:rFonts w:ascii="Times New Roman" w:hAnsi="Times New Roman" w:cs="Times New Roman"/>
          <w:color w:val="auto"/>
          <w:sz w:val="20"/>
          <w:szCs w:val="20"/>
        </w:rPr>
      </w:pPr>
      <w:r>
        <w:rPr>
          <w:rFonts w:cs="Times New Roman" w:ascii="Times New Roman" w:hAnsi="Times New Roman"/>
          <w:b/>
          <w:bCs/>
          <w:color w:val="auto"/>
        </w:rPr>
        <w:t>Яросла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за номером шесть, куда, руководствуясь повесткой из отделения, Ярославцев зашел, сидел молодой человек в легкой спортивной куртке и джинсах и оживленно разговаривал по телефону. Узрев посетителя, человек спешно разговор завершил и представился оперативным уполномоченным Курыл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эк-с, — начал он, скорбно изучив протянутую повестку. — Ярославцев… Неприятности у вас, товарищ… — И устремил скучающий взгляд куда-то в окно. Продолжил: — Навещали ли вы три дня назад известного вам гражданина Доку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 не понял Яросла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ли ли вы три дня назад к гражданину Докукину домой? — внятно и медленно произнес Куры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лавцев вспомнил… Действительно, существовал среди его окружения работник мясокомбината Докукин, с кем связывали его деловые отношения по мелочам, в основном, быта. И три дня назад действительно заехал он к этому Докукину за своим компьютерным дисководом, одолженным тем на время. Дверь в квартире оказалась незапертой, Ярославцев вошел, кликнул хозяина, но тот не отозвался. Дисковод между тем стоял на виду, в нише «стенки». Поскучав минут пять, Ярославцев, куда-то торопившийся, решил выйти из положения следующим образом: написал записку хозяину, — мол, все в порядке, технику я забрал, а дверь зря открытой держишь, — и отправился восвояси, далее дожидаться Докукина не собираясь. Ну, вышел, вероятно, человек к соседям, задержался там… Уже через час Ярославцев и думать забыл об этом эпизоде. 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записочка? — Курылев вытащил из папки, лежавшей на столе, клочок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 каких обстоятель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лавцев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б ограблении вам ничего не известно? — выслушав, спросил Курылев. — Квартирку-то потрясли, — сообщил он грустно. — Потому и дверь открыта была. А украли ценную картину. Целенаправленн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и чем здесь… — начал Яросла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том, — перебил Курылев. — Странно вы как-то все объясняете, товарищ. Чудно… Я, конечно, не следователь — тот болен, я по его поручению тут с вами… беседую; но — чудно… Входите в чужую квартиру, не удивляясь отсутствию хозяина, тому, что дверь настежь… Берете аппа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вою же аппа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Насчет нее состав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шил я, пой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спешились. — Курылев насупился. Помолчал, крутя в пальцах авторучку. — А гражданин Докукин, между прочим, утверждает, будто на картину вы неоднократно и напряженно заглядывались, купить картину предлагали также — неоднократно… Есть свид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репостной художник, помню… Портрет девушки; милое лицо, живые глаза… Да, предлагал…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lang w:val="ru-RU"/>
        </w:rPr>
        <w:t xml:space="preserve">А </w:t>
      </w:r>
      <w:r>
        <w:rPr>
          <w:rFonts w:cs="Times New Roman" w:ascii="Times New Roman" w:hAnsi="Times New Roman"/>
          <w:color w:val="auto"/>
          <w:sz w:val="20"/>
          <w:szCs w:val="20"/>
        </w:rPr>
        <w:t>то, что гражданин Докукин на вас очень серьезную бочку катит, — сообщил Куры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Ярославцев припомнил: Докукин был должен ему три тысячи. С долгом тянул год… Может, посчитал экспроприацию картины как акт погашения долга и оскорбился, накляузн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 не брал, клянусь! — воскликнул Ярославцев с горячностью и замолк, потрясенный нелепостью всего происходящего здесь, унизительностью обстоятельств и неимоверной их глупостью. И еще — невольным смятением своим. — Ерунда какая-то, — произнес, озлобл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ая ерунда… — усмехнулся Курылев. — Сейчас задержим вас из-за нее на трое суточек, а после посмотрим, о какой такой ерунде вы речь поведете… На работу сооб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ды! — признал Ярославцев. — Потому давайте думать, согласен. Итак. Картину похитили. Полагаю, и в самом деле — с прицелом и с умыслом. Значит, возвратить ее силами вашего отделения будет нелегк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излагаете, — с апатичной хитринкой в голосе произнес Курылев. — С удовольствием послушаю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кина я знаю довольно поверхностно, — продолжил Ярославцев и замолчал: в памяти всплыла забавная сценка: он и Докукин едут по какому-то пустяковому дельцу на машине Докукина; заворачивают на заправку гостранспорта, и Докукин, прихватив батончик ворованной с мясокомбината колбасы, идет на переговоры с заправщицей, повергая Ярославцева в беспросветную удрученность от своей сопричастности к какому-то жалкому ливерному расхит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поверхностно, — напомнил Куры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кое-что в характере его для меня очевидно: жаден, расчетлив и, видимо, используя ситуацию, желает из меня что-нибудь да выжа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 такие вопросы мы ответов не даем, — важно отозвался Курылев, выпятив нижнюю губу. — Но бочка катится, уч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так: я ему компенсирую и… с концом дело! — взвинчиваясь, предложил Ярославцев. — Не до того мне, чтобы еще в склоку со всякой сволочью лезть… Пусть назначает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оически вы! — одобрил Курылев не без удивления. — Только… дело-то не с концом! В начале дело, в периоде расследования. И закрыть его могут лишь в следственном отделе района — при отсутствии, дополняю, состава преступления или его события… Что решает исключительно прокурор. Дошло? — Он пристально вгляделся в Ярославцева, как бы постигая сущность собеседника и характер его. — А может, — произнес полушепотом, опуская глаза, — у вас с Докукиным договоренность имелась о продаже картины, а? Он вам доверял, а потому и ключи у вас были… там замок чистенько вскрыт, нда. Ну, а про договоренность Докукин подзабыл или на всякий случай милицию вызвал, поскольку к вам дозвониться не сумел… А после все утряслось. Поговорите с Докукиным, авось вспомнит чего… Следователь — женщина благожелательная… В общем, зайдите ко мне сегодня вечерком после разговора с потерпе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удевшей от злости головой Ярославцев от отделения позвонил потерпевшему домой. Тот, хорошо, оказался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творишь, пакостник? — начал Яросла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творишь? — донесся грубый ответ. — Чего по квартирам шас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ищешь крайнего, на милицию не наде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раздалось в трубке лениво. — Я заявление подал, пусть разбираются, у них служба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еня-то зачем приплел? — Ярославцев закусил губу. — Возможность договориться есть. Сколько ты хочешь за маз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таринное полотно я хочу десять тысяч советских рублей, — молвил рассудительно и чек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сил трубку. А потом словно очнулся. Да о чем он заботится, в конце концов! О сохранении престижа — как бы на работе не прознали, в какое дело ненароком вляпался? Или следствия испугался? Да эти же волнения — из прошлого, из другой, навсегда другой жизни. Да, можно и на своем стоять, можно и договариваться как-то… Опер Курылев и женщина-следователь, которым выгоднее списать дело в архив, конечно же поймут его, не поверят, что способен на такую дешевку, да оно и видно: сразу, вполглаза, и играть не надо в честного и благородного, — образ убедителен сам по себе, а масштаб образа тоже виден издалека… Остановись в суете, Володя. Прояви хотя бы немного уважения… к собственной личности. И договариваться с хищненькой крыской Докукиным, равно как и с милицией, вынужденной охранять интересы потерпевшего, не стоит; когда-то стоило, теперь — нет. Только бы потянуть время… Вообще, конечно, некстати, ох как некстат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 еще раз о суете… Куда теперь-то ты собрался, мил человек? В министерство? А зачем? Инерция, да? Общественное ты животное, Вова, и даже когда все законы общества для себя сломал, пытаешься им следовать, смешной человек… Другой вопрос — неудобно, ждут теб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 в паз телефонного приемника еще одну мо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старина, — произнес механически. — Как вы там без меня, не скуч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 донеслось с оттенком исп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а свободе, — сказал Ярославцев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брось дурака валять! У нас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 насторожился Яросла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езжай, не по провода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в министерстве подтвердил истину: беда не приходит одна. Сигналы были тревожны: вся документация по «цеховым» производствам изучалась ОБХСС, кое-кто из знавших механику создания цехов приземлился на нары следственного изолятора, но самое главное — им, Ярославцевым, интерес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из министерства и вдруг заметил ту же машину, что стояла в отдалении около милиции, — «Москвич»-фургончик с окрашенным черной нитроэмалью бампером. Или совп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 в «Жигули», тронулся с места. «Москвич» следом не поехал. Совпадение навер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низошло дремотное безразличие. Предстоящая кутерьма дел представилась настолько тягостной и беспощадно опустошающей душу, что ввязываться в нее он не мог просто физически. И вместо того, чтобы ехать в центр, круто развернулся на сплошной линии, а после, бросая машину из ряда в ряд выверенными, с запасом маневрами, двинулся в сторону кольцевой автодороги, за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оссе свернул на бетонку, проложенную через сосновый бор; въехал на пригорок, и оттуда вольготно и радостно открылась знакомая картина: излучина реки, скопление домиков за одинаково крашенным в зеленый цвет штакетником — он завез сюда и штакетник, и краску… Для всех. Вернее, Матерый по его пору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чи у него не было. Считал, не стоит вклада нервов и сил в пустое. Матерый — тот да, обстоятельно сооружал себе загородные хоромы — с бильярдной, винным погребком, облицованными мрамором каминами и бархатной мебелью, — зачем только, спрашивается? И для кого? Он же, Ярославцев, купил дом в деревне — просторный, крепкий, с русской печью; перевез туда старую мебель, холодильник, утварь и тем ограничился. Правда, отдыхать здесь так и не пришлось… Дорогу помог совхозу заасфальтировать, водопровод соорудить, теплицы… Это по личной инициативе. А после начали донимать просители: кому лесоматериалы достань, кому цемент, кому инвентарь. И доставал — соседи, как не ува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а он открывать не стал; остановил машину напротив ограды, прошел через калитку в сад, поднялся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встретил его стылой затхлостью: вымерз за зиму в шубе снега и льда, отстоял нетопл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закопченные заслонки печи, сложил шалашиком дрова, плеснул керосин из бутылки… Пламя с шипением пыхнуло; пелена дыма, качнувшись, нехотя устремилась в трубу — не ослабла тяга за зиму, не сдала печь. Грустно стало до боли. Чего топить… да и зачем он приехал сюда? Говорят, перед смертью люди обходят дорогие им места… Правильно говорят, наверное, есть в том необходимость… А какая? Чтобы вспомнить и осознать? Пройти от истока к устью? Вновь? Отдать дань прожитому перед судом себя самого? Но к чему судиться даже и с самим собой перед обращением в ничто? Или… есть перспек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 бы осекся на этой мысли. Перспектива. Какая же перспектива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нувшись, скрипнули половицы в с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 почтение! — На пороге, ухватившись натруженными пальцами за выступ притолоки, стоял Константин — местный житель, молодой плечист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выдавил Ярославцев, отрываясь от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гляжу — пропал. — Константин шагнул в избу. — Ну, думаю, завертелся, значит, в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дела, — подтвердил Ярославцев механ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умаю, огород вскопаю, посажу там… ну, как в прошлом году — огурчики, помидорчики,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согласно заключенному с Ярославцевым соглашению, ухаживал за его о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остя. Если какие расх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 Костя со скрипом почесал крепкий затылок. — Рассада, то-се, в общем, вышел из бюджета. По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Столь же механически, как и говорил, Ярославцев достал бума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мена полиэтилена на теплице, семена… Огурцы, между прочим, отборный сорт! Потом киндза эта, как заказывал… Чего ради только? Она ж вонючая, дух такой, 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остя.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ольник за все про все потянет, верняк! — выпалил Костя с торопливой убежд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рублей. — Ярославцев положил на стол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много благодарствуем. — Деньги исчезли в Костиной телогрейке. — Да, бензинчик тут есть по дешевке… — Он смущенно закряхтел. — Смотри, я б договорился… А то туда-сюда ездишь как заведенный, а тут вроде за полц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естественно, не свой же. Не, ну цены заделали, да? Будто у нас расстояния, как в Монте-Карло к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Костя. На бензине не сэкономишь. Мазаться… в канистры переливать… противно. Да и канистр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Костя помялся, подыскивая предмет для дальнейшего разговора. — Это… Я тут с бабой-то своей вспоминал… Помнишь, телик ты привозил с приставкой, кино глядели… Так я того, соображаю: может, подсобишь приобр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я. Это дорого. И пленки дор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б пару всего… позабористее, понимаешь? Я б… — Костя присел на скамью. — Ты б одолжил мне, а? Ну, не за бесплатно, ясное дело. Я б… в момент… в об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упил бы, да? — кивнул Ярославцев. — Мужичков бы собрал, с каждого по десят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стоящее чего — и по четвертному бы отв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лавцев почувствовал запойную какую-то усталость. О чем говорит этот человечек? О чем?! Ведь был же парень как парень. Щедрый, работящий, любящий землю и крестьянское дело. А кто сейчас? Хам, рвач, сволочь в самом естестве. Что по замашкам, что по сути. А кто сделал его таким? Ты, Ярославцев, ты! Платил, не считая денег, Косте за мелкие услуги и за восхищение его перед интеллектом твоим, широтой и возможностями… Да еще и учил его, но не как хозяйство вести, а как дензнаки заколачивать. Бросил после такой науки Костя трактор и, отстроив теплицы, растит не помидоры-огурцы для города, невыгодно, а тюльпанчики для рынка! Корову продал, у соседней бабки молока взять можно, а тюльпанчики куда меньше времени отнимут, чем рогатые да хвостатые. Знай считай барыши… А уж на молочко хватит, чтобы раскош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бюджета, значит, вышел, — вздохнул Яросла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То-се, баба шубу купила… из норки. Ну, как насчет телик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ликом, Костя, тебя посадят, — ответил Ярославцев. — И выбрось из головы свои… забористые и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хэ, — Костя обиженно крякнул. — Коли отказываешь… другие есть… люди. У лесника у сына тоже имеется… Но дорого просит,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лавцев, отдернув занавеску, поглядел в окно. В деревне было тихо, солнечно и как-то по-особенному уютно. И еще: мудро. Раздражал только деловито бормочущий голосок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ут с тебя еще пятерочка, — донеслось до Ярослав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пиши в долг. — Он встал. — Давай. Поехал я. Дом цел, убедился… слава богу. Поливай грядки. Счет опла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бонадику бы… — заскулил Костя. — А? Я б тебе тоже удружил, знае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ы кого с Докукиным свести…» — подумал Яросла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му надо карбонадик сочинять, — отрезал он, с силой вгоняя печные заслонки обратно в пазы. — Подумай, кстати. Хорошее дело. Дене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идеей Костя не проникся, сказал: «Чересчур трудоемко», — но дальнейшие его слова Ярославцев уже не воспринимал. Он был захвачен иным: видом этой деревенской улицы, ее вековой тишью и убогой красотой, таившей в себе некую непознанную тайну… Но почему убога она? Почему покосились дома? Почему кривыми жердями отгорожены усадьбы? Отчего смертной тоской вырождения веет? Не так все над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помнились предместья Праги и Берлина, Брюсселя и Лондона: просторные коттеджи, где каждый цементный шов в кладке выверен до миллиметра, где за фасадом ощущался простор интерьера; где, наконец, вспоминалось о больших городах как о чем-то весьма непривлекательном… Малые страны? Уклад другой? Культура? И в этом дело. Но главное — в инерции страны-гиганта, в торопливости ее скроить что-то и якобы лишь бы успеть в основных «показателях» — подчас голых до схемат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азмышлял он, подъезжая к городу, немыслимо разросшемуся в одинаковости белых коробок зданий на пустырях. И снова подумал: ну, уеду. Вольюсь в жующее стадо среднего звена… И привети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ение. Оно полыхнуло зарницей, высветив в кромешной тьме безнадежности единственное для него приемле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ервого же телефона-автомата он позвонил Ан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внимательно. То, что я говорил, — бред. Полный бред! Не делай глупостей, поняла? И… прости меня. Тогда я был… сумасшед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довалась, пыталась что-то выяснить, уточнить, но он оборвал поток ее слов и возбужденных эмо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ешу. Извини. Звонков в ближайшее время не ожидай. — И повесил трубку на лапку рыч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лся. «Москвич»-фургончик. Началось, продолжается или мерещится? Будем считать — началось. И продол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нес три визита. Три бесполезных, пустых визита к серьезным людям. Выпил пять чашек кофе и поболтал о пустяках. Так был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заехал в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вы… — поднял тот на него равнодушные, но в глубине чем-то обеспокоенные глаза. — Говорили с Доку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овал, — сказал Ярославцев. — Он не против… — Замолчал, выжидая, что ответит оперуполномо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рутив вокруг да около, оперуполномоченный заявил, что в невиновность Ярославцева верит, с Докукиным более никаких переговоров вести не стоит, вора они найдут и, когда возникнет необходимость, его, Ярославцева, вызовут. Живите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отделения, Ярославцев сказал сам се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продолжается… А когда началось?</w:t>
      </w:r>
    </w:p>
    <w:p>
      <w:pPr>
        <w:pStyle w:val="CiteSubTitle"/>
        <w:rPr>
          <w:rFonts w:ascii="Times New Roman" w:hAnsi="Times New Roman" w:cs="Times New Roman"/>
          <w:color w:val="auto"/>
        </w:rPr>
      </w:pPr>
      <w:r>
        <w:rPr>
          <w:rFonts w:cs="Times New Roman" w:ascii="Times New Roman" w:hAnsi="Times New Roman"/>
          <w:color w:val="auto"/>
        </w:rPr>
        <w:t>Из материалов инспекции по личному составу</w:t>
      </w:r>
    </w:p>
    <w:p>
      <w:pPr>
        <w:pStyle w:val="Cite"/>
        <w:rPr>
          <w:rFonts w:ascii="Times New Roman" w:hAnsi="Times New Roman" w:cs="Times New Roman"/>
          <w:b/>
          <w:b/>
          <w:bCs/>
          <w:color w:val="auto"/>
        </w:rPr>
      </w:pPr>
      <w:r>
        <w:rPr>
          <w:rFonts w:cs="Times New Roman" w:ascii="Times New Roman" w:hAnsi="Times New Roman"/>
          <w:color w:val="auto"/>
        </w:rPr>
        <w:t>…</w:t>
      </w:r>
      <w:r>
        <w:rPr>
          <w:rFonts w:cs="Times New Roman" w:ascii="Times New Roman" w:hAnsi="Times New Roman"/>
          <w:color w:val="auto"/>
        </w:rPr>
        <w:t>таким образом, показания гр. Докукина на гр. Ярославцева носят характер шантажа в целях получения денег за похищенную неизвестными лицами картину, что не принимается во внимание оперативным уполномоченным Курылевым С. Д., работающим по данному факту квартирной кражи. Курылев С. Д. строго предупрежден о служебной ответственности в случае недобросовестного ведения оперативно-розыскных мероприятий.</w:t>
      </w:r>
    </w:p>
    <w:p>
      <w:pPr>
        <w:pStyle w:val="SubTitle1"/>
        <w:rPr>
          <w:rFonts w:ascii="Times New Roman" w:hAnsi="Times New Roman" w:cs="Times New Roman"/>
          <w:color w:val="auto"/>
          <w:sz w:val="20"/>
          <w:szCs w:val="20"/>
        </w:rPr>
      </w:pPr>
      <w:r>
        <w:rPr>
          <w:rFonts w:cs="Times New Roman" w:ascii="Times New Roman" w:hAnsi="Times New Roman"/>
          <w:b/>
          <w:bCs/>
          <w:color w:val="auto"/>
        </w:rPr>
        <w:t>Мат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чу новым ее владельцам передавали вдвоем с колченогим Акимычем. Законный уже хозяин — известный композитор — стеснительно предлагал отобедать, затем, спохватываясь, выспрашивал упущенные подробности относительно эксплуатации отопительной системы и водопровода, после снова возвращался к предложению перекусить в честь, так сказать… Композиторская жена, без колебаний осознавшая вступление в права собственности, вела себя иначе: подчеркнуто отчужденно; обеда не предлагала и к общению не стре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л ты ее ценой, — шепнул Акимыч Мате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нисходитель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ро попрощавшись с покупателями, сели в машину, и вот в последний раз мелькнула за ветвями яблонь знакомая кр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вартиру-то меня подбросишь? — спросил Акимыч, жавшийся на заднем сиденье к своему скарбу — двум потертым чемоданам и холщовому мешку с о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ый мимолетно обернулся в сторону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имыч… друг! — сказал с чувством. — Есть просьба. Не хочу тебя подставлять… сам еле вроде ушел от ментозавров, чтоб они повымерли. Но кой-чего в городе осталось. На одной квартиренции. Просто жаль терять, Аки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вартиренция простреливается? — ожесточенно проскрипе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е знаю… Телефон у соседа молчит, а почему?.. Вдруг уехал, вдруг запой… Ваней его кличут, соседа. А задача, Акимыч, такая. Дам я тебе ключики, войдешь в квартирку; если Ваню застанешь, скажи: просил тебе Матерый передать: все барахло, что в комнате, в коробках, твое, Ваня, в подарок. А если нет там Вани, а другие люди околачиваются, скажешь: человек на улице за троячок намылил меня вернуть ключи хозя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лысого причесывать, не учи, — огрызнулся Аки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родной. — Матерый засмеялся. Ему в самом деле было весело и отдохновенно — будто всю предыдущую жизнь выделывал он какую-то затейливую, изматывающую работу, а теперь — конец работе, ну разве часок еще последний остался, а там, дальше, долгий век беспечности, свободы и солнца. — Войдешь в комнатку, — продолжил. — На подоконнике — кактус. А возле кактуса — леечка. Маленькая, пластмассовая… Худая — по шву разошлась. Моя фирма делала, — цокнул языком, припомнив. — Возьмешь ты леечку, бросишь ее в пакетик, а после поблуждаешь по городу, отрываясь от возмож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ушки в леечке? — спросил старик. — В пластмассу заварил? Ясно… Боюсь: стар я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имыч… Сделай, родной. Я бы тебе леечку на сохранение оставил, но чего уж — давай откровенно: не двадцать тебе годиков… А я в этот город теперь ни ногой. На риск, думаешь, толкаю? Есть такой момент, да. Но так он всегда есть — вон на машинке сейчас катим, а колесико вдруг да отск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дьявол, типун тебе… — заерзал старик. — Ну, а коли засыплюсь? — спросил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бе-то что? — отмахнулся Матерый. — Криминала на тебе никакого. И, по-моему, — посерьезнел он, — чисто там. Вчера проезжал — чисто. Знак на подъезде в случае провала должен быть: меловая черта. Ан нет ч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где наша не пропадала! — согласился Акимыч. — Только домой сначала давай, барахло сб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ый кивнул, насвистывая разухабистый мотив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часа на условленном месте Акимыч вручил ему заветную ле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а пустая, — доложился старик. — Ну, взял вот… А после по городу… до седьмого пота петлял, аки лис от гончей стаи. Но вроде от страху петлял, не от ну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кимыч. — Матерый стиснул его плечо. — Не поминай лихом. Будет судьба — с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простились, Лешка! — Старик толкнул дверь машины. — Чего там… Осторожно езжай только, спеши в меру… Далеко ведь собралс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ый проводил его взглядом — старого, хромого, такого одинокого в оживленно спешащей, обтекающей его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й, непутевое детство… Прощай, Аким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уходи прочь, пролетай за стеклом город-капкан, город страха и тягостных будней, город-кошмар — да, ты вернешься еще во снах и не раз заставишь вскочить среди ночи с постели с испуганно бьющимся, как птица а силках,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езде из города у поста ГАИ стояло пять машин — шла какая-то проверка. Двое инспекторов на обочине пристально высматривали в потоке машин одним им только ведомые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есет? Нет… Лейтенант указал жезлом — принять вправо! Матерый стиснул зубы. Город, город, ты не хочешь выпустить меня, ты издеваешься надо мной, выкручивая последние нервы… Отстегнул ремень безопасности, сунув палец под куртку, привычным движением спустил предохранитель с парабеллума. Некстати вспомнился перевод названия пистолета: «готовься к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документы… — козырнул лейтенант. Принял водительское удостоверение и техпаспорт, бегло просмотрел их. Вернул. — Идите на пост, отметьтесь, — буркнул, отворач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е ноч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на пост, отметьтесь, — раздраженно повторил инспектор. — Ночь, день… какая разница? — И вновь отвел в сторону жезл, останавливая теперь уже «В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гады! Матерый прошел в стеклянный куб помещения, осмотрелся — коротко и чутко: двое, очевидно водители, стояли за спиной капитана, сидевшего возле пульта и переписывающего их данные из документов в журнал. Трое сержантов толклись посередине, обсуждая со смешками и прибаутками какой-то эпизод из служебной практики. Еще один — пожилой, в штатском, но по всему чувствовалось — не гаишник, опер — битый, опытный, — сидел на стуле в углу, листая невнимательно брошю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 невыносимо больно кольнуло в груди… Что-то горячее медленно обволокло сердце, прошибло потом… Но не это занимало Матерого, другое: в том, к а к  стояли и сидели здесь люди, в том, к а к  беседовали, возились с бумажками, открыл он голую, беспощадную  с х е м 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с документами? Давайте… — едва обернувшись в его сторону, произнес капитан, оторвавшись от жур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альцы капитана, вот касается их серая книжечка техпаспорта, а вот его, Матерого, кисть, а к ней стремительно приближается ловко выпорхнувшая из рукава одного из «водителей» клешня нару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все происходящее в каком-то замедленном, ватном темпе, и точно так же неторопливо и густо окутывала сердце жгучая, скручивающаяся вол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время сделало скачок и словно пустилось в гал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к — наручник плотно охватил запястье. Милиционеры разом бросились на Матерого сзади, «водители» повисли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а с два… — прохрипел он, наливая все мышцы не силой, уходящей уже, сломленной, — нен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виснув на «водителях», ударил ногами сержантов, целя каблуками в переносицы. Двое рухнули. Капитан за столом выхватил пистолет из кобуры, потянул затвор, но капитан Матерого не пугал: пока еще успеет пальнуть… Локтями отбился от сержантов, настырно устремленных к нему, не то угрожавших, не то увещевавших… Или увещевал тот, пожилой, главный? Мир потерял все звуки. Матерый бил — беспощадно и точно; бил этих коварных врагов, а они цеплялись и цеплялись, а ненависть уходила и уходила, лишая его шансов, а в груди уже была какая-то холодная, погасшая пустота, будто вырвали оттуда все начисто, и теперь ничего, кроме пустоты, там не существ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сумятице лиц, рук, милицейских погон он отчетливо, как в фокусе, различил лицо пожилого — жесткое, неумолимое. Он, пожилой, наверняка и рассчитал, как его, Матерого, брать — чтобы все чисто произошло, без зазоринки; он — главный волкодав. И, последним усилием сбросив с себя тяжкую, пригибающую к полу массу, он перекатился к стене и, изловчившись, выхватил парабелл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окончательно сузился. Ныне в нем было лишь напряженное лицо главного врага, мушка и… неуловимо дрогнувший от выстрела ствол оружия. И мысли: вот вам — хитрые, организованные овчарки, идущие по следу, истребляющие меня — санитара этого стада, выгоняющие неизменно на флажки закона, не дающего ни двигаться, ни дышать, ни жить… Мне! Да, пусть только мне, но я тоже целый мир, тоже! И стреляю сейчас в ваш мир — всегда меня изгонявший и не приемлющий м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после ничего не стало.</w:t>
      </w:r>
    </w:p>
    <w:p>
      <w:pPr>
        <w:pStyle w:val="CiteSubTitle"/>
        <w:rPr>
          <w:rFonts w:ascii="Times New Roman" w:hAnsi="Times New Roman" w:cs="Times New Roman"/>
          <w:color w:val="auto"/>
        </w:rPr>
      </w:pPr>
      <w:r>
        <w:rPr>
          <w:rFonts w:cs="Times New Roman" w:ascii="Times New Roman" w:hAnsi="Times New Roman"/>
          <w:color w:val="auto"/>
        </w:rPr>
        <w:t>Из рапортов</w:t>
      </w:r>
    </w:p>
    <w:p>
      <w:pPr>
        <w:pStyle w:val="Cite"/>
        <w:rPr>
          <w:rFonts w:ascii="Times New Roman" w:hAnsi="Times New Roman" w:cs="Times New Roman"/>
          <w:color w:val="auto"/>
        </w:rPr>
      </w:pPr>
      <w:r>
        <w:rPr>
          <w:rFonts w:cs="Times New Roman" w:ascii="Times New Roman" w:hAnsi="Times New Roman"/>
          <w:color w:val="auto"/>
        </w:rPr>
        <w:t>Успешное наблюдение за лицом, навестившим квартиру Лямзина И. З., позволило вновь выйти на Монина А. М., пытавшегося скрыться из города. При задержании Монин А. М. оказал вооруженное сопротивление. Начальник оперативно-розыскной бригады Лузгин И. М. убит, двое оперативных уполномоченных госпитализированы с тяжкими телесными повреждениями. Монин А. М. скончался на месте задержания. Смерть, по заключению судебно-медицинской экспертизы, произошла от обширного инфаркта миокарда.</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установлено: гр. Ярославцев В. И. по паспорту представителя инофирмы Д. Солборна приобрел авиабилет по маршруту Москва — Лондон. Знакомство Д. Солборна с Ярославцевым В. И. произошло вне СССР, когда Ярославцев В. И. находился в длительной служебной командировке за рубежом. Наличие документов у Д. Солборна позволяет предположить использование Ярославцевым В. И. паспорта-дубликата, изготовленного гр. Прогоновым В. В.</w:t>
      </w:r>
    </w:p>
    <w:p>
      <w:pPr>
        <w:pStyle w:val="Cite"/>
        <w:rPr>
          <w:rFonts w:ascii="Times New Roman" w:hAnsi="Times New Roman" w:cs="Times New Roman"/>
          <w:color w:val="auto"/>
        </w:rPr>
      </w:pPr>
      <w:r>
        <w:rPr>
          <w:rFonts w:cs="Times New Roman" w:ascii="Times New Roman" w:hAnsi="Times New Roman"/>
          <w:color w:val="auto"/>
        </w:rPr>
        <w:t>Задержание гр. Ярославцева В. И. в настоящее время считаю нецелесообразным, т. к., во-первых, объекту перспективно предоставить возможности сбора материальных ценностей, а во-вторых, контролируемое пересечение Государственной границы СССР, что позволяет дополнительное применение к нему ст. 64 УК РСФСР.</w:t>
      </w:r>
    </w:p>
    <w:p>
      <w:pPr>
        <w:pStyle w:val="CiteSubTitle"/>
        <w:rPr>
          <w:rFonts w:ascii="Times New Roman" w:hAnsi="Times New Roman" w:cs="Times New Roman"/>
          <w:color w:val="auto"/>
        </w:rPr>
      </w:pPr>
      <w:r>
        <w:rPr>
          <w:rFonts w:cs="Times New Roman" w:ascii="Times New Roman" w:hAnsi="Times New Roman"/>
          <w:color w:val="auto"/>
        </w:rPr>
        <w:t>Из магнитофонной записи допроса Прогонова В. В.</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ктор Вольдемаревич, вам предъявляются бланки обнаруженных у гражданина Монина паспортов, водительских документов, фальшивых печате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юбопытно, но никакого отношения к данным предмета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овы ваши отношения с Монины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просил несколько раз за бутылку-другую расчистить не представляющие художественного интереса иконки… На чай заходил, побеседовать об искусств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комо ли вам понятие: измена Родин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когда…</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вы добросовестно заблуждаетесь. Возьму на себя труд повысить ваш уровень правовых знаний. Так вот. Недавно некто Ярославцев принес вам заграничный, в полном смысле этого слова, паспор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ой ещ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уж не перебивайте. Итак. Вами был изготовлен дубликат. И вы… стали соучастником государственного преступления. Суть преступления — именно что побег за границу в целях избежания наказания за преступления иные… Контрабандой Ярославцев не занят, любимой девушки или же родственников в странах с иной общественной системой не имее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м. Такую, с позволения сказать, лекцию я мог бы прочесть и вам. Увы, ни одного юридического открыти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рославцев еще в стране, под нашим плотным контролем. Авиабилет Москва — Лондон им уже заказан. Посему… вам имеет полный смысл повинитьс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чень хорошее слово! Но… представим теперь идеальный, хотя и отвлеченный, вариант: я оказываю — причем добровольно! — как жертва шантажа этого ужасного государственного преступника — помощь следствию… Более того! Никакие причины в дальнейшем не побудят меня к совершению аналог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ктор Вольдемарович, вы чересчур многого хотите. Нет. С паспортом разберемся подобру-поздорову, обещаю, за остальное придется пострадать. Ярославцев же покрывать вас не станет, не надейтесь. Да и мы ему не позволим, вы же понимаете… Затем, кто вы для него? Так, эпизод. Вы для Матерого — клад сокровищ, учитывая специфику его откровенно бандитского статуса.. Кстати, с подоконника следы стерл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спорт… было! Очень нехорошо, понимаю… Э-э… у меня просьба… Звонок любимой женщине, чтобы присмотрела за пингвином. Родное существ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ущество придется сдать в зоопарк. По крайней мере, до окончания следстви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надо столь лукаво обнадеживать… Следствия… До окончания сроков!</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жалею, Виктор Вольдемарович, принес вам несчастье. Такая работа.</w:t>
      </w:r>
    </w:p>
    <w:p>
      <w:pPr>
        <w:pStyle w:val="CiteSubTitle"/>
        <w:rPr>
          <w:rFonts w:ascii="Times New Roman" w:hAnsi="Times New Roman" w:cs="Times New Roman"/>
          <w:color w:val="auto"/>
        </w:rPr>
      </w:pPr>
      <w:r>
        <w:rPr>
          <w:rFonts w:cs="Times New Roman" w:ascii="Times New Roman" w:hAnsi="Times New Roman"/>
          <w:color w:val="auto"/>
        </w:rPr>
        <w:t>Из оперативной информации</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окладываю: Ярославцев не выходит из квартиры уже третьи сутки. На телефонные звонки его супруга отвечает, что у мужа приступ повышенного давления, он отдыхает и в переговоры вступать не намерен.</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группе захвата следовать в аэропорт Шереметьево-2. Согласно операции обеспечить Ярославцеву свободное прохождение таможенного и паспортного контроля. Учитывать все вероятные контакты Ярославцева в аэропорту. Арест произвести на подходе объекта к трапу самолета.</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окладываю: из дома объект по-прежнему не выходит…</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окладываю: на посадку в самолет объект не явился. Все улетевшие пассажиры проверены с особой тщательностью.</w:t>
      </w:r>
    </w:p>
    <w:p>
      <w:pPr>
        <w:pStyle w:val="CiteSubTitle"/>
        <w:rPr>
          <w:rFonts w:ascii="Times New Roman" w:hAnsi="Times New Roman" w:cs="Times New Roman"/>
          <w:color w:val="auto"/>
        </w:rPr>
      </w:pPr>
      <w:r>
        <w:rPr>
          <w:rFonts w:cs="Times New Roman" w:ascii="Times New Roman" w:hAnsi="Times New Roman"/>
          <w:color w:val="auto"/>
        </w:rPr>
        <w:t>Из рапорта</w:t>
      </w:r>
    </w:p>
    <w:p>
      <w:pPr>
        <w:pStyle w:val="Cite"/>
        <w:rPr>
          <w:rFonts w:ascii="Times New Roman" w:hAnsi="Times New Roman" w:cs="Times New Roman"/>
          <w:color w:val="auto"/>
        </w:rPr>
      </w:pPr>
      <w:r>
        <w:rPr>
          <w:rFonts w:cs="Times New Roman" w:ascii="Times New Roman" w:hAnsi="Times New Roman"/>
          <w:color w:val="auto"/>
        </w:rPr>
        <w:t>Согласно показаниям супруги Ярославцева В. И., за два дня до его отлета в Лондон, о котором она не знала, муж сообщил ей, что ночью он должен отбыть в командировку в Сибирь. Всем, кто будет звонить, просил отвечать, будто у него приступ повышенного давления, мотивируя просьбу такого рода служебными интригами с начальством. Предполагается, что вышел из дома Ярославцев в гриме, введя в заблуждение группу наблюдения. Справочные данные Аэрофлота подтверждают: Ярославцев вылетел в Красноярск, где остановился у своего товарища, с кем ранее учился в институте. Цель своей поездки Ярославцев объяснил необходимостью посещения некоторых местных предприятий. Затем через день сообщил, что свои задачи он выполнил и предлагает на выходные дни сходить компанией в тайгу, в поход, на берег притока Енисея. Так как по притоку идет молевый сплав, Ярославцев предложил вспомнить бытовавшую ранее в компании традицию, проследовав на самодельном плоту к месту впадения притока в Енисей.</w:t>
      </w:r>
    </w:p>
    <w:p>
      <w:pPr>
        <w:pStyle w:val="Cite"/>
        <w:rPr>
          <w:rFonts w:ascii="Times New Roman" w:hAnsi="Times New Roman" w:cs="Times New Roman"/>
          <w:color w:val="auto"/>
        </w:rPr>
      </w:pPr>
      <w:r>
        <w:rPr>
          <w:rFonts w:cs="Times New Roman" w:ascii="Times New Roman" w:hAnsi="Times New Roman"/>
          <w:color w:val="auto"/>
        </w:rPr>
        <w:t>При следовании по реке на одном из порогов произошел крен плота, и Ярославцев очутился в воде. По показаниям свидетелей, его скрыли следовавшие за плотом бревна. Внезапность происшедшего, а также высокая скорость плота сказались на невозможности оказания помощи Ярославцеву.</w:t>
      </w:r>
    </w:p>
    <w:p>
      <w:pPr>
        <w:pStyle w:val="Cite"/>
        <w:rPr>
          <w:rFonts w:ascii="Times New Roman" w:hAnsi="Times New Roman" w:cs="Times New Roman"/>
          <w:color w:val="auto"/>
        </w:rPr>
      </w:pPr>
      <w:r>
        <w:rPr>
          <w:rFonts w:cs="Times New Roman" w:ascii="Times New Roman" w:hAnsi="Times New Roman"/>
          <w:color w:val="auto"/>
        </w:rPr>
        <w:t>Районной прокуратурой возбуждено уголовное дело, однако, по утверждению следователя, обнаружения трупа может не состояться, если тело прибьет в отстойники с многометровой толщей древесины на поверхности воды.</w:t>
      </w:r>
    </w:p>
    <w:p>
      <w:pPr>
        <w:pStyle w:val="Cite"/>
        <w:rPr>
          <w:rFonts w:ascii="Times New Roman" w:hAnsi="Times New Roman" w:cs="Times New Roman"/>
          <w:color w:val="auto"/>
        </w:rPr>
      </w:pPr>
      <w:r>
        <w:rPr>
          <w:rFonts w:cs="Times New Roman" w:ascii="Times New Roman" w:hAnsi="Times New Roman"/>
          <w:color w:val="auto"/>
        </w:rPr>
        <w:t>В чемодане Ярославцева, изъятого из квартиры его знакомого, у которого он останавливался, обнаружен авиабилет Москва — Лондон, паспорт на имя Д. Солборна и крупная сумма советских денег и иностранной валюты.</w:t>
      </w:r>
    </w:p>
    <w:p>
      <w:pPr>
        <w:pStyle w:val="Cite"/>
        <w:rPr>
          <w:rFonts w:ascii="Times New Roman" w:hAnsi="Times New Roman" w:cs="Times New Roman"/>
          <w:color w:val="auto"/>
        </w:rPr>
      </w:pPr>
      <w:r>
        <w:rPr>
          <w:rFonts w:cs="Times New Roman" w:ascii="Times New Roman" w:hAnsi="Times New Roman"/>
          <w:color w:val="auto"/>
        </w:rPr>
        <w:t>Целесообразно объявить Ярославцева В. И. в розыск, так как последние его действия, полагаю, предназначались для введения оперативно-следственной бригады в заблуждение, что в итоге позволило Ярославцеву В. И. скрыться.</w:t>
      </w:r>
    </w:p>
    <w:p>
      <w:pPr>
        <w:pStyle w:val="CiteSubTitle"/>
        <w:rPr>
          <w:rFonts w:ascii="Times New Roman" w:hAnsi="Times New Roman" w:cs="Times New Roman"/>
          <w:color w:val="auto"/>
        </w:rPr>
      </w:pPr>
      <w:r>
        <w:rPr>
          <w:rFonts w:cs="Times New Roman" w:ascii="Times New Roman" w:hAnsi="Times New Roman"/>
          <w:color w:val="auto"/>
        </w:rPr>
        <w:t>Из телефонограммы</w:t>
      </w:r>
    </w:p>
    <w:p>
      <w:pPr>
        <w:pStyle w:val="Cite"/>
        <w:rPr>
          <w:rFonts w:ascii="Times New Roman" w:hAnsi="Times New Roman" w:cs="Times New Roman"/>
          <w:color w:val="auto"/>
        </w:rPr>
      </w:pPr>
      <w:r>
        <w:rPr>
          <w:rFonts w:cs="Times New Roman" w:ascii="Times New Roman" w:hAnsi="Times New Roman"/>
          <w:color w:val="auto"/>
        </w:rPr>
        <w:t>Объявление гр. Ярославцева В. И. в розыск считаю нецелесообразным, что подтверждается обнаруженными ценностями, объективностью свидетельских показаний об утонутии</w:t>
      </w:r>
      <w:r>
        <w:rPr>
          <w:rStyle w:val="FootnoteCharacters"/>
          <w:rStyle w:val="FootnoteAnchor"/>
          <w:rFonts w:cs="Times New Roman" w:ascii="Times New Roman" w:hAnsi="Times New Roman"/>
          <w:color w:val="auto"/>
        </w:rPr>
        <w:footnoteReference w:id="2"/>
      </w:r>
      <w:r>
        <w:rPr>
          <w:rFonts w:cs="Times New Roman" w:ascii="Times New Roman" w:hAnsi="Times New Roman"/>
          <w:color w:val="auto"/>
        </w:rPr>
        <w:t xml:space="preserve"> и отсутствии новых оперативных данных. Версия о введении оперативно-следственной бригады в заблуждение неоправданна, поскольку степень риска в последних зафиксированных действиях Ярославцева В. И. крайне велика и расценка их, как заведомых контрмер, нереальна.</w:t>
      </w:r>
    </w:p>
    <w:p>
      <w:pPr>
        <w:pStyle w:val="CiteSubTitle"/>
        <w:rPr>
          <w:rFonts w:ascii="Times New Roman" w:hAnsi="Times New Roman" w:cs="Times New Roman"/>
          <w:color w:val="auto"/>
        </w:rPr>
      </w:pPr>
      <w:r>
        <w:rPr>
          <w:rFonts w:cs="Times New Roman" w:ascii="Times New Roman" w:hAnsi="Times New Roman"/>
          <w:color w:val="auto"/>
        </w:rPr>
        <w:t>Из оперативной информации</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 трех километрах от места впадения притока в Енисей обнаружен труп неизвестного мужчины. Причина смерти — утопление. Выяснить личность не удалось. Установлено: труп по своим признакам не совпадает с имеющимися приметами и медицинскими данными на Ярославцева В. И.</w:t>
      </w:r>
    </w:p>
    <w:p>
      <w:pPr>
        <w:pStyle w:val="Cite"/>
        <w:rPr>
          <w:rFonts w:ascii="Times New Roman" w:hAnsi="Times New Roman" w:cs="Times New Roman"/>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окладываем: тело сильно пострадало от долгого нахождения в воде. Похороны возможны только в закрытом гробу.</w:t>
      </w:r>
    </w:p>
    <w:p>
      <w:pPr>
        <w:pStyle w:val="CiteSubTitle"/>
        <w:rPr>
          <w:rFonts w:ascii="Times New Roman" w:hAnsi="Times New Roman" w:cs="Times New Roman"/>
          <w:color w:val="auto"/>
        </w:rPr>
      </w:pPr>
      <w:r>
        <w:rPr>
          <w:rFonts w:cs="Times New Roman" w:ascii="Times New Roman" w:hAnsi="Times New Roman"/>
          <w:color w:val="auto"/>
        </w:rPr>
        <w:t>Из телефонограммы</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доставленный труп неизвестного лица захоронить в обозначенном месте с одновременным разъяснением ситуации сторожу кладбища, чья кандидатура на проведение долгосрочной операции согласована. Исходя из анализа личностных качеств Ярославцева В. И. в случае его жизнедеятельности в настоящее время, посещение им кладбища 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вошел в купе, забросил чемоданчик наверх, а после отправился покурить в тамбур. Поезд тронулся — неслышно и плавно. По вагону проводница разносила чай, приглушенно играла музыка в динамиках, неслась в оконцах синяя темнота подступавшей ночи, редко прорезанная огнями. Дела он сделал, поездка оказалась выработанной, удачной, им будут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лся о предстоящих хлопотах: холодильник надо, что ли, купить; но хороший — дорого, а потом дос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одволь вспомнил могильный обелиск. Чего-то в нем не хватало… Эпитафии, может быть? А какой? Какой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тветит? — пробормотал он, отгоняя от себя пустое, ненужное разду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тветит?</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color w:val="auto"/>
        </w:rPr>
      </w:pPr>
      <w:r>
        <w:rPr>
          <w:rFonts w:cs="Times New Roman" w:ascii="Times New Roman" w:hAnsi="Times New Roman"/>
          <w:i/>
          <w:iCs/>
          <w:color w:val="auto"/>
          <w:sz w:val="20"/>
          <w:szCs w:val="20"/>
        </w:rPr>
        <w:t>1986—1987</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Борис Руденко</w:t>
      </w:r>
    </w:p>
    <w:p>
      <w:pPr>
        <w:pStyle w:val="Level1"/>
        <w:rPr>
          <w:rFonts w:ascii="Times New Roman" w:hAnsi="Times New Roman" w:cs="Times New Roman"/>
          <w:color w:val="auto"/>
        </w:rPr>
      </w:pPr>
      <w:r>
        <w:rPr>
          <w:rFonts w:cs="Times New Roman" w:ascii="Times New Roman" w:hAnsi="Times New Roman"/>
          <w:color w:val="auto"/>
        </w:rPr>
        <w:t>ДО ВЕСНЫ ЕЩЕ ДАЛЕКО…</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860800" cy="3907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3860800" cy="39071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вой стол, — Костин звучно хлопнул ладонью по блестящей поверхности. — Бумагу и всякие принадлежности возьмешь в канцелярии. Знаешь, где канцеля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ешительно сказал Сокольников. Тоном своим он намеревался показать готовность самостоятельно и немедленно решить любую проблему, но Костин этого не оце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ов тебе покажет, — проговорил он, выходя из кабинета. — Со всеми вопросами к нему. Он твой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группы, Александр Семенович Викторов, в данный момент говорил по телефону. Услышав свое имя, рассеянно кивнул, так и не поняв, кажется, о чем и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им образом у Сокольникова начинался первый рабочий день. Вообще он начался чуть раньше — в кабинете начальника отдела БХСС Чанышева. Туда собрались на утреннюю пятиминутку все сотрудники, и Чанышев — молодой, но уже изрядно располневший человек с малоподвижным лицом —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 новый коллега. Олег Алексеевич Сокольников. Будет работать в группе Викт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догадался, что нужно встать, когда разговор пошел уже совсем на другую тему — о каких-то заявлениях и сроках, которые никак нельзя нарушать. Он постоял еще немного и сел, багровый от своей неловкости. Никто вокруг, правда, этого не заметил, все были заняты другим. Чанышев листал большую тетрадь и называл по очереди фамилии своих подчиненных. Те отвечали, объясняли что-то, а Чанышев крестообразными движениями карандаша делал в тетради пометки. Как видно, тетрадь эта в жизни отдела значила не так уж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Сокольников пришел к этой мысли, как круговой опрос закончился. Все разом встали и пошли из кабинета, и тут Сокольников спохватился, что, собственно, не знает, куда идти. Кто такой Викторов, он просто не запомнил. Сделал несколько растерянных шагов по опустевшему коридору. Стало жарко. Неудачно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бинета вышел Костин — заместитель начальника. Только его, кроме Чанышева, Сокольников тут и знал. Костин хмыкнул добродушно: «Пойдем покажу твой кабинет», — и Сокольников поплелся, страшно переживая собственную бестолк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он не был ни бестолков, ни излишне застенчив. Но ощущать свою принадлежность к романтическому, таинственному миру сыщиков было слишком необычно. Требовалось время, чтобы привыкнуть и осознать свое место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Викторов все говорил по телефону. Собственно, он больше слушал, отвечая коротко, так, что понять, о чем идет речь, было совершенно невозможно. Видно, собеседник попался из болтл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сидеть истуканом за пустым столом, Сокольников попытался найти себе занятие. Открыл дверцу тумбы и выдвинул все ящики. Там было пусто, дно ящиков аккуратно застилали чистые листы бумаги. Викторов все вел свой непонятный разговор. Тогда Сокольников задвинул ящики и снова выдвинул, уже в обратно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ящиками гремишь? — спросил Викторов, положив трубку. — Ты извини, что я сразу убежал после пятиминутки: очень ждал звонка, боялся, что не застану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 жаром сказал Сокольников, — 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понимаешь, значи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внимательно поглядел на него и улыбнулся одними глазами. Было ему года тридцать два. Симпатичное смуглое лицо привлекало не столько правильностью черт, сколько совершеннейшей невозмутимостью. Наверное, с таким выражением Викторов однажды появился на свет и даже не закричал. Да и теперь казалось невозможным, чтобы он повысил голос или начал ругаться. В разговоре Викторов пришепетывал. Не сильно, а так, немного совсем, воспринималось это не как дефект речи, а словно некая особенность, не лишенная 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Семенович, а где канцелярия? — спроси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задумчиво провел рукой по курчавым вол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брат, на «ты» переходить. Меня Саша зовут. А канцелярия на втором этаже. Одиннадцатая ком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нцелярии за деревянным барьером сидела молод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я, это наш новый сотрудник, — сказал Викторов, — выдай ему письменные принадлежност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мгновенно поджала губы и на Сокольникова даже не взглянула. Новые сотрудники ее не интересовали. Сокольников воспринял этот факт с некоторой обидой, но тут же злорадно подумал: «Да ведь и ты, матушка, мне до лампочки». Тоня была некрасивая, с маленькими глазками на толстом лице, и одевалась к тому же как-то странно. Все на ней было широко, ярко, красно, зелено и даже в голубой ударяло. У Сокольникова зарябило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маги много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я шваркнула на барьер тоненькую стопочку, несколько карандашей, линейку и ластик. Подумав, добавила еще и авторучку. После этого она ушла в угол комнаты и спряталась за сейф. Оказывается, там у нее специально был поставлен стол. Но все равно яркая раскраска ее выдавала, всякий вошедший в канцелярию мог ее тут же за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у кабинета их ждали. Высокий представительный старик в сверхстаромодном костюме не спеша расхаживал по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Александр Семенович, — степенно поздоровался он, и Викторов ответил в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Марк Викент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ница в возрасте у них была изрядная, но Сокольников видел, что два этих человека знакомы давно и относятся друг к другу очень уважительно. Сокольникову захотелось, чтобы Виктор представил его старику. Тогда бы он, Сокольников, сдержанно наклонил бы голову и негромко произнес: «Оперуполномоченный Сокольников»… или лучше просто: «Сокольников», вступив тем самым на равных в деловой разговор серьезных людей. Но Викторов представлять Сокольникова не торопился, провел старика к своему столу и усадил в кресло напротив. Они негромко заговорили, не таились, но смысл все равно был непонятен. Сокольников делал вид, будто разговор его не интересует, но, конечно, прислушивался. Беседа действительно шла о бухгалтерских докумен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азвонил внутренний телефон, и Викторов пошел к начальнику, оставив старика и Сокольникова вдвоем. Сидели молча, и если старику было все равно, с кем и сколько молчать, то Сокольников вновь почувствовал себя неловко. Он принялся за ящики, но сразу же перестал, показалось, что уловил усмешливый взгляд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знает что! — напряженно думал Сокольников. — Совершенно неправильно ставить своего товарища по работе в дурацкое положение. Сиди тут как истукан! Разве о погоде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вернулся Викторов и с порог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ся, Олег, сейчас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момента Сокольников ждал с самого начала. Даже не с сегодняшнего дня, а гораздо раньше — едва только переступил порог управления кадров. Шутка ли — первый выезд на дело! Странное чувство охватило его, какая-то смесь гордости, робости и восторга. Он отправлялся на выезд, как самый настоящий герой детективных ро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ы едем на завод «Стройдеталь», — объяснял Викторов. — Снимем остатки и изымем документацию за последние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окольников кивнул как профессионал профессионалу, но не удержался и спросил: — 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ответить, Викторов посмотрел на старика, потом на Сокольникова и легонько подмигнул. Впрочем, может, Сокольникову это просто показалось, а то бы он очень обиде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жуликов поймать, — сказал Виктор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мартовский день, пропитанный солнцем и холодом. С карнизов и крыш уже вовсю капало, но горожане не торопились расставаться с зимней о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вод они добирались не на оперативной машине с сиреной, как рассчитывал Сокольников, а на трамвае номер тридцать девять. Потом еще долго шли по раскисшему снегу, перебирались через железнодорожные пути, усыпанные вкусно пахнущей щепой и обрывками коры, пока не очутились перед воротами в длинном голубом заборе. Рядом была маленькая дверь в проходную. Туда и в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ошечком обозначилось строгое лицо стор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уда, зачем? — без особого интереса осведом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илиции, — ответил Викторов, и Сокольникова это немного покоро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бы Викторов сказал: «Из ОБХСС»… И вообще, как жаль, что нельзя пройти молча, значительно и с роковым отт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взял из рук Викторова удостоверение и поднес к очкам. Сокольников вдруг обратил внимание, какие у него странные очки. Толстенные линзы чуть не на сантиметр выступали из оправы. Глаза сторожа сквозь них казались совсем маленькими, словно перевернутый бинокль. Удивительно было, как он вообще с таким плохим зрением мог что-либо разобрать. Читал он долго, сделался еще неприступ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му идете? — сурово поинтересо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ы его и одернуть, но Викторов мирно ответил, что к директору, и не спеша пошел дальше, а Сокольников, когда прикрывал за собой дверь, заметил, что сторож резво накручивает телефонный д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ждает… — Сокольников тронул начальник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ранно. Викторов почему-т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ция размещалась неподалеку от проходной, в древней деревянной халупе. Впрочем, изнутри она выглядела несравненно более пристойной, а кабинет директора, отделанный панелями под красное дерево и обставленный мягкой мебелью, вообще мог при желании сойти за министе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а кабинета звали Шафоротов В. И. — так значилось на табличке. Непонятно, зачем Шафоротов В. И. носил на верхней губе короткие усики щеточкой, какие обычно надевал Аркадий Райкин, изображая дремучих бюрократов. Уже только из-за этих усов Сокольников не мог испытывать к Шафоротову никаких теплых чувств. К тому же сейчас Шафоротов сидел в своем директорском кресле страшно бледный, с трясущимися руками. Сокольников даже был разочарован. Он ожидал трудной борьбы, словесного поединка, а Шафоротова можно было брать уже сейчас и вести в тюрьму, стенографируя по пути чистосердечное признание и раскаяние. Но самым удивительным было то, что Викторов, казалось, совершенно не чувствовал этого удобного момента. Не спеша сел за стол, долго расстегивал пуговицы на куртке, снял шапку и лишь после этого спокой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 вас должны провести пров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ку? Так! — судорожно повторил Шафоротов, а трясущаяся рука его схватила крышечку от чернильного прибора. Неясно, к чему здесь был этот прибор: рядом в стаканчике торчали штук шесть отличных шариковых авторучек. Прибор же стоял сухой, но крас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инвентаризацию лесоматериалов, — неторопливо говорил Ви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отрывисто повторил директор и добавил, судорожно сглотнув слюну: —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бухгалтерию нужно будет свести. Сравнить книжный остаток с фактиче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ак…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стука распахнулась дверь, и в кабинет уверенно, как к себе, вошел человек лет пяти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Чем обязаны? — спросил он, окидывая всех быстрым и вниматель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дуард, это милиция, — сказал Шафоротов и снова сгло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а вы кто? — спросил Викторов, но смысл был таков: «А чего, собственно, вы вмешив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главный инженер, Зелинский. Из милиции? И с чем связан ваш визит,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инский был совершенно спокоен, и Сокольников догадался, кому звонил сторож. Рядом с махровым бюрократом Шафоротовым Зелинский смотрелся очень выигрышно. Густая седая шевелюра, породистое, крупное лицо: профессор консерватории, да и только. Одет был весьма скромно: темный костюм, джемпер. Только на запястье высверкивали иностранные часы на широком металлическом брас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проводить у вас инвентаризацию, — терпеливо объяснил Ви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вентаризацию? — Зелинский красиво вскинул брови. — А на каком осн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дуард, перестань, — промямлил Шафор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не трясся, а как-то обмяк и растекся по своему шикарному крес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Владимир Иванович, — резко и жестко одернул его Зелинский, словно это он был директором, а не Шафоротов. — У вас что, постановление прокур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сидел молча, но всем своим видом показал, что не склонен отвечать на всякие пустяковые вопросы. Впрочем, Зелинский не стал наст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именно к нам? — зашел он с другого бока. — Почему, к примеру, не в магазин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газинами у нас другие занимаются, — сказал Викторов. — Может, не будем тратить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 Зелинский насмешливо склонил голову набок. — Но ведь именно теперь мы будем тратить все свое рабочее время… На вас. Могу я хотя бы узнать при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 согласился Викторов. — Вот закончим проверку, и все узнаете. А теперь составим комиссию. От нас в нее войдет товарищ Глан Марк Викентьевич — очень опытный специалист. А от вас нужен представитель руководства и двое понятых. Тем временем пусть главбух начнет выводить книжный остаток. Возражени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у очень хотелось поговорить с Викторовым, обменяться впечатлениями, но до самого вечера так и не случилось побыть наедине. Весь остаток дня он ходил с комиссией по пахнувшему свежей древесиной лесоскладу и считал кругляк, брус, тес и прочие материалы. Это было неинтересно, ужасно скучно. Вначале он старался быть начеку, чтобы Зелинский, который вошел в состав комиссии, их не обманул. Однако весьма скоро он убедился, что с его знаниями в этом деле остаться обведенным вокруг пальца несложно. Зато обмануть опытного Марка Викентьевича было совершенно невозможно. Поэтому Сокольников просто переходил вместе со всеми от штабеля к штабелю, заботясь лишь о том, чтобы удержать на лице выражение деловитости и понимания. Со временем, впрочем, и это стало удаваться с трудом: Сокольников совсем замерз, лицо потеряло подвижность, к тому же из носа начало т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и прервались — на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кончили, стало совсем темно. Распрощавшись, Марк Викентьевич пошел к метро, а Сокольников с Викторовым поехали на трамвае — им оказалось по пути. Только тут и удалось перемолвиться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ты заметил, как директор пере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кивнул довольно равнодушно, чем Сокольникова несколько уди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 — растерянно сказал он, — совершенно же ясно, что у него совесть не ч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согласился Викторов, — с чего же совести быть чистой, если во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жет быть… — Сокольников постеснялся высказать свою мысль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ать его надо было, верно? — подсказал Ви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хватать, а… поговорить, что ли… Он ведь мог приз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отрицательно по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ризнался бы. Он трус, конечно, изрядный, но не дурак. Да и Зелинский не дал бы. Но даже если бы и признался — что толку? На одном признании в наших делах далеко не уедешь. Сегодня признался, завтра отказался. Слова словами. Доказывать надо. Документально. Сначала установим, на какую сумму недостача, а дальше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говорил Викторов очень спокойно, отстраненно даже, будто он не оперативный сотрудник, а счетовод. У Сокольникова такое отношение вызывало активный протест, но он помалкивал, пасуя перед старшинством и опытностью Викторова и в общем-то подсознательно признавая его правоту. Но все равно было обидно. Совсем не так он представлял себе борьбу с расхит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конечно, своего разочарования он показывать не стал. От расспросов матери отделался односложными ответами и многозначительным отмалчиванием. Поужинал и лег спать — с непривычки усталость навалилась. Все же целый день на воздухе да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пять считали лес, теперь на другом дворе. А потом Сокольников под присмотром Викторова изымал в бухгалтерии документы — толстые переплетенные тома отчетности за три года. По правилам, нужно было нумеровать все страницы — просто адская работа. Хорошо еще, что Викторов привел с собой общественника — народного дружинника с соседнего предприятия, очень старательного очкастого инженера, добросовестно зарабатывавшего отгул. Сокольников с инженером нумеровали страницы и записывали тома в протокол, как научил Ви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хгалтерии завода под началом главбуха работали еще трое. Одна девушка — серенькая, как мышка, совсем незаметная, — Сокольников даже не запомнил, как ее зовут. Зато другая — Света, настоящая красавица, длинноногая и стройная, — попала в бухгалтерию явно по ошибке. Настоящее ее место было конечно же где-нибудь перед кинокамерой. Света сама это хорошо понимала, поэтому общалась с окружающими лишь в случае крайней необходимости и весьма снисходительно. Сокольникова она совсем не замечала, и оттого он чувствовал невольную симпатию к третьему работнику бухгалтерии — некрасивому парню по имени Сева. Этот Сева был человеком добродушным и общительным, часто улыбался, и лицо его с близко посаженными глазами, тонким ртом и огромным носом скоро стало казаться Сокольникову даже не лишенным приятности. Тем более что сам Сева, судя по всему, комплексами по поводу своей внешности не стр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ут же сообщил, что окончил финансовый институт и работает на заводе второй год по распределению. В ответ Сокольников незаметно для себя тоже разговорился. Рассказал, что и он — недавний студент, тоже работал в КБ по распределению, а в ОБХСС попал по направлению комсомола. Сева стал допытываться, интересная ли у Сокольникова работа. Тому неудобно было признаваться, что трудится всего третий день. Приходилось отвечать сдержанно, напускать больше туману, — в общем, Сева скоро с уважением отст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не был похож на расхитителя и главбух — худощавый, жизнерадостный и лысый. Он с веселым шуршанием перекладывал с места на место свои бумажки, порхал пальцами по клавиатуре счетной машинки, а говорил в основном о рыбалке. К тому же Сокольников скоро узнал от Севы, что главбух на заводе работал всего три месяца и вряд ли успел сделаться членом преступной ш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икторовым они виделись редко. Тот ходил где-то по заводу, приносил новые вороха документов, с кем-то разговаривал и лишь изредка появлялся в бухгалтерии, чтобы подсказать, что должен делать Сокольников и в какой последовательности. И все, что происходило в эти дни, было обыденным и скучным. Если бы Сокольникову вдруг сказали: иди получи зарплату, он, наверное, пошел бы в заводскую кассу потому, что за эти несколько дней привык ощущать себя работником бухгалтерии, в которой проводил весь рабочий день. Он все реже представлял себе сцену ареста с поличным, картину допросов, после которых матерые хищники раскаиваются и просят последнего свидания с мамой. Наверное, всего этого и в природе не было. Тянулась какая-то серая рутина. У Сокольникова даже к Зелинскому стало меняться отношение. Тот довольно часто забегал в бухгалтерию за разными справками, пошучивал с бухгалтером, Севой, Светой и самим Сокольниковым — причем все пристойно, без насмешечек и панибратства. Вполне нормальный дядька. Чем дальше, тем больше ощущал себя Сокольников истуканом, который ни с того ни с сего торчит здесь, мешая людям работать. Это было очень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ришел Виктор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г, пойдем изымем сторожевую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с линзами-очками как раз выпускал с территории машину, груженную досками. Он взял у водителя накладную и поднес вплотную к своим очкам. Подержал немного, вернул и пошел открывать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ичего не видит, — сочувственно сказа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 откликнулся Викторов, имея в виду еще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милия сторожа была Скоробогатов. Когда Викторов попросил отдать книгу, лицо Скоробогатова сделалось гневным и обиж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указания не могу, — зая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сть указания, — подтвердил Викторов, — директор лично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звоните ему. — Викторов устал и не хотел преп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 решительно снял телефонную трубку и внезапно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ирай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полистал толстую замусоленную тетр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юда все машины запис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сторож оскорбленно молчал. Казалось, вопрос так возмутил его, что он и речь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иначе? — сказал он наконец. — Как бы вы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руз провер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наверное, целая минута, пока Скоробогатов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ак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Сокольникова не задевал его тон. Сторож изо всех сил старался рассердиться, показать свое презрение, но получалось это у него неловко, даже смешно, как всегда бывает у робких, неуверенных в себе людей. Он пытался придумать слова пообиднее, поязвительнее, да выходило все невпопад. Сторож понимал это и волновался вс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какая группа? — тихо спросил Ви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 делу не относится. Вторая группа у меня. Вам это знать ни к чему! — нервно и отрывисто говорил Скоробог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росто так спросил. Скажите, не может быть такого, чтобы в накладной было записано одно, а вывезли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ругое-то? Компот с вареньем? Я все контролирую. Не может быть! Исключено. Есть ещ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опросов пока нет. Спасибо вам. — Викторов передал книгу Сокольникову. — Пойдем,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ая группа инвалидности, — в сердцах сказал Викторов на улице. — Они его специально по всему городу искали, это точно. Какое там варенье — слона вывезти можно, если только под фанеру покр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главбух наконец закончил свой отчет. Оказалось также, что пиломатериалов и всяческого леса на заводе в наличии было на сорок шесть тысяч рублей меньше, чем по бумагам. Главбуха все это не очень беспокоило — спроса с него нет, но для вида он немного посокрушался, поахал, почмокал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Зелинский, проглядел отчет и авторитетно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шибка. Быть такого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равнодушно пожал плечами. Зелинский так же уверенн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скажу, в чем тут ошибка. Во-первых, мы считали очень приблизительно. Я просто не хотел спорить, когда ваш специалист таксировал штабели. Во-первых, в незавершенном производстве наверняка произошла путаница с расценками. Это, к сожалению, дело обычное — мы каждый квартал по десятку новых видов продукции выдаем. У нас такие объемы, знаете ли… Непосвященным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кажется, сочувствовал Викторову и Сокольн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смотрим, — только и сказал Викторов, засовывая бухгалтерский отчет в свою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Сокольников впервые в жизни ехал на настоящей оперативной машине с сиреной и рацией. Машину вызвали, чтобы перевезти изъятые документы: в руках такую кучу унести было невозможно. Водителя машины — крепкого, коренастого, уже в возрасте — все называли просто: Гена. Гена водил с показной лихостью — входил в повороты, почти не снижая скорости, резко тормозил и заставлял двигатель реветь при переключении передач. Весь колесный транспорт делился для него на «чайников» — так он называл владельцев личных автомашин — и «таксеров». В первую группу, впрочем, он иногда заносил и грузовые автомобили. И те и другие, по его убеждению, ездить не умели и только мешали нормальному уличному движению. Пешеходов он вообще не признавал, для них в его лексиконе обозначения не было. Однако, как скоро убедился Сокольников, покидая свое рабочее место, Гена становился нормаль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книги перетащили, кабинет стал похож на изрядно запущенный архив. На подоконнике, на сейфах, на телефонном столике и шкафу для одежды лежали т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удовлетворенно оглядел кабинет Викторов. — Теперь давай подумаем над тем, что мы имеем и что будем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м тонну макулатуры, — пробормотал Сокольников, ощутил строгий взгляд своего начальника и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им работникам завода «Стройдеталь» перестало хватать зарплаты, — заговорил Викторов. — Тогда они стали договариваться со строительными организациями и выписывать фиктивные накладные на стройматериалы. Знаешь, что такое «фиктив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чит, что липовые, — тон у Сокольникова был мрачноватый. Он чувствовал себя в положении школяра, и это ему не 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Они, эти жулики, люди не глупые и машины порожняком с завода не гоняли. Просто грузили поменьше, чем показывали в накладной. Или другим сортом, подешевле. А излишки, естественно, продавали на сторону.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тно? — допытывался Ви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ебе. А мне пока что очень многое н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ки в его словах не было. Грустновато они прозв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менно не ясно? — осторожно спроси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 Викторов легонько стукнул ладонью по столу. — Буде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уже хотел спросить, какая теперь будет у него задача, но в этот момент отворилась дверь и вошел старший опер Трошин. Его Сокольников успел запомнить. Дело в том, что Трошин был передовик. Его фотография, большая и цветная, висела на Доске почета. Мимо этой доски все по утрам шли на работу, что обеспечивало лучшим людям широкую известность даже среди новичков вроде Соколь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нимке Трошин получился очень удачно: русая шапка волос, внимательный, вдумчивый взгляд. По фотографии сразу было понятно, что старший оперуполномоченный Трошин человек надежный и положительный. Да и в жизни Трошин выглядел как настоящий отл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ов, — сказал Трошин, — рыбный заказ бр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рассеянно согласился Ви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лодой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Сокольников обидеться на такое обращение, как Викторов поправил перед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у нас все сотрудники, — сдержанно сказал он. — Олег, ты будешь брать за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 ответил Сокольников, одновременно шаря в пустом кармане. — А что за за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положил перед ним листочек со списком и снова повернулся к Викт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ты «Стройдеталь» начал бом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же ты, интересно, это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я тоже в отделе 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спокойно удивился Ви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се не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конкретно? Почему? По какой при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как-нибудь поговорим. — Трошин не принял насмешливого тона и в свою очередь решил уколоть: — Я тебе сочувствую, Викторов… После таких реализаций к дантисту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ы… 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бов недо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 Викторов выглядел задумчивым. Даже немного сонным. — Ты мне вот что скажи,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за заказ тебе от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ждал другого вопроса. Он внимательно посмотрел на Викторова и, поиграв бровям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принимает Тоня. Желаю успеха, Ви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догадался, что в их отношениях не все было ладно, но причины не понимал. Ему казалось странным, что два таких значительных человека не дружны между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 Тоне, Олег? — будто встряхнувшись, предложил Викторов. — Так что насчет зак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бы взял, — сказал Сокольников, — только у меня с собой денег н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Викторов ему одолжил. Дома Сокольников с немалой гордостью выложил на стол содержимое большого полиэтиленового пакета. Чего тут только не было! Банка красной икры и банка черной, лосось в собственном соку, полкило кеты, копченая спинка осетра и даже килограмм дефицитнейшей воблы в отдельном бумажном ку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в все это, отец тихо присвистнул и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мать, — с непонятной иронией сказал он. — Олег-то у нас — добы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плохо? — Мать тут же отреагировала на интонацию. — Ведь не крад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вас всем дают? — нейтрально полюбопытствов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А у нас в цехе такой заказ на пятнадцать человек разыгрывают. Но без воб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внил тоже, — сказ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де же такие наборы приобре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леко. — Сокольников понемногу начал обижаться. — В рыбном возле Новокузнец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жалуйста! Недавно туда заходил, так кроме минтая только луфаря увидел. Вообще тоже рыба… с плавниками. Еще иваси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шел и лег на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к примеру, завтра в этом магазине придется проверку делать? — спросил он через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агазинами не занимаюсь, — сердито ответи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тебе. Сослуживцам т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и сделают… Собственно, зачем это вдруг там делать пров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Покупатели пожалуются. Или кто-то проворуется. Могут они прово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окольников постарался вложить в свои слова как можно больше убежденности. — В этом магазине все в порядке. Иначе мы бы с ними связываться не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глубокомысленно сказал отец. — Тогда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е вы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 — цыкнула она. — Чего дурака валяешь? Люди вокруг не хуже живут. Все воруют, что ли? Оглянись, прежде чем вопросиками шпы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все. — Отец повернулся на бок, носом в стенку, а газету положил на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засмеялась и звучно шлепнула по газете полоте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еда на сто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ужинали, смотрели телевизор, все было как обычно, а Сокольников думал, что вопросы свои отец задавал неспроста. Действительно, что, если?.. Ну так что ж! Пойдут и проверят. Хотя конечно же не очень-то удобно устраивать проверку симпатичной заведующей в тугом крахмальном халатике, которая лично отпускала товар с такой приветливой улыбкой. Во всяком случае Сокольников предпочел бы с проверкой к ней не ходить. С другой же стороны получается, что в магазин теперь вообще не зайди! В другой район, что ли, ехать?! Надо бы с Викторовым поговорить на эту тем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кольников возвращался с обеда, в коридоре его остановил Тр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ты мне и нужен, — радостно сообщил он. — У тебя время есть? Тогда за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кабинет Сокольников попал впервые. Ничего себе кабинет. Самый светлый, наверное, в отделе — угловой, окна на две стороны. На самом видном месте переходящий вымпел «Лучший оперативный сотру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у Трошина лежали какие-то бумаги, и он быстро перевернул их лицевой стороной вниз, чтобы Сокольников ненароком не прочитал, а на его недоуменный взгляд назидатель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путствующий принцип нашей работы. Привы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ринцип»? — удивился Сокольников. — Не доверять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рие тут ни при чем. Важен порядок. Кроме твоего непосредственного начальника, никому не положено знать, чем ты занимаешься. Это называется б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анышеву н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нышев и есть твой непосредственный начальник. Не валяй дурака. Ты все прекрасн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готов был с ним согласиться, но что-то мешало. Мало приятного было в такой бд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дись, — сказал Трошин. — Как у тебя с общественными на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пожал плечами Сокольников. — А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ее ясного это дело… Ты у нас молодой, растущий… — Последние два слова он проговорил как бы привычной скороговоркой. — Есть мнение доверить тебе важное общественное поручение. Станешь у нас политинформатором. Раз в неделю будешь рассказывать о текущих событиях внутренней и внешней жизни. То есть международной. Мы считаем, что тебе такое поручение по плечу. К тому же надо заботиться о своем служебном будущем. Показать себя на общественной работе ответственным и размышляющим товарищем. Вс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кивнул, пожал плечами, сказал: «Ладно». Все ясно. Раз новенький, обязательно чем-нибудь загрузят. Хорошо еще, что не стенгазету выпускать. Интересно, есть тут стенгазета? Только непонятно, зачем Трошин так с ним разговаривает. Словно перед телекамерой. Мог бы и попрощ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адеюсь, что ты нас не подведешь, — сказал Трошин в таком же неестественно-выспреннем 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овторил Сокольников. Ему стало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 Трошин встал и поправил на стене вымпел. — Ну, как у вас дела на «Строй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и сам не знал точно, как у них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ерспектив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ка трудно сказать, — подумав, ответи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ов-то как считает? — выспрашивал Трошин вроде уже просто из вежливости, чтобы не обрывать разговор. Сам он уже копался в своем сей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интересно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Трошин вытащил толстую папку и разложил на столе. — Значит, договорились. Со следующего понедельника ты и начнешь. Готовься посерьезнее. Вполне возможно, будут проверя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ясь к себе, Сокольников вдруг вспомнил, что обещал купить матери почтовые конверты. Киоск был метрах в двухстах от управления. Накинув куртку, выскочил за ворота и едва не столкнулся с Севой. Тот стоял у газетного стенда, заложив руки в карманы очень модного плаща, только еще слишком легкого по такой погоде. На кончике большого носа Севы поблескивала капелька вл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лежек! — обрадовался Сева и простуженно швыркнул. — Как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сказал Сокольников. — Ты как тут о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умаги относил, которые твой начальник затребовал. А как тво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сказал Сокольников в который раз за последние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какую сторону? — полюбопытствовал С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верты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а пошел сбоку и швыркнул два раза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не интересно, — сказал он, — наше дело сложное считается и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как… — Сокольнико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мне кажется, что вы ничего не на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нет ничего, — хитро сказал Сева. — Ты что же думаешь, там все жулики с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ело только в недостаче. Так это м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ть, — Сокольникову ужасно надоел Сева со своим разговором, и он был рад, что киоск уже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покупал конверты, Сева топтался рядом, изъявляя готовность сопровождать Сокольникова и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точно говорю, — продолжил он, — недостача и хищение — разные вещи. Вот если есть еще что-то, тогда совсем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сть, не беспокойся, — сказал Сокольников, чтобы Сева поскорее отвя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пример, что? — с живым интересом спросил С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 — раздражаясь, ответи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торопись, Олежек, — засуетился Сева. — Я вообще с тобой хотел поговорить. Знаешь, все эти дела на заводе… Неприятно. Честно, неприятно. У нас руководство неплохое, я тебе точно говорю. Всегда могут войти в положение, понять человека… Такое не часто встретишь. А тут ходят люди, можно сказать, в неизвестности… Надо бы помочь, а, Оле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Сокольников вдруг сообразил, что не просто так Сева выспрашивает, что есть у него вполне определенная цель и что именно его, Сокольникова, избрал он, чтобы попытаться выудить информацию. Может, даже специально тут поджидал. Однако вместо гнева Сокольников испытал стыд за Севу, нахального и глупого. И за себя стало стыдно, за то, что показался Севе таким же дурачком. А Сева помаргивал без малейшей застенчивости своими маленькими глазками, а под носом у него наливалась прозрачная кап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 мрачно сказал Сокольников, — будь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жек, слушай! — уцепился Сева за его рукав. — Дай мне свой телефон. Встретимся, посидим. Тут Света о тебе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сейчас Сева казался себе очень ловким. А Сокольников никак не мог набраться решимости послать его подальше. Вместо этого он криво улыбнулся, пробормотал, как бы извиняясь: «Не получится, работы много», — и поспеши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а на месте все еще не было — после обеда он отлучился куда-то по своим делам. От нечего делать Сокольников взял из стопки изъятых документов толстую книгу и принялся изучать. Это оказалась та самая, которую они забрали у сторожа Скоробогатова. Уголки листов были захватаны до черноты и скручивались трубочкой. Сокольников очень отчетливо представил себе, как Скоробогатов листает страницы, слюнявя палец и щуря почти совсем слепые глаза под огромными линзами. Почерк у Скоробогатова был неровный, корявый, но разборчивый. Как видно, он любил аккуратность и пунктуальность и подробно заносил в соответствующие графы название груза, его количество, номер машины и организацию-грузополучатель. Завод «Стройдеталь» производил брус, половую доску, вагонку, фанеру, а также двери, оконные рамы и многое другое. Все это отправлялось в различные строительные тресты и управления, которых Сокольников насчитал более десятка уже на первых страницах. Иногда в графе «Получатель» указывалась просто фамилия. В графе «Груз» тогда обязательно значилось: «обрезки». Сокольников принялся выискивать обрезки по всей книге и обнаружил, что обратной зависимости нет. Очень часто получателем обрезков оказывались некие КОТ-2 и КОТ-5. Сокольников попытался отыскать еще какую-нибудь закономерность, но в эту минуту зазвонил внутренний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спросила трубка голосом Чаныш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ко мне! — потребовала тр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Чанышев впервые вызвал его к себе, Сокольников почему-то решил, что сейчас он непременно получит важное задание. Ну, не то чтобы решил, а так ему в душе очень хотелось. Потому он махнул четыре лестничных пролета на одном дых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 у Чанышева был темноватый: окна выходили в узкий каменный колодец двора. На столе горела лам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Чанышев указал на стул. — Как рабо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ышев вначале смотрел на собеседника, потом отводил глаза и произносил фразу и снова смотрел в лицо. Такая у него была ма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кашлянул и ответил, что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овало еще несколько совершенно незначащих вопросов, на которые Сокольников отвечал с готовностью и некоторым недоумением. Ответы его Чанышев выслушивал, пожалуй, не особенно внимательно, только отчего-то все поглядывал на Сокольникова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пожалуйста, — Чанышев вдруг перешел на «ты», — с кем ты сегодня встре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с кем, — удивился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задумчиво сказал Чанышев, — около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этим… — Сокольников только теперь понял, о ком речь. — Со «Строй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аже… Зовут Сева. Он в бухгалтерии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Сокольников, что у вас общего? — Чанышев так и впился в него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 — растерялся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прямом! Работник ОБХСС почему-то встречается с сомнительными личностями, рассказывает ему то, что знать н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ему не рассказывал, — тихо сказа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 вы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 чем. — Сокольников ощутил, как охрип у него почему-то голос. — Он спросил, как у нас идет работа. Я сказал, что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аком. Просто я та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ничего не было. На этом мы и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ышев медленно-медленно вытянул из стаканчика карандаш, попробовал острие пальцем, провел несколько линий на листочке перед собой и поставил карандаш на прежн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запомнить, — заговорил он, уже не глядя на Сокольникова, — раз и навсегда. Никаких разговоров с посторонними людьми быть не должно. Никакого общения с подобными личностями.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Н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намерены работать в органах, прошу запомнить. Вы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встал, шагнул к двери, потом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не верите? Я могу и сейчас уволиться. Если вы считает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считаю, — тон у Чанышева стал чуть мягче. — Просто прошу учесть все, что здесь говорилось. Идите рабо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ой этаж Сокольников спускался медленно. По ступенечке. Обида перехватила горло. За что его так? Разве когда-нибудь совершал он бесчестные поступки? Господи, как он вел-то себя у Чанышева! Будто и в самом деле виноват. Совсем не то говорил, не то делал. Если бы Чанышев его еще раз вызвал, он бы нашел что сказать! Какие, собственно, у него основания подозревать Соколь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оказывается, уже вернулся, сидел на своем месте. Он тоже как-то странно, очень внимательно посмотрел на Соколь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чальника. — Хмурый Сокольников прошел за свой стол. Сейчас он очень нуждался в сочувствии. — Ты знаешь, как страшно получилось… Я тут после обеда встречаю Севу со «Стройдетали». Он сюда какие-то документы привозил… по крайней мере, мне так сказал. Прошлись с ним до газетного киоска и обратно. Он все выпытывал, как у нас идут дела. Ну, естественно, я с ним распрощался. А Чанышев вдруг вызывает и говорит со мной так, будто я… — Сокольников запнулся, потом окончил: — И откуда только узнал. Но, Саша, если ты думаешь, что я мог что-то выболтать, т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именно этот Сева спрашивал, скаж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овался, что у нас есть да как дела идут. Телефон у меня еще просил, предлагал встретиться, по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нятно, — кивнул Викторов. — Я так думаю, что это не последний заход. Ты это у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 воскликнул Сокольников, но Викторов нетерпеливым жестом прервал его дальнейшие изли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и молчали. Сокольников сопел за столом, потихоньку отходя от обиды и вол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интересно, откуда Чанышев узнал?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откуда и я, — грустновато усмехнулся Викторов. — Все очень просто. Тебя с этим Севой Трошин в окно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разу доложил Чаныш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не сразу. Может, сначала покурил. — Викторов открыл ящик своего стола и принялся раздраженно и бесцельно перекладывать там бумаги. — Он у нас бд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ак и надо, — нерешительно предположил Сокольников, — только мне кажется, что это как-то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молча ковырялся в ящ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доверяете, не надо было на работу при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 сказал Викторов. — Я тебе довер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вно настроение у Сокольникова было изрядно подпорчено. Он с грустью подумал, что сегодня для него открылась совсем неизвестная сторона жизни. До сих пор все было просто и ясно. Где-то проходила условная граница, разделяющая людей на честных и нечестных, но — где-то! — очень далеко от Сокольникова. Рядом же была учеба, друзья, родители — и никаких загадок, никаких темных углов. Нечестные люди таятся, прячутся, но не потому их Сокольников до сей поры не встречал. Суть в том, что их очень мало. Об этом ежедневно твердили газеты, телевидение и радио. Конечно, в компаниях возникали разговоры на интригующие криминальные темы, о том, что воров и взяточников пруд пруди, и такие разговоры Сокольников, бывало, с азартом подхватывал, припоминая фельетоны из «Крокодила» и «Удивительные истории» Пантелеймона Корягина на известинских страницах. Но попроси его назвать хоть одного знакомого взяточника — тут Сокольников бы и спасовал. Откуда взяться взяточникам среди знакомых студента технического в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получалось так, что и безусловно честные люди, к которым относился и сам Сокольников, и Чанышев, и Трошин, должны друг друга в чем-то подозревать. Это было противоестественно и вообще неправильно. У Сокольникова вдруг появилось ощущение, что ему не известны какие-то элементарные вещи, о которых прекрасно осведомлен любой из его теперешних коллег. Он даже испугался своей неполноценности и задумался: не зря ли вообще пошел на эту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скажи, а могут нас послать проверять тот магазин, где мы получаем заказы? — неожиданно спроси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инципе могут, — после недолгого молчания ответил Ви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о к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инципе, — повторил Викторов. — Но, думаю, не пош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друг? Если там что-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усмехнулся. Но, кажется, не столько вопросу, сколько своим мыс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се так, — сказал он. — Не сомн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н не вложил в свои слова должной убежденности. Да и не ста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ждом районе есть хотя бы один магазин, где всегда все хорошо.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аждый работник ОБХСС будет шастать по магазинам, чтобы достать вкусненького, — это не дело. Лучше уж получать заказы. Тем более, — он сделал паузу, — что не одни мы там пит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здесь неправильно, — упрямо сказал Сокольников. Вообще он уже сожалел, что начал этот разговор. — Не понимаю, зачем нужно вообще шастать по магаз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ильно, — согласился вдруг Викторов. — Только так сложилось, и менять этого никто не собирается. Скажи-ка, разве ты заказом недоволен? Или твои р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аз хороший, нич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 этом и остановимся. До времени. А сейчас вот чем займемся: со следующей недели, надеюсь, с документацией начнут работать ревизоры. Давай немного разберемся в этих книгах. Разложим их по годам, что ли. Это что у тебя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ига, которую взяли у сторожа. Саша, что такое К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тное такое. Мышей 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 отмахнулся Сокольников. — Вот тут в книге обрезки иногда увозят на КОТ-5 или КОТ-2, а иногда в этой графе прост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поглядел и немедленно заинтересовался. Забрал книгу и минут пятнадцать молча листал ст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я эту книгу просто так изъял, на всякий случай, — признался Викторов. — Зато теперь могу точно сказать, что сторож Скоробогатов не в курсе дел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крыл книгу и хлопнул ею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ты, Олег. Цены теб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пока не понимал, в чем дело, склоняясь к мысли, что Викторов над ним просто подшу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яю! — Викторов взял книгу, подтащил стул и уселся рядом. — КОТ — это котельные. Так их Скоробогатов обозначил. Туда вывозятся отходы производства. Вывозились они или нет — проверить уже невозможно. Все сгорело. Или как бы сгорело. Скоробогатов же по слабости зрения не мог проверить, что в машине. На это они и рассчитывали. Но книгу свою он вел тщ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сказать, что под видом обрезков вывозили хорошие матер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уверен. Тем более что обрезки можно в порядке исключения отпускать частным лицам. По символической цене. Теперь мы с тобой вот что будем делать. Выпиши все машины, которые были заняты вывозкой отходов. Опросим водителей. Работа эта, прямо скажем, долгая и нудная. Но другого пути пока не вижу. — Викторов еще немного подумал и добавил: — То есть другой путь, конечно, имеется. Но на нем нас ожидают трудности совсем иного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кольников не понял, что имел в виду Викторов, и значения последней фразе не придал. Его уже охватил охотничий аз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асчет тех машин, против которых стоят фамилии? Это ведь покупатели. Их ведь тоже надо о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 мрачно сказал Викторов. — Но с фамилиями пока обождем. Фамилии пока выписывать не надо, и вообще об этом постарайся ни с кем н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тально посмотрел на Сокольникова и повторил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анышеву? — на всякий случай уточни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я доложу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сок получился очень длинным, но Сокольников скоро убедился, что многие машины в нем повторялись. Оно и не удивительно. Завод «Стройдеталь» обслуживался автокомбинатом № 3 — так объяснил Викторов. Это здорово сокращало объем работы. Однако в списке было немало машин и с других автобаз города. Ими Викторов решил заняться сам, а автокомбинат оставил за Сокольников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жду тем пошел второй месяц, как Сокольников начал работать в отделе. Против его ожидания, домашние привыкли к его новой профессии, наверное, даже раньше его самого. Он, как и прежде, в одно и то же время уходил на работу и точно так же возвращался, не отличаясь ничем от представителей любой другой профессии. Отец, правда, некоторое время называл его «пинкертоном», но все реже и реже. А мать более всего интересовало, голоден ли он и почему так плохо ес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 Сокольникова был очень ответственный день. Он впервые отбирал официальное объяснение. Можно сказать — допрашивал. На стуле перед ним сидел первый из вызванных водителей — молодой парень в кожаной, истертой до невозможности тужурке. Наверное, тужурка ему досталась по наследству от дедушки. Парень чувствовал себя не слишком уверенно — все-таки вызов в милицию, в районное управление. Но Сокольников этого заметить не мог потому, что сам волновался ужасно. Он и не подозревал, что способен так волноваться. До крупной дрожи в пальцах, которые из-за этого все время приходилось держать под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рядом был Викторов, готовый всегда прийти на помощь и поддержать. Но лучше бы он ушел. Не хотелось Сокольникову перед ним оплошать. Особенно после того, как Викторов подробнейшим образом объяснил, что нужно спрашивать 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это был настоящий допрос, только бланк другой. А так все как в детективном фильме. Следователь задает умные неотразимые вопросы и быстро добивается признания. Точно так должно было получиться у Сокольникова, и он очень переживал, что не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паспорт, — как бы привычно, спокойно произнес Сокольников, но на последних буквах все же дал пет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ожиданности водитель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долго перелистывал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 задал он следующий вопрос и покрылся испа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что спрашиваю! Паспорт же держу в руках. Он меня за идиота пр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дитель не удивился. Наверное, тоже интересовался детективами и решил, что этот нелепый на первый взгляд вопрос может быть частью тонко продуманного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питько Андрей Николаевич, — подумав,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записал. Волнение понемногу про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Сокольников, — вы на автокомбинате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много помолчали, буравя друг друга взгл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уда ездите? — поинтересовался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питько посмотрел с тревогой и непоним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утевку вы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ямо отвечайте! — потребовал Сокольников, снова ощущая, что его несет не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вод «Стройдеталь» приходилось ездить? — спросил Викторов, который незаметно оказалс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ого ноября ездк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Двадцатого? Я не помню, давно было, — выражение лица Шепитько заметно изменилось. Скорее всего, он уже понял, о чем пойдет речь, и размышлял, как поступить: то ли рассказать все как есть, то ли от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совершенно успокоился. Жаль только, что Викторов вмешался и перехватил инициат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путевом листе записано, что была, — без нажима сказал Ви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была, раз з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помните? — с подозрением сказал Сокольников. —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ут странного! — заволновался водитель. — Почти полгода назад, откуда же мне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что везли, тоже не помните? — У Викторова тон был мирный, домашний, и Шепитько сразу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ки какие-то. Не помн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его знает! — с отчаянием воскликнул Шепит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е беспокойтесь. Сейчас мы вместе разберемся. Олег Алексеевич, что там у нас у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ельную номер пять, — прочита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указано, значит, в котель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 котельную-то вы ничего не привезли, — покачал головой Ви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У них поступление досок не отмечено. Вот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протянул Шепитько, то ли соглашаясь, то ли просто выигрывая время для разду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он ничего не украл. А калым — это семечки, решил Шепит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уда вы ез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Я честно не помню. За город куда-то. По Рязанке и налево, куда Гриша по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 это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ужик один, — Шепитько махнул рукой. — Гриша, Григорий Васильевич его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ервый опрос позволил выяснить очень интересные вещи. Гриша, или Григорий Васильевич, был посредник. Услугами водителей комбината он пользовался регулярно. Его хорошо знали человек шесть водителей — из тех, кто ездил на «Стройдеталь» более или менее постоянно. Гриша всегда был в курсе, кто и когда едет на завод, и заранее предлагал подхалтурить. Но чуть-чуть, вполне в рамках. Не в котельную везти, а куда покажет. Платил от червонца до двадцати рублей, в зависимости от расстояния. Накладные у Гриши всегда имелись и, по-видимому, были в полном порядке: пару раз машины по дороге останавливали работники ГАИ, проверяли. На завод Гриша не ездил, подсаживался обычно в обусловленном месте. Вот адреса его никто не знал. И фамили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второй недели, когда они закончили опрос водителей, набралось около двадцати загородных поездок. Сокольников был очень доволен. Викторов тоже доволен, но 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ы, собственно, имеем? — охладил он как-то восторги Сокольникова. — Гриши пока нет. Рано или поздно мы его найдем, я не сомневаюсь, но дело-то не в этом. По самой грубой прикидке с помощью Гриши похищено всего на четыре тысячи рублей. А недостача — на сорок. Но нам эти четыре тысячи рублей нужны как воздух, потому что с них мы и начнем раскручивать самое главное. Гриша — это факт, от которого уже не отпереться. Понима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самом главном» Викторов не хотел говорить даже с Сокольниковым. Это «самое главное» его немало тревожило, что не могло укрыться от Сокольникова. Будто Викторов, все время ждал, что в течение событий вот-вот вмешаются какие-то силы и все испортя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ближе к вечеру, когда Сокольников в одиночестве перебирал документы, в кабинет зашел заместитель начальника Костин. Начал он с довольно неожиданной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икаких срочных дел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если б были, разве бы Сокольников признался? Неловко же, в самом деле, говорить начальству: «Я занят». Поэтому он заверил, что срочных дел не имеется. Костин, разумеется, так и предпо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делай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ручил Сокольникову листок бумаги, тридцать рублей и объяснил, что надо сходить в магазин, где получали заказы, спросить Ольгу Аркадьевну — это директор — и отдать ей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она знает, — заверил Кос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 магазин Сокольников раздумывал: странное какое-то поручение… Уж не курьером ли его послали? С одной стороны, он не курьером сюда устраивался. Но с другой — это явное свидетельство доверия. Он ведь — куда ни кинь — становился в отделе своим. Да и Костин — не может же он сам свои записки разносить? Он должен блюсти свой авторитет среди работников торгов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ее место Ольги Аркадьевны было в маленькой, но уютной комнатке, куда Сокольникова провела одна из продавщиц. Трудилась Ольга Аркадьевна, как всегда, в белоснежном халатике, который лучше всякого платья облегал ее стройную фигуру. В этом халатике она была похожа не на работника торговли, а на врача-терапевта, притом очень хорошего. Она небрежно пробежала взглядом записку и позвала в открыт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сциплина, как понял Сокольников, была здесь на уровне. Где-то в конце длинного коридора немедленно подхватили в несколько голосов: «Люба! К Ольге Аркадьевне!» — а через несколько секунд появилась молоденькая девица со смешным маленьким носиком-пуговкой на круглой сонной мордашке. Девица была, в общем, ничего, только сильно накраш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Люба, — Ольга Аркадьевна протянула ей записку Костина, — все сделаешь и отдашь молод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Сокольникова она тут же забыла, принявшись звонить по телефону, а он, уязвленный невниманием к себе и в своем лице к своей службе, которую он представлял, не стал в отместку говорить ей «до свидания». Впрочем, Ольга Аркадьевна, кажется, этого не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рашенная Люба повела его в подвал и там обронила небрежно: «Постой здесь, я сейчас» — и скрылась за тяжелыми, как в банке, дверьми. «А ведь там, наверное, бог знает что… — подумал Сокольников. — Почище, чем в заказе было». Только теперь он понял, что Костин послал его за пищевым дефицитом. Может быть, у него мама больна? Но, возвращаясь, Сокольников увидел у кабинета директора еще двоих весьма солидных мужчин, ожидавших с достоинством, привычным спокойствием и уверенностью, и ему стало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ь надо было тем же путем — через торговый зал, до отказа заполненный обычными, рядовыми покупателями. И было неудобно протискиваться с набитой доверху сумкой. Показалось, что все смотрят на него с подозрением и осуждением. Хорошо еще, что сумка была плотная и банки не видны. Но все равно Сокольников постарался выбраться на улицу как можно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ин встретил улыбкой, впрочем, вполне уверен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поди, догадался? Ну и ладно, секрета от своих нет. Дядька из Конотопа приезжает, хочу подкормить. У них там кроме частика в томате — днем с огне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я Гайдаленка Сокольников уже не раз встречал в коридоре управления и успел запомнить. С виду Гайдаленок вполне тянул на начальника. Сокольников вначале так и решил, что это начальник. Именно Гайдаленку попала через канцелярию потолстевшая папка с аккуратно подшитыми материалами по «Строй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перешней жизни Сокольникова многие новые знакомства по работе начинались с телефонных звонков. Вот и сегодня зазвонил телефон, и мягкий барит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перуполномоченный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 — сказал баритон, — а Ви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ел он, — ответил Сокольников, немного заинтригованный бархатистым тембром, — сейчас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конце секунду поразмыс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пусть зайдет к Гайдал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был у начальника и вернулся чем-то раздосадованный. Услышав про звонок, кажется, разозлился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думал, — процедил он, а потом скомандовал: — Пош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и в управлении целиком занимали третий этаж. У каждого был хотя и маленький, но зато отдельный кабинет, потому Сокольников полагал следователей на более высокой ступени в милицейской иерархии. К тому же после недавнего ремонта коридор третьего этажа был отделан панелями светлого дерева, что еще более повышало престиж следственного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комнатку, и там сразу стало тесно. Мало что ее хозяин сам изрядно места занимал. Сокольников ожидал, что следователь станет разговаривать начальственно и свысока, но тот расплылся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рад тебя видеть. — Глазки у него сузились и почти совсем пропали. — Садись, пожалуйста. А этот молодой человек, как я понимаю, твой новый коллега. Очень рад, коллега,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ера общения Гайдаленка и весь его гладкий вальяжный вид вызывали у Сокольникова неясные ассоциации. Где-то все это он уже видел. Где-то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нимаешь, какое дело, Александр, — сокрушенно начал Гайдаленок, — получил я материал и должен тебя огорчить. Не могу принять, то есть совершенно не могу! Ты уж не взыщи, дру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будто в личной просьбе отказываешь. Давай ближе к теме. Почему не хочешь возбуждат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сказал «не хочу»? — воскликнул Гайдаленок. В каждую фразу он вкладывал чуть больше эмоций, чем требовалось по ситуации. — Я сказал: «Не могу». Большая разница! А причина в том, что дело пока не имеет судебной перспек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 жестко прищурился Ви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осуди: допустим, есть факт недостачи. Заметь — только допустим, поскольку официальной ревизии еще не проводилось. Ну и что? А где доказательства, что это хищение? Кто, собственно, похищал? Кому сбывал? Где, наконец, похищенное? Если хочешь, могу еще с десяток вопросов нак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На скулах Викторова медленно заходили желваки. — Я эти вопросы тоже могу задать. Но ты ведь следователь. Ты отвечать на них должен. Вместе со мной. И ты не хуже меня знаешь, что на половину этих вопросов ответ уже есть! И оснований для возбуждения дела более чем достаточно. Ты полистай материалы. Что до ревизии — ее проводить без возбуждения дела не станут. Будут тянуть. А факты вывоза продукции налево мы зафиксировали, дело за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йдаленок вздохнул, с укоризной посмотрел на Викт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т нас. Прокуратура не поймет. Кому вывозили? Кто перекупщи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Викторова появился иронический бл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Георгий, ты что, себе тоже дачу стр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Гайдаленка появилось выражение праведного гнева, и голос затреп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жидал я от тебя таких слов. Прямо тебе скажу, не ожидал! Помнишь Штирлица? Так шутят болваны, мой ми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Викторов устало махнул рукой, — перекупщика найдем. Но это матерый вор, его надо немедленно задерживать, ты его за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ейчас говорить преждевременно. Посмотрим, по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молча забрал папку и поднялся. Сокольников, глядя на него, тоже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Александр, — Гайдаленок говорил сейчас с проникновенной теплотой, — не всегда мы поступаем так, как нам хотелось бы. Обстоятельства, знаешь ли… Милиция работает сред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спокойно произнес Викторов. — Ты все понимаешь, и я все понимаю. Только неплохо бы еще и совесть иметь. Раз уж мы сред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тал слушать, как кудахчет обиженный Гайдаленок, и быстро вышел, едва не защемив дверью Сокольникова, который тоже поторопился выскочить в коридор вслед за своим руководителем. Сокольников все-таки успел взглянуть в последний раз на Гайдаленка. Тот сидел за своим столом, демонстрируя скорбь и обиду. Теперь Сокольников догадался, на кого он похож. Гайдаленок здорово напоминал водевильного персонажа, все время принимающего красивые позы. Только затемненные его очки в красивой модной оправе слегка смазывали это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с молчаливой злостью шагал по коридору и размахивал папкой. Сокольников старался держаться подальше, чтобы не задел. Спустились на этаж. Тут Сокольников понял: идут к Чаныш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го кабинета Сокольников в нерешительности приторм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аш, может, мне туда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утемном кабинете горела настольная лампа. Сокольников уже знал, что верхнего света Чанышев не любил и зажигал его только во время общих сборов. Викторов сказал: «Разрешите?» — но прозвучало это как: «Руки вверх!» Чанышев не удивился. Спокойно смотрел на него, будто давно знал наперед, с чем Викторов сюда заявится. Вид у него был слегка заму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ствие не хочет принимать дело к производству, — кратко сказал Викторов и выложил папку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 меланхолически ответил Чаны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 Чанышев медленно помассировал веки. — Формально они правы. Если бы я не хотел брать дело, тоже нашел бы кучу возражений. И они были бы вполне обоснова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огласился Викторов. — И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ышев не спеша поднялся, пересек кабинет и зажег люстру. Потом вернулся и долго устраивался в своем удобном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те перекупщика. Будем добиваться проведения ревизии. А там будет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едь кошке под хвост пойдет, — зло сказал Вик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нышев протянул пухлую руку, щелкнул выключателем лампы. Свет погас, лицо его сразу же потеряло резкость, сделалось размыт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 то ты и оперативник, чтобы этого не допусти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своем кабинете и молчали. Викторов полез в сейф, пошуршал, вытаскивая начатую пачку сигарет и коробок сп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куришь? — изумился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ю, — буркнул Викторов, зажигая сп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у страшно захотелось что-нибудь для нег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аша, может, ты зря расстраиваешься? Неужели мы этого Гришу не найдем! Куда он де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невесело засмеялся, поперхнулся дымом и загасил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Грише ли дело! К тому же найти его трудновато. Думаю, Гриша сейчас уже далеко. Где-нибудь у моря. А может, и не у моря — чего ему, собственно,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елся на стуле верхом и принялся пок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расскажу, чем кончится наше дело? Ревизия начнется года через полтора. Зелинский ее постарается оттянуть, не сомневайся. Ему помогут — свет не без добрых людей. А к тому времени недостачу они уменьшат настолько, что и говорить будет н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уменьшат? — не повери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годно. Докажет, например, что было списание материалов в связи с браком, или купит где-нибудь пару ваг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я сомневаюсь, — сказал Сокольников. — Где он их к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чу, — мрачно отвечал Викторов. — Хотя нет. Не очень шучу. Может, и купит, черт его знает. В Австралии, например. Он сумеет. Короче, даже если недостача останется прежней, за это время столько воды ут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ставил перед Сокольниковым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ители изменят показания. Скажут, что возили отходы. Хоть бы и за город. — Викторов загнул один палец. — Сам Гриша исчезнет. Если уже не исчез, — он загнул другой палец, — …к тому времени Зелинский уволится и уедет работать в Армавир. Или на Камчатку… И если вдруг случится чудо и дело по факту недостачи все же возбудят, то только на Шафоротова, да и то ненадолго. Прекратят с передачей на товарищеский суд. Шафоротова переведут на другую работу и даже не обязательно с понижением. — Викторов сжал пальцы в кулак и внимательно его осмотрел со всех сторон. —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же так, Саша? — тихо спросил Сокольников. — Разве для них закон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ты, — казенным противным голосом сказал Викторов, — жизни не знаешь. Вот я тебе сейчас объясню. — Он сморщился и потряс головой. — Не хотел вообще-то говорить. Расстраивать не хотел. Рассчитывал: прорвемся. Но ты бы все равно потом узнал… Помнишь, в книжке у сторожа фамилии в графе получ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кивнул. Тогда Викторов снова полез в сейф и вытащил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ка сюда, смотри… Тридцатое ноября, машина такая-то, отходы. Получатель — Архипов. Это наш народный судья. Дальше. Январь. Получатель Фирзин. Этот из исполкома. Семнадцатое марта. Отходы. Получатель — Сливенков. Ну уж Сливенкова ты должен знать. Начальник нашей вневедомственной охраны. Неглупый, между прочим, мужик. Говорят, скоро станет заместителем начальника управления. И так далее…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которое Сокольников сейчас испытывал, было странным — будто пробуждение после долгого сна. Почему-то вспомнился старый фильм, некогда увиденный в нежном возрасте. Там толстый бухгалтер произносил сакраментальную фразу: «Все прогнило насквозь…» Ну, что… Разочарования или уныния — как не бывало. Даже наоборот. В мозгу начали рождаться огненные картины дальнейшей суровой борьбы за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отчеканил он. — Значит, будем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посмотрел с сожа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собственно? И по какому поводу? Тебе что же, точно известно, что они вывозили не отходы? Сейчас многие дачи строят. Это у нас не запрещается, — он язвительно ухмыльнулся, — и все из отходов. Поди проверь. У Сливенкова, к примеру, я на даче не бывал. Но дело не в том. Проверять тебе не дадут. Их всех Зелинский в одну связку повязал. Теперь они с ним заодно. Как же им ему не помочь? Вот Гайдаленок сегодня перед нами спектакль разыгрывал — ведь ясно почему. Был звонок, не один, наверное. Вот и сказали Гайдаленку: не торопись, подойди объективно. Именно так и сказали — объективно. Мол, не нужно пороть горячки, многое еще не ясно. Намекнули. Гайдаленок — понятливый. Сразу все усек. А любое хозяйственное дело — ты еще в этом убедишься — можно очень спокойно развалить. Нужно только желание. И с виду все будет нормально. Конечно, только с виду, но глубже никто не полезет. В этом все дело.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Саша, — осторожно спросил Сокольников, — а других фамилий в списк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о чем ты. Нет Чанышева в списке. Он в это дело бы не полез, надо отдать ему должное. Но это ничего не меняет. Обострять отношения Чанышев не станет, ты ведь убедился? Не нужны ему осложнения. Молодой, перспективный, — с гримасой проговорил Викторов, явно передразнивая манеру передовика Трошина, — к тому же Чанышев хорошо понимает, что от шума толку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какая-то получается, — сказал Сокольников, — черт знает что. Круговая порука. Мафия кака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скажешь, — хмыкнул Викторов, — мафия! Мафия горрайорганов не касается. Мы и без нее проживем. Я свой пистолет как на складе получил, так сразу старшине сдал и больше не видел. И слава богу, а то еще потеряю. Мафии нам не надо, ею пусть центральный аппарат занимается. А Сливенков, Фирзин и другие — какие они мафиози? Позволяют чуток больше, чем, к примеру, твой батя. Он ведь у тебя на заводе работает? Во-от! Ну и если надо — отчего не помочь друг другу в трудную минуту? Ведь ни в чем таком не замешаны. Так, чуток… А как без этого? Такая работа. Ответ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 у Викторова был бодрый и веселый, а глаза совсем грустные. Он начал собирать бумажки, не глядя закидывая их в сей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халатность, за притупление бдительности их, конечно, накажут, — бормотал он. — Принципиально. Строжайшим выговором. Может, и двумя. Но без зане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 воскликнул Сокольников, захваченный внезапной мыслью. — Откуда его Трошин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прервал свое занятие и посмотрел на Сокольн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Ты о че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Трошин донес Чанышеву, что я с Севой разговаривал, — торопясь, объяснял он ставшее для него очевидным, — с этим, из бухгалтерии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ас видел только из окна. Откуда же он знает, что Сева именно с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екунд Викторов молча переваривал информацию. Потом сдержанно каш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а. Как-то это… Хм… Ты прав. Что тут сказать… Дачи как будто у Трошина нет… Дел на заводе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откуда-то из-под стола раздалась резкая трель звонка. От неожиданности оба вздрогнули. Викторов торопливо полез под стол, вытащил из портфеля буд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из ремонта получил, — несколько смущенно объяснил он. — Оказывается, неплохо починили. Даже зв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урацкий звонок совершенно сбил Сокольникова с мысли. Осталось только ощущение, что утеряно нечто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Саша, а почему Трошин на Доске по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ответить, Викторов поиграл немного со своим будиль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он неплохой работник. Хваткий, энерг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чувствовал, что начальник недоговаривает, однако расспрашивать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со временем разберешься, — заключил Викторов, и неясным осталось, в чем предстоит разобраться Сокольникову: то ли в процедуре выдвижения кандидатур на Доску почета, то ли в чем-то 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потемнело. Хотя капель звонко и весело молотила по карнизу, погода была сырой и зябкой. Совсем не хотелось выходить из теплого кабинета. Но и задерживаться сегодня у Сокольникова желани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его знает, — обиженно сказал он, собирая со стола вещи, — работаешь-работаешь… а для чего, соб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ля чего! — возмутился Викторов. — Да если бы нас совсем не было, знаешь что творилось бы! Все-таки жулики нас боятся. Не все, к сожалению… Нет, так вопрос ставить нельзя. Дело не в том, чтобы нас боялись. Нужно, чтобы воровать стало невозможно. А это не только от нас зависит. Но все равно ты носа не вешай. Вот разыщем Гришу, посмотрим, куда водители свой груз во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 Гришей Сокольникову довелось встретиться лишь через несколько лет и совсем по другому поводу. А тогда Сокольникова отправили в Ленинград на трехмесячные учебные сборы. Никакого умысла тут не было, отправляться Сокольникову нужно было обязательно — таков порядок. Лишь по окончании курсов ему могли присвоить специальное звание лейтенанта милиции. Так что куда тут 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ри месяца его отсутствия произошли изменения. Чанышев перешел преподавателем в высшую школу. Говорили, что он долго хлопотал о своем переводе, очень уж ему хотелось заниматься наукой, писать диссертацию. Викторова в отделе тоже не было. Его повысили, он теперь работал заместителем начальника отделения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окольников, конечно, сразу стал интересоваться, как дела со «Стройдеталью», и узнал, что материал по заводу заканчивал Трошин. Взялся он энергично, с присущей ему деловитой хваткой, и весьма скоро расставил все точки на </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ru-RU"/>
        </w:rPr>
        <w:t>i</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Удалось установить, что недостача на заводе была допущена по халатности прежнего главного бухгалтера, который незадолго до начала расследования ушел на пенсию по болезни и по старости. Привлечь его к уголовной ответственности за халатность у Трошина основания были, но он поступил гуманно, по-человечески. Все же бухгалтер был ветераном войны и труда и совсем старик, поэтому материалы о его проступке Трошин передал на рассмотрение товарищеского суда, Шафоротова с завода, разумеется, уволили. И, кажется, даже объявили вы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изнь пошла своим чер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падает дежурство по отделу, нужно весь день сидеть на месте. Можно спокойно заниматься своими делами — приводить в порядок бумаги, которых всегда немало, писать разные справки о проведенных мероприятиях. Раньше все справки писала Люда Тарасова. У нее был особый талант и высшее библиотечное образование. Люда писала справки каждый день с утра до вечера, но с тех пор, как она ушла в декретный отпуск, ее обязанности разделили на всех поровну. Это было не только справедливо, но и разумно: в одиночку сладить со справками было совершенн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ому нужно сидеть на своем месте весь день на случай, если вдруг произойдет что-то непредвиденное по линии ОБХСС: обнаружатся где-нибудь расхитители или взяточники. Хотя такого, как правило, не случалось. Расхитители творили свои черные дела тихо, без бузы и скандала. Дежурство в ОБХСС совсем не напоминало будни уголовного розыска. Однако порядок есть порядок. Установленный очень давно неизвестно кем, он строго выполнялся, и если все в основном расходились по домам часов в семь, то дежурный сидел до один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овине десятого Сокольников успел написать половину справки о борьбе со спекуляцией и торговлей с рук возле универмага «Заречный». Он перечислил предприятия района, с которых привлекались народные дружинники, проанализировал контингент задержанных, как того требовал руководящий документ, и уже готовился перейти к классификации предметов преступного промысла, как зазвонил телефон, который связывал его с дежурным по упра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Сокольников, ты сегодня дежуришь? Это Цыбин говорит. Зайди в дежурную часть. Тут заявитель по вашей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бин был опытный дежурный, работал лет двадцать, знал всех, и все его ува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ерьезное, Михалыч? — Сокольникову очень не хотелось задерживаться из-за какой-нибудь ерунды вроде жалобы на соседа по коммун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сякому может повернуться, — неопределенно ответил Цыбин. — Иди разби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ревянном диванчике в дежурной части сидел невзрачный и довольно потрепанный мужичок со смятой кепочкой в кулаке. Он был небрит, да вдобавок под градусом, — это Сокольников сразу понял, едва вошел в помещение. Мужичок оценивающе осмотрел Сокольникова, потом поделился результатом с Цыб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товарищ-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е все на пенсии, — строго обрезал Цыбин. Панибратства с сомнительными типами он не терпел, а глаз на посетителей у него был наме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хорошо, — с энтузиазмом подхватил мужичок. — Молодой — значит принципиальный. Так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ыбин отвечать не стал, но мужичка это мало смутило. Вид у него был такой, словно он только что разоблачил законспирированную сеть иностранных шпионов. Он взглянул на Сокольникова в упор, словно предлагая незамедлительно предст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фамилия Сокольников. Я оперуполномоченный отдела БХ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делать заявление, — гордо сказал мужичок. — Азаркин моя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 Сокольников обреченно приготовился выслушать любую чу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жена совершила опасное преступление. И я, как гражданин, обязан — что? Так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а такое совер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ушение правил о валютных операциях, — очень квалифицированно выговорил Азаркин. — Рыжьем торгует. Золотом то есть. Вот до чего дошла. Это как называется? Я на такое смотреть не могу. И как гражд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кольников, — мрачновато позвал Цыбин, — он тут все изложил. Во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Сокольников подошел, добавил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не заявление, я бы его в вытрезвитель отправил. Очень алкогольная ли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попытался разобраться в нетрезвых каракулях, но убедился, что с ходу этого сделать не удастся. Поэтому вздохнул и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йдемт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Азаркин, не дожидаясь приглашения, сразу же уселся на стул нога на ногу и кепочку свою натянул на колено. Он был готов к долгой и откровенной бес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те, — Сокольников с сожалением взгляну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наследство досталось. Ну, жене моей, — начал Азаркин. — Не знаю там, тетка, кажется, из Куйбышева померла. В прошлом году. Богатая тетка, я тебе скажу. Кольца разные, кулончики, браслеты и рыжье. Царские червонцы. Вот она и начала монетами торговать. Я ей говорю: ты что, паскуда, делаешь! На зону захотела! Так же нельзя, это ж восемьдесят восьмая. А ей все нулем. Но я ж не могу на все это смотреть, ты ж понимаешь! Вы извините, что я на «ты». Вообще меня Николаем зовут. А вас, извиняюсь,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овечкам, что то и дело сквозили в речи Азаркина, определенной юридической подкованности да еще по полублатной тягучей интонации Сокольников догадался, что заявитель прежде «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Олег Алексеевич. За что суд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у Азаркин не удивился. Привык, как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дело. Случайно. Но я не о том. В общем, я такого терпеть не стал и пошел сюда. Каждое слово — чистая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Сокольников. — Ну а кому она продавала —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что ль? Какой разговор! — обрадовался Азаркин. — Очень хорошо знаю. Может, мне и в заявлении надо было указать? Да я где угодно подтвердю. Слово,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испытывал растерянность. Муж на жену? Нда… А впрочем, чему тут удивляться… И на родителей в былые годы доносили. По другому, правда,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идите в коридорчике, — распорядился он. — Мне надо доложить руковод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сказал Азаркин, с готовностью исчезая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му Сокольников звонить не собирался. Просто захотелось минут пять поразмыслить спокойно. По-человечески Азаркина нужно было выгнать пинками. Но по правилам требовалось отобрать объяснение. Сокольников был в некоторой растеря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винул телефонный аппарат и набрал «100». «Двадцать два часа семнадцать минут», — сообщил автомат. Сокольников держал трубку около уха, пока не раздались гудки отбоя, потом осторожно положил на рыч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Азаркин, — пригласил он, распахивая дверь. — Вы с женой совместно прож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казал Азар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т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 Азаркин оживился, вопрос ему очень понравился. — Двое. Старший, ты понимаешь, угрюмый, чертенок. А младший — весь в меня. Палец в рот не кл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у хотелось спросить, как же это Азаркин додумался заявлять на мать своих детей, но вместо этого сухо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так. Завтра к одиннадцати приходите сюда. Будем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л, — с нетрезвой угодливостью кивнул Азаркин. — Буду как штык. А объяснение брать не ст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 буркнул Сокольников. — И объяснение завтра… если по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Азаркина он прочитал снисходительность к своей молодости и неопытности. Заявитель нахлобучил кепочку на лысеющую макушку, отчего сразу сделался похожим на вредный, несъедобный гриб.</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о скорого, гражданин начальник, — сказал Азаркин.</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обо всем рассказал Тро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ъяснение у него отобрал? — нетерпеливо перебил Трошин где-то посредине расс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тив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окольников, ты даешь. — Трошин заходил по кабинету взволнованными кругами. — Чему вас там, на курсах, только учат! Ему дело само в руки идет, а он ушами хлопает. А если этот тип от всего откажется? Или вообще больше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дух чище будет, — мрачно сказа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не расслышал. Он был весь погружен в обдумывание дальнейших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м-поглядим, — озабоченно пробормотал он. — Заявление зарегистр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его мне. Я сам… Все должно быть как положено. Чтобы ни у кого не было повода обвинит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это? — удивился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чем? — Трошин удивился. — Хотя бы в укрывательстве преступления. Совершено серьезное преступление. Имеется официальное заявление. А ты? Этак до первой прокурорской проверки не доработаешь. Ты слышал, что в двенадцатом отделении было? Нет? Как-нибудь расскажу. Не-ет, так работать нельзя. Зачем мы тут сидим, по-твоему? Зарплату получаем… Народные деньги прое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ая убежденность и справедливое возмущение звучали в голосе Трошина, и Сокольников почти готов был поверить в искренность его слов. Не хватало только маленького штришка. Самой малости — Сокольников ощущал незаверш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звращения с курсов он работал в группе Трошина. В общем, они поладили, хотя Сокольникову претило трошинское морализаторство. Впрочем, у каждого свои недостатки, этот — не из худ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вой заявитель? — требовательно спросил Трошин, показывая на часы, и как раз в этот момент в дверь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просунулась сначала кепочка, а потом и голова Азар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виняюс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 сказал Тр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ьте, Олег… я извиняюсь, забыл, как по отчеству, — сказал Азаркин, а все свое внимание уже полностью устремил на Трошина, мгновенно разобравшись, кто здесь главный. — Меня к одиннадцати вызывали. — Он подобострастно посмотрел на Тро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курсе, — изрек Трошин. — Повторите, пожалуйста, вкрат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кольников смотрел на Азаркина, и более всего его удивляло, что сейчас Азаркин был небрит в точности по-вчерашнему. Та же двухсуточная щетина покрывала его щеки и подбородок. А вот голос с утра был гораздо более хриплым. Пока Азаркин пересказывал свою историю, Сокольников делал вид, что занимается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просто не могу на такое смотреть, — с чувством излагал Азаркин. — Это же серьезное дело. Так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 согласно кивал Трошин, — все лог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ударственное преступление! Нет, мимо таких фактов проходить нельзя, правильно я говорю? — взывал Азаркин, и Трошин подтвер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акт у них установился полнейший, что было свидетельством богатого психологического опыта Трошина. Они оживленно беседовали около получаса, пока Трошин, выяснив все, что представлялось ему важным, не отправился к нача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Азаркин сидел спокойно и разглядывал кабинет. Особенно ему понравился вымпел «Лучший оперативный сотрудник». Высоко задирая голову на тощей кадыкастой шее, Азаркин целую минуту внимательно его изучал. Потом интерес к живому общению пробудился в нем с нов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понимаю, вы недавно тут работаете? — деликатно кашлянув в кулак,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 строго ответил Сокольников. —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вы без обиды, ладно? Как бы это… хватки пока не чувствуется. Понимаешь, о чем толкую, да? Вот старший ваш — другое дело. Сразу чувствуется. Но — без обиды, ладно? Я — по-свойски. Вашего брата я повидал. Да. Знаю. Деловой начальник, это точно. Вообще это дело нажи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безразлично пожал плечами. Не хватало еще, чтобы этот тип учил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одного опера знал, из розыска. Вот был человек! Шкаф! — Азаркин широко развел руки, демонстрируя физические размеры знакомого. — Его урки уважали. И, между прочим, очень спокойно всегда разговаривал. Не нервничал, что в вашей профессии наиважняк,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ть воспоминания Азаркина не хотелось, но Сокольников не знал, как их прервать. Может потеряться психологический контакт — так учили на курсах. По счастью, скоро возвратился Тр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жена сейчас где? — спросил он с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 сообщил Азаркин. — На больничном. Опять симулирует. У нее врачиха знако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й ничего 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 оскорбился Азаркин, — мы пони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аркин вышел, а Трошин, охваченный азартом,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те к нему домой и привезете жену. Машина у подъезда. Только в тем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рошин давал указания, он всегда переходил на «вы». Сокольников не понимал, как это так легко удается разговаривать почти одновременно на двух совершенно разных языках. Ему это не очень нравилось, но он мирился. У всех свои прич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ого другого послать? У меня тут бумаг разных накопилось, — сделал Сокольников попытку увильнуть от неприятного пор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аспоряжение Костина, — холодно сказал Трошин. — Машина внизу. С ней никаких разговоров. Сразу сюда, ничего не объяс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шине сегодня работал Гена. По обыкновению, он сразу рванул с места на второй передаче, однако ехать было недалеко, и продемонстрировать весь набор трюков Гена не успел, хотя все же обругал по пути одного таксиста за слишком быструю, по его мнению, езду, а также частника на «Запорожце» — за чересчур медл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где жили Азаркины, был старый, строился, наверное, еще до революции. Между вторым и третьим этажами по всему его периметру на прохожих скалились лепные черти. У многих были облуплены рожи, от круглых голых животов отлетели кусочки, но в целом гляделись они еще достаточно внушительно, особенно в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квартиры тоже очень старая — тяжелая, дубовая, с массивной чугунной ручкой. Таких дверей, к радости квартирных жуликов, нигде уже не делают. Их не вышибить ударом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позвонил и ждал довольно долго. Потом за дверью услышал легкие шаги и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илиции, — ответи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емели замки, в дверном проеме обозначилась худенькая женщина в заношенном домашнем халате. Ей могло быть и тридцать, и сорок, и даже больше — очень уж усталой она выглядела, с синевой под глазами и выступающими острыми ключ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 сказала она равнодушно и пошла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квартира эта могла бы выглядеть шикарной. Все здесь для этого было — и высоченные потолки, и огромный коридор, и даже дубовый паркет. Однако стены были обшарпаны, и комната, куда Сокольников вошел вслед за хозяйкой, тоже казалась унылой и даже сырой, хотя такого, разумеется, быть не 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казал Сокольников, прогоняя томительное, тягостное чувство. — Извините, я, наверное, не вовремя… — Он произнес эти странные слова и удивился: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идела еще одна женщина, совсем ст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з милиции, — с прежним равнодушием проговорила та, что его вп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ка! Подлец! — внезапно сказала старуха. Голос у нее был негромкий, но ясный не по возра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растерянно переспросил Сокольников, но старуха на него и не взгл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а Азаркина Надежда Григорьевна, — сказа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 она вам нужна? — строго спросила старуха. — Без нее вы не обойд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ама, — сказала молодая. — Я — Надежда Григорьевна.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чтобы вы поехали со мной… это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она с вами поедет? — не отставала старуха. — Нечего ей та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дальше, тем большую неловкость ощуща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переоденусь, — сказала Азаркина. — Николай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 признался Сокольников с тягостным ожи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забрали, — сказала старуха. — Колька — под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аркина ходила по комнате, без нужды перекладывая с места на место какие-то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сходите за детьми, если я зад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натворил? — спросила старуха, когда Азаркина ушла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 торопливо проговорил Сокольников, — просто нужно кое-что вы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ый раз то же самое говорили. Пропади он проп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месте, где стоял Сокольников, пол поскрипывал при малейшем движении. Чтобы избавиться от этого навязчивого звука, Сокольников сделал несколько шагов к старому платяному шкафу. Все вещи здесь были старые, но совсем не такие, какие продают в антикварных магазинах любителям старины. Такие вещи держат дома, когда на новые нет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его теща? — осторожно спросил Сокольников, чтобы разорвать напряженную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я ему, — горько сказала старуха. — Что, не пох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 смешался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замучил. Столько лет… Одно и то же, одно и то же. Ее, — она кивнула на дверь, за которой скрылась Азаркина, — детей, меня. Всех. Мне жизнь испортил. И им теперь пор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ильно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знаете? — насмешливо сказала старуха. — Алкаш он. Вам зачем Надежда понадобилась? Двое детей на ней. Сама больная. Молодая, а больная. И без того 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чнить надо… кое-что, — с трудом пробормотал Сокольников, осознав, какую беду принес в этот дом. — Вы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енькое дело… — повторил он про себя. —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посмотрела на него пристально, словно почувствовала, что за речами пришельца кроется совсем иное, и взгляд этот окончательно поверг Сокольникова в смятение. К счастью, в этот момент вернулась Надежда. Она переоделась в темное платье, сидевшее на ней неловко, словно чужое. Ясно было, что Азаркина уже давно махнула на себя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е там долго не держите, — потребовала старуха. — Нечего ее там держать. Дети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сошли вниз и молча поехали в управление. Сокольников был рад, что Надежда не задает вопросов, на которые он не знал ответа. А ей, кажется, было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заркина с Трошиным, как видно, все это время продолжалась оживленная беседа. Азаркин расположился в кабинете совсем как свой — развалившись на стуле, с потухшей папиросой во рту. Задержанные так не сидят. Надежда сразу почувствовала несоответствие, и тень недоумения появилась на ее маловыразительном лице. Азаркин же, завидев супругу, поднялся навстречу с довольным и злорадны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ьте, — с издевкой в голосе сказал он и не спеша двинулся мимо нее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 там посижу, да, Георгий? — объявил он свое самостоятельн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непонимающе поглядела ему вслед, потом перевела взгляд на Сокольникова, и ему тоже захотелось немедленно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приказал Трошин, делаясь недоступным и жест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ослушно села, где показали, положив на плотно сдвинутые колени свою потертую су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заркина Надежда Григор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сейчас задам несколько вопросов, — напористо и громко говорил Трошин. — Но хочу вас предупредить сразу: от того, как вы на них ответите, зависит очень многое. Для вас. Важно не сделать ошибки. Неискренность может очень дорого обойтись. Вам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снова кивнула. Недоумение так и не сходило с ее лица. Недоумение, к которому постепенно начала примешиватьс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шлым летом получили наследств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тихонько сказала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наследство?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нервно затеребила ремешок су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щи всякие… Сережек три пары, кулончик, цепочк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 картины, статуэтка… Это моя тетка мне завещала, — словно опомнившись, она возвысила голос. — Моя родная т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это известно, — прервал ее Трошин. — Так что там ещ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уда, сере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золото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надцать… да, семнадцать м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о! — Трошин поднял руку, как бы призывая к особому вниманию. — Значит, семнадцать штук золотых монет царской чеканки. Черво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а Надежда, — по десять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опустила голову и долго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 сказала она, не поднима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емнадцать? Вы меня слышите? Я повторяю вопрос: сколько монет у вас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не все понятно, — Надежда горько усмехнулась. — Вот, значит, что. А я думала, Николай опять… Продала я их. Девять штук продала. А что, нельзя? Не краде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тон у Трошина сделался удовлетворенным и мирным. — Сейчас мы все запишем, а потом посмотрим, что у вас получилось. Правду ли вы нам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ы их продали? — неожиданно спросил Сокольников и осекся под мгновенным яростным взглядом Тро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было делать? — печально удивилась Надежда. — Есть что-то надо, детей кормить. Николай из тюрьмы вернулся и в первый же день все деньги из дома забрал. Как раз после пол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е скривилось, губы затряслись. Она торопливо раскрыла сумку и достала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руки сто рублей получаю, да еще свекровь пенсию шестьдесят… У старшего школьной формы нет. А этот вернулся и в первый же день все деньги до коп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удорожно всхлипнула и прижала платок к подб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чувственно кивая головой, Трошин быстро заполнял бланк объяс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монеты-то продали? — как бы мимоходом поинтересо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штук этому… со станции техобслуживания. А еще четыре Ольга к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агазина, — Надежда сделала неопределенный жест рукой. — Николай их обоих знает. Чего ж вы у него до конца все не выс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м еще, — скороговоркой произнес Трошин, — порядок просто у нас такой. Порядок… А этого со станции техобслуживания как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тантин… или Эдуард. Инженер он там. Да я же его совсе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а сейчас очень удивляло то, что Надежда совсем не высказывает озлобленности против Азаркина. Словно сделался он для нее некоей данностью, неизбежной и неотвратимой бедой, с которой она смирилась настолько, что даже забыла о ее существ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адно, — ласково сказал Трошин. — Прочтите и распишитесь. Здесь и здесь. Теперь посидите, пожалуйста, в коридоре. Нет, постойте! Олег Алексеевич, проводите Азаркина на другой этаж. А потом возвращайтесь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не хотел, чтобы супруги Азаркины оказалис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сходящее невероятно тяготило Сокольникова, ему хотелось сказать Надежде что-нибудь ободряющее, хотелось, чтобы все это вообще прекратилось, но в следующий момент он уже почитал свои желания несерьезными и недостойными взрослого человека и офицера, выполняющего служебны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аркина же он сейчас почти ненавидел и, когда тот этажом выше попытался фамильярно о чем-то спросить, резко оборвал, приказав сидеть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нахально отозвался Азаркин и подмигнул. Он все понял по-своему и решил, что Сокольников попросту завидует Трошину в его умении ладить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вновь подошел к своему кабинету. Надежда его будто не заметила, сидела неподвижно, уставясь в стенку ничего не выражающ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 ума сошел? — напустился на Сокольникова Трошин, едва он закрыл дверь. — Захотел все дело развалить? Может, ты ей еще консультации будешь давать, как себя на следствии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е совершенно не понимала, что этого делать нельзя, — раздраженно возразил Сокольников. — Откуда ей знать, что продажа золота с рук — это преступление. Она и сейчас этого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нание закона не освобождает от ответственности…» — процитировал Трошин. — Тебе это на курсах должны были объяснить. Слушай, ты вообще чем занимался? Тебя тактике оперативного мастерства учили? Наше дело разобраться. Следователь задокументирует. А решать будет суд. Ты же обязан сделать свое дело быстро и как можно лучше. — Он ухмыльнулся. — Быстро я ее раскр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кольку Сокольников молчал, Трошин закончил в более спокойном, назидательном 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му, друг любезный, тоже надо учиться. Нужно уметь ориенти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науки Сокольникову совсем не нравились, но говорить об этом он не стал и толь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чем будем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 порядку, — заверил Трошин. — Сейчас следователь возбудит дело, он нам уже выделен, я позаботился, пока ты за Азаркиной ездил. Ты его, кстати, знаешь. Это Гайдаленок. Нужно искать монеты. Ты вот Азаркину жалеешь, и чисто по-человечески я тебя понимаю. Но подумай: кто у нее покупал золото? Тоже несчастные люди? Тоже будем жалеть? Вот когда мы их прижмем, ты на них полюбуешься. Понимаешь, о чем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то Трошин был прав. Но правота эта так тесно перемежалась с тем, что Сокольникову было чуждо и неприятно, что отделить, вычленить одно из другого, казалось, не было никакой возможности. Это и удручало Сокольникова боле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аккуратно вшил объяснение Надежды в новенькую картонную обложку и подня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займусь чем надо, а Азаркину приглашу сюда. Нехорошо, что она без присмотра у нас. Мало ли что! Ты с ней посиди. Лучше пока ни о чем не разговаривай. На отвлеченные темы — можно. Но готовься к тому, что домой мы с тобой сегодня не скоро попаде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было Сокольникову сидеть наедине с Надеждой. Он все старался отделаться от неподходящих мыслей, твердил себе, что поступает так, как предписывает закон, и по-другому поступить не вправе, но сомнения точили, как зубная боль, и, пожалуй, впервые Сокольникову захотелось снова оказаться в своем КБ перед куль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сидела молча и только изредка поглядывала на часики и робко — на Сокольникова. Он чувствовал этот взгляд, напрягался и начинал ожесточенно шелестеть бум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раз она сказала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Сашеньку уже из садика при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я между тем развивались. Пришел Гайдаленок, чтобы допросить Надежду Азаркину. Пока он этим занимался, Костин собрал у себя в кабинете оперативную группу. Кроме Трошина и Сокольникова туда вошел Витя Коротков — медлительный, сонный с виду опер из продовольственной группы — и ветеран Демченко, который дохаживал до пенсии последний год и был очень недоволен тем, что ему придется сегодня работать допоз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предстояло сделать обыск в квартире Азаркиных. Трошин решил поехать туда сам, и Сокольников даже вздохнул с облегчением, поняв, что ему не придется выполнять это тягостное поручение. Сокольникову была поставлена другая за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казать, что в деле Трошин смотрелся. Он сейчас казался даже значительнее Костина. Говорил убедительно и лаконично и не более того, что следовало сказать в данную минуту. Фамилии покупателей золота, например, до сих пор не называл, хотя ясно дал понять, что они уже установлены. Одного из этих покупателей, как выяснилось, Сокольников и должен был вместе с Витей Коротковым привезти в 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ыск вместе с Трошиным выпало ехать старику Демченко. Собственно, стариком он был только по милицейским меркам — лет пятидесяти с небольшим, сухой и вполне крепкий. Демченко заданием был крайне недоволен и немедленно принялся бурчать в окружающее пространство, утвердился, что он не лошадь и не палочка-выручалочка и молодым не вредно побегать с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Михаил Федорович, — строго сказал Костин, и Демченко, надувшись,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ужил в милиции лет тридцать и дослужился до капитана. В общем-то он был невредным человеком, но каждое продвижение любого из сослуживцев воспринимал с большим подозрением. Некоторые считали его завистником, но Сокольников скоро разобрался, что не зависть это, а просто накопившаяся обида на несложившуюся судьбу и на службу, которая всегда шла у него с великими трудами, несмотря на то что никакого другого дела в жизни он не знал и не умел. Демченко часто брюзжал, но пакостей никому не строил. К тому же опыт имел нем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и ушли собираться Трошин и Демченко. Тогда Костин выбрался из-за стола и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кольников, ты знаешь, за кем сейчас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какой-то работник станции техобслужи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 работник этот не кто иной, как известный тебе Зел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Сокольников был действительно ошара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я Коротков истории со «Стройдеталью» не знал и смотрел на них непоним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хороший знакомый, — объяснил Сокольников. — Жулик один. У Викторова на него материал был. Значит, опять повидаемся. Есть все же правда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омневался! — укоризненно сказал Костин. — Тут мне Трошин поведал о твоих колебаниях. Запомни, Сокольников, если все делается по закону, то ничего не делается зря. Только брать его нужно осторожно, потихоньку. Он с работы выйдет, вы его аккуратненько и пригласите, без лишнего шума, чтобы монеты от нас не уплыли. А может, там и еще что имеется кроме м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сказал Сокольников. — Почему бы к нему сразу с постановлением на обыск не поехать? Насколько мне известно, основания для этого есть. Прямые показания Азаркиной и ее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прямые. Фамилии они его не знают. Азаркин показал, где он живет, и мы быстренько установили. Сначала нужно, чтобы Азаркина его официально опо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торой покупатель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шин сейчас окончательно выяснит. Какая-то продавщица. Есть домашний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отворил дверь без стука, стремительно подошел вплотную к Костину и что-то не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Костин изумленно поднял брови и покачал головой. А потом еще почесал затылок. — Интересная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снова заговорил с ним, склоняясь к самому уху. Костин слушал и сосредоточенно размыш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переиграем, — объявил он. — На обыск к Азаркиной поедут Демченко и Сокольников. Демченко стар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Зелинский? — обеспокоился Сокольников, но Костин его утеш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елинский — утром. Возьмете его от дома, по пути на работу. До утра времени много, в самый раз успеет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невеселая эта процедура — обыск. Ни для обыскиваемых, ни для тех, кому приходится его проводить. Пусть это необходимость, работа. Пусть даже ведется обыск у самого закоренелого, самого матерого преступника. Они, закоренелые, тоже живут не в одиночку. У каждого, как правило,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Азаркина не была ни закоренелой, ни матерой. Когда Демченко зачитал постановление и предложил предъявить и выдать «деньги, ценности, оружие, наркотические вещества», Надежда торопливо поднялась с диванчика, где сидела в покорно-отрешенной позе, и принесла пластмассовую коробку с остатками теткиного насле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а Надежда, — а никаких наркотических вещест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емченко и Сокольникову предназначались эти слова, а понятым — двум женщинам, которых пригласили поприсутствовать из квартиры напротив. Сильно смущенные и подавленные происходящим, понятые торопливо закивали головами, но произнести что-нибудь вслух не осм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заверил Демченко, — это так полагается говорить по протоколу. Надо соблюсти, так сказать, формальности. Вы вот что, женщины, — повернулся он к понятым, — хочу предупредить: никаких разговоров разносить не надо. В жизни всякое случается. Бывает, что и приходится нам потом извиняться. Разберутся — и окажется, что нет ничего такого. Так что попрошу воз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и не собираемся, — замахала руками одна из соседок, — что мы, Надежду не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ичего нет, то и приходить было незачем, — сердито сказала Надеждина свекровь. — Нашли преступ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на стуле у окна и держала на коленях младшего внука — худенького малыша трех лет. Малыш сидел тихо, только глаза таращил на незнакомых людей, заполнивших вдруг их квартиру. Старший сын Надежды — десятилетний парнишка — торчал неприкаянным столбиком в уг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 исполнители, мамаша, — примирительно произнес Демченко. — Нас послали, мы пришли. Какой с нас спрос! Никто ее в преступницы не записывает. Выяснитс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двинул удобнее стул и принялся перекладывать копиркой бланки прот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детишек взяли в другую комнату. Тут н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поднялась, но свекровь сказала с горьким вызовом: «Сиди, пусть смотрят!» И Надежда послушно опустилась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так, — укоряюще покачал головой Демченко. — Не надо бы… Ну, дело ваше. Ты тут взгляни, Олег, а я протокол оформля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ть в этой квартире было в общем-то нечего и не на что. Но все равно Сокольников был обязан провести обыск по всем правилам, как учили на курсах. Обойти каждое помещение по часовой стрелке, тщательно осматривая ящики, полки, шкафы и прочие места, пригодные для сокрытия «предметов, имеющих значение по делу». Таких мест в комнате было только два — старый шифоньер и облупленный письменный стол, за которым, наверное, старший сын Азаркиной делал уроки. Сокольников нерешительно двинулся к шкафу, но в этот момент громко хлопнула входная дверь, по коридору протопали шаги, и в комнату ввалился Азар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компании! — Он приподнял кепочку и вежливо поклонился, удерживая равновесие изрядным усилием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управления он ушел часа два назад и провел это время с большим для себя удовольствием. Настроение у него было приподнятое и изрядно подогретое. Оценив обстановку, однако, он счел нужным принять строгий и печальный вид. Азаркин ухватил свободный стул и уселся рядом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од ты, — сказала старуха. — Ско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Не надо этих слов! — убежденно возразил Азаркин. — При детях, понимаешь, на отца!.. Я тоже много всяких выражений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вердый его взгляд упал на мал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ка! Ну-ка, сынок, иди к п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вая сопротивление старухи, Азаркин перетащил малыша к себе на колени и принялся гладить по головенке нащупывающими, плохо скоординированными движениями пья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вот дела, Сашка. Мамка твоя — преступница. Да-а. Мамку твою в тюрьму теперь пос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вполне уже освоился с обстановкой и что-то весело лепетал, хитро поглядывая на незнакомых, но, по всей видимости, не злых теть и дя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невольно перевел взгляд на Надежду и вздрогнул от неожиданности. Лицо ее вдруг переменилось, глаза расширились и налились гневными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ступница твоя мамка. Слышь, что говорю, Са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ребенка! — тонко и пронзительно крикнула Надежда, сорвалась с места, подлетела, выхватил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аркин, испугавшись, отпрянул, потерял равновесие и едва не свалился со стула. Сашка тоже испугался и было затрубил негромко, но вспышка эта, отнявшая у Надежды остатки воли и сил, уже пр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крати мне! — запоздало цыкнул Азаркин, косясь на Дем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себя неуверенно и не знал, как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ее, граждане, — с невозмутимостью автоответчика сказал Демченко, до этой минуты ни разу не поднявший глаз от бумаг. — Теперь послушаем внимательно. Протокол. От семнадцатого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ись пешком: машину вызвали по рации в управление и передали в распоряжение уголовного розыска — там закрутилась какая-то серьезная и хлопотная работа. Уже стемнело. Вечер был тихим и теплым. Уходящее лето отдавало последние свои щедроты. Ходить по пустым улицам такими вечерами покойно и приятно, поэтому ни Сокольников, ни Демченко не сделали попытки прокатиться на трамвае. Они просто пошли уютными переулочками, в которых и в дневное время почти никого не встр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янное дело, — нарушил молчание Демченко и сплюнул: — Дуры бабы, подберут невесть кого, потом всю жизнь так расхле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до суда действительно дойдет, Михаил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как твой приятель Трошин повернет. Да еще Гайдаленок. Хотя по сути, как ни крути, итог один. Монеты она продавала? Продавала. Показания есть, доказательства мы сегодня изъяли. Чистая восемьдесят восьмая. Поганое, в общ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ть, позориться не стали с обыском, — сказал Сокольников. — Не хватало еще у нее в вещах ковыряться. Это вы правильно решили, Михаил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ченко остановился и круто развернулся к Сокольн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стали? Ты что это такое говоришь, молодой? Может, тебе в органах работать надоело? Постановление на обыск есть. Как это можно его не выполнить? Конечно, я за тебя не отвечаю, мог и проглядеть, как ты сегодня работал. Мое дело документы оформить, а твое — квартиру осмотреть. Я тебе поручил. Так что ты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Михаил Федорович, все в порядке, все как положено, — торопливо оправдывался Сокольников, не ожидавший от своего напарника такого всплеска сверхостор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ругое дело, — успокоился Демченко. — И вообще языком поменьше чеши. Мой тебе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нова зашагали рядом. Но Сокольников все-таки не угомонился и попытался еще по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Федорович! Но если по-человечески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ловечески я буду жить на пенсии, а на службе — как положено, понял? И не дай тебе бог где-нибудь языком ляпнуть. Подведешь и себя 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ж между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ченк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 жалко. Де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посадят же ее, в конце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е случиться может, — покрутил головой Демченко. — Черт его знает. Тут, видишь ты, вперед заглядывать не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этот, видно, пробудил в нем какие-то сокровенные мысли, потому что через пару минут он вдру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проще было. Люди порядок знали. Я-то с сорок шестого в органах. В то время такого себе не позво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огда преступников не было? — усомнился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ступники были. Так то преступники. А сейчас каждый только и смотрит, где бы чего урвать. Ну кто ее, дуру, за руку тягал, скажи на милость? С голоду, что ли, помирала? Не помирала. Все оттого, что порядка нет. С пятьдесят третьего все и пока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гда Сталин умер,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то хорошо те времена помню, хотя и был почти пацаном. Не-е-ет, стране хозяин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ить на эту тему с Демченко было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Надежду, — перевел Сокольников разговор в прежнее ру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надо было… — проворчал Демченко. — Гайдаленок вообще ее арестовывать хотел, чтобы следствию не мешала. А то откажется от показаний, потом побе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с ума сошел! — возмутился Сокольников. — А дети на кого останутся? На алкаша этого? Бабка ведь совсем ст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не с ума… А ты что думаешь? Алкаш, кстати, твой — сейчас первейший друг следствию. Главный свидетель. Дети — это верно, но их можно в крайнем случае и в спецприемник поместить, такое бывает, — по-деловому объяснил Дем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Сокольников остановился и уставил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Федорович, вы что, серьезно, что ли? Какой еще спецприемник? А если ваших детей в спецприе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го не примут, мужик уже. Да ты не шуми. Не бойся, не арестуют твою Надежду. Он тоже, Гайдаленок твой, на рожон переть не станет. Я ему объяснил кое-что, вправил мозги. Он понятливый. Далеко пойдет. Вроде Трошина т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вы их всех моими называете? Какие они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меня привычка такая. Пошл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ение было уже совсем близко. Только за угол с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двигать домой, — объявил Демченко. — Костин велел передать, что завтра в половине шестого утра за тобой придет машина. Поедешь Зелинского отлавливать, — он сделал паузу. —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я Сокольников дожидаться не стал, дошел до метро пешком. Толкотни на станции по вечернему часу уже не было, но народа все же хватало — чувствовалась близость железнодорожного вокзала. Ступив на эскалатор, Сокольников увидел впереди женскую фигуру, вдруг показавшуюся поразительно знакомой. Надежда! Но спустился вниз на десяток ступеней и убедился в ошибке. Совершенно непохожа, разве что платье… Но еще раз за время недолгого пути ему чудились в окружающих черты Надежды Азаркиной, а потом он понял, что это уставший мозг тревожит память о происшед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работал, — объяснил он сам себе, — переутоми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му не хотелось сейчас ни о чем разговаривать, и он был рад, что дома все уже спал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адлежавшие Зелинскому синие «Жигули» последней модели стояли на асфальтовой площадке метрах в пятидесяти от подъезда. Наверное, Зелинский часто смотрел на них из окна своей квартиры. Здесь и решили его дожидаться. Свою «Волгу» поставили неподалеку — прятаться пока нужды не было. Все втроем — Демченко, Витя Коротков и Сокольников — сидели в машине: выходить с недосыпа на утренний холодок не хотелось. Молчали. Смотрели на подъезд, откуда должен был выйти Зелинский, и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ло шесть. Мимо машины пару раз прошла дворничиха — молодая, крепко сбитая, с раскосыми тем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исовала уже, — ухмыльнулся водитель Гена. — Ушлые пошли лимитч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лимитчицы? — вяло возразил Коротков. — Может, студентка прираба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тудентка! Лимитчица. Горьковская область, Краснооктябрьский район, село Мочалей, — безапелляционно заявил Гена, — все московские дворники оттуда. Сп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ить, однако, никто не пожелал. Тогда Гена скукожился на своем водительском месте и почти сразу засопел. Спать прошлой ночью ему пришлось мень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постепенно просыпался, двери подъездов хлопали все чаще, выпуская на работу хмурых москвичей. Где-то высоко над землей из раскрытого окна внезапно, без всякого предупреждения, грянуло в сотню электронных дециб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х! А-арлекино! А-рлекино! — и тут же оборвалось, словно захлебнувшись собственной дерз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а вздрогнул, пошевелился (почесал ухо) и засопел еще приле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глядел на подъезд не отрываясь, как ему казалось, но появление Зелинского пропустил. А когда сморгнул набежавшую от напряжения слезу, оказалось, что Зелинский уже подходил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омандовал Демченко, и они выскочили каждый со своей стороны, лихо хлопнув двер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инский повернулся на этот стук, и лицо его выразило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йти, — Демченко взмахнул удостове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сказал Зелинский без малейшего удивления и вдруг громко крикнул: — Что такое?!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мченко, и Коротков, и Сокольников на секунду опешили, пораженные неспровоцированной силой звука эти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кричать, — сказал Витя Коро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меня в покое! — завопил Зелинский на весь двор. — Я никуда не пойду! В чем дело! Это самоупра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не поднимая головы, Сокольников почувствовал, сколько сразу появилось в окнах дома любопытствующих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э-эк! — Крякнув, Демченко ухватил Зелинского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елинский не упирался, сразу начал послушно переставлять ноги в сторону оперативной машины, но вопить не переставал и делал это не столько с чувством, сколько очень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лиганство! — надсаживался он. — Оставьте меня в покое! Вы что, с ума с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довели, как тяжелобольного, и усадили на заднее сиденье. В машине Зелинский успокоился и принялся шумно отдуваться — крик отнял у него немало сил. И тут Сокольников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Федорович! Он же своих предупредить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злобно дернулся Зелинский, стало ясно, что Сокольников попал в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тесь здесь, — распорядился Демченко. — Я его сам доставлю. Чтоб из квартиры никто ничего не у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гатель машины уже завывал на полных оборотах, едва закрылась дверца, она прыгнула вперед, как камень из рогатки, — Гена вступил в свои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и Коротков с интересом поглядели ей вслед: машина домчалась до поворота, кренясь и скрипя, свернула и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никто не унес, значит, — флегматично пробормотал Витя Коротков. — Легк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окольникове уже пробудился оперативный азарт, он тянул Витю, торопясь и переживая, что может опоз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збежали на шестой этаж, не обращая внимания на ожидавший внизу лифт. Квартира Зелинского была закрыта. За дверью, обитой добротно и даже богато, с набором никелированных замков, стояла тишина. Наклонив голову, Сокольников прислушался и почувствовал, что с другой стороны двери кто-то тоже стоит и слушает затаив дыхание. Тогда оба тихонько спустились пролетом ниже и устроились на широком подокон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 шепотом спроси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кто выйдет из квартиры, будем задерживать и отводить в опорный пункт, — подумав, сказал Коротков. — Тут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ке щелкнул замок, они сразу насторожились. Но отворилась дверь не Зелинского, а квартиры напротив. Оттуда, из образовавшейся темной щели на них сначала долго смотрели, а потом вышла старуха — грузная и седая, с растрепанными лохмами. Переваливаясь, стала спускаться к ним с помойным ведром в руках. Она что-то злобно бубнила на ходу, смотрела на них с сильнейшей неприязнью и вызывающе гремела ведром об откинутую крышку мусоропровода. Потом так же шумно поднялась наверх, а когда уже входила в свою квартиру, хрипло прокар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янь! Сволочь! Собрались тут с самого утра! — и быстро захлопну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ма, — тихонько сказа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приняла их за местных алкашей. А может, просто такая неприветливая по натуре был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я Коротков ничего не сказал. Покачал головой и достал пачку сигарет. Дверь старухи немедленно приот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Дымить тут удумали! Все табачищем провоняли! Сейчас я на вас милицию вызову, параз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 бряк! — снова захлоп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Коротков с досадой прошептал какое-то слово, но сигареты с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огромный разбуженный улей, загудел лифт. Кабина миновала их площадку и еще долго ползла на самый верх. А из квартиры Зелинского вышел мальчишка лет девяти в школьной форме и ранцем за плечами. Дверь быстро закрыли изнутри, и мальчишка, робко взглянув на незнакомых хмурых дядей, развалившихся на подоконнике, поспешил укрыться за проволочным ограждением шахты, дожидаясь, пока лифт освободится. Он стоял там не шелохнувшись, затаившись, как мышонок, наверное, с пальцем на кнопке вызова, а Сокольников смотрел на его лопоухий силуэт и чувствовал, как в душе вновь поднимается тревожная волна, соединившая вдруг Надежду с ее детьми и этого мальчишку в единый источник томительного щемящего беспокойства. Но дело есть дело, сколь оно ни противно подчас. Подошел к мальчику: «Что в ранце?» Тот торопливо сорвал ранец со спины: «Учебники, бутерброд, вот…» И в самом деле, больше ничего в ранце не было. Мальчик спустил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из квартиры никто не выходил, и, когда через несколько невероятно долгих часов наконец появилась смена, Сокольников вздохнул с облегчением оттого, что на этот раз оказался избавленным от участия в развя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е два дня Сокольникова послали работать с оперативной группой возле комиссионного автомагазина. Вообще туда должен идти Трошин, но в связи с делом Азаркиной его оставили. Что происходило в отделе в течение этих двух суток, Сокольников не знал, потому что сам возвращался домой поздно. Работали удачно и поймали одного спекулянта частями и трех перепродавших только что купленные автомобили за две тысячи сверх ц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только на третий день Сокольников встретился с Трошиным. Это был день выдачи зарплаты. Сокольников уже привык к тому, что в милиции зарплату выдают раз в месяц. Это ему даже нравилось, поскольку делало этот день особенно приятным и ожидаемым — как же, «день чекиста», двадцатое число. Зарплату всегда выдавала Зина из канцелярии. Ей тоже это нравилось, потому что в этот день она была для всех самым уважаемым в управлении человеком, да к тому же еще получала какую-то прибавку к окладу за исполнение обязанностей кассира. Но вида она не подавала, напротив, считала нужным показать, что сильно этим тяго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се, покорно и тихо Сокольников стоял в очереди к столу Зины, когда в канцелярию вбежал Трошин. Размахивая пачкой бумаг, приговаривая: «Мужики!.. извините, мужики!» — он протиснулся без очереди, схватил получку не пересчитывая, небрежно черканул в ведомости и убежал, успев на ходу бросить Сокольн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чером меня обязательно дож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гал где-то, но минут за пятнадцать до окончания рабочего дня действительно появился. Вместе с ним был и Витя Коротков, как всегда спокойный и немного со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так себя ведешь, Олег? — с напускным возмущением заговорил Трошин. — Столько уже работаешь, а прописываться не собираешься! Пора уже, куда ж дальше затяг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вопрос! — солидно сказал Сокольников, стараясь не показать виду, что обрадован этим раз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внеслужебная жизнь его коллег протекала от него как бы в стороне. На мероприятия сугубо мужского характера его пока не приглашал никто, хотя Сокольников уже знал, что в отделе имеются на этот счет кое-какие традиции. И ему всегда становилось неловко и обидно, когда такие мероприятия организовывались, а Сокольникову приходилось делать вид, что он в неведении и ни о чем не дога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о мне пойдем? — деловито пред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У меня своя комната, родители нам не поме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есив это предложение, Трошин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 как-нибудь в другой раз. Сегодня лучше в одно место сходим. — Он повернулся к Короткову: — К Панфилычу дви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флегматично согласи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аленькое кафе стояло несколько в стороне от основных людских потоков и посещалось народом умеренно, чему способствовала в немалой степени сугубая скудость ассортимента. Выпивохи со своим продуктом сюда тоже не заглядывали: немногочисленный, но сплоченный персонал гонял их нещадно. Правда, тут продавалось в розлив марочное вино и коньяк, однако по причине высокой цены у алкашей они успехом не пользовались. По всем признакам, кафе было убыточным, и совершенно неясно, каким образом его до сих пор не ликвид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кафе, заведующий Панфилыч, сухой и крепкий еще человек, отчего-то прикидывался глубоким стариком. Он все время сутулился, семенил и подслеповато прищуривался, хотя в очках явно не нуждался. Гостей он встретил с большим радушием. Тряс им руки и сетовал, что редко заходят. Гостям был немедленно предоставлен скромный, но отдельный кабинет с обшарпанным потолком, окнами, тщательно укрытыми занавеской, и массивным сейфом в углу. Здесь было рабочее место Панфилыча, которое он уступал дорогим гостям. Сокольников заметил на стене грамоту за победу в социалистическом соревновании. Грамота здорово пожелтела, чернила выцвели, и Сокольников даже приблизительно не сумел установить, когда ее вр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щепитовском столе тут же появились двойные порции сосисок с кислой капустой, тарелка хлеба, пара бутылок лимонада, одна — водки и чистая посуда. Лимонад был высокого качества — предварительно охлажденный в личном Панфилычевом холодильнике, что также являлось свидетельством особого уважения. Сокольников впервые в жизни смог почувствовать, что подобное внимание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с нами, Панфилыч, — предложил Трошин, но тот мелко затряс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и-ни, ребятки, мне никак нельзя. — Но, однако же, дал себя уговорить: — На полп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 не дожидаясь общей команды, крякнул, тут же поднялся и убежал, сославшись на неотложные дела в заведении. Ни Трошин, ни Коротков уходу хозяина значения не придали, из чего Сокольников заключил, что это в духе сложившихся тут трад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лежек, — ласково сказал Трошин, — за твое вхождение в наш дружный и сплоченный коллектив. За твои будущие усп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быстро начал жевать, стараясь перебить противный водочный запах во рту. Сегодня он толком не пообедал, и спиртное сразу ударило в голову. На душе сделалось тепло и покойно. Трошин и Коротков, почувствовал Сокольников, это замечательные ребята. Он испытывал к ним любовь и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вообще? — спросил Трошин. — В моей группе интереснее, чем у Викторов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равнивать нечего! — с готовностью отвечал Сокольников. — Тут работа живая — куда интереснее. Мне эти счета и накладные, честно, не нравились. Георгий, а как дела с Зели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елах ни слова, — вяло возразил Витя Коротков, налегавший на капусту с сосисками. — И на работе наговорились.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Сокольникову больше всего хотелось поговорить о работе, об общем большом и очень важном деле, которое они — профессиональные оперы службы БХСС — вершили рука об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рьезно. Как там Зелинский? А то я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усмехнулся Трошин. — Повозиться, правда, пришлось порядком. Непростой он фрукт, Зелинский. Оч-чень непростой. На обыске-то мы у него ничего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Когда он начал орать под окнами, жена быстро сориентировалась и монеты вместе с ценностями и деньжатами знаешь куда дела? Попробуй догад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адываться Сокольников сейчас не пы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рагоценности она спустила в мусоропровод в банке из-под оливок и тут же позвонила бабке — мамаше своей. Та приехала и забрала… Пришлось, разумеется, как следует поработать с ними. Но все нормально. Убедил. Отдали монеты, все как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бабки тоже обыск проводили? — заинтересовался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махнул рукой Трошин. — Старого человека беспокоить ни к чему. Мы на джентльменском соглашении. Съездили вместе с женой Зелинского, зашли, она у мамаши сверток взяла и мне вручила. Оформили протоколом добровольной выдачи. А Зелинского все же арестовали, — закончил он с удовлетво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окольников задумался. — А чего же у Надежды так нельзя было? Я имею в виду добровольную вы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У Азаркиной? Ну что ты! Она же основная обвиняемая по делу. Нас бы не поняли. В руководстве, в прокуратуре… Мы не в вакууме живем, парень, пора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виняемая! — сказал Сокольников, постепенно впадая в мрачное настроение. — Какая же она обвиняемая! Веришь ли, Георгий, не лежит душа ко всему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прасно, — строго сказал Трошин. — Во-первых, закон одинаков для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Витя Коротков поднял голову от своих сосисок и насмешливо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сновном, — не смущаясь, уточнил Трошин. — Во всяком случае, нас бы не поняли, если бы мы поступили иначе. Я тебе все это уже объяснял. А во-вторых, это лишний пример того, как пустяковое начало имеет солидное продолжение. Ниточки-то потянулись. Разве ты недоволен тем, что Зелинского удалось прижать? Твой Викторов, кстати, этого грамотно сделать не сумел. А мы — с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ут странного! — подал голос Коротков. — Зелинский в районе теперь всем чужой. Один раз его вытащили, а тепер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пи, чего не знаешь! — обрезал Трошин. — Кто его вытаскивал? Не было на него ничего, вот в чем с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ем, — упрямо сказал Коротков, — на кого было, на 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и помалкивай… — Трошин попытался увести разговор в сторону. Сокольников видел, что такой разворот для него чем-то неприятен. — Дело не в этом. В нашей работе надо быть чуть-чуть политиком. Немного смотреть вперед, уметь оценивать перспект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даже руками показал, как нужно ее оценивать, — будто водосточную трубу огл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ав, Вит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ов тщательно прожевал и проглотил сосиску, а потом медленно наклон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не очень… — осторожно возразил Сокольников, опасаясь нарушить теплую атмосферу застолья. — Нарушил —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никто не спорит. Однако теория — одно, а практика — совсем другое. — Трошин задумчиво повертел в руке вилку. — Не учитывая этого, работать очень сложно, ты это скоро поймешь. Но главное все же, что Зелинский сидит. Это и есть резуль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Азаркина тоже сядет, — неизвестно с какой целью добавил Витя Коро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разберемся, — согласился Тр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алкоголя щеки его порозовели, румянец очень шел к его лицу. Он был похож сейчас на ударника производства с плак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кто-нибудь принуждал ее продавать монеты? Может, у нее не было иного выхода? С голоду помирала? Во-первых, своего супруга она могла возвратить туда, откуда он совсем недавно пришел. Всего только и нужно было — вызвать участкового. Да с его двумя судимостями!.. А если тяжелое материальное положение, почему она не обратилась в профком на своей работе? Неужели не помог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инулся на спинку стула и удовлетворенно оглядел собеседников. А Сокольников подумал, что Трошин опять в чем-то прав. Но все равно ему было очень жалко Надежду Азар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иней пластиковой поверхности стола давно уже ползала назойливая осенняя муха, Сокольников уже не раз пытался ее прогнать, но она вновь и вновь упрямо садилась почти на одно и то ж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дного не пойму, — сказал Коротков, — какого черта этот алкаш пришел заявлять на свою жену? Чего он от этого выигрывает? Ведь его самого, дурака, посадить могут, если окажется, что он участвовал в про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вначале не понимал, — засмеялся Трошин, — пока не раскусил его психологию. Она проста, как орех. Азаркин тянул с жены деньги, сколько мог, а когда она наотрез заартачилась — хоть убей, не дам — у баб это бывает, я знаю, — ему стало об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от обиды он к нам поперся? — усомнился Коро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о это не все. Дружки-алкаши ему посоветовали: если жену в тюрьму удастся упрятать, то квартиру можно будет разменять и сорвать приличную доп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верится мне, что он такой идиот, — сказал Коротков. — С его-то тюремной квалифик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он алкоголик, — пояснил Трошин. — У него мозги набекрень. А потом выгода-то какая! Вдруг проскочит! Ведь и в самом деле может проскочить. Кто знает, как все раз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Коротков посмотрел на часы, — 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 — удержал его Трошин, — успеешь. Сейчас вот минералочки у Панфилыча поп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ха наконец убралась со стола, перелетела на плечо Трошину и уютно устроилась, оглаживая ворсинки отличного трошинского костюма из заграничной шер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юбом случае все, что мы делаем, вполне соответствует духу и букве закона, ты со мной согласен,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ве может быть, а духу как-то не очень, подумалось Сокольникову, но вслух он вяло промям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нечно, мог бы поспорить, но мысли растекались, как желе на солнце. К тому же очень мешала та самая муха, необъяснимым образом стакнувшаяся с Трошиным и безгласно выступающая на его стороне. Она ползала и путала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ел Панфилыч, мягко смахнул пустую посуду со стола и поставил еще пару бутылок минеральной. Коротков налил немного в свой стакан и вдруг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 орал, Зелинский! Жалко, ты, Георгий,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 сказал Трошин. — Не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мне домой пора, — объявил Коротков без всякого перехода и паузы. — Вы по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человек серьезный, давно женатый. Трошин, впрочем, тоже был женат, но Сокольников еще ни разу не слышал, чтобы он как-то упомянул о домашних делах. И не от скрытности, а оттого, что Трошина эти дела в самом деле мало интересов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распрощались у трамвайной остановки. Сокольников зашел в вагон, и вновь ему почудилось, что на переднем сиденье в своем старушечьем платье сидит Надежда Азаркина. Он даже сделал несколько шагов в ее сторону, чтобы убедиться в своей ошибке наверно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зарядил дождь. Неподвижные тучи обложили небо. Дождь был холодный, какой-то вязкий, и сразу стало понятно, что лето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асно тяжело было вставать сегодня именно из-за погоды. Сокольников даже опоздал на работу, хотя и пытался изо всех сил наверстать минуты, сверх положенного отданные подушке. К счастью, никто из начальства на пути не попался, даже Трошина в кабинете не было, хотя какой-то кремовый плащ аккуратно висел на веш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лость, сонливость вновь овладели Сокольниковым, едва он перевел дух и опустился на свой стул. Достав для вида и раскрыв какую-то папку, он бессовестно задремал, да так крепко, что едва услышал шаги Трошина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десь! Хорошо. — В отличие от Сокольникова, Трошин был свеж и полон сил. — Есть для тебя кое-какая работа. Сейчас придет одна дама. Ты ее допроси. Бланк у тебя есть? На вот, возьми. Кстати, ты ее знаешь. Ратникова — директор рыбного. Азаркина дала показания, что ей тоже продала монеты. Вот по этому факту и допроси, считай, это поручение следователя. Опознание только что провели. Особо не нажимай, спокойно и сдержанно. Ты меня понимаешь? Хорошо. А я сейчас к Гайдал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слова Трошин произносил как бы мимоходом, давая понять, что задание пустяковое и чем скорее с ним справится Сокольников, тем больше времени у него останется для настоящих важны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сон мигом слетел с Сокольникова. Ну, дела! Ратникова, та самая, оказывается. Вот тебе и симпатичный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тучала негромко, деликатно, наверное, едва касаясь филенки тонкими паль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ящно неся аккуратно постриженную головку, простучала по полу каблучками — стук-стук. Села и гладкую, без единой морщинки юбку оправила тоже очень изящно, демонстрируя, наверное, как это полагается делать по высшему кл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без тени робости посмотрела на Сокольникова, уверенная и гордая в своей зрелой, испытанной кра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Мне сказали, в ваш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 подтвердил Сокольников, усиленно хмурясь. — Я вас должен допросить. По поручению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етая уверенность, Сокольников без нужды ворохнул на стол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комы с Надеждой Азар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ой женщиной? — Ратникова слегка надула губки. — Нет. Хотя она меня, возможно, видела в мага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ее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делала брезгливую грим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приходил проситься на работу. Но я таких типов и на порог не пус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известно, что вы приобрели у Азаркиной четыре золотые мо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никова вскинула руку, предварительно изогнув ее в кисти и расслабив пальцы. Получилось очень грацио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И в голову бы не пришло. С какой 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так, — мрачно сказал Сокольников. — В деле есть прямые показания. Если мы найдем мо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те, пожалуйста, — любезно разрешила Ольга Аркадьевна Ратникова. — Даже странно как-то. Мы же интеллигент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хуже себе делаете, — без особой убежденности сказал Сокольников. — Стоит ли отрицать очеви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л, что говорит не то и не так, догадывался, что Ольга Аркадьевна отчего-то подготовлена к этому разговору гораздо лучше, но перестроиться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 повела плечиком Ратникова, — не вижу тут ничего очевидного. Два алкоголика меня чернят. Мне даже неудобно напоминать старую пословицу: муж и жена — два сапога п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заркина не алког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удивилась Ольга Аркадьевна. — А вы на нее повнимательнее посмотрите. Поверьте, уж в этом я разбираюсь. Повидала,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говорили, что ее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Я сказала: возможно. И вообще ищите сколько вздумается. Мне просто жаль ваше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сделал попытку зайти с друг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им вас о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казать?.. — Ольга Аркадьевна чуть подалась вперед, отчего тонкая ткань платья натянулась, выразительно подчеркнув все, что было необходимо. — У меня все в порядке, все хорошо. И на работе, и дома. А у них? Думаете, они этого не понимают? Вот от этого все и происходит. Зависть, Олег Алексеевич, самая обыкновенная зависть. Я не впервые, к сожалению, это на себе испытываю. Ну, и, конечно, мой отказ взять его на работу сыграл не последнюю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так естественна, что Сокольников против воли признался себе: если б не показания Азаркиной, он бы, пожалуй, поверил. И все же директриса рыбного лгала, потому что не лгала Азар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произнес он равнодушно, — ведь вас арест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тально заглянул в ее лицо и застал врасплох, хотя лишь краткий миг понадобился ей, чтобы отгородиться и спрятать мелькнувшее в глазах. Он не понял, что это было, но мог поручиться: не беспокойство и не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нечно, виднее, — с достоинством отвечала Ольга Аркадьевна, — хотя я не понимаю, почему вы так разговар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ительно вошел Трошин. На Ольгу Аркадьевну он даже не взглянул. И она ни единым жестом не отозвалась на его по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 Трошин мельком заглянул в протокол. — Заканчивайте, Сокольников, у нас еще много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кольников отложил ручку и вежливо попросил Ольгу Аркадьевну посидеть несколько минут в коридоре. С приветливой и равнодушной улыбкой она вышла, оставив в кабинете тонкий аромат д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хотел? — нетерпеливо спросил Тро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й нужно работать, — с недоумением ответил Сокольников. — Она все отрицает. Такое впечатление, что заранее гот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заранее, — легко согласился Трошин. — Шестые сутки пошли. За это время многое можно было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ткуда? С Зелинским она не связана, Азаркины ее предупреждать не ста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ебе известно? Ты что, их за руку водил? В общем, не о том сейчас голову нужно ломать. Подводи черту и отпускай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тпускай? — не понял Сокольников. — А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ск Гайдаленок решил пока н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ты лучше у него спроси. Это его право, он ни перед кем отчитываться не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пребывал в растерянности. И по закону, и по ситуации обыск был совершенно необходим. Чего же тут решать? Он так и сказал Тро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задумался ненадолго и с улыбкой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ам говорить, что она заранее готовилась. Какой же тогда смысл в обыске? Все равно ничего не найдем. Может, напротив, целесообразней не торопиться. Пусть успок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с ней все-таки еще поработал, — упрямо сказа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 Тон Трошина был непререкаем. — Заканч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ие Сокольникова росло. Он не понимал, почему Трошин так скоро потерял интерес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рошину надоело полемиз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поговорили, — с досадой сказал он. — Делай, что велят. Расследование ведет Гайдаленок, а н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оступайте, как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исываясь в протоколе, Ольга Аркадьевна держала авторучку, словно ликерную рюмку, — кокетливо отставив мизинчик. Может, потому подпись у нее выходила кругленькая, как зефирина с завит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улыбка и перестук каблучков.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в чем не бывало Трошин уселся на свое место и принялся разбирать бумаги. Но Сокольников долго молчать сейчас был не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м теперь займ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чали в его тоне недовольство и открытый вызов. Однако Трошин пропустил этот вызов мимо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Занимайся своими делами. Что у тебя с заявлением по универ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Осталось троих опросить… С Азаркиной-то как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ак, — равнодушно пожал плечами Трошин. — Наша работа закончилась, дело у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тыре монеты, которые мы так и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Гайдаленок сам с этим раз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стину докладывал? — не отстава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со стуком положил на стол шариковый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ому положено, обо всем знают, — раздраженно произнес он. — Есть очень ценное правило: не высовывайся, пока не с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прямо произнес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есть мнение не перегибать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е мнение? Какую палку? Ты я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ние руководства. А палка… Ты вот что: отс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ина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по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а РУ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Руководства, и этим сказан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если это «все» противоречит зак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глубоко вздохнул, откинулся на стуле, а ноги вытянул так далеко под стол, что Сокольникову сделались видны светлые каучуковые подошвы его бо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окольников, ты прикидываешься, что ли? Я тебе вот что скажу: если собираешься работать дальше, не суетись. Искренний совет. И на этом кон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ние это тех, кого она отоваривал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ее магазине, — спокойно объяснил Трошин, — заказы получаем не только мы. Исполком и райком тоже. А может, и кто еще повыше. Так что не заносись. Сверху позвонили… ну и так далее… Уймись, лучш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я знать, откуда большие люди обо всем узнали… Кто позвонил, ты можешь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ольной, Сокольников? — Трошин раздражался все больше. — Тот, чьи просьбы следует учитывать и выпол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ливай воду и ищи работу. Знаешь, Сокольников, ты мне уже надоел. Что за детский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немного, потом заговорил тоном н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мне все это нравится? Но нужно быть дипломатом, время такое, не будь дураком. Вообще Ольга — баба неплохая. Я ее знаю давно. Конечно, свой приварок она имеет — а кто его не имеет? Она хоть не рвет, не наглеет. Это я тебе точно говорю. Только в пределах естественной убыли. Ну, случилось с ней. Даже если и взяла она эти монеты себе на зубы — в чем я лично сомневаюсь, они у нее с рекламы, — что же, сразу ее запихивать в тюрьму? Это по-человечески? Другой вопрос: оснований действительно маловато. Откажется Азаркина от своих показаний — и все. Нет проб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стати ей от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ажется, — уверенно сказал Трошин. — Не сомн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уверенность неприятно поразила Сокольникова. Не хотелось ему думать о Надежде как о безвольной кукле, которую вертят, как вздумается, люди и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ужно немного постараться, чтобы отказалась, — многозначительно добавил Трошин. — А что делать! Есть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Азаркин? — вспомнил Сокольников. — Есть ведь еще и его показания. И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все в порядке. Ольга с ним прекрасно пола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подмигнул и по-особому, со смыслом,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понял его ухмылку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 этим-то алка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договориться несложно! Пообещала ему сотню, две, а он сейчас сидит у Гайдаленка и вносит необходимые уточ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что никаких монет не было. Был только разговор. Да и то — абстрактный. А он-де несколько погорячился и решил, что разговор действительно закончился сделкой. Словом, вариантов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просто, — с горечью сказа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ложно, — согласился Трошин. В голосе его появились нотки мягкой снисходительности. — Этому Викторов тебя не учил? Напрасно. Многое в нашей работе состоит из таких вот неуловимых нюансов. Нужно их чув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ялся обстоятельно развивать свою мысль, а Сокольников молча слушал, совершенно подавленный этой странной логикой неписаных законов, которые теперь, стало быть, определяли его жизнь. Он слушал тихо, не возражал, и Трошин, все более входивший в роль мудрого и опытного наставника, воспринял это как знак обращения в новую веру. Исти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бодряюще закончил он, — все это ты постепенно постигнешь. Ты парень неглупый. Будет из тебя операти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ывают такие, кто не пости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годно. Гибкости хватает далеко не всем. Ну и итог соответственный. Взять хотя бы Демченко — уже на пенсию готовится, а все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 сказал Сокольников. — Все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сладко потянулся и встал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ра обедать. Пошли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полпути попался Костин и увел Трошина куда-то за собой. В столовую Сокольников пришел один. Коллеги уже давно гремели тут ложками и подносами. Сокольников занял очередь за Дем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 Демченко обернулся и почесал то место на затылке, куда Сокольников только что смотрел. — Уже знаешь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шин твой большим человеком становится. Утверждают его в должности зама. Я же говорил: далеко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бычному в таких случаях сарказму у Демченко примешивалась некоторая доля удивления. Как видно, он не ожидал, что Трошин пойдет так далеко и так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льгу — директоршу рыбного — привлекать не будут… — сказал вдруг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кликнулся Демченко без всякого инте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Азаркина от своих показаний от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ткажется, — заключил Дем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не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й-ка мне тот салат, — показал пальцем Демченко. — Сколько он стоит? Двадцать три копейки? И за что только деньги д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вы думаете насчет этого, Михаил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думать! У меня своих дел хватает, — брюзгливо сказал Демченко. — Если каждый думать будет… Ты, Сокольников, тоже своими бы делами лучше занимался. И дай мне компот. Вон тот, с ягодами. Сколько стоит? Восемь копеек? Подумать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Демченко давал те же советы. Может, и вправду так надо? Сокольников медленно водил ложкой по тарелке и уговаривал себя. В конце концов, совесть у него чиста. Лично от него ничего не зависит. Да и стоит ли вообще переживать? Буква закона будет соблюдена. По большому счету говорить-то н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воды отчего-то не убеждали, мутный осадок в душе не рассеивался. Наверное, он просто не годится для такой работы, уныло подумал Сокольников. Не умеет воспринимать жизнь такой, какая она есть, без всякой романтики. Это просто реальная повседневность. Трошин, Демченко, Костин, да вообще все кругом, умеют, а он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стажер, — сказал вдруг над ухом знакомый голос. — У тебя своб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тоял Викторов, сосредоточенно смотрел на свой поднос, стараясь не расплескать чай, налитый вровень с краем стакана. В форме, белой рубашке — едва узнать. Сокольников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Здравствуй! Давно тебя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 лаконично ответил Викторов. — Сам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сякому, — махнул рукой Сокольников, а потом с ходу принялся рассказывать о событиях последн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ивался, то и дело перескакивая на второстепенные детали, но Викторов не перебивал, слушал внимательно, а к концу рассказа даже есть перестал. Помра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шин, — сказал он. — Дело по «Стройдетали» он тогда лихо раскатал. По бревнышку. Раз-два — и словно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мально все врод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мально-то? — переспросил Викторов. — Может быть… Только если это формально хоть раз как следует копнуть… Но копать никто не будет. Никому это не надо. Разве можно! Директор лучшего в районе магазина — преступник. А куда смотрели районные власти? Как допустили? Где работа с кадрами? И там, выше этого, тоже не нужно. Назначал ее на должность торг — а это уже городское звено. И тоже просмотрели. Поэтому самое лучшее для всех — спустить дело на тормозах. А Трошин с Гайдаленком с этим прекрасно справятся. Квалификация у них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шина заместителем начальника отдела назначают, — сообщи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лышал, — кивнул Викторов. — Быстро темп на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ачал головой и груст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этого не знаешь, позже к нам пришел, — сказал он. — Как Трошин в передовики вышел. Не слыхал? Я сейчас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на Доску почета Трошин попал после того, как вскрыл хищение в особо крупных размерах, которое совершила бухгалтер районной поликлиники. Хищение это было не из самых изощренных. Бухгалтер — сорокалетняя одинокая баба — начала потихоньку приписывать часы совместителям и, подделывая подписи, получать за них зарплату. Понемногу вошла во вкус, принялась красть совсем уж без оглядки — эх, одну жизнь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ись у нее «мертвые души» в штате, двойные выплаты отпускных и многое другое, что элементарно вскрывалось любой мало-мальски квалифицированной ревизией. Так оно и случилось. Едва пришедший с плановой проверкой ревизор копнул документацию, бухгалтерша страшно перепугалась и побежала в ОБХСС с повинной. Попала на Трошина — так уж случай распорядился, — он с ней и разбирался. Принял от нее, как положено, заявление о явке с повинной, оформил все и отпустил. А потом вместе с Чанышевым они сочинили целый роман. По нему выходило, что Трошин уже давно держал на примете бухгалтершу-расхитителя. Негласно документируя доказательства и через своих определенных лиц проводя огромную психологическую работу, чтобы уговорить преступницу покаяться добровольно. Отдел тогда срочно нуждался в громком деле, хорошей реализации — перед тем на городском совещании Чанышева поругивали за ослаблени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виде дело и ушло наверх. Очень скоро Трошина, Чанышева, а заодно с ними и Костина премировали. Трошин к тому же сделался передовиком местн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с некоторым почтением сказа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сь. — Викторов прихлебывал остывший чай. — Не так важно сделать, как показать. Великое умение. Мы-то посмеивались вначале. И Трошин, кстати, вместе с нами 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е так приходилось «показывать»? — спросил вдруг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это у меня получается неважно, — признался Викторов. — Так, если по ме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знает на что тратим фанта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уж ее много и требуется, — возразил Викторов и поднялся. — Мне пора. Я ведь тут на сове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делать, Саша, как ты счита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собо ничего и не сделаешь, — Викторов пожал плечами. — Можно, конечно, попытаться шум поднять. Обратиться в министерство, городскую прокуратуру. Но если трезво все взвесить — шансов ноль. Крупного шума не получится. Успеют все спрятать. А может, и прятать не станут… А тебя отсюда выпрут, это точно. Шумливые не нужны. Одному я все же рад: Зелинский попался наконец. Его-то уж теперь вытаскивать не станут. Так что хватит на первый раз и Зелинског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говор этот не то чтобы совершенно успокоил Сокольникова, но на душе стало немного легче. В самом деле, не все так и плохо. Время покажет. Черт с ней, с Ольгой, если нельзя по-другому. Может, и ее черед когда-нибудь придет. Может, жизнь несколько переменится, что всем жуликам и в самом деле тошно станет. Только вряд ли это будет скор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кольников, привет, это Гайдаленок! А Трошин где? Уехал в главк? Ах ты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ая трубка замолчала, и Сокольников уже собрался ее положить, как вдруг Гайдалено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ы поднимись ко мне. Тут с вашей подопечной проблемы. Ты в курсе, как 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вяло ответил Сокольников, не успев толком понять, что Гайдаленок имел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пер в сейф документы и поплелся на трети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у Гайдаленка сидела Надежда Азаркина. Все в том же, слишком свободном для нее платье, которое она безостановочно теребила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садись, — показал на стул Гайдал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положились напротив Азаркиной словно трибунал в неполном со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ймите, Надежда Витальевна, — ласково заговорил Гайдаленок, — все это в ваших же собственных интересах. Зачем нам осложнять и без того непростое положение? К чему вам брать на себя лишние эпизоды? Ну, с Зелинским все ясно. И монеты мы у него нашли. Тут, как говорится, — он сочувственно повел руками, — из песни слова не выкинешь. А второй эпизод совершенно неясен. Кроме ваших слов, у нас фактически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ю правду сказала, — слабо откликнулась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понимаю, — заверил Гайдаленок. — Только ничем не подтверждается. И супруг ваш, — тут Гайдаленок сделал удивленное лицо, — говорит теперь совсем по-другому. А значит, этого эпизода могло и не быть. Вед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а все, что было, — механически повторила Азаркина, совершенно не воспринимавшая, кажется, построений Гайда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терпеливо поерзал на с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самое главное вот в чем: если у вас только один эпизод — решение суда может быть в одном аспекте. А если два — совсем в другом. Это уже гораздо серьез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 равнодушно сказала Надежда. — Что будет, то будет.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какая странная, ей-богу, — начал нервничать Гайдаленок. — Сокольников, может, ты ей объяснишь, в чем тут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 неуверенно начал Сокольников, — чем меньше эпизодов, тем для вас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станет, — в голосе Азаркиной появился вызов. — Да и не надо мн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ти? — Гайдаленок привстал для убедительности и потянулся к ней ближе. — Надежда Витальевна! Дети вас что же, не волнуют? Что станет с детьми в случа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 Надежда тускло взглянула на него и опустила голову. — Что вам мо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лчании прошла м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я должна делать? — спросила она без всякого инте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же, объясняю я вам, — облегченно вздохнул Гайдаленок. — Просто исключим этот эпизод с Ратниковой. Напишем еще раз протокольчик. С моей стороны это нарушение. Но я сознательно на него иду, учитывая ваше положение. Люди ведь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Гайдаленок замер под пристальным и напряженным взглядом Азар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 с удивлением повторила она, а голос уже звенел надрывными нотами. — Врешь ты все! Плевать тебе на людей! Еще детей вспомнил! Торгашка вас всех купила. И тебя, и Николая. Он вчера весь вечер передо мной червонцами тряс, уговаривал. Вс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заркина! — грозно возвысил голос Гайдаленок. — Думайте, что говорите! За такие речи,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она вас купила. — У Надежды на скулах пробились нездоровые красные пятна, силы ее иссякли, теперь она говорила тихо, но не менее твердо. — Все вы одного поля ягоды. Не буду ничего переписывать. Делайте что хотите. Я к прокурору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слов! — Гайдаленок повернулся за поддержкой к Сокольникову, но тот, кусая губы, глядел куда-то в пол. — Я к вам по-хорошему хотел подойти, вы понимаете? По-человечески. Но если дело принимает такой оборот, я еще посмотрю, как поступить. Неоднократная перепродажа валютных ценностей! Учтите, вам могут изменить меру прес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й что хочешь, — с тихой ненавистью сказала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понял, что и он, и Гайдаленок, и все, кто работал здесь, в этом доме, стали для нее вдруг причиной всех ее бед, всей ее неудавшейся, поломанной жизни. Надежда выплескивала всю свою горечь, копившуюся долгие годы, все отчаяние и в них же черпала силы, и оттого не существовало сейчас никого и ничего, что могло бы переломить ее решимость. Сокольников почувствовал это, понял и сейчас лихорадочно подыскивал подходящие слова, чтобы хоть как-то успокоить Надежду, прервать тягостную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лаете, — угрожающе проговорил Гайдаленок и подвинул к себе бланк задержания. С демонстративной тщательностью он принялся его заполнять, приговаривая: — Придется вас задержать, Азаркина. На основании соответствующей статьи закона. 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ерьезно? — изумился вполголоса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полне. — Гайдаленок заполнил очередную строчку и полюбовался, как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лаешь?.. — попытался остановить его Сокольников, растерянно улыбаясь, стремясь свести все к шутке, но Гайдаленок ответил таким сухим и пренебрежительным смешком, что Сокольников мгновенно, без всякого перехода пришел в я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ел! Совсем свихнулся?! — гаркнул он, позабыв, что этого не следовало бы делать в присутствии Азар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йдаленок удивился, но тут же взял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ыйти… — холодно произнес он. — Вы мне мешаете. Мы еще поговорим о вашем поведении у руковод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руководства?! Поговорим! И немедленно! — Взбешенный Сокольников выскочил из кабинета, вихрем пролетел коридоры лестницы, проскочил мимо секретарши, сделавшей слабую попытку заступить ему дорогу, и рванул на себя дверь начальника управлени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руководителей районных управлений Тонков был самым молодым. Не только по времени работы в районе, но и по возрасту. Это составляло предмет его гордости. Тонков не считал свою нынешнюю должность вершиной карьеры и делал все, чтобы показать: он способен на большее. Некоторые считали его склонным к карьеризму, но это было не так. Тонков, скорее, принадлежал к той категории неглупых рассудочных людей, которые способны весьма точно оценивать собственные возможности и в соответствии с такой оценкой выбирать кратчайшие пути к намеченной цели, не то чтобы пренебрегая при этом соображениями морального порядка, но отдавая предпочтение сиюминутной целесообразности. В общем, Тонков был прагма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отдела БХСС интересовала его лишь во вторую очередь. И райком, и городское начальство судили о деятельности милиции прежде всего по уровню уличной преступности и количеству преступлений, оставшихся нераскрытыми, — на это их ориентировали листки сложившейся статотчетности. За выправление дел в районе именно с этой точки зрения и взялся Тонков, когда получил назначение. Он был опытным, способным работником и умел организовать дело не жалея ни себя, ни подчиненных. Несколько месяцев подряд уголовный розыск работал практически без выходных. Все сотрудники управления день и ночь патрулировали горячие точки — и кривая преступности медленно поползла вниз. Статистику, правда, сильно портила близость вокзала, но тут уж ничего поделать было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работе отдела БХСС Тонков знал: по общегородским показателям отдел находится где-то в золотой середине, и этого — плюс ежедневная информация на оперативках — ему был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Тонков в общем-то не очень нажимал по этой линии, прослыл среди коллег Сокольникова едва ли не либер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дая профессиональной памятью, Тонков сразу же вспомнил и дело, о котором рассказывал ему этот похожий на мальчишку опер, и все сопутствующие обстоятельства. Он слушал, с трудом сдерживая досаду: к завтрашнему дню предстояло подготовить выступление в депутатской комиссии, времени оставалось в обрез. Теперь же приходилось отвлекаться и переключать внимание без всякой необход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 прервал он Сокольникова на полуслове. — Вам разве неизвестно, что следователь сам выбирает меру пресечения? С какой стати вы вмешив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мешиваюсь, — запротестовал Сокольников. — То есть вмешиваюсь, конечно. Вернее, прошу вмешаться вас. Гайдаленок собирается арестовать Азаркину только потому, что она не желает по его указке менять своих по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ему надо, чтобы она меняла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вывести из дела Ольгу… то есть Ратникову — директора рыбного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тникову? — переспросил Тонков и посмотрел на Сокольникова внимательнее. — А как вы об этом у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же сидел в его кабинете. А еще раньше Трошин сказал мне примерно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шин? Что вам сказал Трошин? Вы яснее выраж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ря ли он все это затеял, на мгновение мелькнуло в голове у Сокольникова, но отступать было поздно, и он рассказал все. Особенно про телефонный звонок насчет Ратниковой от какого-то высокого нач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же звонил? — поинтересовался Т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так, что звонили Ко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вам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городить чепухи, — раздраженно сказал Тонков. — Нужно отвечать за свои слова и не пользоваться слу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слегка см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вечаю за свои слова, — с обидой сказал он. — Я не знаю, кто звонил и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ут же почувствовал, как двусмысленно это прозвучало, но не особенно огор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мне известно, что следователь Гайдаленок сам или по чьему-то указанию совершает явную несправедливость. Этого нельзя до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се? — холодно поинтересовался То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 И, увидев, что Сокольников не трогается с места, добавил чуть мягче: — Я разберусь с этим вопросом. Иди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йчас Тонков испытывал нечто вроде сочувствия к этому зеленому парню. И на несколько секунд даже пожалел, что самому ему до выслуги еще остается целых шесть лет и приходится постоянно об этом помнить. Однако такие мысли мешали сосредоточиться, и Тонков их прогнал. Впрочем, нет. Вначале он еще раз отложил ручку и вызвал по селектору начальника следственного отдела и Костина. Вопрос этот следовало решить не откладыва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ым-давно Трошин усвоил одну очень важную истину: быть искренним можно только наедине с самим собой. Искренность, обращенная вовне, не что иное, как слабость, ибо стремление излить душу и покаяться возникает, как правило, в состоянии неуверенности и в период неудач. А посему искренность — первейший признак того, что носитель ее — неуда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пришел в милицию после тщательного выбора профессии и никогда никому не признавался, что выбор оказался ошибочным. Воспоминания о детстве и отрочестве, проведенных в тесноте московской коммуналки, вызывали у него брезгливость. Он родился в семье неудачников. Отец — нервный неудачник инженер заштатного НИИ, ненавидевший свою работу, свой мизерный оклад и чужие успехи. Мать — болезненная, с коричневыми от никотина пальцами, и такая же нервная неудачница педагог, нашедшая последнее прибежище своему неудовлетворенному честолюбию в кресле инспектора роно. Оба они, сколько помнил Трошин, постоянно и сладострастно изливали друг на друга обвинения в несостоявшейся судьбе и загубленной жизни, неумении наладить быт, сэкономить семейные средства, починить неисправный утюг и разморозить холодильник без обязательной лужи на парк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есятому классу Трошин окончательно понял, что самим фактом своего рождения обречен к продолжению скорбного рода неудачников: социальная ничтожность его родителей делала для Трошина недоступной массу жизненных ценностей — от престижного вуза до импортного костюма. Единственное, на что оказалась способна мама-инспектор, это определить его в английскую спецшколу. Еще он твердо уяснил, что на жизненном пути вправе рассчитывать только на свои собственны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был весьма симпатичным юношей и знал это. Тем более его тяготила хроническая нехватка денег, модной одежды и всех прочих свидетельств принадлежности к избранному кругу, чьи отпрыски подъезжали к школе на отцовской персоналке, лето проводили в черноморских пансионатах, а уик-энды в веселой компании на обширных дачах с городским телеф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время он всерьез прикидывал: не заняться ли фарцовкой, гарантировавшей легкий и быстрый финансовый успех. Пересилили опасения конфликта с милицией, а также привитого-таки родителями-неудачниками недоверия к сомнительным гешеф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 не искушать судьбу и после неудачной попытки штурмовать МИМО отправился служить в армии, отложив все серьезные решения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ил хорошо. Одним из немногих сумел наладить паритетные отношения со «стариками» и удостоиться благосклонного внимания батальонного начальства. Его даже избрали секретарем комсомольской организации — сказалась тут в немалой степени и представительная, располагающая внешность. А к концу службы Трошин получил возможность выбирать, по какой стезе ему двигаться в дальнейшем. В качестве альтернативы военному училищу имелось еще милицей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ороткого колебания первое он отверг — в памяти накрепко сохранилось презрение к «солдафонам», культивируемое недостижимым кружком школьной элиты. Милиция — это то, что надо, решил Трошин. Это немалая власть, престижная профессия, уважение и даже страх окружающих. К сожалению, характер своей будущей работы он представлял себе в основном по детективам и уже на втором курсе Высшей милицейской школы должен был признать, что неведение его изрядно подвело. Истинная власть исходила совсем из других сфер. Насчет престижности вопрос тоже был весьма спорным. Работа же предстояла каторжная и неблагодарная. Но менять что-либо было уже поздно. Трошин закончил школу милиции и вернулся в отчи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родители все же получили двухкомнатную квартиру, и, хотя напряженность в отношениях супругов существенно упала, Трошин не стал долго обременять их своим присутствием. В тот же год он женился на бывшей однокласснице — дочери солидного торгового работника, отвалившего молодым в качестве свадебного подарка вполне приличную кооперативную квартиру, притом полностью обставленную. С женой Трошину повезло. Девчонка не в пример своему папаше попалась скромная и тихая, к тому же она была по-настоящему влюблена в своего рекламно-красиво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жок школьной элиты давно распался. Все его члены перекочевали в новые кружки, разбрелись по городам и весям, но в памяти и сознании Трошина кружок этот продолжал существовать как некий эталон, как витринный восковой фрукт, пробуждающий у покупателя вожделение и одновременно напоминающий о своей недостиж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Трошин не терял надежды. Реальный путь был только один — неудержимый служебный рост. Любой ценой. И он работал не за страх, а за совесть. И одновременно приглядывался, прислушивался, вникал и подмечал, определяя мельчайшие тонкости служебных отношений и свое в них точ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большая опасность его планам исходила как раз от искренних. Искренний, не ощутивший взаимности, имеет полное основание тебе не доверять. Этого Трошин допустить не мог. Довольно скоро он научился стопроцентно имитировать надлежащую степень искренности. Почти. С некоторыми, вроде Викторова, это не про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жение наверх — это результат тончайшей и сложнейшей политики, сложившейся даже на таком примитивном уровне, как районное управление внутренних дел. Слишком много нитей — внешних и внутренних — определяют его существование. Одни нити тянутся наверх и вниз, другие следуют параллельно почве, но кто может догадываться об их истинных точках где-то там, за горизонтом… Нужно очень хорошо разбираться в этом кружеве, чтобы ненароком не потревожить то, что не положено по рангу. Трошин считал, что разбирается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некто Сокольников, несмышленыш и романтик, перся, словно бегемот в посудную лавку, угрожая все перепутать и принести не столько неприятности, сколько утомительные и ненужные хлопоты. Сокольников тоже принадлежал к семейству искренних. Только был еще молод и глуп. Не то чтобы Трошина всерьез беспокоила буза, которую тот поднял, — все это элементарно гасилось своими силами. Но досаду Трошин испытывал. Сокольников портил первые впечатления от деятельности Трошина в качестве руководителя. Он мог вызвать неудовольствие и раздражение многих, от кого зависело продвижение Трошина по служебной лестнице. Поэтому Трошин решил принять кое-какие меры, надеясь, что решение это получит хотя и негласное, но высокое одоб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всего было бы убрать Сокольникова из отдела. Выгнать или вынудить уйти. Но как? То, что с иными проскакивало гладко, с Сокольниковым легко пройти не могло. На редкость и возмутительно наивен Сокольников и вызывающе чист. Не обзавелся знакомцами в торговых точках и на работу не является с запахом алкоголя. Посему нажимать без повода либо создавать повод искусственно — опасно. Не знающий удержу Сокольников может поднять шум. Наверняка поднимет. Толку от шума, разумеется, будет ноль, но шум есть шум. Лишнего шума следует избегать. Значит, нужно ждать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шин не стал излагать свои соображения Костину — тот не политик. Даже отговорил его, разобиженного выволочкой от начальника управления, давать Сокольникову втык за инициат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кольников, по правде говоря, чувствовал себя эти дни неуютно. Его не оставляло ощущение беспокойства, с ним он засыпал и просыпался. Даже мать приметила, уже дважды приходилось отговариваться усталостью и чем-то там еще. Сокольников понимал, что оказался нарушителем неписаного закона, согласно которому не полагалось ставить своих руководителей в неудобное положение перед вышестоящим начальством, даже если они этого заслужили. И хотя Тонкову он жаловался на следователя Гайдаленка, выходило так, что заодно подвел и Костина, и Трошина. А ведь если они и делали что-то не так, то ведь не по своей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овывать Азаркину никто не стал. Но Сокольников не считал это своей победой. Возможно, размышлял он, Гайдаленок и не собирался ее арестовывать. Только хотел припугнуть и переборщил. Тогда в действиях Сокольникова вообще не было никакого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Трошин, ни Костин словом не обмолвились о происшедшем. Вообще внешне как бы ничего не случилось. Только в отношениях с Гайдаленком появилась некоторая натянутость, но на это было наплевать, встречались они разве что в столовой, да и то не каждый день. Единственно, что по-настоящему переменилось, — так это степень участия Сокольникова в деле Азаркиной. Сейчас он знать не знал, что там происходит. Никто с ним об этом не разговаривал и никаких поручений не давал. Честно говоря, Сокольников был даже рад. Ему вообще больше не хотелось ничего слышать об эт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же сейчас он был сильно занят. Костин передал ему для проверки анонимное заявление на спекулянтов с колхозного рынка. Таких заявлений в отдел уже поступило штук пять, предыдущим проверяющим поймать спекулянтов не удавалось, и заявления списывались как неподтвердившиеся. Однако факты в заявлениях, по всей видимости, излагались верно, — писал некто хорошо обо всем осведомленный — то ли недовольный конкурент, то ли работник рынка. Факты, правда, были безадресные и трудно проверяе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 этом заявлении вновь говорилось, что некие люди по кличкам Тофик, Али-баба и Рачик торгуют на рынке овощами и фруктами, которые сами не выращивают, а скупают на других рынках. Работают они со «своими таксистами», хорошо им приплачивают за это, а гуляют обычно в ресторане на Новом Арб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ательно изучив заявление, Сокольников ничего другого придумать не смог, как только пойти на рынок. Два дня кряду, с утра до вечера, он болтался там, но никаких преступников, естественно, не обнаружил. Тем не менее на третий день ему повезло. Познакомился со старушкой, что каждый день продавала семечки в крытом ряду у самых ворот. Познакомился потому, что сам у нее семечки не раз покупал. Собственно, это она с ним познакомилась. «Я смотрю, ты все ходишь, все ходишь, сынок, — сказала она как-то весьма сочувственно. — Из милиции,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знает она многих на этом рынке, и Тофика, и Рачика, и Али-бабу тоже знает. По словам старушки, давно уже подмечавшей скуки ради многое вокруг себя, спекулянты предпочитали сравнительно небольшие партии товара подороже, вроде ранних помидоров, мандаринов или гранатов. По масштабам эти трое не являлись особо крупными дельцами, работали ежедневно не покладая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пару дней Сокольников выяснил, что товар они завозят на рынок по утрам и главная трудность разоблачения заключается в том, что обязанности они между собой предусмотрительно делят. Если двое только скупали, то третий исключительно продавал. Доказать, таким образом, связь «скупки» и «перепродажи с целью наживы» становилось весьма затруднительно, на что спекулянты и рассчит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говал Рачик. Часов в семь утра он занимал свое постоянное место на главной «площади» рынка. К этому времени за прилавком уже стоял десяток ящиков плодов и овощей, заботливо подготовленных его партнерами. Тофик и Али-баба к прилавку близко не подходили, весь день сидели в шашлычной напротив рынка и только изредка наведывались посмотреть издали, как идут дела. Часам к четырем товар расходился. Рачик присоединялся к своим компаньонам, и все вместе они отправлялись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осьбе Сокольникова милиционер из местного отделения в два приема проверил у всей троицы документы. Тофик, Рачик и Али-баба как один предъявили военные билеты и справки, поясняющие, что они приехали с берегов Каспийского моря на лечение сложных желудочных болезней. По их упитанным загорелым лицам трудно было сделать вывод о слабости их здоровья, но справки были совсем свежие, — видимо, их регулярно обновляли спекулянтам какие-то верные друзья. Разумеется, они приехали в Москву «только вчера и ночевать будут в га-астынице или на вок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их штаб-квартира располагалась на Селигерской улице. Там они снимали комнату у одинокой старушки, которая обеспечивала прибавку к своей скромной пенсии за счет таких вот гостей столицы — не слишком приятных, но безусловно денежных. Однако выяснить это Сокольникову удалось лишь на четвертые сутки почти непрерывной работы. Вместе с приданным ему в помощь Коротковым Сокольников по всему городу таскался за друзьями-спекулянтами в отдельской машине, уточняя их излюбленные маршруты, терпеливо дожидался окончания гуляний у ресторанов, пока наконец не убедился, что дом на Селигерской улице и есть та исходная точка, с которой Тофик, Рачик и Али-баба начинают свои коммерческие походы. Туда Сокольников и приехал еще засветло утром пят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лись трудолюбивые спекулянты рано. В пять утра вся троица появилась на пустынной улице в ожидании такси. Очень многое сейчас зависело от того, кто из них уедет первым. Если Тофик с Али-бабой, то есть опасность, что Рачик может заметить устремившийся в погоню за компаньонами «хвост», — на улице движения никакого, только дурак не поймет, что за «Волга» отчаливает вдруг из скверика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не менее повезло. Сначала укатил все же Рачик. Оставшиеся двое ждали машину еще минут пять, а когда их такси «пикап» подъехало, направились в сторону Ленинградского шоссе. Стало ясно, что они нацелились сегодня на какой-то пригородный рынок — в Химках или Калининграде. Поэтому можно было не маячить у них за спиной и двигаться на максимальной ди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шине сегодня работал Гена — невыспавшийся и хмурый, но вполне собранный. Дорога была пуста, ругать Гене было некого, и он в основном молчал, так что Коротков на заднем сиденье даже задремал. Вместе с ними в машине ехали два паренька — члены комсомольского оперативного отряда, привлеченные загодя к завершающему этапу операции, — очень серьезные и взволнов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вспомнил, как волновался точно так же каких-нибудь два-три года назад, участвуя в подобных операциях. Вспомнил и усмехнулся с ощущением превосходства и одновременно ностальгической грустью по утраченному прош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ло. Машина со спекулянтами действительно свернула к Химкинскому рынку. Пока все шло как и предполагалось. Гена остановился за квартал. Сокольников и Коротков в сопровождении своих помощников парами пошли к воротам. Такси «пикап» стояло здесь с включенным счетчиком. Водитель дремал в ожидании своих клиентов. Рынок был еще закрыт, но калитку в воротах никто не охранял, и попасть на территорию удалось без всякого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ие места за прилавками конечно же были заняты еще с вечера. Хозяева излишков личной сельхозпродукции готовились к встрече покупателей, распаковывали ящики, наполненные дарами солнечных краев и республик, вскрывали мешки с плодами Нечерноземья, устанавливали весы и наряжались в белые фарт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фика и Али-бабу Сокольников сразу приметил. Азартно жестикулируя, они вели торг с мрачным колхозником-грузином. Тот молча слушал, кивал, вроде бы соглашался, потом произносил короткую фразу, вызывавшую взрыв возмущения, новый поток слов и бурю жестов. Так продолжалось минут десять. Али-баба и Тофик поочередно порывались уйти в знак несогласия с позицией оппонента, но дело, как видно, шло к соглашению. В конце концов мрачный колхозник плюнул, махнул рукой и удалился с Тофиком в глубину прилавка для окончательного расчета. День у спекулянтов начался уда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послал своего паренька-комсомольца с ответственным заданием накрепко запомнить в лицо того, с кем спекулянты торговались, а во-вторых, посмотреть, нет ли на его ящиках каких-нибудь специальных м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ек попался толковый. Возвратившись, доложил, что все в порядке, видел даже, как хозяин деньги пересчитывал, а ящики действительно помечены буквами «В. К.». Скорее всего, таковы были инициалы владе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фик и Али-баба тем временем уже резво таскали откупленный товар за ворота. Вначале они намеревались подать такси прямо к прилавку, однако сторож по утреннему часу не нашелся, и это тоже было Сокольникову на руку — проще ящики пересчитать. Четырнадцать ящиков с мандаринами миновали калитку — килограммов двести, не меньше, прикинул Сокольников. За счет разницы рыночных цен да непременной скидки за оптовую покупку сегодняшний навар спекулянтов может составить рублей т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ожно было не спешить и не гоняться за такси по московским улицам — товар поедет на рынок к Рачику. Коротков и один из коодовцев остались побеседовать с продавцом, а Сокольников со вторым комсомольцем поехали за «пикапом». Впрочем, на магистрали Гена не выдержал. В два счета догнал и обставил такси так, что к месту они подкатили пер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Тофик и Али-баба вылезли из машины за квартал и независимо зашагали к рынку. Груз встречал у ворот Рачик. Показал водителю, к какому прилавку подъехать, бережно выгрузил товар. Весы и халат, разумеется, были у него уже наготове. Компаньоны наблюдали издали. Убедившись, что все прошло гладко, отправились, как обычно, в шашлы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Сокольников начал немного волноваться. Для завершения операции надо было спросить пару-тройку покупателей, чтобы зафиксировать новую цену товара, а потом задерживать всех троих спекулянтов одновременно, чтоб не убежали. Коротков же все не появлялся. Но вот наконец прибыл на какой-то попутке вместе с тем самым колхозником, мрачность которого достигла той границы, за которой уже вообще ничего существовать не 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 же товар оставили? — шепотом спросил Сокольников, однако Коротков его успок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торговать из Колхиды в Химки колхозник-грузин приехал вместе с женой, она осталась там всем распоряжаться, а хозяин мандаринов — Важа Маглакелидзе — хоть и мрачный, но нормальный дядька, грамотный, все правильно понимает, хотя и клянет себя не переставая, что из-за спекулянта потеряет напрасно столько времени, тогда как, наоборот, надеялся время сэкономить, сбыв оптом добрую треть привезенного то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ашлычную Сокольников пошел вместе с двумя милиционерами из местного отделения. Шашлыки поджарить с утра еще не успели. Тофик и Али-баба лениво пили импортный рислинг, закусывая ломтиками вчерашней, подсохшей за ночь ветчины. Очередной проверке документов они не удивились и не напугались и, когда Сокольников объявил, что для выяснения придется ненадолго пройти в отделение, только плечами пожали и быстренько доели свою закуску. Сокольников боялся, как бы они не смылись по дороге, но спекулянты были убеждены, что у них все чисто, и бежать не собирались. Впрочем, милиционеры были ребята спортивные и крепкие и удрать бы им не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отделении, увидев составленные под лестницей ящики с мандаринами, они с тревогой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е они немедленно принялись все отрицать, иного ожидать было трудно. Ну и пусть их. Нужно было быстренько записать все, что они наплетут, провести опознание их личностей Маглакелидзе и комсомольцем-оперативником, затем сделать опознание ящиков и еще кучу всяких дел, сопровождая каждый шаг обильной перепиской. Словом, только успе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фик — его Сокольников начал опрашивать первым — сразу предложил взятку, а после того, как Сокольников с досадой отказался, подробно изложил легенду про внутренние болезни. Али-баба, наоборот, начал с болезней, но в конце все равно перешел на более близкий и понятный язык денежных знаков. В соседнем кабинете Коротков беседовал с Рачиком. Тот был не так эмоционален, как его коллеги, руками не размахивал и не горячился, на каждый вопрос томно поднимал к потолку глаза, вздыхал и лишь после этого грустным голосом начинал в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о сейчас было несущественно. Гораздо важнее проделать кучу всяческих процессуальных мелочей — найти понятых и «фон» для опознания, составить протоколы, опросить обще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жа Маглакелидзе показал, что Алекперов (Тофик), расплачиваясь с ним за мандарины, доставал деньги из бумажника ярко-желтой кожи. Обыскивать пока нельзя, надо попросить предъявить личные вещи, зафиксировать бумажник соответствующим протоколом и снова провести опознание, теперь уже бума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вы бы побыстрей закруглялись, — уже второй раз сказал Сокольникову зам. начальника отделения. — Вы же нам работать не даете, все кабинеты позан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Надо перебираться в отдел. Вот только мандарины сдать в магазин. Стоп! Ящики-то не опознал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вновь побежал искать понятых, выскочил на улицу к остановке трамвая и вдруг застыл на месте, сразу обо всем позабыв. Сразу все вспомн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него трудной старческой походкой шла свекровь Надежды Азар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пробормота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остановилась, взглянула на него прямо и строго, затем обошла, как если бы Сокольников был телеграфным столбом, и зашагала дальше. Сам не зная почему, Сокольников пошел с ней рядом. Шли так целый квартал. Наконец старуха снова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нужно,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хотел узнать… Вы меня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омню, — ясным голосом сказала старуха. — Что вы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и дела? — брякнул Сокольников. Старуха пожевала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лучш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я сейчас занимаюсь другим делом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в больнице, — объявила старуха и опустила голову. — Третьего дня себя жизни решить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ахнул Сокольников. —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ь лишает лица подвижности, но все, что хотела высказать старуха, отразилось в ее взгляде. На Сокольникова излились скорбь, жалость, гнев, презрение — и он в смятении отшатну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дленно побрел в отделение. А там уже командовал Трошин. Он прибыл вместе со следователем, руководил уверенно, всем сразу стало понятно, кто тут самый главный и ответственный товарищ.</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лежала на койке у стены. Под глазами синее с желтым, туго перебинтованные в запястьях руки поверх одеяла. Сокольников взял стул и тихонько сел у изножья. Надежда безразлично повела на него взглядом и снова уставилась в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ебя чувствуете? — спросил Сокольников, не надеясь особо на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ы так, На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то 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скоса посмотрела на него и недоверчиво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не знал, что ответить. Вернее, не знал, как объяснить Надежде все, что происходило за эти дни, все, о чем пришлось пере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нельзя так, — сбивчиво заговорил он. — У вас дети, вы не одна. Нельзя одной решать за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чем пришли? — перебила его Надежда. — Уговаривать? Не стоит. Я и так все скажу, как надо. Не беспокойтесь. На вашу торгашку показыва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всем не из-за этого! — Сокольников протестующе затряс головой, пугаясь, что Надежда ему не поверит. — Просто я хотел навестить… Мне не все равно, поверьте, если человек вдруг так… Всякое в жизни случается. Я вам помогу… Пойду к прокурору города, в конце концов… Вы не должны так ко всему относ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от меня хотите, я не пойму? — со странным детским недоумением сказала Надежда. — Это, — она приподняла руки, показывая Сокольникову свои бинты, — это так, глупость. Не знаю даже, как получилось. По слабости. Навестить пришли? Да разве так навещают? Навещают с апельсинами. Или с цветами хот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Сокольников ошеломленно сообразил, что действительно пришел с пус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без цветов, значит, по делу, — продолжала Азаркина. — Из-за торгашки. Но я уж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оборот! — горячо возразил Сокольников. — Я убежден, что она должна получить по заслугам. И я вам обещаю, что добьюсь этого. Я не хочу, чтобы вы думали обо мне, буд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мленный взгляд Азаркиной остановил его на полу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Зачем мне это? Мне ведь еще в тот день знающие люди все объяснили. Чем меньше я продала монет, тем для меня лучше. Что ж я,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ишел черед удивиться Сокольн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растерянно сказал он, — зачем же вы это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Надежда растянула губы в усталой улыбке. — Надоело все. Одна грязь кругом, без просвета. Все одним миром мазаны. И те, и эти… По слабости характера,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 думать, — быстро проговорил Сокольников. — Я действительно хочу вам помочь. Пока еще не знаю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чки в тюрьму носить будете? — В глазах ее мелькнула на мгновение слабая тень кокетства. И тут же исчезла. — Да ладно вам. А вообще, если хотите знать, те монеты Николай торгашке продавал. Он у меня монеты отнял и сам продавал. Все при мне происходило. Он бы и без меня ей продал, да побоялся, что с ним она не станет дела иметь. И денег мне отдал всего двадц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вы молчали? — поразился Сокольников. — Это же все совершенно ме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ет — не меняет! — Она вяло шевельнула рукой. — Может, жалко его стало. Ему в следующий раз из тюрьмы не выйти. Он же насквозь больной. Язва у него, печень… В общем,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тей разве не жалко? — допытывался возмущенный Сокольников. — Себя 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жалко, — согласилась Надежда и внезапно с раздражением: — Да что вы ко мне привязались! Какое ва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у заглянула мед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ам пора на выход. У нас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поспешн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правляйтесь, не падайте духом, — бормотал он незначащие фразы. — Я к вам еще зайду, если вы н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в присутствии медсестры Надежда мгновенно и неуловимо переменилась. — Мне не жалко, заходи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нтонацией, взглядами, движениями она словно бы вела давний женский спор, пыталась доказать, что и у нее не все еще потеряно, что не кончилась жизнь, — вот и молодые люди даже приходят навестить. Она старательно играла эту простенькую, но очень важную для нее партию и не видела, что медсестра — красивая и рослая девчонка, ко многому еще равнодушная в своей безмятежной молодости, — просто не замечает игры Надежды, как не замечают пассажиры скорого поезда массы мелких и не очень важных деталей, из которых складывается пейзаж, поминутно меняющийся за окно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заркину и Зелинского судили в конце октября. Погода стояла славная — теплая и без дождей, хотя по ночам понемногу примораж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онный народный суд располагался в старом трехэтажном доме на тихой улице. Зданию требовался изрядный ремонт, да и вообще поговаривали, что нарсуд скоро должен перебраться в другое помещение. Но пока судебные заседания по уголовным и гражданским делам проходили в этих маленьких залах, похожих на игрушечные. Посетителей на процессах обычно было немного. Два-три любопытствующих пенсионера, немногочисленные родственники подсудимых. А для случаев посложнее был в здании зал и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у и Зелинского судили в маленьком — на третьем этаже, со сплошь скрипящим паркетом. Сокольников пришел рано и занял место в самом уголке. Тут же к нему подсел пенсионер — из постоянных посетителей. Пенсионер был не прочь блеснуть своей юридической подкованностью, но Сокольников прервал начавшуюся было беседу довольно невежливо. Пенсионер обиделся и пересел на друго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ко открыв дверь, вошла Надежда в темном платке со старой хозяйственной сумкой. Не решаясь присесть, остановилась у стенки, только сумку поставила на краешек стула. Вслед за ней свекровь и адвокат — молодой человек в больших очках и с черными, гладко зачесанными волосами. Адвокат сильно припадал на одну ногу, испорченную детским параличом, но держался очень уверенно, на подзащитную свою едва смотрел, все время встряхивал высоко задранным подбородком и цедил короткие фразы. Сокольников сразу же испытал к нему неприя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и осанистый прокурор в ладной темно-синей форме, напротив, вызывал к себе уважение и доверие. Он сразу сел за свой стол, углубившись в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появились еще какие-то люди, и последним — Азаркин. Сегодня он был непривычно чисто выбрит и, безусловно, трезв. Даже белую рубашку надел. Он тоже чувствовал себя в суде уверенно. Осмотрелся, небрежно кивнул Сокольникову и уселся у ок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неприметной боковой дверцы вышла секретарша. Тугие ее бедра были оправлены в узкую черную юбку. Белая блузка при каждом движении налитого тела угрожающе натягивалась и едва не звенела от напряжения. Секретарша проверила по списку наличие свидетелей и сказала Над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удимая, займит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не выпуская сумки, послушно зашла за барье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ку оставьте, подсуд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съежившись, вернулась и отдала сумку све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милиционера ввели Зелинского. С виду он ничуть не переменился. Разве что немного побледнел. К нему тут же подошел его адвокат, и они принялись о чем-то негромко переговар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 скомандовала секретарша. — Суд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заркина, и Зелинский, с одинаково настороженными лицами, смотрели, как в зеленые кресла под большим, выкрашенным бронзовой краской гербом Российской Федерации рассаживаются те, кто должен будет решить их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ю — маленькую женщину с профессионально строгими чертами — Сокольников уже знал. Она рассматривала как-то одно его дело по спекуляции автомашинами и обошлась с подсудимым весьма сурово. Сокольникову было известно, что судья пользовалась плохой репутацией у районных уголовников, хулиганов и тунеяд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ебные процедуры тем временем протекали своим чер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етелей отправили за дверь и приступили к чтению обвинительного за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заркина продала принадлежащие ей пять золотых монет царской чеканки гражданину Зелинскому, совершив тем самым деяние, предусмотренное частью первой статьи восемьдесят восьмой Уголовного кодекса РСФ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линский купил у гражданки Азаркиной пять золотых монет царской чеканки, совершив тем самым деяние, предусмотренное частью первой статьи восемьдесят вось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гка наклонив голову, Зелинский внимательно и мрачно вслушивался в каждое слово. Надежда смотрела прямо перед собой округлившимся взглядом пойманного зверька и нервно теребила складки пл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удимая Азаркина! Расскажите суду, что произошло пятнадцатого июля эт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надцатого? — Надежда поспешно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продали монеты Зелинскому, — пояснила су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крепко ухватилась за барьер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ла, — произнесла она и за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роис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сказал: едем к нему… К Зелинскому. Мы приехали к автоб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танции техобслуживания, — довольно благожелательно поправила Полив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мотнула головой Надежда. — Николай взял монеты и ушел. Потом вернулся и отдал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ятьдесят рублей за каждую мо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удимый Зелинский! Сколько вы заплатили за мо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 спеша поднялся, произнес, выговаривая каждое слово отчетливо и тщ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сот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восхищенно сказал из зала пенс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ванова строго посмотрела на него и постучала каранда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 сто пятьдесят рублей за каждую мо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ак, — подтвердил Зел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вы передал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у этой женщины. Из рук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х подробностей Сокольников не знал и слушал очень внимательно. Выходило, что Азаркин захапал на этой сделке пятьсот рублей чистоганом. Если, конечно, Зелинский не 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спросил Надежду, продавала ли она кому-нибудь еще монеты, на что получил немедленн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адвокат вообще не стал ничего спрашивать. Сидел, опустив голову, будто происходящее его не кас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видетельским барьерчиком появился Азаркин. Его фигура заранее приняла знакомые Сокольникову изгибы, с помощью которых тот демонстрировал всемерную готовность помочь след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же вопросы о сумме сделки вызвали у Азаркина чувство глубокого возм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раждане судьи! — надрывался он. — Какие семьсот пятьдесят! Этот жулик врет без стыда и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инский фыркнул и презрительно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люди, а! — обращался Азаркин за сочувствием к залу. Аудитория для него была явно мало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рет, подлец! — выкрикнул нестерпевший пенс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удалю вас из зала, — возвысила голос судья, и пенсионер испуганно зажал рот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с начала процесса пошевелился адвокат Надежды. Поднял карандаш, привлекая к себе внимание суда, потом встал, навалившись обеими руками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ызвать свидетеля Кротова, — прозвучал его высокий, скрипуч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свидетеля тоже ввел милиционер и остался стоять у двери. Свидетель выглядел довольно уныло. Испитое, одутловатое лицо его выражало тоску и равнодушие. Впрочем, заметив секретаршу и немного приглядевшись к ней, свидетель явно приобод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ите свою фамилию, место жительства и род заня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тов Сергей Дмитриевич, — представился свидетель, с усилием отрывая взгляд от секретарши. — Насчет места жительства — так я сейчас в элтэпэ. В профилактории. Там же и работаю. На принудлечении от этого дела, — он совершил характерный жест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что вы делали пятнадцатого июля этого года, — потребовал адво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 удивился свидетель. — Выпивал, наверное. Я сильно в последнее время злоупотреблял, — признался он. — За что меня супруга опреде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вали? С кем? — равнодушно спрашивал адво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го знает. С кем только не приходилось. — Свидетель задумчиво потянул воздух и покосился на секретар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Азар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я-то?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надцатого июля вы с ним встретились возле станции техобслуживани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 подтвердил Кр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известно с какой. Я тогда пустой был. Без денег то есть. А Николай — он сказал, что до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етель задумчиво потрогал мясистый, в синих прожилках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как-то не спрашивал. Чего-то продал вроде. Они туда с женой пришли, а я в стороне, чтоб не у нее на глазах… У меня с ней отношения, сами понимаете, были натяну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ого он до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 с уважением сказал сви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конкретно, — требовал адво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тов подумал, пару раз дернул себя за нос и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брешешь, паскуда! — крикнул Азаркин. — Ты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 обиженно отреагировал Кротов. — Кто передо мной червонцами тря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т он, граждане судьи, я вам клянусь. Это же алког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алкоголик! — сокрушенно сказал Кротов. — А он — трезвенник. Дружок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 что именно пятьсот? — спросил один из народных заседателей — крупный пожилой мужчина с обветренным лицом стро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сам сказал, — ответил Кротов. — Пачка такая солидная. Одни черво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защиты еще есть вопросы к свидетелю? — спросила Поливан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ов нет. — Адвокат опустился на стул и задрал подбородо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адвоката Сокольников недооценил. Тот вовсе не собирался давить на жалость и взывать к родительским чувствам членов суда. Методично и настойчиво адвокат доказывал, что Надежда Азаркина не преступница, а самая настоящая жертва мужа-алкоголика, потерявшего совесть и человеческий облик. Причем он не только вынудил Надежду пойти на преступление закона, но фактически сам стал исполнителем и главным лицом преступления. Адвокат доказывал это настолько успешно и убедительно, что судебное разбирательство завершилось еще до обеда и самым неожиданным для Азаркина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есятиминутного уединения в совещательной комнате судьи заняли свои места, и председательствующая зачитала определение, из которого следовало, что в свете вновь открывшихся обстоятельств суд возбуждает уголовное дело в отношении Николая Азаркина и направляет его для производства следствия. При этом суд, с учетом тех же обстоятельств, избирает для Азаркина в качестве меры пресечения содержание под стра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в зал немедленно вошли два милиционера и встали по обе стороны от Азар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то суетливо и растерянно задергался, принялся приговаривать вполголоса: «Вот, значит, как!», «Значит, так, да?» Возглас от возгласа в его тоне появлялись какие-то жалобно-угрожающие нотки, но слушать его было уже некому — суд удалился, прокурор тоже собирал свои бум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милиционеров слегка подтолкнул Азаркина в спину: пошли, мол. Азаркин поперхнулся и тут же замолчал. Заложив руки за спину и опустив голову, он съежился, сделался маленьким и беспомощным. Жалко, испуганно взглянул на мать и На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 простонала вдруг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ы покатились по ее лицу. Она шагнула к Азаркину, видимо желая его обнять, но молодой румяный милиционер преградил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ожено, мамаша, — произнес он твердо, но все же со сму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 Азаркина тоже лицо задергалось и искри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всхлипнул он, помотал головой и крикнул конвоирам: — Ведите! Хватит душу мот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ежда все так же сидела за барьерчиком для подсудимых и смотрела на происходящее с тупым безразличие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оябрьским праздникам ударили морозы. Лужи прочно схватило льдом, порывистый холодный ветер гнал по асфальту редкие снежинки. Холод застал горожан врасплох. На улицах меховые шапки соседствовали с кепочками, теплые сапоги с осенними туф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правлении шло предпраздничное собрание. Мероприятия этого ждали: по сложившейся традиции, в конце собрания отличившихся награждали премиями и ценными пода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ь с трибуны держал начальник управления Тонков. Умеренно похвалив коллектив за достигнутые успехи, он перешел к недостаткам и задачам. Недостатки, как обычно, были серьезные, а задачи ответственные. Предстояло усилить и совершенствовать, осуществить и добиться. Тонков громко и размеренно читал странички доклада, немного копируя хорошо знакомые всем интонации и обороты речи… Мероприятие было традиционно ответственное, и хотя Тонков не сказал ничего нового, все сидели тихо и слушали очень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здравив подчиненных с годовщиной Октября, Тонков завершил свое выступление. На трибуну один за другим двинулись представители отделов, которые говорили примерно то же, но покороче. Зал немного расслабился, пошел легкий шумок, и замполит в президиуме несколько раз постучал карандашом по графину с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тдела БХСС выступал Трошин. В ослепительно белой рубашке, отлично сшитом сером костюме он смотрелся на трибуне очень эффектно. Даже разговоры на минуту слегка приутихли. Изредка встряхивая аккуратной — волосок к волоску — прической, Трошин тоже говорил о необходимости решительного усиления, высокой принципиальности и ответственности, которые требуются от каждого из сидящих в зале. Он назвал передовиков отдела. Среди перечисленных фамилий Сокольников услышал свою и не мог не признать, что это приятно. Проявляя самокритичность и принципиальность, Трошин, естественно, сказал и об имеющихся недостатках, пожурил отстающих, в числе которых оказался старик Демченко. Тот сидел от Сокольникова за два стула и сразу же принялся возражать, правда вполголоса. Но вот и Трошин, заверив, что выполнит и оправдает, вновь уступил трибуну Тон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самая приятная часть собрания. Награжденные и поощренные выходили поочередно к столу президиума. Тонков вручал награды, зал благожелательно аплодировал. Сокольникову не дали ничего, зато Демченко, напротив, вручили какую-то грамоту. Это примирило Демченко с отзвучавшей критикой, он выглядел почти довольным. Наконец собрание объявили закры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был сегодня дежурным. Не повезло ему под праздник. Впрочем, на сегодняшний вечер у него специально была припасена интереснейшая книжка — современный английский детектив. Так что сидеть будет не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олго читать не пришлось. В пустом и тихом коридоре внезапно раздались шаги, и вошел Дем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ежуришь, — сказал он явно для завязки разговора. — Что 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показал. Демченко с одобрением покивал головой и вдруг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дела с твоей Азар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 пожал Сокольников плечами. — Дело на дослед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одтвердил Демченко. — А знаешь, как оно дальше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докладывают, — сказа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ее муж — ну, алкоголик который, опять на директрису из рыбного дал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оживился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е образовалась пауза. Сокольников ждал продолжения, а Демченко дальнейших расспросов. Нарушил ее все же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то я чувствовал, — сказал он осторожно. — С судом такие штуки не проходят. Теперь она точно загре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дело на доследовании, ни о чем не говорит. Любой судья так бы поступил. Дело-то все гнилыми нитками ш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твой алкоголик должен сидеть в первую голову. Вот ведь накрутил! Договориться с ним хотели. Чтоб и нашим, и ва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ченко замолчал и некоторое время только 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будет дальше? — спроси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Показания алкоголика — это мура, семечки. Никто твою Ольгу не тронет. Если надо — судье подскажут, что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зачем вы все это мне рассказываете, — сдержанно сказал Соколь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просто. — Демченко посмотрел на часы и вдруг заторопился: — Для образования. Будь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в коридор, но тут же вернулся, словно вспомнив нечто важное. Дверь при этом он плотно прикрыл да еще придержал ручку для наде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я тебе хотел сказать. У меня есть сведения, что Ольга сегодня будет распродавать кое-какой дефицит. Сам понимаешь, с наваром. Но не через магазин. И не сама. Через лоток на улице. Ну а товар хороший. Разойдется вмиг, сколько ни запроси.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одна девчонка — из новеньких там — тоже будет торговать с лотка. Девчонка еще не обтертая, но знает уже немало. Если, к примеру, ее зацепить, можно будет с ней потолковать о мн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т лоток? — спросил Сокольн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дорогой, — Демченко развел руками. — Откуда же я знаю? И ты, кстати, в случае чего на меня не ссылайся. В общем, сиди спокойно. Читай. Может, граждане позвонят. Пожалуются. Вообще я бы тебе советовал дежурить вместе с внештатными. Мало ли чего, все же перед праздником, время ответственное. Ты меня понял? Ну пок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и Сокольникову ровно через час после ухода Демченко. Возмущенные покупатели. Мужским голосом. Незнакомым или намеренно измененным. Сообщили, что возле трамвайной остановки торгуют говяжьей тушенкой по сумасшедшей цене, немилосердно обманывая нас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ждал звонка с нетерпением, потому что был к нему готов. Два паренька-дружинника ждали вместе с ним — их Сокольников вызвонил из районного штаба дру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авильно, все точно. Торговала тушенкой девица из магазина Ратниковой. Та самая, что когда-то отпускала Сокольникову для Костина дефицитнейший товар. Сокольников сразу признал ее кругленькую сытенькую мордашку с пуговичным носиком. А она его до сих пор не узнавала, и этому Сокольников был немало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ейчас перед Сокольниковым на столе стояли две сумки с контрольными закупками. В каждой — по десятку банок той самой говяжьей тушенки, которой так лихо торговала Боч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нам быть, Валентина Игнатьевна? — сурово говорил Сокольников. — Нужно дело возбу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чкова потянула воздух носом-пуговкой, хлопнула раз-другой зачерненными сверх всякой меры рес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стоит, — возразила она. — Может, договор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не ее, во взгляде, хотя и слегка опасливом, была разлита такая бесхитростная наглость, такая уверенность в том, что все проскочит как по маслу, — Сокольников даже изу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мы с тобой договоримся? — печально спросил он. — Уж не взятку ли ты мне предлагаешь, Валентина Боч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чкова шевельнула круглыми коленками и на пару секунд смущенно потуп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лая, — продолжал Сокольников, — не о том ты сейчас думаешь. Если честно, мне просто по-человечески интересно, почему тебя под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и подвели, — кокетливо сказала Бочкова. — Чего подвел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чего? — удивился Сокольников. — Это накануне всенародного праздника! Перед таким событием! Дерзко, без всякого смущения творить обман! Ты что же, не соображаешь, на что это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 В голосе Бочковой появилось легкое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инимум, сто пятьдесят шестая, часть два. Обман покупателей в крупных разме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в крупных? — возмутилась Бочкова. — Вы что, считать не умеете? Десять банок да десять банок. Откуда в круп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месте считать, — вздохнул Сокольников. — Госцена банки сколько? Восемьдесят семь коп. Ты продавала по рублю двадцати. Так? Тридцать три копейки навара с каждой б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ожим, я ошиблась, — безмятежно сказала Бочкова. — И все равно получается шесть шестьдесят. Откуда в крупных-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вздохнул еще тяжелее. Потом не спеша открыл сейф и достал уголовный кодекс. Раскрывать его не стал, просто положил между собой и Боч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расскажу, как тебя подставили? Когда послали тушенку продавать, наверное, сказали: не бойся, милиция сегодня гуляет, а если что случится, скажешь, что ошиблась. Все равно много не насчитают, а мелочевку всегда можно замять. Так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чкова молчала и разглядывала носки своих светло-коричневых — в тон дубленке — сапо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тоже кое в чем понимаем, — доверительно говорил Сокольников. — Не случайно мы контрольные закупки брали не сразу. Сначала опросили нескольких покупателей. Вот их объяснения. Из них выходит, что не ошиблась ты, а с самого начала по этой цене тушенку и гнала. У тебя в накладной восемьсот банок. Общая сумма обмана получается под триста рублей. Чистая часть вторая. До пяти лет с конфискацией. Да ты смотри сама. В кодексе все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ще недоверчиво, но с нарастающей тревогой слушала его Бочкова. И носом уже не швыр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Ольга тебя предупреждала, наверное, — как бы между прочим сказал Сокольников. — Говорила небось, не зар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чкова хлопала ресницами и готовилась плакать. Носик ее капелюшечный покраснел, а глаза до краев налились вла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редупреждала, — возразила она. — Сама же велела двести рублей отдать с выр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окольникова от волнения немного перехватило дух. Чтобы себя не выдать, он поднялся и от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сколько меняет дело, — сказал он не оборачиваясь. — Даже сильно меняет, я бы сказал. Получается, что тебя принудили к обману, ситуация иная. Но ведь это еще надо д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докажу? — всхлипывала Бочкова, размазывая по румяным щекам угольно-черную тушь. — Она же от всего отоп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ей деньги должна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годня же. Как кончу торговать. Она сказала, что будет ждать в мага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вернулся к столу, достал и положил перед ней чистый лист бума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иши. Прокурору района. Заявлени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ановке возле метро трамвай разом опустел. Вместе с Викторовым в вагоне осталось всего с десяток пассажиров. Да еще какой-то паренек запрыгнул в последний момент на переднюю площадку. Он прятал лицо в поднятый воротник зябкой синтетической куртки, и все же, приглядевшись, Викторов его при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г! Сокольников! — окл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бернулся,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и сел рядом. Выглядел уставшим. К тому же, кажется, поху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работы? — спросил Сокольников. — Что так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неопределен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всякие… А ты сейчас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ишь, в КБ свое вернулся, — смущенно сказал Сокольников. — Из отдела-то я уво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Слышал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менно? — Сокольников с острым интересом заглянул ему в лицо, и Викторов отчего-то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е говорят, — пробормотал он. — Язык-то без 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одок неловкости и отчуждения повеял между ними, и оба прекрасно понимали причины его появления. Сокольников был уже чужой, бывший. Бывшими редко становились по своей воле, и потому их не стремились узнавать при встречах прежние сослужи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ов поспешил исправить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се-таки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усмехнулся одними губами. А глаза оставались невесел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Саша, Ратникову с поличным поймал. Задержал с понятыми, как полагается, когда она от своей продавщицы получала взятку. И заявление в прокуратуру заранее имелось. А дальше все очень странн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и снова невесел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з ее в отдел и только после этого позвонил Костину. Он тут же примчался. Вместе с Трошиным, кстати. Поначалу даже похвалили меня за то, как грамотно я все проделал. Наверное, от растерянности. И домой отправили. Сказали, что сами разберутся. Это случилось как раз накануне Октябрьских. А когда после праздников я пришел на работу, оказалось, что все с ног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а эта, которую Ратникова заставляла народ обманывать, оказывается, заявила, что я ее запугал, обманул и все такое. Угрозами, дескать, заставил заявление на Ратникову написать и деньги ей сунуть. К тому же Ратникова написала на меня жалобу, будто я тогда был пьян. Вот эту жалобу почему-то и стали разбирать в первую очередь. Костин, назначил служебное расследование, а проводить его взялся Трошин. Доказать однозначно я ничего не мог, хоть все сплошная глупость и подлость. В общем, я сорвался, накричал и заявление на стол. Подписали мое заявление мгновенно. В неделю рассчитали — вот скорос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тникова? — спросил Викторов, хотя ответ ему был изве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й все в порядке. И девчонку ту передали на воспитание коллектива. Правда, Ратникова, я слышал, от нее все же скоро избавилась. Слышал я еще, что сама Ратникова собирается в другой район переходить. Вроде даже с повышением, чуть не директором 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ьников поежился и глубже сунул руки в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поторопился, Олег? — Викторов снова ощутил, что говорит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поторопился. А ты бы на моем месте как бы по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резко затормозил. Из кабины выскочила женщина-вагоновожатый, пробежала по салону, вытаскивая из касс билетные кат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гон идет в депо, — объявила она на ходу и повторила еще раз: — В депо идет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 запоздало ответил Викторов. — Так сразу и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не знаю, — согласился Сокольников. — Иногда думаю — зря. Надо было бороться, шуметь… Правду говоря, вначале я собрался жалобу написать. Вплоть до самых верхов. Начал и остановился. Думаю: зачем? Поезд уже ушел, все упрятано. Даже если какой честный человек проверять мое письмо возьмется — все равно концов не найдет. Да и станет ли искать!.. Верно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вагона проплыли огромные цифры, сложенные на глухой стене какого-то учреждения из разноцветных лампочек. Только что закончились новогодние каникулы, и оформление в городе убрали еще не в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не выходить, — Сокольников поднялся. — Счастлив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Ты забегай, — скороговоркой произнес Викторов. — Знаешь ведь, где я сиж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мотрел, как Сокольников трусцой семенил по тротуару, не вынимая рук из карманов. Пошел небольшой снежок, но мороз все равно держался крепкий, потому что задувал ветер, до весны еще было далеко…</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Инна Булгакова</w:t>
      </w:r>
    </w:p>
    <w:p>
      <w:pPr>
        <w:pStyle w:val="Level1"/>
        <w:rPr>
          <w:rFonts w:ascii="Times New Roman" w:hAnsi="Times New Roman" w:cs="Times New Roman"/>
          <w:color w:val="auto"/>
        </w:rPr>
      </w:pPr>
      <w:r>
        <w:rPr>
          <w:rFonts w:cs="Times New Roman" w:ascii="Times New Roman" w:hAnsi="Times New Roman"/>
          <w:color w:val="auto"/>
        </w:rPr>
        <w:t>СОНЯ, БЕССОННИЦА, СОН</w:t>
      </w:r>
    </w:p>
    <w:p>
      <w:pPr>
        <w:pStyle w:val="Epigraph"/>
        <w:rPr>
          <w:rFonts w:ascii="Times New Roman" w:hAnsi="Times New Roman" w:cs="Times New Roman"/>
          <w:color w:val="auto"/>
        </w:rPr>
      </w:pPr>
      <w:r>
        <w:rPr>
          <w:rFonts w:cs="Times New Roman" w:ascii="Times New Roman" w:hAnsi="Times New Roman"/>
          <w:color w:val="auto"/>
        </w:rPr>
        <w:t>«…Ибо крепка, как смерть, любовь…»</w:t>
      </w:r>
    </w:p>
    <w:p>
      <w:pPr>
        <w:pStyle w:val="EpigraphAuthor"/>
        <w:jc w:val="right"/>
        <w:rPr>
          <w:rFonts w:ascii="Times New Roman" w:hAnsi="Times New Roman" w:cs="Times New Roman"/>
          <w:color w:val="auto"/>
        </w:rPr>
      </w:pPr>
      <w:r>
        <w:rPr>
          <w:rFonts w:cs="Times New Roman" w:ascii="Times New Roman" w:hAnsi="Times New Roman"/>
          <w:color w:val="auto"/>
        </w:rPr>
        <w:t>Песнь Песней</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965450" cy="4328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2965450" cy="4328160"/>
                    </a:xfrm>
                    <a:prstGeom prst="rect">
                      <a:avLst/>
                    </a:prstGeom>
                  </pic:spPr>
                </pic:pic>
              </a:graphicData>
            </a:graphic>
          </wp:inline>
        </w:drawing>
      </w:r>
    </w:p>
    <w:p>
      <w:pPr>
        <w:pStyle w:val="Level2"/>
        <w:rPr>
          <w:rFonts w:ascii="Times New Roman" w:hAnsi="Times New Roman" w:cs="Times New Roman"/>
          <w:b/>
          <w:b/>
          <w:bCs/>
          <w:color w:val="auto"/>
        </w:rPr>
      </w:pPr>
      <w:r>
        <w:rPr>
          <w:rFonts w:cs="Times New Roman" w:ascii="Times New Roman" w:hAnsi="Times New Roman"/>
          <w:color w:val="auto"/>
        </w:rPr>
        <w:t>ЧАСТЬ I</w:t>
      </w:r>
    </w:p>
    <w:p>
      <w:pPr>
        <w:pStyle w:val="SubTitle1"/>
        <w:spacing w:before="288" w:after="0"/>
        <w:rPr>
          <w:rFonts w:ascii="Times New Roman" w:hAnsi="Times New Roman" w:cs="Times New Roman"/>
          <w:i/>
          <w:i/>
          <w:iCs/>
          <w:color w:val="auto"/>
        </w:rPr>
      </w:pPr>
      <w:r>
        <w:rPr>
          <w:rFonts w:cs="Times New Roman" w:ascii="Times New Roman" w:hAnsi="Times New Roman"/>
          <w:b/>
          <w:bCs/>
          <w:color w:val="auto"/>
        </w:rPr>
        <w:t>«Черный крест»</w:t>
      </w:r>
    </w:p>
    <w:p>
      <w:pPr>
        <w:pStyle w:val="SubTitle1"/>
        <w:spacing w:before="0" w:after="288"/>
        <w:rPr>
          <w:rFonts w:ascii="Times New Roman" w:hAnsi="Times New Roman" w:cs="Times New Roman"/>
          <w:color w:val="auto"/>
          <w:sz w:val="20"/>
          <w:szCs w:val="20"/>
        </w:rPr>
      </w:pPr>
      <w:r>
        <w:rPr>
          <w:rFonts w:cs="Times New Roman" w:ascii="Times New Roman" w:hAnsi="Times New Roman"/>
          <w:i/>
          <w:iCs/>
          <w:color w:val="auto"/>
        </w:rPr>
        <w:t>(Судебный о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лестница, зыбкая вонючая тьма, один пролет, другой, третий… тяжелая дубовая дверь, негромкий стук… тишина… неожиданно с протяжным скрипом дверь сама по себе открывается. Путь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назад Москва была возбуждена слухами о зверском 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субботним утром 26 мая 1984 года в угловом доме номер семь по Мыльному переулку. Сияло солнце, дети играли в песочнице. Василий Дмитриевич Моргунков гонял голубей, еще трое соседей следили за стремительной стаей… вдруг этот безмятежный мир раскололся криком с третьего этажа, из квартиры Неручевых. Соня Неручева, восемнадцатилетняя студентка, кричала из раскрытого окна что-то бессвязное («как будто безумное», по позднейшим воспоминаниям свидетелей, запомнивших слово «убийца») и внезапно исчезла в глубине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и (среди них жених Сони — Георгий Елизаров) бросились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Моргункова: «Я крикнул: «Ребята! Бегите через парадное!» А сам рванул по черной лестнице. На площадке первого этажа столкнулся с соседом Антошей Ворожейкиным (тот возился с дверным замком своей квартиры), взбежал на третий этаж. Дверь к Неручевым приоткрыта, чуть-чуть покачивается, постанывает, как живая. Стало, знаете, не по себе. Вошел. Ну, картинка! За кухонным столом лежала Ада (Сонина мать), лицо в крови. На столе топор, к обуху пристали рыжие волосы, рядом полотенце, тоже в крови. Словом, кадр из фильма ужасов, мороз по коже, а в парадную дверь звонят, колотят — Егор с Ромой. Кинулся в прихожую, темно, споткнулся обо что-то на полу, упал. Человеческое тело, под руками что-то липкое — кровь. Поднялся весь в крови, отворил дверь, ворвались ребята, кто-то включил свет — мы увидели Соню. Только что она кричала из окна. И вот — изуродованный труп, вместо лица — кровавое месиво. Что творилось с Егором! Я крикнул, вдруг вспомнив: «Там, на лестнице, Антоша! Я только что видел! У него рубашка в крови!» На площадке темновато, но пятно на белой рубашке заметно, просто я не отдал себе отчета, не до того было. И вдруг вспомнил. Рома побежал к Ворожейкиным. Егор сидел неподвижно на полу возле убитой. Я стал звонить в милицию и Сониному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Сорин. «Убийство на улице Морг» Эдгара По дает некоторое представление. Везде кровь, все в крови, два обезображенных трупа. Кошмар. Как во сне я спустился на первый этаж, звоню, долго никто не открывает. Наконец дверь распахнулась. Антоша, по пояс голый, босиком. Я спросил почему-то шепотом: «Ты сейчас был у Неручевых?» Он смотрит как безумный. Вдруг побежал от меня прочь по коридору и заперся в ванной. «Открой! Открой! Открой!» Молчание. Только шум воды. Я разбежался, высадил плечом дверь, схватил его за ремень брюк и потащил наверх к Неручевым. Отвратительная сцена, я был на пределе. Увидев Соню, он закричал: «Нет! Нет! Нет!» — словно в истерике. Вскоре подъехала милиция, и мы сдали старого друга… Друг детства… Да, перед этим в квартиру поднялась Алена, Сонина подруга, соседка, — мы только что вчетвером у голубятни стояли. Ну, реакция ее понятна… Слегка опомнившись, она рассказала любопытную вещь. Картина начала проясняться. Однако до сих пор для меня непостижимо главное: как он мог пойти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на Демина. «Я услышала крик из окна: Сонечка в своем любимом платье и алой ленте в волосах (у нее волосы рыжие, редчайшего медового оттенка), а лицо!.. искаженное от ужаса. Она кричала так дико, что… в общем, непонятно, страшно. Хотя я и не из пугливых, честно сказать. Мужчины побежали в дом, а я не могу. Бедная Соня. И Ада Алексеевна. Зачем я только пошла туда? Трупы, кровь… Василий Дмитрич с Ромой кричали на Антошу, а тот, полуголый, молчал. Зверь. Таких надо расстреливать безо всякого суда. И тут я вспомнила. Накануне, в пятницу, праздновали помолвку Сони с Егором, я помогала накрывать на стол и нечаянно услышала, как Антоша просил у Ады Алексеевны денег взаймы: очень срочно, жизнь зависит. «Приходи завтра утром», — ответила она. И вот он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ка Серафима Ивановна Свечина. «Я вязала во дворе на лавочке. Детишки в песке возились, а Роман с Егором и Аленой возле Васиной голубятни стояли. Вдруг вижу: из тоннеля, что на улицу ведет, выглядывает Антоша (в белой рубашке и с черной «бабочкой», — стало быть, с работы отлучился, он официант в ресторане). Осмотрелся внимательно, шмыгнул за кусты, пробежал и скрылся в подъезде. Я удивилась… как вдруг крик: Сонечка Неручева с третьего этажа. В словах ее смысла не было, впрочем, не берусь судить, нет. Такое впечатление, будто она помешалась, видя, как смерть прибли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 Петрович Неручев. «Я появился в разгар следствия. И был вынужден опознавать трупы жены и дочери. Нетрудно представить мое состояние… нет, пожалуй, трудно — это надо пережить. Тем не менее я тогда же машинально отметил, что убийство (особенно Сонечки) было совершено с исключительной, граничащей с садизмом жестокостью — это просто бросалось в глаза. Мне предложили осмотреть квартиру: не пропало ли что-нибудь? Все оказалось на месте за исключением одной вещицы — любимого украшения жены: довольно большой серебряный крест на серебряной же цепочке, выложенный черным жемчугом. «Черный крест» — так называла его 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нная драгоценность почти сразу была найдена при обыске у Ворожейкиных: в кармане старого плаща в коридоре на вешалке. На месте преступления обнаружены отпечатки пальцев Антоши (как задушевно звучит, не правда ли?); по его же собственным словам, он пытался стереть их с орудия убийства полотенцем — и все же один-единственный отпечаток (кровавая мета!) на топорище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реступник полностью изобличен, справедливость восстановлена, наши нравственные чувства, казалось бы, удовлетворены. Ну а вопрос, высказанный Романом Сориным: как он мог пойти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ак он мог?.. «…Боже! — воскликнул он. — Да неужели ж, неужели ж я в самом деле возьму топор, стану бить по голове, размозжу ей череп… буду скользить в липкой, теплой крови, взламывать замок и дрожать; прятаться, весь залитый кровью… с топором?.. Господи, неужели?..» Санкт-Петербург, Родион Раскольников, старуха процентщица и Лизавета — аналогия напрашивается сама собой. Но — другие времена, другие нравы: наш «сверхчеловек» (нет, «тварь дрожащая»!) не раскаялся, он даже не сознался в убийстве беззащитных женщин. Последнее слово подсудимого перед вынесением приговора: «Я невиновен. Улики против меня неопровержимы, я не могу опровергнуть их. Я ничего не понимаю и прошу об одном: поверьте мне. Я хочу жить!» А из зала суда неслись крики: «Смерть! Смерть убийце!» В разговоре с ним я спросил: да разве ваши жертвы не хотели жить? Я видел перед собой слабого (не физически, нет!), жалкого человечка-садиста, бормочущего: «Я не убивал, нет, нет, я не убивал…» Любителю покера, проигравшему две тысячи и отдавшему в счет долга дневную ресторанную выручку, грозило разоблачение. Он просит взаймы у соседки и приходит в субботу утром за деньгами. Объективности ради приведу показания и самого преступника, которые убедительно опровергаются фактами. «Да, в субботу я должен был вернуть деньги в кассу. Ада сказала прийти утром. Я отпросился с работы — ресторан в десяти минутах ходьбы от дома. Боясь, что меня увидит жена — о карточном долге она не знала, — я постарался войти в дом незаметно…» Следователь — майор Пронин В. Н.: «Тогда логичнее было бы пройти через парадное, а не по двору, рискуя столкнуться с соседями и вашими собственными детьми». — «Совершенно верно. Но Катерина собиралась на рынок, я боялся встретиться с ней на парадной лестнице или в переулке». — «А не потому ли вы выбрали черный ход, что надеялись: авось кухонная дверь не заперта?» — «Мне это даже в голову не приходило». — «Но ведь она действительно оказалась незапертой?» — «Да. Я постучался, дверь внезапно распахнулась. Увидел кровь, мертвое тело — и застыл на пороге. Вдруг померещилось, будто труп шевельнулся. (Заметим в скобках: преступнику, по его словам, явилось и «натуральное привидение», но я не специалист в «черной магии», пусть останется эта очередная выдумка на его совести. — </w:t>
      </w:r>
      <w:r>
        <w:rPr>
          <w:rFonts w:cs="Times New Roman" w:ascii="Times New Roman" w:hAnsi="Times New Roman"/>
          <w:i/>
          <w:iCs/>
          <w:color w:val="auto"/>
          <w:sz w:val="20"/>
          <w:szCs w:val="20"/>
        </w:rPr>
        <w:t>Е. Г.</w:t>
      </w:r>
      <w:r>
        <w:rPr>
          <w:rFonts w:cs="Times New Roman" w:ascii="Times New Roman" w:hAnsi="Times New Roman"/>
          <w:color w:val="auto"/>
          <w:sz w:val="20"/>
          <w:szCs w:val="20"/>
        </w:rPr>
        <w:t>) Бросился к Аде, задел лежащий почему-то на столе топор, тот упал с грохотом, я подобрал его и тут сообразил, что оставляю следы. Схватил полотенце, начал вытирать… внезапно возникло жуткое ощущение чьего-то невидимого, неслышимого присутствия». — «Что конкретно вы увидели и услышали?» — «Не могу объяснить. Как будто неуловимое движение…» — «Вам же померещилось, будто труп шевельнулся?» — «Нет, это вначале, а потом… словно нечто сверхъестественное… невыносимое ощущение. Нервы сдали, я выскочил на черную лестницу, ощутил кровь на руках, побежал к себе. Замок заело, никак дверь не могу отпереть. Тут снизу сосед Моргунов кричит: «Соня Неручева! Что-то случилось!» А ведь Сони не было! Поверьте мне, ее не было…» — «Но вы слышали ее крик?» — «Нет. Не слышал и вообще не видел ее в квартире». — «Значит, вы признаете, что побывали не только на кухне, но и в других комнатах?» — «Нет, только на кухне, я неточно выразился». — «И ящик в настенном шкафчике не взламывали?» — «Я в комнату Ады не входил». — «Однако накануне, на помолвке, вы видели, откуда хозяйка достает украшение?» — «Все видели». — «Продолжайте». — «Бросился в ванную отмывать одежду. Звонок в дверь. Я боялся открывать…» — «Почему же? Ведь вы утверждаете, что ваша совесть чиста?» — «Я этого не утверждаю: я опустился… проигрался, проворовался…» — «То есть вы признаете себя виновным хотя бы в краже драгоценности?» — «Нет, нет и нет!» — «Так. Сейчас вы сочините сказку, будто подобрали мешочек на месте преступления». — «Не подбирал, не прикасался, вообще его там не видел». — «Каким же образом крест очутился в вашей квартире?» — «Не представляю!» — «Хватит. Опять сверхъестественная сила? Некая чертовщина убивает двух женщин, крадет крест и подкладывает в карман вашего плаща». — «Зачем вы так? Ведь настоящий убийца действительно существует». — «Существует. Это вы. По многочисленным свидетельствам очевидцев, с момента появления в окне Софьи Неручевой никто не выходил из дома; ни по парадному, ни по черному ходу. В доме всего три этажа, шесть квартир. И по роковому для вас совпадению в то субботнее утро никого из жильцов дома не было, алиби проверены. То есть никто не мог спрятаться, скажем, в своей квартире. Присутствие постороннего также исключено: побежав на крик девушки, соседи, так сказать, прочесали оба подъезда, никого не обнаружив, кроме вас». — «Но ведь это невероятно! Этого не может быть!» — «Это есть. Вы напрасно упорствуете. Советую сознаться». — «Не в чем! Неужели вы не понимаете?» — «Не понимаю». — «Тогда мне больше нечег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йце больше нечего сказать! Нет, аналогия с тем давним петербургским преступником беспочвенна, в нашем случае деградация личности необрат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ется добавить только, что суд под председательством судьи Гороховой А. М., согласно статье 102 УК РСФСР (умышленное убийство при отягчающих обстоятельствах), приговорил преступника к высшей мере наказания. Приговор приведен в ис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color w:val="auto"/>
          <w:sz w:val="20"/>
          <w:szCs w:val="20"/>
        </w:rPr>
        <w:t xml:space="preserve">Наш спец. корр. </w:t>
      </w:r>
      <w:r>
        <w:rPr>
          <w:rFonts w:cs="Times New Roman" w:ascii="Times New Roman" w:hAnsi="Times New Roman"/>
          <w:i/>
          <w:iCs/>
          <w:color w:val="auto"/>
          <w:sz w:val="20"/>
          <w:szCs w:val="20"/>
        </w:rPr>
        <w:t>Евгений Гросс</w:t>
      </w:r>
      <w:r>
        <w:rPr>
          <w:rFonts w:cs="Times New Roman" w:ascii="Times New Roman" w:hAnsi="Times New Roman"/>
          <w:color w:val="auto"/>
          <w:sz w:val="20"/>
          <w:szCs w:val="20"/>
        </w:rPr>
        <w:t>».</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уронил газету (вчерашнюю «Вечерку») на пол, сам остался лежать на диване неподвижно, глядя в оконный проем, распахнутый в майское небо. Было невыносимо лежать, ходить, говорить — было невыносимо жить. В дверь позвонили, он не шелохнулся… еще звонок… еще… Наконец встал, прошел, шаркая разношенными тапками, в переднюю, открыл дверь. Катерина. Вся в черном. Какое-то время они молча смотрели друг на друга, она сказала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погубили Ан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омка и М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юш, — заговорил он бессвязно и беспомощно, — голубушка, я для тебя на все готов, так жалко, но… разве я смогу простить ему С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 отвечала она тоже мягко, даже нежно, — ты знал Антошу с детства, он любил тебя. Скажи мне, ради бога, разве он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ты видела их тру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уже труп! — закричала Катерина и заплакала. — Даже страшнее — горсть пыли в жест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ил ее по голове, — отозвался Егор деревянно. Вот уже год он жил как во сне. — Бил по лицу и по голове до те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 Она пошла к ступенькам, толстая тетка в черном, на секунду сердце дрогнуло чужой болью, вот обернулась и прошептала отчаянно: — Будьте вы все прокл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вернулся на любимый свой диван, уставился в окно в ожидании блаженного безразличия. «Напрасно я все это читал. Надо забыть — но как?» Встал, прошел на кухню, выпил воды из-под крана, подошел к окну, выходящему во двор. Сирень цветет неистово и жадно, Серафима Ивановна вяжет на лавочке, ребята играют в мяч. Среди них беленькие, в голубых штанишках дети Антона: мальчик и девочка — смеются беззаботно. Отец — горсть пыли в жестянке… А ведь вправду мальчик был тихий и застенчивый… к черту! все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заставил себя умыться, одеться для выхода (а ведь уже четвертый час, но жизнь остановилась, и житейские условности казались нелепыми, впрочем, он просто забывал о них). Но эту условность он исполнит. Спустился по парадной лестнице в милейший Мыльный переулок, зашел на рынок, купил за непотребную цену белые розы и поехал трамваем на кладбище. У Ады (урожденной Захарьиной) там спит вечным сном родня, и Герману Петровичу удалось (ему всегда все удается) пристроить в старые могилы новопреставленных — жену и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зеленую прохладу дубов и кленов сияло равнодушное солнце; пустынная аллея, поворот, еще поворот, покрашенная охрой ограда, низкая лавочка. Он сел, встретился взглядом с Соней и застыл, всматриваясь в черные глаза — черные очи, отвечавшие ему веселым любопытством. Нет, фотография в овальном медальоне на высоком кресте из дорогого камня лабрадор (Герман Петрович размахнулся) — фотография не могла передать всей прелести любимого лица, заключавшейся в игре красок: темно-рыжие волосы, ослепительно белая кожа при черных глазах, бровях и ресницах. Под фотографией дата: 1966—1984 годы. У Ады соответственно: 1946—1984. Восемнадцать лет и тридцать восемь лет. Ада тоже хороша, очень, смотрит гордо и улыбается слегка загадочно. Обольстительная гадалка. Егор вспомнил про розы, которые так и продолжал держать в руках, склонился к могильной плите. Последний раз он был здесь поздней осенью: голое кладбище, не преображенное молодой зеленью, точнее соответствовало пустоте душевной. Он и тогда принес розы, ага, вот останки букета… Егор взял двумя пальцами засохшие стебли, чтобы выбросить за ограду, — внезапный «нездешний» холодок прошел по спине, жутковатая дрожь; тотчас, без перехода, к нему вернулась жизнь, утраченная год назад, с ее отчаянием, ужасом и та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ыпающийся в прах, истлевший букет был перевязан алой лентой. Трясущимися руками он развязал узел, выбросил цветы, разгладил атласную ткань. Рассудок отказывался воспринимать происходящее, но память… — «о память сердца! ты верней рассудка памяти печальной…» — лихорадочно заработала. Это ее лента: вот, концы подшиты небрежно, более темными нитками… я помню, я целовал душистые волосы — горьковатый, девичий аромат лаванды, лента упала, я подобрал и спрятал в стол, на другой день Соня ее забрала. И еще: лента, которую я держу в руках, свежая и чистая, она не лежала здесь, на могиле, долгую зиму и бурную весну, нет, она принесена только что… да, на рассвете шел дождь… Господи, да что же это такое? Кто-то пришел сюда с Сониной лентой, перевязал мои засохшие цветы и сейчас, может быть, стоит и смотрит, к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здесь, сударь? — послышался за спиной глуховатый, чуть-чуть картавящий барстве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вздрогнул, оглянулся: Герман Петрович с тюльпанами и нарциссами подкрался бесшумно, стоит, смотрит на крест из лабрадора. Егор инстинктивно сунул ленточку за ремень джин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годня год. Вы давно тут были, Герман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 Старик разделил цветы на две охапки, положил на плиты и присел рядом с Егором на лавочку — не старик, а статный пожилой джентльмен с благородной проседью и военными усами-щеточкой. — Осенью сжег венки, ограду красил, под Новый год приходил, потом в апр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когда вы опознавали трупы, на Соне была алая л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почел бы этот момент не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рошу! Когда мы стояли возле голубятни и она закричала в окно, на ней было американское платье… сафари — так называется? Волосы распущены и повязаны лентой, низко у лба. Вы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могу помнить, если меня та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том,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ризнаюсь: я ничего не видел, я был в ш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афари помню, все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ая там л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уда она 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 Неручев пожал плечами. — Мне б ваши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вы ее не видели? В прихожей, когда уби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Геор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страшно интересует эта л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жую вымыла Серафима Ивановна. — Старик внимательно вглядывался в лицо Егора. — А что касается л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тише, — перебил Егор, — нас могут у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ак, — протянул Герман Петрович, поднял руку, приказал: — Посмотрите на мои пальцы, вот сюда… теперь взгляните вправо, в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акции нормальны… положите ногу на ногу… так… — резкий удар по колену ребром ладони. — Нормально… Вы никогда не проверялись у психи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 норме, не беспокойтесь. Можно к вам сегодня з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те милость. Уже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вороте аллеи Егор оглянулся: пожилой джентльмен сидел, закрыв лицо руками, очевидно, почувствовал взгляд, меж пальцами блеснули льдистым блеском совсем не стариковские, полные жизни и мук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вечерние, еще жгучие лучи, воскресные тишь и безлюдье старинных улиц и переулочков, Егор шел пешком, останавливался, озирался, ожидал — напрасно… «Вечерка» так и валялась на полу. Ага, Алена Демина. «Я услышала крик из окна: Сонечка в своем любимом платье и с  а л о й  л е н т о й  в волосах…» «Мне не померещилось, лента была на ней в то мгновение. А потом?.. Не могу вспомнить, не надо! — защищался Егор. — Надо! Здесь — тай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в прихожей вспыхнул свет (я включил, а Рома закричал что-то, затрясся, вцепившись в меня пальцами). Мертвая Соня. Какие-то секунды душа отказывалась воспринимать видимое. Вокруг бесновались, орали Ромка с Моргом. Он подошел к ней и сел рядом, охватив колени руками, глядеть на нее он не мог, просто сидел, отчужденный ото всего, и от нее тоже. «Этого не может быть! — твердил он про себя страстно и убежденно. — Это не может быть она, такая живая и такая любимая…» Медовые волосы намокли в крови, это он помнит, а вот лента… Егор разжал ладонь — алый клубок вспыхнул, распрямляясь, — спрятал непостижимую находку в верхний ящик письменного стола, встал, прошел на кухню и выглянул в окно: ребятишки по-прежнему играли в мяч, и вязала на лавочке Серафима Ивановна. Не верится, что прошел всего час с небольшим, но этот час он жил, а не умирал, как целый год.</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Серафима Ивановна. — Егор сел на лавку, следя за сверканьем, звяканьем спиц — крошечных рап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ы помнишь, что сегодня год? Я заказала панихиду по уби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Аде с С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 Ант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на кладбище. Серафима Ивановна, вы ведь у Неручевых убирались после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квартиру вым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попадалась на полу или еще где Сонина лента — красная, она ею волосы повя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илиция не находила,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олько, что ключ и тетрадку возле Сони в луже крови нашли, на экспертизу взяли. А на убитой ленты не был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пока не соображу. 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рак, — согласилась старуха. — Про Антошу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я своими глазами не видела, как он в кустах крадется, — ни за что бы не поверила. Кроткий от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ткий отрок из ресторана. Не смешили б в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ижу, не до смеха. А ресторан — детей корм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покер игр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не ожесточайся. Он заплатил. И все мы греш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топором черепов не разб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больной. Умопомр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здоров был ваш кроткий отрок — со всех сторон пров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равно, — упрямо возразила старая дева, друг всех детей и его друг, — убийством на убийство отвечать нельзя. Не вы дали — не вам и от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Серафима Ивановна, и без того т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оть ожил. А то боялась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изита к Герману Петровичу Егор успел поговорить с действующими лицами прошлогодних событий, благо все соседи под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на Демина — девятнадцать лет, продавщица из универм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н, во вчерашней «Веч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му и надо, гаденышу! — отрезала милая девочка. — Жалко, просто расстрел, еще бы пытки перед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 В статье твои показания: ты запомнила Сонину алую ленту. А потом, в прихожей, на мертвой е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ам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ощущал что-то странное, но… не знаю. Я был не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Я вообще старалась не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мы были оглушены внезапностью, ведь только что она кричала из окна, а л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 голова размозжена, а ты о какой-то… — Алена вздрогнула. — Кончим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тебя спросить… — Егор замолчал. Порядочный человек о таких вещах не спрашивает, но словно какая-то сила извне уже властно распоряжалась им, и он покорно подчинялся этой власти. — Вы очень дружили. У нее был к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 Алена глядела изумленно. — Разве не ты был ее муж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скрытие показ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Дай-ка закурить. Может, этот подонок ее тогда изнаси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 насилия не обнару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ы, собственно, в этом копаешься? Бедная Сонька. Теперь-то 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 Сколько презрения, да ведь он заслужил. — Ревнуеш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вато спохватился. Ну, был, ну, спала с кем-то, такая, как и все, понял? Такая, как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Дмитриевич Моргунков — сорок два года, голубятник, клоун из Госцирка, выступающий под псевдонимом «Василий М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Черный крест» в «Вечерке»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это я ему расстрел у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Мои, лично мои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Забавное ощущение… щекочет нервы. Знаешь, я в ту минуту и не понял, что это кровь… ну, на его руб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сам был весь в крови. Почему ты так долго не откр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 звонил, я стучал… какие-то крики противоестеств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взревел, когда на труп упал. Ведь предупреждал! Доиг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оиг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а — кто ж еще? Цыганка-дворянка. Деньги очень любила и драгоценности — соблазн для окруж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кто из ее кли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у нее никаких клиентов — проверено. Просто нравилась роль роковой женщины —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зл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черк этот чертов, и тут ты еще. Думаешь, с Антошей промашка вышла? Нет, брат, я все до секунды рассчитал. Убийца просто не успел бы скрыться. Ведь мы после Сониного крика и парадный и черный ход перекрыли. Сразу! А ему еще надо было ее убить. Не посп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 дал показания, будто чье-то присутствие ощущалось в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рал покойничек. Я ведь, пока вам с Ромой открывать шел, во все комнаты заглянул: никого. Чердак заперт, вековая нетронутая пыль. А черный крест у него в плаще? Ничего умнее не придумал, как и такую очевидность отрицать. Наврал, запутался, с детства был дур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ем, что правильно расстреляли! — заорал М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Ты помнишь, как Соня появилась в окне — с алой лентой в вол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на потом 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куда-нибудь 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на мертвой е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Я покойников боюсь. Я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л в шоке. Морг, тебе не кажется, что тут не все тайны рас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было на самом деле, — процедил клоун, — мы уже никогда не узнаем. Все ум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Сорин — ровесник Егора, тридцать один год, журн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 во вчерашней «Веч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этого Гросса — дурак ду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бычно, банально… впрочем, одно место меня как-то задело, надо бы у него уточ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уральное привидение» —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а эффект бьет. Обратил внимание, как цитата выделяется на фоне этой се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нятно, не гений. Так и Ворожейкин наш — не Раскольников. — Егор болезненно поморщился: — Тот по царским законам десятку получил, наш — в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шу жалеешь? — В светло-карих, почти желтых глазах Романа промелькнуло страдание. Он сказал умоляюще, по-детски. — Но ведь Антоша убил? Или… не он? Что молчишь? — И тут же усмехнулся, пересиливая себя: — Нет, ты скажи, скажи, а то наши нравственные чувства, как пишет Гросс, никогда не будут удовлетво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творяйся, — отозвался наконец Егор. — Да, жалко… вопреки всему. И много непоня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а была щедра, при всей своей любви к деньгам. Она бы дала Антону две тыщи, она нас всех выручала. Ты ведь не будешь это отри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не Антон — кто ж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екому… кажется. Но — мотив! Неужели только за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вали и по более мелким причинам, как это ни странно. Она его застала врасплох, на воров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ервое, что приходит в голову. Но вот тебе и загадки. Всеми отмечено, что преступление совершено с патологической жестокостью. Мы ли с тобой не знали Антошу,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оскликнул Роман. — Я думал, все время думал, все перебрал… Наверное, никто никого не знает до конца, даже себя. Испугался, озве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испугался? Ада не стала бы связываться с милицией. Отобрала бы крест и послала куда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что произошло? Ты год молчал, уединился, ни с кем не общался, 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се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Евгений Гросс так рас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Ром, я ведь считал себя противником смертной казни… теоретически, покуда меня самого не коснулось. Ну, тут взыграли языческие струны: око за око, зуб за зуб. Подлое удовлетворение. И со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 скл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дходящий образ: гладкие серые стены, низкий потолок, нет пространства, внизу погребенные, все ясно и безнадежно. 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боюсь тебе признаться, настолько все это абсурдно и противоест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сегодня на кладбище. На Сониной могиле лежит мой прошлогодний букет, перевязанный ее ле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еревязал букет ле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 в том-то и дело! По некоторым признакам могу поручиться, что лента именно ее. И принесена она на могилу только что — свежая и чи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ты серьезно? — прошептал Роман, потряс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то? Может, старик с ума сходит? Герман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нает… вообще-то на редкость здравый тип. Но тут и другая странность. Мы все видели Соню в окне с этой лентой, а в прихожей ленты на ней, кажется, не было. Ты не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Я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ыли в ш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ента упала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ь подобрал бы, ведь они прибыли до Неручева. А когда мертвых увезли, Серафима Ивановна полы вымыла. Я ее спрашивал: не на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шмар! — Рома передернулся. — Убийца срывает ленту с убитой, уносит, через год подкладывает на могилу…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знаю! Я сообщил тебе факт. Кстати, только тебе, никому не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такая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не подозрений. Ты был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 Ты Морга, что ль, подозреваешь? Или Ге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правда, никого, но… Морг нам дверь долго не открывал, помнишь?.. А психиатр в это время совершал моцион по бульв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есть сви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Да, конечно, все это не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роятно. Какой убийца принесет на могилу ленту?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убийца, а сви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уральный призрак, сверхъестественная сила, о которой Гросс пишет?.. Там никого не было, кром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Но ведь кто-то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орю. Но кто он? Кто украл ленту, с какой целью… кто убил?.. а вдруг судебная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Егор. Смерть — процесс, необратим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а не бывает ранней или поздней. Она абсолютн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от Романа и позвонил в соседнюю дверь с медной табличкой: «Неручев Г. П.». Нежная мелодия, серебряный перезвон колокольцев, сейчас дверь распахнется, и Соня скажет: «Это ты? Пойдем!» И они пойдут куда глаза глядят. Послышался шорох, потом щелканье японского замка новейшей системы. В разноцветных световых пятнах венецианского фонаря возник Герман Петрович. В домашнем костюме из черного бархата и вельветовых сапожках кофейного цвета в тон рубашке (в этих одеждах доктор обычно выносил мусорное ведро, ухитряясь не казаться смешным). Шестьдесят два года, но, как всегда, бодр, свеж, подтянут («Уж не померещилось мне, как на кладбище он закрыл лицо руками?»). Не опустился после ужасной смерти близких, держит себя «в стр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 хозяин сделал учтивый жест, и Егор впервые после похорон вступил на место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у, бывшую коммуналку, уже много лет занимал целиком знаменитый психиатр. В обширную прихожую выходило, не считая кухонной, три двери: кабинет Германа Петровича, комнаты жены и дочери. В противоположном от входа конце — дверь в кухню, откуда по черной лестнице можно спуститься прямо во двор (парадная же ведет в Мыльный переулок). Трехэтажный особняк был построен в середине прошлого века и на протяжении нынешнего величественно ветшал — опустившийся аристократ в окружении домов тоже старых, но попроще. Предназначался он когда-то для одной семьи, и после классового уплотнения и возведения перегородок богатые лепные украшения высоких потолков не складывались в цельные картины, часть орнамента непременно оказывалась в другой комнате, а то и у соседей; навек разлученными существовали белокрылые младенцы-купидоны, Венера с Марсом, безобразный сатир со своею нимфой и тому подо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окинул взглядом пушистый красный ковер, обои с шахматным рисунком: светло- и темно-красные квадраты под цвет ковра (во всем чувствовался вкус Ады, слегка экстравагантный, слегка капризный), трехстворчатое зеркало, телефон на подзеркаль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 повторил хозяин, указав на раскрытую дверь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ку!.. Я посижу тут в прихожей немного, ладно, Герман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причу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все вспомнить в дета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колько лет,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те, подобные эксперименты опасны для психики, — и Неручев удалился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сел на ковер, охватив колени руками. Вот здесь в углу лежала Соня… точнее, полулежала, прислонясь к стене. Надо думать, от ударов топором она медленно сползала на пол, стена была в крови (Герман Петрович заменил кусок обоев), на полу лужа крови, в ней тетрадка и ключ. Ковра не было, накануне кончился ремонт. На ногах у нее были итальянские кроссовки, это я помню… и еще: сквозь острый душок крови — сильный запах лаванды, ее французских духов. Он не глядел тогда на убитую, а сидел бесцельно и бессильно, погрузившись в абсолютный ужас. Нет, не абсолютный… что-то мешало отдаться отчаянию целиком, что-то в ее облике настораживало, раздражало (о, проклятый, бесконечный, еженощный сон!)… кровь, ошметья мяса и мозга… нет, помимо что-то цепляло сознание, не давало полностью сосредоточиться. Может быть, тогда подспудно я отметил отсутствие алой ленты? Господи, до того л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удем сидеть? — угрюмо вопросил хозяин, бесшумно возникнув в дверях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вошел в просторную комнату. Стены от пола до потолка уставлены книгами, аскетическая кожаная кушетка, немецкий письменный стол у окна, в углу низкий столик (на нем бутылка коньяка, две рюмки, ломтики лимона на тарелке, дымящаяся сигара в пепельнице), массивные кожаные черные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тесь. Что ж, за упокой души… вернее, двух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и, слегка расслабились, Герман Петрович взял сигару двумя пальцами, Егор закурил сигарету. В прозрачных, зеленовато-золотистых (от тополей в Мыльном переулке) сумерках тускло отсвечивали корешки книг, благородная французская жидкость в пузатой бутылке, хрустальные рюмочки; струйки дыма смешивались над столиком, поднимались к потолку, к лепному, тяжеловесному, словно погребальному венку, и медленно уплывали в приоткрытую балконную дверь. В комнату заглянул, потом зашел, брезгливо перебирая лапками, огромный черный кот — дюк Фердинанд, — мягко вспрыгнул на колени к хозяину и застыл в угрожающей позе, не сводя с Егора изумрудн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лайте резких движений — может броситься, — нарушил психиатр сумеречную тишину. — Итак, почему на кладбище вы спрашивали про Сонечкину л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руг вспомнил, что на убитой е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 подтвердил Герман Петрович. — Мне бы отдали после вскрытия вместе с остальной одеждой. Я сейчас осмотрел ее вещи: ленты нет. Удивительно. Если ленту — непонятно зачем — украл преступник, то при обыске у Ворожейкиных ее бы нашли. Руки официанта были в крови, соответственно запачкалась бы и лента. Страшная улика… — Он помолчал. — Еще одна за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ициальная версия стройна и убедительна, признаю. Так, микроскопические мелочи. Например, Ада ушла в прачечную, не заперев кухонную дверь. Подобная забывчивость совершенно не характерна для моей жены, одержимой порядком. Совершенно не характ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Антон соврал, если она уже вернулась и сама ему откр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открыла бы. Незнакомому —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 ней, должно быть, ходили г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вои, ее так называемое гаданье — блажь, чудачество, как теперь говорят, хобби. Безобразное словцо для русского 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Аде пришло в голову этим з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всем ее блеске в ней была некоторая ущербность, нервность, перепады настроения, в общем, она жаждала тайны. Так вот, она открыла бы соседу, да, но и дала бы ему денег — несомненно. Или ваш друг был одержим страстью к драгоценн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стати, вторая загадка. В шкафчике в шкатулке обитали и другие украшения, не менее ценные. Однако похищен только черный крест. — Герман Петрович встал, вышел из комнаты, почти сразу вернулся, держа в правой руке (в левой дымилась сигара) вышитый разноцветным шелком мешочек. — Во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ированной столешнице засверкало серебро, замерцали черные жемч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арил его Аде пятнадца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 перебил Егор, — она же получила его в наследство, это фамильная дворянская драгоц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егенда. Так же как и фамильный склеп — слышали про склеп? Ее родня похоронена за той оградкой, где мы сегодня встретились. Каждый забавляется чем может: Ада обладала своеобразным «черным юмором». Таинственная гадалка — в глазах окружающих. Помните, на помолвке она сказала: «Пропадет крест — быть беде»? Дворянский талисман, приобретенный мною в антикварном на Арб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фразу я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манерно, конечно, отдает мелодрамой… ну, как если в индийском фильме, к примеру, мелькнет сиротка — будьте уверены, она окажется дочерью раджи, на худой конец, миллионера. В отечественном варианте — князя. Бульварный роман — так выразился следователь, когда я доложил ему про талисман. И я с ним полностью согласен. Однако — так ведь оно и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йствительно верите, что Ада обладала каким-то мистическим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Человеческую природу она знала превосходно — вот ее 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в отношении жены у вас не было никаких иллюз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И были, и есть. Все эти «чары» — женское очарование, сильное и опасное, особенно для мужчин. Но всерьез поверить в талисманы, склепы и индийские гробницы способен только неврастеник, с психикой обостренной, надлом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 Егор пытался уловить самую суть, — что драгоценность украл человек, поверивший в ее фразу: «Пропадет крест — быть беде»? То есть желающий Аде 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ем, кто его украл. Подходит ваш официант-картежник под такую категорию: восторженный, мстительный, экзальтированный, верящий в чудеса и прокл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дходит. Антон был прост, уравновешен, вполне земной. А покер — так, от скуки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думал. Крест украден просто как вещица, первой попавшаяся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ак будто нарисовали портрет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женщине, наверное, не под силу нанести такие у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зал бы. Во-первых, смотря какая женщина, я имею в виду — физически. Во-вторых, при сильнейшем нервном возбуждении все жизненные силы собираются в едину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вы первый отметили, что преступление совершено с исключительной жесто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а. Что это значит? Или убийца внезапно охвачен бешенством — безумием, или ненавидит свою жертву такой ненавистью, которая переходит также в своего рода безумие. Помните мысль Достоевского, что преступление — это болезнь? Впрочем, патология характеризует именно убийство Сонечки, он наносил удары уже по мертвой. Ада убита, если можно так выразиться, обычно, с одного удара, хотя ограблена именно она, а Соня — всего лишь свидетель. Послушайте, — психиатр проницательно посмотрел на Егора — серые, ледяные, лишенные чувства глаза, — почему именно сегодня вы заинтересовались алой ле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руг вспомнил Соню в окне, ее странный крик. Слишком много загадок, хотелось бы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объяснить. Подсознательное стрем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таким образом у вас постепенно пробуждается воля к жизни. Но я не советую. Решительно не советую, Георгий, вступать в этот круг. Переключитесь на что-то… жизнерадостное. Женитесь, например, и у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ольному воля, а спасенному рай. Как правило, человек выбирает волю, не веря в 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 начал Егор, поколебавшись, — за три дня до случившегося вы бросили жену, съехали с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ил — слишком сильно сказано, — перебил психиатр. — Таких женщин, как Ада, не бросают. Мы просто по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спрашиваю не из любопытства, я должен разобраться… Из-за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из-за чего. Я вернулся с работы, она разговаривала по телефону. «Я на все готова! — кричала она. —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ивляйтесь. Зная ее страстность… например, я на все готова ради «Шанель № 5» — вполне в ее духе. Увидела меня, бросила трубку, я поинтересовался чисто машинально, из простой любезности, ради кого она на все… Вдруг начался скандал. Она набросилась на меня и оскорбила… как только женщина может оскорбить мужчину, то есть смертельно. Я собрал кое-какую одежду и ушел. К старому приятелю, он как раз уезжал за границу, жилплощадь освобож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дь неподалеку от Мы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да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вернули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ся бы. Если б позвала. Вы не поверите: мы прожили с Адой девятнадцать лет, ни разу не поссорившись. Она женщина вспыльчивая, но всегда умела держать себя в руках. — Герман Петрович наполнил рюмки. — Ну, как говорится, мир праху, земля пухом, царствие небе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готовился к следующему вопросу, он сегодня уже нарушил свой запрет — и все же тошно, невыносимо, мучительно в этом ко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экспертиза установила, что Соня была женщиной. Вы знал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ли? — угрюмо откликнулся отец. — Этот вопрос я должен был бы задат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ю вы заявили обра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явил. Но обстоятельства переменились: мне нужн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в том, что утвержд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чего бы мне скрывать эт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поразили, — признался Герман Петрович с отвращением. — Чтобы впредь не возвращаться к этой теме, скажу, что Соня была чистой девочкой, как это ни старомодно нынче звучит, доверчивой и простодушной. Больше я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а была против нашей женит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Я тоже. А вы бы мечтали о таком муже для своей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Вас не устраивало мое социаль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поза. Вы ведь не просто работаете сторожем, — психиатр усмехнулся, — нет, вы бросаете вызов нам, обывателям и конформистам, развращенному обществу, брезгливо отворачиваясь от его тяжких проблем. Старо, мой друг, старо. Ребячество, инфантильность в тридцать лет — какой вы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акой. Вы напрасно подозреваете такие аристократические мотивы — вызов, поза, — так, скучно и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лежите всю жизнь на див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рьезно, что вы вообще-то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Думаю. Спасибо, Герман Петрович, за вечер и за разговор. Что ж, вы так вот и живете — совсем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рафима Ивановна приходит убираться. Ничего не поделаешь, — он улыбнулся угрюмо, — за все приходится платить. Ну да это теории. На самом деле, как и вам, — все скучно и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однялся, заждавшийся Фердинанд очнулся от дремы, пушистым комком обрушился вниз, вцепился в джинсы гостя и сладострастно зашип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илейший зверь, — заметил Егор, отдирая разъяренного кота от вожделенной добычи — своей собственной ноги, — вышел за дверь, начал спускаться вниз, остановился… всегдашний укол в сердце на лестнице перед площадкой, где она стояла, облокотясь о перила, и сверху, из слухового оконца, на ее рыжую голову падал одинокий луч с порхающими золотыми пылинка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год назад, двадцать второго мая, во вторник. Он сидел у Романа, только что вернувшегося из командировки в литературную провинцию. Ромка, Антоша и Егор — друзья старинные, чуть не с рождения, из одного двора, дома, класса. После школы каждый пошел своим путем, но близость осталась. Например, ребят не шокировало, что, окончив истфак, Егор валяется на казенном диване в качестве сторожа, — значит, так надо, чего приставать к человеку? Антоша из бедных, Рома из богатых (с точки зрения обывателей Мыльного переулка), Егор — ни то ни се, интеллигенция: отца нет (ранний развод), зато мама — профессор-искусствовед. В качестве покорного сына своей матери он пытался пройти унылый благовоспитанный круг детства и юности: музыкалка, худкружок («Жора, заниматься!» — «Сейчас доиграем!»), медаль, институт, аспирантура, в ближайшей перспективе — диссертация (церковный раскол). Смерть матери потрясла тоской и бессмыслицей, благопристойная жизнь окончилась, он сказал: «Хватит» — и зажил как хотел. Ромка делал журналистскую карьеру, Антоша зарабатывал чаевые для семьи и поигрывал в покер, Егор лежал на диване, почти притерпевшись к тоске, как вдруг из обломовского состояния его вырвала — всего на несколько дней —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они сидели у Сориных (обширная квартира находилась в полном распоряжении Ромы, чьи «старики» трудились за границей), болтали, конечно, о проблемах глобальных, о судьбах нации: братья-славянофилы, рассуждал Рома, всегда следящий за новейшими веяниями… памятники преступно разрушаются… вот напишу разгромную статью… Егор слушал вполуха, не выспался на дежурстве… Потом он пошел к себе. «Пойти к себе» — значит спуститься с третьего этажа на второй. Дубовая парадная лестница с отполированными за столетие поручнями и резными столбиками перил, истертыми пологими ступенями, нишами (вместительными углублениями для канувших в вечность статуй и фонарей) на каждой площадке была также и лестницей социальной, иерархической. На третьем этаже, «наверху», обитали граждане счастливцы, не считавшие каждую копейку: Сорины и Неручевы. На втором — пожиже, помельче: сторож с дипломом Георгий Елизаров и Моргунковы (муж, жена, ребенок — клоун, акробатка, мальчонка уже помогал папе) — Морги, вносившие в особнячок элементы карнавала. На первом — в одной квартире ютились Демины (токарь, уборщица, Аленушка, процветающая в парфюмерном отделе универмага) и Серафима Ивановна Свечина, бывшая машинистка, и сейчас иногда подрабатывающая на монументальном «Ундервуде». И наконец — семейство Ворожейкиных: родители-пенсионеры, Антон с Катериной, двое ребятишек. Из традиционной экономии, ведущей начало из «военного коммунизма», эта прекрасная старая лестница — парадный подъезд (как, впрочем, и черный кухонный) — была почти всегда темна; густую, застоявшуюся ночь чуть рассеивал зыбкий свет из восьмигранного маленького слухового оконца (единственного, еще два были заколочены фан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ке между вторым и третьим этажами стояла Соня Неручева, привычно не замечаемый соседский ребенок. Егор вдруг остановился. Игра света, лучей, тьмы и теней, грозное сиянье черных глаз, милый отблеск волос, бирюзовая майка без рукавов, голые тонкие руки, поддерживающие лицо, — ослепительная картинка, бессмертные детали, вырванные из мрака. Это — Соня? Неужели? Юная, белая, рыжая, она задумчиво глядела на него снизу вверх. Егор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ут ст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скандал, — отвечала она небрежно. — Сумасшедшие все какие-то. Жду, когда кон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считал брак добровольным несчастьем, — пробормотал он, и внезапно стало стыдно за эту жалкую пошлость неудачников. — Впрочем, ничего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ичего? — спросила она серьезно, без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 Он спустился по ступенькам, остановился рядом, уже отлично зная, что стоять вот так, ощущать едва уловимый чистый запах духов, глядеть на нее и слушать — счастье. — Соня, ты не хочешь стать мо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л словно против воли и сам удивился безм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ду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 подтвердил он и действительно почувствовал, что говорит истинную правду; удивительно, но слова будто опережали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ты меня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 опять с восторгом подтверд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сию минуту. Вот вышел на лестницу, увидел — 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 прошептала она в каком-то отчаянии. — Что же это за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любл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олько я по-настоящему, давно, с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ечка! Не придум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придумываю! — воскликнула она вспыльчиво. — Вот тебе доказательство: я пошла на твой истф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пусть так, допустим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а минутку? Я принимаю тво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 свете по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рной нише на площадке метнулась тень, они вздрогнули, раздался сладострастный ш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наш дючка-злючка, дюк Фердина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яла кота на руки, засмеялась, прижала мохнатую мордочку к лицу, потерлась щекой о лоснящуюся шерстку; а он любил ее все больше — хотя куда уж, кажется, — весь этот год с каждым невыносимым днем, с каждой бессонной ночью он любил ее все больше, как это ни безнадежно, как это ни безумно: любовь после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погладил кота у нее на руках, еще не смея прикоснуться к ней, Фердинанд мгновенно зарычал, наверху хлопнула дверь, Герман Петрович быстро спускался по лестнице с большой дорожной сумкой, вот миновал их, гневно бросив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уда? — спросила Соня рассе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до. Я тебе по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среду и четверг, они почти не расставались (у нее наступила сессия, он сторожил через ночь), неутомимо ходили по Москве куда глаза глядят (глаза глядят в глаза) и говорили. В пятницу он дождался ее утром на лестнице (ни одна душа ни о чем не догадывалась, разве что дюк Фердинанд), они сходили в загс, заполнили анкеты и пошли бродить по звонким улицам, где бензиновый чад, весна, суета и сирень. Под вечер вернулись в Мыльный переулок. Предстояло объяс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 Ада, проговорив рассе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де ты ходишь, Соня?.. Привет, Егор. Всё, ремонт о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тупая через какие-то тряпки и ящики, они прошли на кухню. Ада — впереди. Внезапно она обернулась, окинула взглядом их лица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я выхожу замуж за Е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 отмахнулась Ада. — Егор, ты-то, надеюсь, с ума не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шел, Ада, прости ради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лайте что хотите, не до вас!.. Нет, это невозможно. Отец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вонила, пригласила отпраздновать. Он так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и. Что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вирепел. Но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Ведь мы устраиваем помолвку?.. Представляешь, какое счастье: Егор наконец обратил на меня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этого, Егорушка, никогда не про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н так 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он х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Всем, понимаешь? Егор, я не могу без тебя жить и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у, убей меня, Ада, ничего не могу поделать. Ну нет во мне ничего хорошего, сам знаю, — он вдруг испугался. — Сонечка, а ведь это правда. Ты еще как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 меня отказываешься? — перебила она и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се. Кончили. Все. Я так испугалась. — Она бросилась к матери, обняла: — Ты молчи! А то Егор пере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умру! — Ада засмеялась, гнев и растроганность боролись в ней, поцеловала дочь. — Он передумает! Дожидайся. Когда вы решили… соче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два месяца — так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месяца… — протянула Ада задумчиво и стукнула кулаком по столу; звякнули, подпрыгнув, гвозди. — Безнадежно! Егор, смотри! Она ведь серьезно, покуда ты на диване лежал и крутился со своими… ведь сколько женщин у тебя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ие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помню ничего,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как не вовремя. — Ада потерла ладонью лоб. — На редкость не вовремя… Ладно, что надо? Шампанское у нас ес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бегаю. За вином и за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есть, жен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попался под руку, про кого вспомнил, тех он пригласил по дороге — Морга, Антошу, Алену, Романа. Серафимы Ивановны поблизости не оказалось (теперь, вспоминая в подробностях, чувственных и ярких, тот последний вечер, он так жалел об этом: старуха на редкость проницательна и памятлива). У Неручевых клубился послеремонтный хаос, собрались в комнате Ады за овальным столом драгоценного красного дерева. На блестящей поверхности проступают древесные срезы, карты ложатся в мистической последовательности — неизменный эффект, начинаешь верить в судьбу. Сейчас на столе светились ландыши и гиацинты; влажные гроздья персидской сирени и легкий сквознячок в открытую балконную дверь напоминали, что жизнь прекрасна, небесный младенец умилялся с потолка, высокие бокалы ожидали шампанское. Ада в чем-то прозрачно-лимонном («Женщина моей мечты!» — высказался Морг) собирала на стол, профессионал Антоша и Алена помогали. Незаметно появился Герман Петрович (значит, открыл замок с японским кодом своим ключом), наконец сели, Ада вос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ла, подошла к резному шкафчику в углу, поколдовала над замочком, выдвинула верхний ящик (крошечный ключ обычно хранился в тумбочке, как выяснилось впоследствии; преступник же воспользовался гвоздодером — фомкой из инструментов, сложенных на кухне в связи с окончанием ремонта; там же дожидался своего часа 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авижу беспорядок, — сообщила хозяйка, — не выношу. Ты завтра с утра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на мне уборка, прачечная… — Черный крест замерцал на белоснежной коже, она пояснила с едва заметной усмешкой. — Фамильная драгоценность. Черный крест — чувствуете символику? Черный. Пропадет крест — быть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псевдонародный фольклор, — процедил Герман Петрович, он сидел прямой и сдержанный — «чопорный», безукоризненно одетый, на жену не глядел. — Кто мне объяснит, что тут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апа! — закричала Соня. — Я же тебе все сказала. Мы с Ег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 объявил Антоша, виртуозно открывающий шампанское. — Зал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тихий выстрел, бокалы наполнились, клоун — лысый, маленький, но с мошной мускулатурой, с хищным обаянием, душа компании, — провозгл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любовь! Жизнь есть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но зазвенел хрусталь. Ада заметила с иро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них в цирке так условились. А в сумасшедшем доме, а, Гера? Что там думают про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ивем на кладбище. Хороним и сами ждем. Кажется, чем скорее, 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еребила Соня испуганно. — Ты же так не думаешь, ты очень добрая и любишь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людей? — поинтересовался Герман Петрович в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ей. Она отдала столько вещей бедным, мои платья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еперь бесприданница, что ль? — вставила А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мне купили взамен, не в этом дело! Вы никто ее не знаете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ечка, что за чушь! — Ада засмеялась. — Не разрушай образ колдуньи, а то и вправду подумают, что я доб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еть не могу кладбищ, — заявила Алена и закурила. —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люблю. — Ада тоже закурила. — В юности одно время я постоянно ходила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вой склеп, — пояснил Герман Петрович и отпил из бокала. — В свое дворянское гнез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ронизируй. — Ада задумалась, пробормотав рассеянно. — Дворянское гнездо — это бывшая усадьба. — Вдруг оживилась; она то оживлялась, то сникала. — Господи, если б можно было все 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адьбу 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а Алексеевна, расскажите про склеп, — попросила А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скептикам рассказывать… Ну ладно. Представь, весна, деревья распускаются — и так тихо, так хорошо. От дворянского гнезда надо пройти по старой улице, свернуть налево — видны липы за оградой, — войти в узкую калитку, справа церковь, слева звонница, маленькие колокола к обедне звонят. А прямо возле церкви похоронен герой Отечественной войны… ну,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Теркин? — подсказал психи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рогой мой, — отвечала Ада с ледяным терпением. — Знакомый Пушкина, к нему Пушкин заезжал… в общем, неважно. Дальше липовые аллеи, темные, влажные. Однажды иду, вижу — скл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вздохнул и выпил из бо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с, весь заржавевший, из кованого железа с узорами, — продолжала Ада, не обратив внимания на вздох; говорила она с глубокой грустью, а лицо действительно помолодело. — Вошла. Под ногами на плите наша фамилия: Захар</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ины. Представляете? Я даже не знаю, почему это меня так поразило. Мой прадед женился на цыганке, оттого у нас у всех глаза и брови черные, а волосы рыжие, гадать умеем. — Она помолчала и заключила неожиданно: — Именно там мне хотелось бы лежать. А что, сигареты кон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бегаю, Ада Алексеевна, у меня дома есть, — вызвалась Алена и выскользну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к на предохранителе, — пояснила Ада вслед, а Морг про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очкам все равно, где 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м все равно, а м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ей зазвонил телефон, она осеклась, Герман Петрович вышел, проговорил что-то невнятное, вернулся, сел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вонил? — спросила 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кто-то из моих пациенток… или из твоих клиенток. Нечто бред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в этом что-то есть, — заметил Рома. — В наше героическое время мечтать о склепе — оригин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ично предпочитаю кремацию, — сообщил Морг. — Во-первых, никаких отходов, никакого гн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учше в гробу, — перебила Ада, тут вошла Алена с сигаретами, Егор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орг, господа! Все это увлекательно, конечно, но давайте о чем-нибудь попроще. Антоша, милый друг, открывай вто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ряды редеют, — констатировал Рома весело. — Мне, что ль, жениться? — Красавец Ромка и официально, и неофициально женат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андидатура? — поинтересовалась А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Егор меня восхищает, настоящий мужчина, Георгий победоносный: пришел, увидел, победил. Ада, Герман Петрович, поздравляю с зя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м чертовски повезло, — кратко подтвердил Неру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улыбнулась жениху так нежно, смягчая сарказм отца, так пылко, что он тотчас забыл обо всем и на какое-то время из общего круга выпал. Хороша она была невыразимо в будущем своем смертном наряде, в американском платье чистейшего небесного цвета с кармашками, погончиками, нашивками; тяжелые длинные волосы распущены и повязаны низко у лба алой атласной лентой; тонкие пальцы с продолговатыми розовыми ногтями теребят ветку сирени; черные глаза сияют ярче материнского жемчуга. «Господи, за что?» — в который раз со счастливым страхом подумал Егор, к нему потянулись чокаться, он оч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ья и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сомневаюсь, — заговорил Морг. — Это Герман Петрович почему-то хмур и сер… О доктор, что это у вас торчит из кармашка?.. Вон, из пиджачного! Никак черный крест? Глядите, 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и штучки брось, — хмуро заметила Ада, застегивая на шее цепочку. — Фокусник несча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сейчас к балкону подходил. Ада Алексеевна, а вы наг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ю, — клоун поднял бокал, — и уверен, что молодые наши будут редкостно счас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перебил Егор, а Алена вос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это легко узнать! Ада Алексеевна, разложите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это не шутки, это дело серьезное, требует определенной атмосф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а, цыганочка! — взмолился Антоша. — Загадай на меня карту, ну хоть одну,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ициант проворовался! — провозгласил Рома. — Курицу у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ш, намеков не понимаешь? — Клоун ядовито засмеялся. — Нужна определенная атмосфера — деньги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и без денег… ну, 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обвела жестким взглядом разгоряченны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не в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рующий человек, как правило, суеверен, — сказал Герман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ю, — заявила Алена. — Ведь сб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едко, совпадение, — проронил М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нушение, — возразил Роман. — Человек якобы узнает про свое будущее и поступает в соответствии с тем, что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ко подмечено, — одобрил психиатр, — и очень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а Алексеевна, покажите им класс. Все сбу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нь каждому по карте, чтоб отвязались, — предложил М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ы этого хотели. — Ада достала из тумбочки колоду карт — пестрые роковые фигурки, разноцветные пятна на черном фоне — перетасовала. — Антон. Крестовый т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стовый туз, — повторил Антоша с тревожным недоумением в голубых глазах; голубоглазый, светло-русый добрый молодец. — Казенн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рьма, что ли? — заинтересовался кло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й казенный дом, — пояснила гадалка. — Например, Антош, у тебя хлопоты в твоем ресторане. Кто сле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вызвалась Алена нетерпе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оит нечаянный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 Петрович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пиковый валет — пуст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пл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ех. Пусто. Роман… дама п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ма! — закричал Рома в упоении. — Ну, спасибо, Ада, жен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й не советую — злоба. Ну, Морг, не веришь — держись… Странно, семерка — к слезам. Не подозревала, что ты такой чувств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же, вранье. По роду профессии я — рыжий, лысый, добрый и весел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Однако гнусная карта идет — сплошь пики. Молодым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м! — воскликнула Соня в аз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ечка, не надо, — быстро сказал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рискнем, а? — Она беспечно улыбнулась, готовая к 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риск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потакаешь, — заметила Ада недовольно. — Вот видишь, я на нее загадала: девятка пик — больная постель. Будем надеяться: простуда… Ну, Егор, ты единственный из всех счастливец — червонная любовь. — Ада вытянула из колоды еще одну карту, взглянула, пробормотав: «Я сегодня в ударе», — и резким движением прекрасных белых рук сгребла разбросанные по столешнице картонки. — Все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ч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ье, — пояснил клоун. — Дочь пристроена удачно, ремонт окончен. Где только люди таких мастеров находят! Потолок, взгляните, идеальной райской бели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глядели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у вас лепнины немного. У меня, к примеру, нимфа смеется и маленькие такие дьяволята за нею, за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вдруг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 налей шампанского. Все ужасно, мне все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в самом деле! — воскликнула С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 Ада залпом осушила бокал. — Не хочу пить за счастье, потому что его нет 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я тоже вспыхнула гневным румянцем; какие у обеих черные очи — глубокие, цыганские… «Она не ребенок!» — подумал Егор с восторгом и страхом; все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так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ье бывает только на минутку, ты не понимаешь, за все надо 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лачу! Пусть минутка — но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мне все надоели. Не поз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а, что с тобой? — холодно заговорил Герман Петрович. — Что ты не позво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зволю, пока я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пожал плечами, все переглянулись, и тут, к своему собственному изумлению, Егор пошутил (идиотская шуточка эта потом вспоминалась и м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Ада, тогда мне придется тебя уб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что касается гаданья, прав оказался Морг. Ничего толком не сбылось, так, незначительные мелочи, вполне согласующиеся с теорией вероятности: у Аленушки нечаянных интересов было более чем достаточно; психиатр заглушал семейную пустоту обширной практикой; однако ведьма не потревожила жизнь журналиста, и никто как будто не видел даже скаредной мужской слезы у клоуна; Антошу и Соню ожидала смерть, а любовь… любовь не ушла — но разве золотоносной, медовой, червонной оказалась она? Свою же карту цыганка никому не показал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осле помолвки (попросив накануне напарника подежурить за него до двенадцати) Егор сторожил маленький дворец в центре Москвы, в котором вальяжно располагался научно-исследовательский институт уголовного профиля (дворец правосудия, как называл его сам сторож). Ночь полубессонная, в полудреме мелькали красно-черные карточные пятна, стояло ее лицо, беспорядочные голоса звенели, мешались в ушах… Он вернулся домой утром, не лежалось, не сиделось, так не хватало Сони. «Что же это? — спрашивал он себя. — Наверное, я любил ее всегда, но не осознавал». Он знал, что она отправилась к сокурснице заниматься — в понедельник экзамен; Ада приводила в порядок квартиру после ремонта; несчастный муж продолжал пребывать в бегах, может быть, он и рассчитывал, что Ада предложит остаться, но она не предл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ослонялся по комнатам, сел на диван — и вдруг провалился в сон, как в яму. Так же внезапно проснулся — без двадцати одиннадцать, — бесцельно спустился во двор, он ждал. На лавке под сиренью вязала Серафима Ивановна. Вскоре появился Морг в оранжевой майке и широченных клоунских шароварах в голубую клетку, за ним — Алена в сарафане, собравшаяся позагорать. Они подошли к голубятне, Егор оглянулся, увидел входящего под арку гулкого тоннельчика Рому со всегдашней фирменной сумкой — ремешок через плечо, окликнул, и вчетвером, запрокидывая головы, они встретили стремительный взлет освобожденных из клетки бело-сизых, лазоревых, розоватых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ра, — Рома вытер ладонью мокрый лоб. — Сил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ребят, давайте в Серебряный бор махнем, я уже в купальнике. Соня когда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вчера выдал. — Морг гикнул, ухнул, свистнул по-разбойничьи. — «Придется убить!» С Адой такие штучки не пройдут. Эта баба, пардон, д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шное позлащенное облако (единственное в нежнейшем, прозрачнейшем эфире) вдруг покрыло солнце, потемнело, и страшный крик раздался откуда-то сверху, с неба, нет, словно сразу отовсюду, отражаясь от каменных стен. Соня в оконном проеме во вчерашнем платье, лента в волосах, лицо искажено нестерпимой мукой. Всплеснула руками. Кричит: «Надо мною ангел смеется…» Глаза их встречаются, пауза в доли секунды, она кричит: «Убийца!» — и исче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м этом есть нечто противоестественное: в тот миг ни отчаяния не почувствовал он, ни опасности, которая ей угрожала… один ужас, непостижимый — от ее взгляда, от ее последнего слова, звучавшего как обвинение… но почему она не назвала имя? Побоялась Антона, который находился где-то там, за ее спиной?.. Это сейчас можно вспоминать (да и то невозможно!), анализировать, а тогда… Какое-то время они, все четверо, стояли как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орг взре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бегите через парадное! — и понесся к черному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Ромой пробежали затхлый тоннельчик на улицу (необходимо отметить, что улица в обозримом пространстве была абсолютно пуста, спрятаться негде, и главное — нет времени!), пять шагов — прыжков — за угол (и переулок пуст), мрак парадной лестницы, один пролет, второй, третий… вот ниша (почему-то я обратил на нее внимание, так, скользнул взглядом — та самая ниша, из которой зашипел на нас дюк Фердинанд, когда луч падал на рыжую голову)… истертые ступени, дверь с медной табличкой, стук, крик, рев, свет,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льная версия действительно стройна и логична (даже слишком, арифметически логична — кажется мне теперь, в свете новых фактов… факт? лента на могиле — факт? безумие! Неужели кто-то на Антоше затянул удавку?). Во двор, небольшой, тенистый и уединенный, выходит только один подъезд, черный ход из нашего особнячка; два других дома окружают двор глухими стенами. Маляры, накануне закончившие ремонт у Неручевых, обладают стопроцентным алиби. Соседи. Пошли снизу. Ворожейкины: старики на даче (в этом году уже не снимают — не на что), детей Катерина привезла искупать, они играли в песочнице, а сама отправилась на рынок. Серафима Ивановна сидела во дворе. Демины: Николай Михайлович на заводе — «черная» суббота, Настасья Никитична мыла полы в школе. Именно она по дороге на работу встретила Аду с бельем, та пожаловалась, что прачечная закрыта. Марина Моргункова была на репетиции в цирке, психиатр прогуливался по бульвару. И наконец, мы четверо — те, что стояли возле голубятни. Четверка с совершенным али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рано утром Соня уходит заниматься; одержимая порядком и энергией, Ада моет, чистит, прибирает (остаются отпечатки пальцев самой хозяйки — повсюду; Сони — в ее комнате на личных вещах, гребень, склянка с духами и т. д.; Антоши и Морга — на кухне и в прихожей; в прихожей, кроме того, «наследили» и мы с Ромой; взломанный ящик резного шкафчика, шкатулка и брошенная тут же фомка тщательно протерты, или преступник действовал в перчатках; мешочек с драгоценностью запачкан в крови, но на ткани идентифицировать отпечатки пальцев невозможно; на самом кресте установлены отпечатки, так сказать, вчерашние: Ады, Германа Петровича и Морга, проделавшего фокус; наконец, главная улика — на топорище след большого пальца Антона; в общем, эти данные работают на ту же логичную, стройную вер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а собирает белье и идет в прачечную. Последняя суббота месяца — санитарный день. Возвращается, поднимается по парадной лестнице, открывает дверь своим ключом и сталкивается с Антошей, проникшим через кухонную дверь, которую хозяйка вроде бы забыла запереть. Убийство. Неожиданное появление Сони. Бросается к окну, кричит в невменяемом состоянии; очевидно, Антон преграждает ей выход из кухни в дворовый подъезд, она бежит в прихожую, где он и настигает ее. Вытирает топор полотенцем, спускается к себе (встретив Морга), прячет в плащ мешочек с драгоценностью, замывает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ая версия, единственный мотив, единственный преступник. После казни (крики из зала: «Смерть! Смерть убийце!»), после очерка с претенциозным названием «Черный крест» — в реальный, застывший мир врывается, нет, осторожно проникает нечто… «Ну да, нечто сверхъестественное! — Егор усмехнулся во тьме, выйдя от Германа Петровича. — Натуральный призрак, что чудился Антоше на месте преступления… и труп шевельнулся…» Егор начал спускаться к площадке, где давным-давно золотой луч… вдруг показалось, будто в нише метнулась тень. Тогда был дюк Фердинанд, и Соня взяла его на руки. Егор остановился как вкопанный. Воображение разыгралось или действительно вспомнилось: когда они бежали с Ромой навстречу убийству, какое-то движение, шевеление почувствовалось в нише, уловилось боковым зрением?.. Да ну, это сейчас, задним числом, нагнетаются страсти. Егор подошел к нише — удивительное ощущение, будто он входит в тайну. На крюке — последняя деталь, оставшаяся от старинного фонаря, — висело, покачиваясь, поблескивая, что-то… и слышались осторожные шаги… ниже, ниже… негромко хлопнула парадная дверь. Он протянул руку, прикоснулся — что это? Как будто сумка? — сдернул с крюка и помчался вниз по лестнице, выскочил в Мыльный переулок. Тихо, пустынно, полная луна. Никого. Померещилось? Но вот же в руке — лаковая дамская сумочка. Пу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одним духом взлетел на третий этаж, позвонил, хозяин возник на пороге мгновенно, словно стоял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взгляните, это не ваших сумка — Ады или С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сихиатр взял сумочку, отступил в разноцветный круг венецианского фонаря, в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не в их стиле. Нет, нет, исключено. Что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у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а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 подъезд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дъезде?.. А почему, собственно, вы решили, что она могла принадлежать моей жене или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Так… одно к одн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человек, — заключил психиатр, возвращая сумочку, — вы можете плохо кончи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ты рассказываешь, Егор, совершенно неправдопо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с Серафимой Ивановной на дворовой лавочке, отгороженной от остального мира сквозной шелестящей сиреневой массой, томительным горчайшим духом. Худые руки со спицами праздно лежали на коленях, рядом на лавке черная су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оподобно, — подтвердил он. — И все-таки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во всем этом мы не понимаем гла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ам трудно понять логику сумасше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олько учти: по твоим словам, лента на могиле очутилась через год, день в день, когда, по обычаю, навещают покой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ое извращенное воображение, предельный цинизм — трогать покой мерт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хотел, чтоб ленту увидели, подал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знак? О чем? — воскликнул Егор в тоске. — Все умер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через год? Почему целый год молч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зета… — произнесла Серафима Ивановна, словно ловя ускользающую мысль. — Сразу после газеты, на друг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умал об этом. Но в очерке нет ни одного нового факта. Все, о чем пишет Гросс, выяснилось на ранней стадии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говор приведен в ис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еще в марте приведен, всем известно. Нет, это безумие! Свидетеля не было, физически не мог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украл ленту, — напомнила Серафима Ивановна. — И Антоша кого-то почуял в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уральное привидение, — пробормотал Егор. — Ночью увидел в нише сумку — и по ассоциации вообразилось, что когда мы к Неручевым бежали, я подсознательно засек какое-то движение в нише. Сегодня попробовал там спрятаться — не помещаюсь, ниша глубокая, но узкая, и крюк мешает… Антоша почуял, я почуял… игра воображения,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ысокий, — заметила старуха. — А я, должно быть, помещ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а Ивановна, какой сверхъестественный ловкач стоял и смотрел, как женщин убивают? Допустил казнь невинного? Не объявился на следствии, на суде? А сейчас старается запуга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адо найти, — твердо сказала Серафима Ивановна. — Это опасно. Все больше укрепляюсь в мысли, что Антоша не мог убить Сонечку и 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ный крест в его пл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пролил бы он кровь из-за драгоценности. Возможно — вон и следователь ему подсказывал, в очерке напечатано, — преступник обронил мешочек на кухне, Антон нашел, а признаться по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дравый человек, уравновешенный. Унести такую улику с места убийства, возле трупа подобрать… и спрятать почти на виду? Б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д, — тихим эхом откликнулась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а Ивановна, кто мог ненавидеть 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она была женщина необы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пришел вчера к оригинальному выводу: кто желал Аде зла — тот украл ее талис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ню, она говорила: пропадет крест — быть беде. Да это все слова, ведьму из себя разыгр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Она врала, сочинила фамильную дворянскую драгоценность, а крест ей просто муж п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в ней было всего понамеш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он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р, живешь — и ничего вокруг себя не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а была как девочка, только очень хороша, редкостно. Представь Сонечку, но более отчаянную, жадную к жизни. Школу окончила, в институт не прошла, ну, там-сям поработала, тут мать — жива еще была, медсестра из психиатрической больницы — ее к себе устроила. Мужчин она с ума сводила, а встречалась с Вас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ор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оргом. Удивляешься? Он привык шута горохового корчить, но что-то в нем есть… мужское, хищное, понимаешь? Вот если б тогда убийство произошло — я бы не уд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она его б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ила. Васька рвал и метал, Ада сбежала, у родственников пожила, покуда он не уехал в Сибирь по распределению, училище 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из-за Германа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Он у себя в лечебнице царь и бог. Влюбился в красотку — так она и стала дворянкой, цыганкой, колдуньей, упокой, господь, ее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 Сибири, женился на своей циркачке — на Марине. Так все и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н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г занимался голубями у нас на глазах, — ответила на это Серафима Ивановна, как всегда поняв собеседника с полуслова. — Во двор он вышел сразу после тебя по черному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итый солнцем двор, разноцветно-серебристые птицы в небесной вышине, комичная фигура «рыжего», майка, обтягивающая могучие мускулы, необъятные шаровары, — свистит, беснуется, подпрыгивает с шестом в руках… небеса потемнели. «Ребята, бегите через парадное!» И исчезает в подъезде. «А ведь это я его под расстрел под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 сказал Егор, — убийство произошло у всех у нас почти на глазах — и сколько в нем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Егор, поосторожнее, — Серафима Ивановна взяла в руки лаковую сумочку. — Не нравится мне все это. Ты ясно слышал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Очень осторожные и легкие, ступеньки чуть-чуть поскрипывали — вы ведь знаете, какая у нас лестница скрипучая. И стук двери — тоже негромкий. И лунный луч мелькнул. Тут я сглупил — когда в переулок выскочил. Все эти знаки, намеки, загадки настроили меня… ирреально. Я не осмотрелся толком, переулок был залит лунным светом — и ни души. А между тем за углом, в пяти шагах от парадного, — наш тоннель. Там он наверняка и стоял. А я к Герману кинулся с су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я ж это су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признался из наших. Ни Алена, ни Катерина, ни циркачка — я всем показывал, говорю: нашел в подъезде, хочу от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а Ивановна вертела в руках сумочку, поглаживая, пощелкивая замочком в виде позолоченной рако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шевая, отечественная, кожзаменитель, не новая, но и не изношенная. Просто ею давно не пользовались. Видишь, чистенькая, но пыль… видишь, в складках внутреннего кармашка?.. Нет, Егор, у наших дам я такой сумки не видала — точно. И все же я их проверю. Во сколько ты вышел от Германа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четверти один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ю. О, Морг к голубям отправился. Ну да, понедельник, в цирке вы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г, в шароварах и майке, шел по двору, посвистывая, поднялся по лесенке к клетке на невысоких столбах, раскрыл дверцу — птицы с ликующим гамом вылетели на волю — и сел на перекладину, глядя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пообщ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одошел к голубятне, клоун сразу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ро какую сумку ты у Марины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мская сумочка, черная, лаковая. Сегодня ночью в нашем парадном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ая, лаковая, без денег? Не наша. Хороши турманы,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ш двор без твоей голубятни не предст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еще когда в цирковом учился, увл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 Адой встре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помнишь? — удивился М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у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аянная девочка была, прелесть! «Я вас любил так искренно, так нежно, как дай вам бог любимой быть другим». Тут Герман встрял — я у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она к родственникам до свадьбы с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 курсе. Правильно она сбежала — я был готов на все. — Морг помолчал, потом добавил с пафосом: — Они убили мое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едь собирался жениться, благородно. Я человек благородный, не замечал? Хотя и не дворянин, склепа не имею. — Клоун засмеялся тихонько. — Никогда не про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а аборт, что ли,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ди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она за Германа Петровича по расчету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нет! Он же на двадцать три года старше, разв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разв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зкий старик, за деньги купил, — клоун хохотнул. — Любит девочек-пионер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м, Ада совершеннолетней-то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надцать стукнуло. Как раз в феврале они закрутили и убили моего ребенка (рожать в августе собиралась), так в июне они уже поженились, в природе не существовало ребенка, а меня сослали в Сибирь. Славно все получилось, правда? Помнишь, вечером перед смертью она сказала, что за все платить надо? Вот и запл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в буквальном — в широком, философском. Что и справедливо в конце-то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едливо? Неужели тебе ее не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оню жалко… Но Антошка-то как озверел — бить по мертвой… Эх, жизнь-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думаешь, Ада с Германом хорошо жили? — Сам Егор, Серафима Ивановна права, жил настолько отъединенно, что про ближайших-то своих соседей ничег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о — потому он и ушел, а? — Клоун подмигнул. — Или его вы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знаю, что там у них стряслось, только семейка распалась. К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к себе, Егор долго стоял у окна, рассеянно глядя на голубятника, старую даму, гроздья сирени… Может, прав психиатр и не стоит вступать в этот круг патологии и ненависти? Страшно. Прошел к стеллажам — мамино наследство, — взял словарь, нашел слово «инцест» — кровосмешение, половая связь между ближайшими родственниками… «Любит девочек-пионерочек». Герман и Соня? Я с ума сошел! Мерзость, грязь, ангел смеется… Как я целовал ее волосы, и она сказала, что ни разу к ней не прикоснулся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швырнул словарь на по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юбимая моя! — сказал он вслух. — Какая б ты ни была, что б ты ни скрыла от меня — я все равно тебя люблю.</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прошла в привычной бессоннице во дворце правосудия. Вот уже год его мучили бессонницы, но он боялся и засыпать: всегда один и тот же невыносимый сон. Впрочем, сейчас не до этого. Главная загадка (он отдавал себе отчет, что в ней ключ ко всему): почему преследуют именно его? Я не свидетель, не преступник — почему такое внимание? Что хотят внушить мне? Просто испугать? Зачем? Угрожают? Но ведь я не представляю ни малейшей опасности ни для кого — я ничего не знаю: только то, что напечатал Евгений Гросс. А между тем чувствую, как суживаются круги — в этой тьме, на многолюдной улице, в зеленом дворике, — идет незримая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там ни было, я готов. Друг, враг, свидетель, убийца («Назову его друг, — думал Егор, — ведь он вернул мне жизнь») должен как-то проявить себя — столь многозначительное начало требует продолжения. Главное, не растеряться, увидеть, услышать, понять, разрешить с ума сводящую загадку. Он спешил ей навстречу — безоружный, с открытым забралом, гуляя в одиночестве, заходя на кладбище, не запирая даже на ночь дверь черного хода, ожидая осторожные ночные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с дежурства домой, Егор быстро осмотрел все комнаты: мамину, свою и кухню (в силу социальной справедливости после смерти мамы его полагалось уплотнить, но, по слухам, особнячок обрекался на снос). Кажется, никто не навещал его ночью, никаких знаков, намеков… оставалось только ждать, хотя нервная энергия, жизненная сила требовала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ечера он провалялся с книжкой на диване, и Смутное время в «Истории государства Российского» не казалось таким уж смутным в нынешних «сумерках богов». В сумерках прибыл Роман — прямо из редакции, продуманно небрежно одетый (эта «небрежность» стоит недешево), столичный журналист-проныра. Так хотелось бы выглядеть Роману (американский идеал) — и так он выглядел, хотя за внешним лоском «настоящего мужчины» (занимаюсь восточной борьбой), «своего парня» (пью водку с мужиками на равных) скрываются, Егор знал, мягкость, нежность и безволие, что так пленяют женщин, уставших от мужского самоутверждения. Ромка совершенно по-детски обожал своих друзей, бился в истерике при известии о казни Антона и в целом определялся одним словом: «Счастлив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 заговорил он оживленно, опустившись в дряхлое кресло у письменного стола, — возникла сплетня, будто ты нашел какую-то таинственную сумочку в пара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 верхний ящик стола…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и лента!.. А что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Знакома тебе эта су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кой-нибудь твоей д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дамы фирменные, а тут ширпотреб, — Роман содрогнулся. — Ужас, Ж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известно пока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 — повторил старый друг. — На тебя ведется охота. А ты… идиотская беспечность, даже дверь не запир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циально. Я иду навстречу с нетер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это маньяк? Хочешь стать тру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м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Так люб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внезапно все у вас на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кажется это ст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в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наваждение. Наверное, это было всегда, просто я не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очнись, она же мертвая. Поезжай куда-нибудь, развейся, давай я тебе у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ах без лиц (голова Романа на фоне раскрытого окна — вечернего небесного огня) разговаривать хорошо и 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происходит? — воскликнул Рома с силой. — Заворожила, околдовала… вед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по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ма… и продолжает. Все эти штучки — с того света. — Он нервно рассмеялся. — Шучу,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еально, Рома. Сумка висела на крюке в н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ише? В какой н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вторым и третьим. А внизу слышались шаги. Одновременно, понимаешь? Увидел сумку и услышал… Да, вспомни, Ромочка, когда мы бежали на Сонин крик, ты ничего в этой нише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шевеление в глу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метил. — Рома явно затрепетал. — Ты считаешь, там убийца переждал, пока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а в нишу не поместится, ну, если очень маленький и тон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злобный карлик или нежная ф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 ты близок к Неруч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упа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близкий сосед — через стенку. Вот на твой взгляд, что это была за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большими странностями семейка. Все трое. Про цыганку сам знаешь, ее весь Мыльный боялся. И муж все это терпел — крупный ученый, международного класса — все терпел. Это не странно? Да и сам он… всегда появляется вдруг, бесшумно, замечал? Глаза ледяные, пустые. Ну, если всю жизнь общаться с пациентами… — Рома замолчал в разду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азал: «все трое», — напомнил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говорился. Соня… впрочем, я на нее и внимания-то особого не обращал. Красавица, конечно, но не в моем вкусе, детсадом отдает, прости, слишком наивна, слишком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жадно вслушивался в его интонацию, равнодушную, даже добродушную. Друг детства. Счастливчик, теоретически больше всех годится на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енок? — переспросил он. — У нее бы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у вас с ней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о, о чем ты думаешь,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о? Так какого ж ты… а, понятно, сохранил репу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хранил, как видишь. Противно. Самому на себя. Но меня это очень вол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рка, ты — «рыцарь бедный», честное слово! Кого теперь волнует потеря дев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олнует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ешь, есть какая-то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ек понял. — Рома улыбнулся милой своей мягкой улыбкой. — Я ведь слабак, Жорка, не спорь, только тебе признаюсь. Меня волнуют женщины эмансипированные, не школьницы. А Соня — как будто сама невинность… что ж, я ошибся, она была дочерью свое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нишь е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Очи черные. Говорю же — ведьма, дочь своей матери. В Аде чувствовался огонь и очень 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утверждает, что за девятнадцать лет они ни разу не по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подслу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вольно мог что-нибудь засечь… стены у нас не капи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ндалов не помню, мата не помню. А сейчас вообще тишина, как в склепе. Тебя интересуют отношения Германа с 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также его отношения с доч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арик и поздний ребенок… оберегал, дрожал над ней, ясно. А вот с Адой… рассуждая теоретически: где страсть, эротика, деньги — там может быть все что угодно, вплоть до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гулял по Петровскому бульвару, — сказал Егор задумчиво. — И у него ключи от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ог по-тихому войти, но никак не мог выйти, — возразил Рома. — Он отнюдь не кар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овсем темно, лишь уличный фонарь распространял слабый рассеянный свет сквозь листву, и зеленовато мерцала первая звезда — одинокая Венера. Егор сказал гл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предупреждает меня. О чем? Если расстреляли невинного, то где-то существует убийца. Как он существует? Как он вообще может существовать? Руки в крови, ты понимаешь, кровь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 закричал Рома. — У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окоен. Я найду его. И не буду связываться с так называемым правосудием. Своими собственн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яжно заскрипела дверь черного хода, шаги, силуэт на пороге, Рома грохнулся на пол. Послышал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ты дома? Что в потемках с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 он протянул руку, включил но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а Ивановна стояла в дверях, журналист лежал навзничь, неподвижно возле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жидал натурального призрака. Я и сам струхнул… Ром, вставай, перед дамой не позор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в обмор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так! — Рома сел, прислонясь к креслу. — Здорово разыгр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азыграл! — проворчала старуха. — Мужчины называются. Верите, ни разу не пожалела, что замуж не пошла. Так вот, у наших подъездных дам алиби нет ни у ког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бязан? — поинтересовался психиатр учтиво, придерживая, однако, сильной рукой вход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можно с вами поговорить? — Хозяин поморщился, Егор добавил: — Только вам, знатоку человеческих душ, под силу разрешить заг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есть вы меня не возьмете. Про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холодных кожаных креслах, потягивали тот же коньяк (Егор отметил, что уровень французской жидкости в пузатой бутылке с прошлого раза не понизился, — видать, хозяин не спивается тут в оди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й загадке вы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 Герман Петрович, вы знали, что в юности Ада была близка с Мор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Как бы она могла скрыть что-то от меня. К сожалению, я узнал об этом после женит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вы не женились бы, если б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пустяки! — отмахнулся Герман Петрович. — Что за хилая любовь, которая не одолеет такое препятствие? Я взял бы ее любую, но не позволил бы избавиться от ребенка. Это мерзость. Это они придумали с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сыновили бы чужо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ужого, а ее. Я замечал кое-какие странности, но не до того м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стр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сихиатр отхлебнул из рюмки, холод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икогда не было потребности излить душу, то есть вылить собственные задушевные помои на собеседника. Но вы так любознательны и несчастны… Итак, вас интересуют мотивы, по которым я мог бы убить жену и дочь? Ну, конечно, из ревности к кло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я ничего не знаю, но после расстрела Антона со мной и вокруг меня происходит нечто непон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ачинаете издалека. Что ж, по мере сил я удовлетворю вашу любознательность, потому что, — он опять улыбнулся ледяной улыбкой, — вы меня заражаете… или заряжаете нервной энергией. Что вами-то движет, н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н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огда я увидел Аду — такой, знаете, непорочный ангел в белых одеждах — некоторым женщинам удивительно идет больничный наряд милосердия, — я сразу понял, что жизнь моя переменится. Отказа я не получил и в тот же день уволил ее из сумасшедшего дома — так она называла мою клинику. Тут бы заняться ею вплотную, но на мне висел бракоразводный проц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же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мне было уже сорок два. И хотя я сразу отказался от всего — имею в виду материальные дрязги, — дело требовало нервов и времени. Варвара Дмитриевна, будущая теща, — женщина ловкая, умница, я был к ней искренне привязан, — настояла, из каких-то преувеличенных приличий, не видаться с невестой до развода — как выяснилось впоследствии, Ада дожидалась отъезда клоуна, боясь скандала. Разумеется, я пошел на все, а они скрыли концы в воду. Ну, непорочного ангела я не получил, но я не мелочен. Месяца через три после женитьбы — пришлось переехать в Мыльный — я стал невольным свидетелем разговора жены с циркачом — тот приезжал на несколько дней в Москву, — разговора, который подтвердил мои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вы поняли, что она любит Морга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Вас тянет на житейские схемы: старик муж, молодой любовник, коварная красавица. Нет. По заданию тещи я вышел с мусорным ведром, начал спускаться по черной лестнице, слыша ее голос снизу, из тьмы, и переживая минуту удивительную. Это было объяснение в любви: я безумно люблю мужа, не могу без него жить, мне не нужен никто, никто и так далее. А клоун твердил как попка: ты убила моего ребенка, ты убила моего ребенка… «Да, я пошла на все, — отвечала она, — я боялась, он от меня откажется». То есть мы с ней пошли на все навстречу друг другу. Вот тут-то, по вашей логике, мне и следовало их убить, вслед за ребенком. Представьте, как хорош я был, проходя мимо с мусорным ведром и с достоинством. Все разрешилось банально: я простил, Морг женился, а Ада прожила еще почти девят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извините, я как будто выражаю сомнение, но… вы говорили, что никогда не ссорились, — и вдруг бросили все и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ю: она меня оскорбила — и я до сих пор не понимаю из-за чего. Может быть, ее расстроил тот телефонный звонок,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те, на помолвке, тоже кто-то позвонил, вы сказали так странно: ваша пацие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утил. Нечто забавное… или зловещее. Вероятно, ошиблись ном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спомню буквально… «Надо мною ангел смеется, дога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ел! — закричал Егор. —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 возразил психиатр невозмутимо. — Так и было. Вам это о чем-нибудь говорит? Мне лич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разве следователь не говорил вам о последних словах С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Психиатр нахмурился. — Ну да, бессвязный набор слов, она находилась в шоковом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в шоковом, но она крикнула: «Надо мною ангел смеется…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и гость уставились друг на друга, было очень тихо (тут бы к месту вспомнить старинную примету — тихий ангел пролетел, — да как-то не вспоминалось… нет, скорее чертик прошмы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се это значит, черт возьми, — пробормотал психиатр машин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е звонил убийца, — зашептал Егор, — по поводу тайны, связанной с этим, который смеялся. О нем узнала Соня и тоже погибла. Они обе убиты, потом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звольте! — Герман Петрович вышел из оцепенения. — Какой убийца? Звон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пациентка… Вы уве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я еще не совсем в мараз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с не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незнакомый. Вообще я был взвинчен тогда… и с Адой и с Соней — все вместе. Постараюсь сосредоточиться. — Психиатр полузакрыл глаза. — Довольно молодой, несколько пронзительный голос, никаких дефектов, характерных особенностей, а вот интонация… вопросительная, эмоционально насыщена. Если можно так выразиться, вкрадчивая ненависть: «Надо мною ангел смеется, — пауза, — догадалась?» Ненависть и насмешка. В сочетании с красивым тембром и бессмысленным текстом произвело впечатление болезненное. И еще: звонили откуда-то рядом, словно из соседне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из наш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этого утверждать, но — рядом. Было слышно даже дыхание, слегка прерыви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на сидела с нами за столом, — сказал Егор. — Остаются Катерина и циркачка… Да ведь Алена выходила! Помните? За сигар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вы бы узнали голоса этих т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Впрочем, повторяю, я был взвинчен, да и с соседками почти не общ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роверим!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в прихожую, Герман Петрович кратко побеседовал с каждой из «подозреваемых» о подписях против сноса особ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не они. Но утверждать не могу. Не голос мне запомнился — интонация, необычный текст, а тут… приличный светский разговор, никаких таких стр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ходной дверью требовательно мяукнули, Герман Петрович отворил, дюк Фердинанд проскользнул в прихожую, запел и потерся о ноги хозяина, игнорируя на этот раз гост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наверное, знает многое, — заметил психиатр, — наверное, видел убийцу. Да ведь не скаж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наступило воскресенье, всего неделя прошла, как жизнь настигла его, солнце, отцветающая сирень, дети, лавочка, белое кружево и праздные спицы на коленях; они говорили вполголоса («натуральный призрак» не давал о себе знать, но мир вокруг неуловимо изм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чалось с телефонного звонка, — говорил Егор, пытаясь восстановить связь событий. — Ада кричала: « Я на все готова! На все!» — бросила трубку, и ни с того ни с сего они поссорились — впервые за девятнадцать лет. Может быть, Герман Петрович в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роде хорошо жили, — вставила Серафим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торой звонок, на помолвке. Кому предназначалась странная фраза — глагол «догадалась» женского рода — Аде или Соне? Мне кажется, Аде. Во-первых, фраза звучит как продолжение недавнего разговора, а Соня с утра была со мной. Во-вторых, Ада нервно спросила у мужа: «Кто звонил?» Вообще она страшно нервничала, особенно в конце вечера, после гаданья, и не сказала, какую карту вытянула для себя. Что ж, по привычке именно в гаданье она находила подтверждение своим предчувствиям. Обратите внимание, как символический, несколько дурного тона антураж, которым окружала себя Ада — черный крест, роковая карта, дворянский склеп, — проявляется в реальности: кража, убийство, кладбище. И ангел. Кто или что скрывается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шан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то. Она умела держать себя в руках, но после звонков была на грани истерики и сорвалась оба раза: оскорбив мужа и поссорившись при посторонних с дочерью. Ангела упоминает Соня перед смертью, и «нечто забавное», как выразился психиатр, получает неожиданно страшный, ускользающи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елы не смеются, — пробормотала Серафима Ивановна, — они над нами пла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десь какой-то особенный. Женский голос спросил: «Догадалась?» А Соня как бы отвечает на другой день: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она догадалась, кто этот ангел-убийца, то почему не назвала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время думал об этом. Выходит, убийца был ей незнаком, то есть она не знала его имени, а предупредила нас как смогла — этой странной фра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наком, — повторила Серафима Ивановна. — В дворовый подъезд никто чужой не входил: я сидела на лавке с восьми утра до момента убийства. Остается пара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ручевых японский замок с кодом, — отозвался Егор задумчиво. — Следов взлома не обнаружено, все три ключа нашлись сразу: Сонечкин в луже крови возле убитой, второй — в хозяйственной сумке Ады с бельем, третий — у Германа Петровича. Правда, были открыты балконные двери, проветривалась квартира после рем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гор! Поздним субботним утром на глазах у прохожих вскарабкаться на третий этаж по совершенно гладкой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сключено. Дверь могли открыть только хозяева, и, по словам Германа Петровича, Ада не открыла бы постороннему. Ей, во всяком случае, преступник был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то знаком, — проворчала Серафима Ивановна. — Куда он потом делся — вот загадка. Или он — женщина, которая спряталась в нише, когда вы с Ромой бежали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трудно представить женщину, способную на такое зверство, хотя примеры в истории имеются… и женский голос по телефону чуть не из нашего дома — ненависть, насмешка… Но женщина, которая смогла бы поместиться в нише, то есть очень тонкая и маленькая, вряд ли способна нанести такие у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 Циркачка наша мала и тонка — а мускулы? Каждый день тренир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цирковой парой стоит заняться, — согласился Егор. — Но ведь у Марины али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цирке была на репет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тут во дворе с ребятами играл. Катерина ходила на рынок, да она в нишу не поместится, очень крупная. Алена с вами у голубятни сто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емся с нами — с нашей четверкой у голубятни. У нас примерно одинаковые ситуации: каждый был у себя, потом вышел во двор. У троих есть али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р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ите сами. Соня кричит в окно. Алена остается на месте. Мы с Ромой бежим через парадное к запертой двери. То есть мы трое не имели возможности убить С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мекаешь, что Морг совершил преступление в два при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правдоподобно — и все же реально. На нем были старые клоунские шаровары, наверняка с потайными карманами. На помолвке он видит, где Ада хранит черный крест, и на следующий день около одиннадцати поднимается к Неручевым. Или Ада действительно забыла запереть кухонную дверь, или, уже вернувшись из прачечной, открывает соседу — не столь уж важно. Он убивает ее, крадет мешочек с драгоценностью (подготовившись заранее, действует в перчатках), кладет крест и перчатки в шаровары, затем спускается во двор, может быть, рассчитывая в голубятне спрятать драгоценность. Но тут подходим мы, и его настигает Сонин крик. Он-то понимает значение ее слов. Морг направляет нас с Ромой в парадное, сам бежит по черному ходу, зная, что кухонная дверь у Неручевых открыта. Встречает перепуганного Антошу и незаметно — фокусник! — засовывает ему мешочек, скажем, в карман брюк. Антон замывая одежду, обнаруживает опасную находку и впопыхах прячет в старый плащ. Морг врывается на кухню к Неручевым. Допустим, Соня узнала про «ангела» накануне от матери, она выдает себя, бежит от него в прихожую. Мы с Ромой колотим в дверь, слышим какие-то крики, клоун довольно долго не открывает, затем появляется перед нами весь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еред этим во дворе ты на нем пятен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нет. Но ведь Ада убита одним ударом, и кровь из раны натекла на пол позже, когда она упала. Упала навзничь, удар был нанесен спереди — так же, как и Соне. Последнее, что они видели в жизни, — это лицо сад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е лицо… — пробормотала старуха. — Чтоб Васька девятнадцать лет такой ненавистью пылал — просто не ве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 не мог простить ей убитого, как он говорит,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грех для верующего, а для него одна болтовня. У вас аборт убийством не счи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ня — точно дочка Ге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мекаешь на Ваську? Нет, по-моему, точно. Они поженились после отъезда Морга в Сибирь… в июне, да. А родилась Сон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восьмого февраля, — сказал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Отец ее очень любил, не сомневайся, это чувствуется. И воспитал он ее… да что я тебе говорю, — старуха взглянула выразительно. — Сам знаешь, кого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о есть… не знаю… — Тонкий луч зеленого золота падал сквозь листву… тот луч, в котором тогда в полутьме плясали пылинки, — и какая жгучая, какая невероятная тайна была во всем этом! Вдруг его прорвало — впервые за весь год: — Зачем она мне в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что-то кроется — или я ничего в людях не смыслю! — заявила Серафима Ивановна решительно. — Чистая, славная девочка. У Германа распорядок строгий, никакого ослушания он не тер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рассвирепел, когда вдруг узнал, что мы решили по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С женой всякие страсти, а тут еще удар с друг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чем она-то врала? — повторил Егор; только с этой старухой, нянчившей всех детей в особнячке (и его самого), он чувствовал себя легко и свободно. — Как сказал Герман Петрович про жену: я бы взял ее любую. Я сам хорош — и она это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 себя-то не наговар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хорош, чего уж там… Но она-то!.. Зачем — можете вы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ее кто-то изнасиловал и зап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Мне любезно сообщил судмедэксперт, что она жила регулярной половой жизнью. Регулярной! — заорал вдруг он. — И спала с кем-то в те дни… нет, ночи, когда была моей невестой. Нет, я с ума сойду! Для меня она будто не умерла, она меня будет мучить до конца, всю жизнь… если это можно назвать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 ночи…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Не хочу вдаваться во все тонкости экспертизы… но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Егор, ведь именно она была убита с патологической жесто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она. Кто? Морг? Ромка? Антон? К кому она ходила по ночам, когда мы с ней расставались?.. Или Ге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вправду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тология, извращение — неужели вы не чувствуете, чем несет от всего от этого? И при всем этом, — признался он в отчаянии, — для меня она сущий ангел. Можете себе представить такое раздв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мною ангел смеется», — Серафима Ивановна перекрестилась. — Страшно, Егор, и непонятно. Все непонятно. Ты, значит, следователю сказал, что с тобой она жила регуляр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со мной… Ну, смешно, нелепо, согласен. О какой тут чести… А я говорю: честь. Ее, моя — все равно, я нас не разделя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шел по Страстному бульвару, сквозь июньские светотени, вечерний звон и гам, миновал «Россию», фонтан, Пушкина, спустился в подземелье — вокруг отпускная остервенелая толкучка, он ничего не видел — поднялся на белый свет, перешел на Тверской, побрел по пестро-желтой дорожке, остановился, оглянулся. Странное ожидание, когда чувствуешь чей-то упорный взгляд и должен убедиться… Нет, все тот же мир в древесных сумерках, ничего примечательного. Но ожидание не про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во дворец по чудесным каменным ступеням, перебросился словами с уходящим вахтером, прошел в свою каморку-сторожку, лег на диван, закинув руки за голову на жесткий круглый валик, рассеянно глядя в окно. Как дома: диван — только обитый черной прохладной кожей; окно — только забранное стальной решеткой… что должен чувствовать смертник в настоящей камере? Скорей бы!.. Нет, нет, остановись, мгновенье, какое б ты н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меня заносит, а я должен разработать версию Германа». Герман! Забавно. «Три карты, три карты, три карты», — и дама пик, и сумасшедший дом. Психологически (психически) он более подходящий претендент, чем Морг. Более глубокие, потаенные страсти. Итак, Ада узнает об отношениях мужа и дочери. «Однако я вправду с ума сошел — ведь быть не может!» Итак, она узнает, бурное объяснение, смертельное оскорбление… А мы с Сонечкой в это время стоим на лестнице в золотом луче. Муж переезжает на другую квартиру. Через три дня — нечаянный удар: дочь сообщила, что выходит замуж. Психиатр (сексуальный маньяк?) задумывает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 субботу по парадному ходу он поднимается на третий этаж, отпирает дверь своим ключом (Соня у сокурсницы, Ада в прачечной). Зная, разумеется, где хранится ключ от шкафчика, он имитирует кражу со взломом, чтобы отвести подозрения от себя (возможно, действует в перчатках). Приход Ады. Ужасная сцена. Он убивает жену, в это время появляется Соня, кричит в окно (ангел-убийца? дьявол! она не смогла выдать отца), он настигает ее в прихожей, наносит удары, озверев, опьянев от крови, срывает алую ленту… хочет уйти — вдруг с протяжным скрипом открывается дверь черного хода, на пороге кухни возникает Антоша. Он не видит Германа в темной прихожей, но подсознательно отмечает некое движение, шевеление в темноте — «возникло жуткое ощущение чьего-то невидимого, неслышимого прису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момента в этой версии остаются загадкой. Как пришло в голову Антону забрать с места преступления оброненный, видимо, черный крест — страшную улику? И каким образом Герман Петрович скрылся из дома (в нишу он не поместится — высокий рост)? Если поведение Антоши еще можно объяснить полной растерянностью, невменяемостью, то исчезновение Германа сверхъестественно… а значит, от этой версии придется отказаться?.. Егор вздрогнул. Открытая балконная дверь! Все произошло с молниеносной быстротой. Соня закричала в окно, была убита, Антоша в ужасе побежал к себе, встретив по дороге Морга. Убийца чувствует приближение людей и выходит на балкон. Пока мечутся и кричат в прихожей, он перемещается к Сориным (что под силу даже инвалиду: перила не выше метра, балконы почти примыкают друг к другу и скрыты в густой тополиной листве от глаз прохожих). Затем из квартиры Сориных (замок английский, дверь изнутри можно открыть без ключа и захлопнуть за собой) проникает в парадный подъезд (вопрос: куда он дел окровавленную одежду? Например, прихватил из шкафа чистую и у Сориных надел прямо на запачканную, там же умылся). Далее: Мыльный переулок, трамвай, Петровский бульвар (где его действительно видел завсегдатай-пенсионер), квартира заграничного друга (обыск там не делали, вещички сожжены… нет, хлопотно… гниют, должно быть, где-то в сырой земле), звонок клоуна: убиты жена и дочь (Морг разыскал номер телефона, записанный Соней, в блокноте на подзеркаль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остается уточнить: была ли открыта у Романа балконная дверь? Если это обстоятельство подтвердится в пользу моей версии — поиск можно считать закон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набрал номер телефона — длинные гудки, дома нет. Ну, конечно, «фирменные д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ла ли им увлечься Соня?.. Как выяснилось, я очень мало знаю о ней, да, я поверил ей сразу и навсегда. «Не в моем вкусе, — сказал Рома, — слишком ребенок». А перед этим что он сказал? «Заворожила, околдовала — не его, меня — ведьма». Дама пик на помолвке. «Женюсь!» Как будто бы тончайшая, прерывистая связь слов и событий, но где тонко, там и рвется. (Егор, с цветами и шампанским в сумке, позвонил в дверь к Сорину: они стояли, разделенные порогом. Весть о предстоящей женитьбе Роман воспринял вполне жизнерадостно: «Ты и Соня? Забавно, старик, отлично! Прелесть девочка! Когда это ты успел? — Нервное возбуждение прорывалось в голосе, глазах, жесте, тонкие пальцы сжали руку друга. — Ну, я рад!» Радостное возбуждение, возможно, в пылу творчества. «Приходи сейчас к Неручевым, будет что-то вроде помолвки». — «Эх, черт, срочная работа — на завтра… обидно». — «О братьях-славянофилах?» — «В точку! Не обижайся, Егор, ладно?» — «Да ладно». — «Не обижаешься?» — «Да нет, нет»). Однако он пришел (дружба — дело святое), и, по-моему, они с Соней не обращали друг на друга особого внимания. И он не имел возможности убить ее — вот главное. Так с кем же она провела ночь перед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 двенадцатом часу журналист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В то утро, когда убили Аду с Соней, у тебя была открыта балконна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рь? Кака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ал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алкон?.. Не помню.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шло в голову, что убийца мог сбежать от Неручевых через твою квартиру… Алло! Что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помни, как Алена предложила поехать в Серебряный 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A-а… да, да, духота. Открывал, точно, в своем кабинете, когда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инет граничит с комнатой 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Егор, поздравляю. Потрясающе! И… кто, по-т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е дальний, так сказать, а близкий: должен знать про смежные балконы, твою квартиру, замок… может быть, увидел из окна тебя с нами во дворе и сообразил, что путь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быть, Герман? Стойко перенеся опознание, следствие, суд и расстрел невиновного, одинокий старик постепенно мешается в уме. А клиника, а обширная практика? Он помешался на одном пункте. Кровь убиенных не дает покоя — отсюда поступки, мягко выражаясь, эксцентрические: через год он приносит на могилу дочери ее ленту, вешает на крюк в нише сумку. Он говорит мне: «Решительно не советую вступать в этот круг», — но я вступаю в его безумный круг — и он врет, изворачивается, придумывает какой-то женский голос по телефону, а сам про «ангела» узнал от следователя, заметает следы… Лицо отца — вот что она видела перед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за оконной решеткой темнел и сгущался — без просверка, без промелька — смертный мир, в который мы заброшены бог знает зачем. Зазвонил телефон, и знакомый женский голос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ты знал, как мне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безысходный, душераздирающий голос, что Егора буквально затрясло от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ешь? Не можешь ре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ре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еть. Ведь Антон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 закричал он. — Не вешайте трубку! Кто убил Сон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де-то там, далеко, засмеялись, потом ударили тупые, короткие гудки.</w:t>
      </w:r>
    </w:p>
    <w:p>
      <w:pPr>
        <w:pStyle w:val="Level2"/>
        <w:spacing w:before="288" w:after="288"/>
        <w:rPr>
          <w:rFonts w:ascii="Times New Roman" w:hAnsi="Times New Roman" w:cs="Times New Roman"/>
          <w:color w:val="auto"/>
          <w:sz w:val="20"/>
          <w:szCs w:val="20"/>
        </w:rPr>
      </w:pPr>
      <w:r>
        <w:rPr>
          <w:rFonts w:cs="Times New Roman" w:ascii="Times New Roman" w:hAnsi="Times New Roman"/>
          <w:color w:val="auto"/>
        </w:rPr>
        <w:t>ЧАСТЬ 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ройти под каменной аркой ворот, прямая кленовая аллея ведет к церкви, справа и слева теснятся кресты и надгробья, свернуть, поворот, еще поворот… Егор вошел в оградку, сел на лавочку, встретился взглядом с Соней — невинное, почти детское лицо, — заставил себя посмотреть на плиту: увядшие цветы, розы, нарциссы, тюльпаны, больше ничего, никаких знаков и намеков. Он пришел сюда прямо с дежурства, после ночного звонка и бессонницы. Версии рушились, нет, усложнялись, Герман Петрович не выдумал женский голос: он был, он есть. Знакомый голос — пронзительный, искаженный полушепот, но что-то сопротивляется в душе, не дает признать… Во всяком случае, ясно одно: мне предлагают умереть. «Ведь Антон умер» — любопытная мотивировка. Что означает тогда лента на могиле — приглашение последовать за убитой? Какая-то загробная история, следы которой ведут на кладбище (или в сумасшедший дом, — может быть, меня преследует пациентка Германа Петровича… откуда она знает мой рабочий телефон… и я ее знаю, несомненно!) И здесь, где вечный покой, покоя нет. Бедная Ада мечтала лежать в дворянском склепе — грустная и нелепая выдумка, — и с каким чувством она рассказывала об этом. Все ложь. Егор вдруг заволновался. Все не соответствовало действительности, а между тем детали убедительны и реальны. Как она говорила?.. пройти в узкую калитку (калитки нет), справа церковь (церковь прямо против ворот), слева звонница (нет звонницы), липовые аллеи (клены и дубы)… Бесцельная ложь. Или она говорила о другом кладбище? Впрочем, легко проверить: возле церкви якобы похоронен герой Отечественной войны, знакомый Пушкина. Денис Давы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одошел к храму, доносилось тихое пение, какой-то служитель — юноша в черном облачении — спускался по ступе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обратился к нему Егор, — вы не знаете, возле этой церкви похоронен герой войны с Наполе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отвечал юноша учтиво. — Не похоро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к! — упрекнул себя Егор. — Не знаешь, где могила Дениса Давыдова… Всё — обман, выдумка…» Тем не менее он довольно долго ходил по прохладным аллеям, высматривая — глупейшее занятие — склеп Захарьиных с навесом из кованого железа. Таков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вышел за ворота как в другую действительность, с облегчением вдыхая автомобильный смрад, успел вскочить в трамвай, выскочил на своей остановке, впереди… да, Марина. Очевидно, ехала в соседнем вагоне. Откуда ехала?.. Егор пошел следом. Темноволосая женщина лет сорока, со стрижкой под мальчика, маленькая, гибкая, очень привлекательна. Она пересекла мостовую, завернула за угол. Мыльный переулок, парадный подъезд, рассеянный мрак, легкие осторожные шаги, на площадке она вдруг обернулась (Егор прижался к стенке), скользнула на третий этаж, коротко позвонила и скрылась за дверью психи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еревел дух. Скорбящий вдовец и прелестная циркачка. Бедный Морг — во второй раз. А может быть, отношения у них не любовные, а деловые? Что их связывает? И почему они эту связь скрывают? Да, скрывают: Герман Петрович говорил, что с соседками не общается. Егор прождал десять минут… двадцать… потом прошел к себе, привычно заглянул во все комнаты, на кухне пожевал кильки в томате, подошел к окну. Серафимы Ивановны на лавке нет, зато Алена в сиреневом купальнике дремлет на раскладушке в кустах. Видимо, почувствовав его взгляд, открыла глаза, потянулась изнеженно и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Какое солнце сегодня — бле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напряженно вслушивался в голос. Вроде не похож… Во дворе показалась Катерина в трауре (мементо мори — помни о смерти — в сияющий полдень, в цветущей молодости, в горячке поиска) и исчезла под аркой тоннеля. Егор вышел на черную лестницу, постучался к Моргам (никого, — значит, Марина все еще у психиатра, суббота, в сумасшедшем доме выходной), спустился во двор, подошел, сел на край раскладушки,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ерина устроилась на работу,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ты шепчешь? — спросила Алена с удивлением, но тоже шепотом. — Ее Серафима Ивановна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епот вроде не похож, хотя полной уверенности нет. «Вот так, постепенно у меня развивается мания преследования — помни о смерти, — и жгучий воздух тронут опасностью…» Егор усмехнулся… нет, соблазном. Юная обнаженная женщина, сильная, крепкая, с длинными, гладкими, загорелыми ногами, лежит перед ним и слегка улыбается уголками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н, ты хорошо помнишь нашу с Соней помол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к бы ее не помнить. — Улыбка погасла, Алена села, поджав под себя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забыть весь этот кошм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ще интересуешься, с кем Сонька кру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 роли сыщика, в этих выпытываниях и подвохах, есть нечто отврат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ебя любила: запомни и угомонись. Ни за что не призналась бы, но ведь заметно было. Вот сидим у нее, делаем уроки на кухне, чтоб двор видать, тут ты появляешься. И я уже знаю, что скоро она непременно скажет: ах, надоело, пойдем пройдемся… то есть во дворе на лавке будем сидеть и на тебя глядеть. Однажды идешь ты с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Ален, не м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мужчины чувствительные, прям на вас ди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на помолвке сигареты кончились и ты ходила за сво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время бегала, на стол накр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уже сидели, и Ада как раз про склеп расс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мню. В этом-то весь и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меешь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е сказала, что там хотела бы лежать, — и наутро умерла! Просто удивляюсь, как Герман Петрович ее последнюю волю не испол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мог. Склеп выду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днако, циник. Такими вещами не шу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кладбище сегодня облазил —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все кладбищ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кругом с ума посходили,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Ну, снесли этот склеп, все сн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ероя войны с Наполеоном снесли? Нет его могилы возле церкви. Она все при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лжно быть, ей нравилось воображать себя тургеневской женщиной из дворянского гнезда. Дворяне вновь входят в моду — сейчас их гораздо больше, чем было в Российской имп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итала, — сообщила Алена с усмешкой. — Красиво жили, красивые чувства, красивый интерьер. «Дворянское гнездо» шло по внеклассному чтению, но литераторша наша сочинение заставила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ось од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до сих пор помню: усадьба Калитиных в Орле — дворянское гнез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разрушено. Ада такая же дворянка, как мы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Зато гадала она здорово — все сбы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былос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 Антошеньки-садиста — казенный дом, тюрьма. Так? Герман Петрович в пуст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е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рассталась уже циркачка с психиа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дин живет? У Сони страшная карта — больная постель, умерла в муках. У меня — нечаянный интерес. Все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секрет —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кажу. Мы с Романом скоро пожен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ты и есть его ведьма? По кар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знаю, похожа ли я на ведьму… — Алена улыбнулась польщенно и загад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Ада сказала тогда: дама пик — зл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 так не считает. Он называет меня сестрой милосер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е прозвище для нев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Алена, с первого этажа ты сразу махнешь на третий. Но учти: Ромку нетрудно завоевать, но трудно удержать, недаром он — Счастлив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не денется, — Алена рассмеялась. — Дальше, Фома неверующий. Пиковая семерка — слезы М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ре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гда я поднялась к Неручевым, ты сидел на полу рядом с Соней, Рома и Морг орали на Антошу, и лицо клоуна было в сле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рови и в слезах. Настолько необычно, что я даже в такой момент запомнила. Ну, — она улыбнулась, — Роману ведьма. И наконец, тебе выпала единственная червовая карта — любовь. — Алена близко заглянула ему в глаза. — В это ты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какая карта досталась 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икт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Она взглянула на нее и пробормотала: «Я сегодня в ударе». Что это значит, по-т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дящий настрой для г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иковый туз — нечаянный удар, что и подтвердилось на другой день. Убе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н, — Егор глядел на нее в упор, — когда ты ушла за сигаретами, раздался телефонный звонок и женский голос сказал: «Надо мною ангел смеется, дога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я должна догадаться… — пробормотала она ошеломленно. — Я не понимаю… ведь Соня это крикнула в окно, ты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Так чьи слова она повт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это я звонила?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известен мой рабочий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куда?.. А что? — Алена придвинулась вплотную, схватила его за руки. — Что,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вонили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сам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ожили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шмар!.. Чей голос? Ты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юсь, — вдруг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ойти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свободил руки, встал, побрел к дому, в подъезде обернулся — Алена глядит вслед расширенными от любопытства или от ужаса глазами, — на третьем этаже хлопнула дверь, он устремился вверх и на общей площадке рядом с помойным ведром столкнулся с цирка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Она проскользнула к своей двери, держа наготове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ы случайно не от Германа Петровича? Он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решили, что я от психи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ху хлопнула дверь, и я просто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е любопытство. У кого я была — это м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я прошу. На меня иногда находит. Он дома. Я поднималась на минутку по поводу сноса нашего особняка. Надо же собирать подпис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бы ужасно, — подхватил Егор, но Марина уже скрылась за дверью.</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на диване и думал. Как ни странно, из нынешнего, пестрого впечатлениями, дня запомнилась и волновала картинка: две девочки делают уроки и поглядывают в окно. «Ах, надоело, — заявляет Соня, — пойдем погуляем». Они выходят во двор, и я здесь же — и не вижу. То есть сто раз видел этих школьниц на лавочке под сиренью, смеются беспечно, беспечально — и ведь ни разу не ударило мне в сердце, какая необычная судьба ожидает нас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юбила меня, да, я чувствовал — и обманывала очень нагло, проводя со мною дни, а с другим ночи, очень глупо, ведь обман должен был раскрыться, когда мы стали бы мужем и женой. Эта наглость и глупость никак не вяжутся с моей Соней, какое-то раздвоение личности. Шизофрения — расщепление ума; я приближаюсь к этому состоянию. Или Герман Петрович, в качестве психиатра, обладает гипнозом и не стесняется пускать в ход свой дар в своих целях? Опасный, страшный дар обладания над чужой душою… и над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вка кончилась на истеричной ноте («Ничего не позволю, пока я жива». — «Что ж, Ада, тогда мне придется тебя убить», — чертовски остроумно пошутил я), гости начали расходиться. Первым ушел Роман кончать статью о братьях-славянофилах (об Аксаковых, что ли?). Затем Морг, Алена и Антоша — шумно переговариваясь. Герман Петрович докуривал сигару, медлил, чего-то ждал, пока мы втроем (Ада, Соня и я) убирали со стола. Нет, Ада не обижалась на мою кретинскую шуточку, она вообще ни на кого не обращала внимания — ни на нас, ни на мужа. «Егор, — сказала Соня на кухне, — пойдем бродить всю ночь?» — «Обязательно. Только не сегодня. Я напарника до двенадцати попросил за меня подежурить. Завтра, ладно?» — «А мне сегодня хочется. Я вообще не буду спать». — «Что ж ты будешь делать, девочка моя?» — «Думать». И она засмеялась, вероятно, над доверчивым дурачком, который действительно не будет спать, а ночь напролет думать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втроем, спустились по парадной лестнице, остановились на ступеньках подъезда. Соня привычным, детским каким-то, движением обняла отца, поцеловала в щеку со словами: «Папа, как хорошо!» Он погладил ее по голове, пробормотав: «Не задерживайся, мать беспокоится», — и ушел. Шаги его долго и гулко раздавались в ночи. А мы никак не могли расстаться. Она порывалась проводить меня, я не позволял, было невыносимо хорошо. Господи, как хорошо мне было с этой девочкой, в такие минуты ощущаешь, что смерти нет, не может быть. Наконец я оторвался от нее и побежал к метро на последнюю электричку. А куда пошла она? Непостижимое соединение (раздвоение) ребенка и шлюхи — вот соблазн, который я не разгадал в ней. Никто не разгадал. Даже подружка, ловко устраивающая свою судьбу (Алена — сестра милосердия! — видать, Роман такой же лопух, как и я). Так куда же она пошла той ночью — к отцу? Герман Петрович подозрителен во всех отношениях, но зачем он рассказал мне про женский голос по телефону? «Надо мною ангел смеется, догадалась?» Если звонила его сообщница (Марина?), он должен был это скрыть. Или они сообща хотят запутать меня и довести… «Не дай мне бог сойти с ума». Кажется, теперь я понимаю, что имел в виду Пушкин: безумие — это постоянный, неотвязный страх. И я приближаюсь к нему, вхожу в него, когда вспоминаю голос, это страстное шептание: «Ведь Антон умер». Антон. Кого же, кого он чувствовал на месте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оюсь, поэтому лучше отдохнуть душой, отдаться созерцанию простодушному, прелестному: две школьницы делают уроки, например, пишут сочинение по внеклассному «Дворянскому гнезду». Красивые чувства, красивый интерьер (этим словечком можно убить любого классика… впрочем, они-то бессмертны) — «интерьер», который, видимо, завораживал и Аду. «Дворянское гнездо — это бывшая усадьба, — сказала она. — Господи, если б можно было все вернуть». Дальше про склеп. Бедные фантазии. Погоди… она как-то интересно употребила этот поэтический оборот: от дворянского гнезда надо пройти по улице и свернуть к кладбищу, где похоронен… А почему, собственно, Денис Давыдов? Разве не было других знакомых у Пушкина, к которым поэт заезжал… Куда заезжал?» Егор включил ночник, бросился к книжной полке. Третий том. «Путешествие в Арзрум». Начало: «…Из Москвы поехал я на Калугу, Белев и Орел и сделал таким образом двести верст лишних; зато увидел Ермолова. Он живет в Орле, подле коего находится его деревня». Совершенно верно: Ермолов был сослан в Орел, кажется, там и умер. Егор снял с полки старинный фолиант — биографии полководцев войны 1812 года. Ермолов… да, Троицкое кладбище в Ор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и что? При чем тут Ада с ее фантазиями? Но зачем она вплела в них такие реальные детали? Как я запомнил: церковь, звонница… а прямо возле церкви похоронен герой Отечественной войны… тут Ада запнулась — забыла фамилию, муж съязвил, а она уточнила: к нему Пушкин заезжал. И… там склеп? Тьфу! Принимать светскую болтовню, разгоряченную шампанским, за что-то дельное! Но как она сказала — печально, но без горечи: «Именно там мне хотелось бы лежа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оллейбусной остановке в переулке возле привокзальной площади первый же орловец с позабытой в Москве готовностью, охотно и подробно объяснил, как проехать на «дворянку» — «дворянское гнездо» — место, оказывается, в городе знаменитое. Разумеется, никакого «гнезда», остатков, останков усадьбы в природе уже не существовало, но название осталось. Остался крутой обрыв, извилистая, узенькая речка Орлик в кустах и деревьях, частные домики на том берегу. На краю обрыва беседка — нет, не дворянская, хотя и с некоторой претензией (белые колонны), аляповатое советское сооружение. Егор постоял, покурил, облокотясь о перила, в самом сердце русской классики, потом пошел по улице Октябрьской мимо дома Лескова («от «дворянского гнезда» надо пройти по улице, свернуть налево — видны липы за оградой»), дошел до угла, огляделся (ничего похожего!), дошел до следующего (ничего! эх, Ада, Ада!), прошел еще квартал — и глазам своим не поверил. Улица, перпендикулярная Октябрьской, одним концом упиралась в каменную ограду, над которой зеленели вековые «бунинские» л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ускорил шаг, почти побежал — пятиэтажки, кафе, какой-то сад, — пересек шоссе: узкая, старинной кладки калитка, ряд могил со старыми оградами, справа церковь, слева звонница… Ему казалось, будто он вспоминает давно прошедшее, будто он уже был здесь, настолько все сбывалось, сбывались слова Ады… Обошел кругом церковь — так и есть! В церковной стене ниша, сверху выбито «1812», под датой доска: лепные атрибуты воинской славы — лавровая ветвь, стволы орудий, знамя окружают барельеф — лицо в профиль. На каменной доске строки: «Герой Отечественной войны 1812 г. Генерал от артиллерии Ермолов 1777—1861». Чуть ниже цифр — черный чугунный венок. К нише примыкает ограда с могилой, отделанной белым ка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юности одно время я постоянно ходила на кладбище…» — «В свой склеп», — пояснил Герман Петрович с усмешкой. Егор огляделся: в тенистом влажном сумраке, в зеленоватой сквозной древесной глубине ощущается тайна, беспорядочно теснятся стародавние кресты и памятники, несколько уцелевших каменных и железных сводов… один — совсем недалеко от храма — покореженный навес на витых столбах из кованого железа. Егор пробрался меж могилами к склепу, дверцы нет, поднялся по трем ступенькам, ржавое кружево, пыль и паутина тления, высохшие листья, птичий помет… нагнулся, смахнул рукой сор забвения, Захар</w:t>
      </w:r>
      <w:r>
        <w:rPr>
          <w:rFonts w:eastAsia="Times New Roman" w:cs="Times New Roman" w:ascii="Times New Roman" w:hAnsi="Times New Roman"/>
          <w:color w:val="auto"/>
          <w:sz w:val="20"/>
          <w:szCs w:val="20"/>
        </w:rPr>
        <w:t>і</w:t>
      </w:r>
      <w:r>
        <w:rPr>
          <w:rFonts w:cs="Times New Roman" w:ascii="Times New Roman" w:hAnsi="Times New Roman"/>
          <w:color w:val="auto"/>
          <w:sz w:val="20"/>
          <w:szCs w:val="20"/>
        </w:rPr>
        <w:t>ины — явственно проступили выбитые на центральной плите буквы. А прямо посередине возвышается маленькая ребристая колонна с летящим грязно-белым ангелом из мрамора. Ангел не смеется, нет, детское лицо его кротко и печально, а два крыла за спиной устремлены ввысь — оттого и кажется, будто он 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весна, деревья распускаются, и так тихо, так хорошо. Уже лето, деревья входят в полную силу, тихо, но нехорошо. Тревожно, странно, словно сбывшийся сон. Он постоял на ступеньках, силясь обрести реальность. Неподалеку белоголовый старичок поливал цветы за аккуратной оградкой. Егор попросил у него веник — «голик», как выразился старичок, — тщательно вымел, выскреб плиты жесткими березовыми прутьями, погребальный текст проступил в полном объеме: здесь, в подполе, покоилось пятеро Захарьиных, последний — «отрок Савелий» — похоронен в 1918 году. «Приими, Господи, раба Твоего». Давно заброшенное место (таких тысячи тысяч на Руси); и какое все это — летящий ангел, отрок Савелий, старинный шрифт на плите — какое все это имеет отношение к зверскому убийству в Мыльном переу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ошел отдавать голик, старичок спросил с интер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ственников нашли? Смотрю, прибир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одственников, а… — Егор замялся. — Знакомых. То есть их предков. Не слыхали о таких — Захарь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лыхал. На Троицком давно не хоронят, только по особому разрешению. Жену я пристроил, а мне уж на новом лежать, некому похлопот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я вижу, генерал Ерм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тут. Это его уже в советское время к церкви перенесли. Кампания патриотизма. Вы не находите, — старичок смотрел на Егора выцветшими от старости, но очень живыми глазами, — что никак покойникам не дают покоя? Только и слышишь: прах такого-то перенесли туда-то. Правда, домик его уц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 до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молова. А вообще, сносят и сносят. Да я бы вам мог назвать… например, братьев Киреевских —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если бра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бнячок ихний. А Грановский уцелел. Он какой-то прогрессивный был,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дник. Скажите, пожалуйста, а с какого времени на Троицком не хор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нят — по знакомству. А официально… в начале семидесятых уже не разрешали, точно. А насчет склепа… затрудняюсь сказать. По логике вещей, при социализме дворянские усыпальницы должны были быть упразд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ахарьины не могли уже пользоваться своим скле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нет. Потому как и для покойников требовалось равенство. Вот вы говорите: предок ваших знакомых похоронен в восемнадцатом, так? Что ж, с восемнадцатого никто из них не ум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ожет быть, они просто уехали из О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удивился старичок. — Так вы спросите у своих знакомых, что сталось с их родствен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 кого спросить: мои знакомые убиты, — ляпнул Егор в задум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ы? — повторил старичок как-то обреченно. — Вла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ным лицом. Но убийца неизве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боже мой! — старичок близко придвинулся к Егору, их разделяла оградка. — И вы полагаете, что он спрятал убиенных в этом скле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лагаете, там что-то спрятано? — пробормотал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полагаю! — Старичок огляделся с некоторой опаской. — Вы, простите, 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р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дбищенский стор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раулю институт. Да я не сумасшедший, не б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ты моя невеста и ее мать — не здесь, в Москве. И я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леды ведут на Троицкое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накануне, перед смертью. Ада — Сонина мать, то есть невесты, — описывала эту церковь, склеп, л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она встречала тут уб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Она в юности любила тут гу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ть? Впрочем, вкусы бывают разные, — заметил старичок рассудительно, но чувствовалось, он захвачен. — Так что же случилось во время ее прог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ашла склеп Захарь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Стало быть, вы собираетесь вскрыть захоро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же. Убитые похоронены честь по чести,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ое отношение имеет этот склеп к уби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икакого. Наверное, я зря приехал, — признался Егор у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щете убийцу своей невесты — это благородно. Органы не уп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авились. Расстреляли м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ссказываете кошмарные вещи… Кажется, в мои годы меня трудно удивить, и все равно каждый раз удивляюсь. Как же попался ваш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на месте преступления и ощущал чье-то присутствие. А теперь, через год, кто-то преследует меня… Я понимаю, — добавил Егор поспешно, — что все это звучит неправдоподобно. Но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ка я осмотрю склеп. — Старичок отворил дверцу в ограде, вышел. — Позвольте вам заметить, что юная девица вряд ли будет прогуливаться в столь скорбном месте просто так, без причины. Значит, юность ее прошла в 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том-то и дело. — Егор пропустил старичка под ржавый навес, сам остался на ступеньках. — В сущности, ей и гулять тут было некогда. Мы из одного дома, вся ее жизнь на глазах, она рано вышла замуж, муж об Орле не подозревает, над склепом посме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зря. Кто он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ихи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в вашей истории есть что-то такое… простите… болезненное. Не в вас — нет!.. а вообще. Посмотрите… если кто и трогал плиты, то давно, видите, никаких следов. Когда была юность 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ет двадца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давно. Но если она скрыла Орел, то как вы нашли скл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ее косвенным намекам. Ей не верили, а она сказала: «Именно там мне хотелось бы лежать». Наутро — убита. Я приезжаю сюда — все правда, все детали совп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о ангела она говорила? — Старичок вынул из кармана тряпочку и осторожно протер фигурку — мраморное лицо словно засветилось. — Надо же, уц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 ангела крикнула моя невеста — за секунды до смерти. Я сам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е убили в вашем присут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Она крикнула в окно: «Надо мною ангел смеется… убийца!» Мы с соседями вбежали к ним в квартиру: они обе зарублены то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роятная история. Ангел-убийца — здесь подмена понятий, образ древний, потаенный. Но этот ангел не смеется, он печалится. Взгляните вон на ту плиту с выщербленными краями — выщерблины очень старые. Если ее поддеть ломом, например, откроется люк в усыпальницу. — Старичок внимательно смотрел на Егора. — Будете тревожить п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Все это было так давно. И если она и виновата в чем-то, то сполна распл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 да. А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ка! — Старичок указал на что-то за склепом. — Кажется, написано: Захарьина… ну-ка, у вас глаза моло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быстро обогнул ржавое сооружение, осевший, заброшенный (да нет, анютины глазки высажены чьей-то заботливой рукой) холмик в розовых кустах, простой железный крест, на поперечной планке надпись посеревшей «серебрянкой»: «Екатерина Николаевна Захарьина. 1882—1965 г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65-й! — воскликнул Егор. — Двадца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как все просто объяснилось, — проговорил старичок, впрочем, с сомнением. — В юности Ада приезжала на похороны своей родственницы, может быть, бабушки. И наше кладбище, а уж тем более фамильный склеп, навсегда поразило ее вооб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что так, — сказал Егор медленно. — Одно непонятно: почему она все это скр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 ответил на это старичок решительно, — дайте мне свой адрес. Попытаюсь что-нибудь раскопать про Захарьиных. Судя по всему, род богатый, именитый — не мог же он исчезнуть бесследно. Меня зовут Петр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в Москву, ночью в поезде Егор вдруг проснулся, как от толчка, и не сразу сообразил, где он и что с ним. Интересный материал для психиатра — как работает подсознание. Разговор со старичком. Какой-то факт насторожил меня и сейчас всплыл во сне… надо немедленно уловить, покуда не заспалось, не перебилось сном еженощным. Домик Ермолова уцелел… нет, не то. Дальше, дословно: «…например, братьев Киреевских — за что?» — «Снесли братьев?» — «Особнячок ихний. А Грановский уцелел. Он какой-то прогрессивный был, да?» — «Запа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ьмом часу утра Егор появился в родном Мыльном переулке, вошел в парадный подъезд, поднялся на третий этаж, позвон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Ром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утром Егор имел три многозначительных, чреватых последствиями разговора: с Романом, психиатром и цирка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ходи. Коф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адо. Тебе же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щ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Рома, вспомни: в прошлом году перед гибелью Ады и Сони ты писал статью о братьях-славянофилах — о Киреев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 них тоже. Вообще о разрушенных мемориальных памятниках. Тебе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меня сохранился экземпляр журнала. Проходи,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Перед этим ты ездил в 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ж тебе рассказывал, когда вернулся.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Тут меня закрутило. Ада знала о твоей поез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 разговоре упом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нет.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оицком кладбищ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Ермолов похоронен? Да. А откуда тебе про Троиц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дворянское гнездо»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 А при чем тут Ада?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шел ее скл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клеп?.. А! — Роман, как всегда в минуту волнения (привычка балованного ребенка), схватил друга за руку. — Так она не в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его вс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клеп, Ромочка, а не сейф, не пу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Герман Петрович. Вы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машина ждет. А вы неважно выглядите, типичное нервное истощение. Бессонница м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еще больше один и тот же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не некогда, сове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скажите, пожалуйста, у каких родственников скрывалась Ада перед вашей сва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Ни с какими родственниками, кроме ее матери, я не об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помните, они не ездили на похороны в 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гда-нибудь слышали от жены про этот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аходится склеп Захарьиных. Вы, кажется, не удив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ходе нашей последней беседы, Георгий, я убедился, что у моей жены была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врала, я проверил. В какое время она жила у р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прель — 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ходится. Помните, она говорила: весна, деревья распуск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 не верил. Про какие похороны вы упомя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то Екатерина Николаевна Захарьина, скончалась в 65-м году. Я видел могилу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самом году. Надеюсь, вы не подозреваете Аду в убийстве ее родствен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катерина Николаевна умерла в восемьдесят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 по-вашему, делала моя жена в этом самом Орле? Догадываюсь, в каком направлении работают ваши мысли. Так вот: аборт делать было уже поздно, рожать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гуляла возле скл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игинально. Но самое оригинальное, что она все это скрыла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стороны мне трудно судить о ваших взаимоотношениях, Герман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к будто на что-то намек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е время вас видел пенсионер на Петровском бульв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вы идете по ложному пути. Моя, так сказать, версия тщательно проработана следов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другая версия, Герман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й мне отводится главная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г, привет. У меня к тебе несколько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епетицию опаз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до метро провожу. Когда именно Ада убила твое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о… шу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Я только повторил тебя. Так ког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действуешь на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феврале. Сразу как с Германом познако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зже — в апреле или м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ль н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ты ее так напугал, что она скрывалась в 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Орле? — Клоун резко остановился. — Ты что-то раск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л копать. Но склеп Захарьиных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о ночам кошмары не снятся, Его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Васенька? Так чем ты ее зап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урально, смертоубийством, — Морг засмеялся. — Молодой был, горя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 Орел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знал — убил бы! — Морг захохотал. — Ты считаешь меня графом Монте-Кристо? Даже лестно, отомстить через девятнадцать лет. И рад бы тебе услужить — так ведь у меня алиби. Стопроцентное! Ты же и подтвер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твержу. Потому что алиби у тебя. Морг,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не решился трогать захоронение, — заключила Серафима Ивановна, выслушав целый рассказ о событиях последних двух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ртву замуровывают в склеп только в романах ужасов. А Ада любила там гулять, ей было там хорошо. Тут что-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е? Я этих романов не читала, — заметила старуха, — но что касается ужасов, то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се запуталось, перепуталось безнадежно. Меня поразило, что накануне убийства Рома ездил в Орел. Что за совп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 ту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м естественным образом: командировка от редакции. Пробыл три дня. Он мне рассказывал тогда же, как вернулся. Я запомнил что-то о братьях-славяноф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на Троиц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склеп с анг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чень удивился, когда узнал от меня, что это не выду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он упомянул при Аде об Орле и тем самым вызвал ее на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верждает, что не говорил. Они с Аленой собираются по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 Серафима Ивановна помолчала. — Странная п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циркачка с Германом — не странная? У меня голова кругом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Надо идти от голоса, Егор. Женский голос — вот главная загадка. Если б ты мог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боюсь. Не угрозы, не опасности, а… сам не знаю чего. Бессознательный, инстинктивный какой-то страх. И Герман Петрович не смог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захотел? Если звонила его сообщница… нет, — перебила сама себя старуха. — Тогда б он тебе вообще об этом не рассказал. Ну, давай рассуждать логически. Он говорит, что звонили из нашего дома — раз. Голос молодой — два. Только три женщины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голоса не вызывают во мне ни малейшего волнения. Зато стоит вспомнить этот ночной полу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л соответственно настроен,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Этот голос вызывает ассоциации ужасные… нет, не то слово… чудесные, сверхъестественные. А вот факты. Эта женщина звонила Аде, потом во время помолвки, продолжая прерванный разговор про ангела. «Догадалась?» Вы представляете? Она преследовала Аду, Антон чувствовал чье-то присутствие на месте преступления. Я — какое-то движение в нише. И теперь она занялась мною: лента, сумка… иду на работу — мерещится чей-то упорный взгляд. И наконец — мне предлагают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 до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ты знал, как мне тяжело», — сказала она. Я спросил: «Кто это?» — «Не узнаешь? Не можешь решиться?» — «На что решиться?» — «Умереть. Ведь Антон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 прошептала Серафима Ивановна, — Сонечку и Аду убила сумасшед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никаких сумасшедших! — закричал Егор. — А голос мне знаком,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а засмеялась, когда ты спросил, кто убил Соню.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а Ивановна, — взмолился Егор, — давайте о чем-нибудь другом, что-то мне нехорошо. — И добавил после паузы. — Сегодня я объявил Герману Петровичу и Моргу, что у меня есть основания подозревать их в уби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они это воспри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оун посмеялся, психиатр заявил, что готов принять меня без очереди, на д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не так забавно, как кажется, Егор. Ты раскрылся — и теперь должен ожидать всег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осле дежурства во дворце правосудия, Егор с часок погулял по утреннему центру, наблюдая, как целеустремленные граждане спешат к своим местам под солнцем. Кишела будничная жизнь, в которой дворянский склеп, черный крест, летящий ангел и раздробленный череп кажутся немыслимыми. Потом он спустился в метро, уже полупустой электрический вагон помчал его сквозь подземную тьму (худое, сумрачное… «сумеречное» лицо — его собственное отражение в окне, черном зеркале, напротив). Обширная площадь со скульптурной группой борцов против царизма, стеклянный вестибюль, оживленный коридор. Егор потолкался среди газетчиков и жалобщиков, наконец ему указали на упитанного человечка неопределенного возраста, задумчиво стоявшего с дымящейся сигаретой возле у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Вы — Евгений Гро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Он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могли бы уделить мне нем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 в Мыльном переу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сс вздрогнул и уронил сигарету в у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и тотчас закурил новую. — Узнаю, видел на суде. Вы — же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удивило мое по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Не вы первый — не вы, может быть, и 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к вам уже обращались по поводу прошлогодних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вас попросили соблюдать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 беседовать с ум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аимно. И все же вы позволите задать несколько наводящи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приходила женщина? Или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ех, кто, как я, выступал свидетелем на с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мужчина приходил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интересовался вашим последним разговором с Антоном Ворожей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ткость — сестра таланта, Евг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ьич. Я ста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Ильич, если вы сейчас постараетесь и назовете имя этого человека, разговор наш станет образцом содержательности и законч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сс улыбнулся снисхо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 настойчиво продолжал Егор, — это имя, возможно, наведет нас на след уби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сс перестал улыбаться, заметив меланхо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ца уже в мирах 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ругое мнение. А этот таинственный человек объяснил вам, почему через год интересуется подробностями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л — и вполне удовлетво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огда поговорим о вашем творчестве? После опубликования очерка «Черный крест» в этом мире стали происходить интересные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оем творчестве — с удовольствием. Всегда. Но не сейчас. На выходе в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Гросс имел вкус к жизни, и уже около семи они сидели в полутемном, мрачно-уютном подвальчике, о существовании которого Егор до сих пор не подозр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С кем пью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Николаевич Елизаров. Стор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гуральный оборот? — уточнил Гросс. — То есть вы стоите на страже за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ю стор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Вы — дисси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Просто работаю сторожем. Евгений Ильич, ваша аналогия с «Преступлением и наказ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о внешняя, — перебил Гросс. — Я подчеркнул. Некоторые детали совпадают. Процентщица — гадалка. Лизавета — Соня: убиты как свидетельницы. Топором. Украденная драгоценность в мешочке. Даже фигурировали невинные маляры, делавшие ремонт. Как у Досто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мень, под которым, может быть, окровавленная одежда лежит, — процедил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Антоша одежду замыл. Я не ошибся, сказав «ваш»? Он был вашим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аш Антоша не годится в Раскольниковы. Сама по себе кража — мотив вульгарный, в нем отсутствует тот психологический элемент, загадка, феномен, которые делают преступление произведением искусства… в своем роде, конечно. Словом, данный случай на роман не тянет. Так, на очерк. Хотите пари на ящик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собираюсь ничего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чем вы собираете материал? Сторожа-интеллигенты все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с любопытством вгляделся в поблескивающие в полутьме гл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читаете нормальным заработать на гибели близ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вы жених. Забыл. И что вы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казаниях Антона, приведенных в очерке, есть неясный момент. Как я понял, вы с ним разговаривали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 и после вынесения приговора. Знали б вы, чего мне стоило этого добиться! Использовал все связи, надеялся расколоть убийцу, выслушать испо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вед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ое он на вас произвел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может произвести впечатление сад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метили в нем патологические ч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идели труп своей нев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Ильич, отвлекитесь от официальной версии. Вот перед вами человек. Вы знаете, что его ожидает скорая смерть. Как он вел себя? Чт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 после некоторого раздумья сказал Гросс, — если отвлечься от пошлого мотива преступления — карточный должок… пожалуй, я готов признать, что ваш Антоша — личность незауря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это выраж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упрямстве. До самого конца не сломался, не признал себя виновным, что при таких уликах нелепо, безрассудно… но нельзя отказать в своеобразном муж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писали: слабый, жалкий челове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здавал тип. Привлекательные черты исключаются. Пресса должна воспи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жи? Вам не приходила мысль о судебной оши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новые данные? — быстро спросил Гро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ордоном, — сообщил журналист, — я б вас накачивал пивом, выкачивая сенсацию. А у нас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Ильич, вы не могли бы повторить то, что вам рассказывал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могу, я профессионал. Но — все изложено в очерке. — Он помолчал. — Разве что одна деталь… слишком сюрреалистическая для газетного жан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уральное приви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самое. У вашего друга это был какой-то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описать подробно его ощ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но же: я профессионал. Дословно: где-то в глубине мелькнуло, пролетело что-то голубое. Ну, как вам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ий ангел пролетел, — шепотом сказал Егор, а Гросс подхватил жизне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чертик прошмыгнул. С топо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 глубине — вы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л. Он не знает — был занят: стирал свои отпечатки с топора. Что-то якобы зацепилось боковым з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Ильич, вы помните, что крикнула в окно Соня Неру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авайте без мистики. У девочки случился психический срыв, а мы здравые люди и пьем пиво. Я предупреждал — еще до приговора: придумайте правдоподобную версию. Еще лучше — покаяние. Со слезой, с надрывом. Отказался. — Гросс осушил полкружки. — Впрочем, не спасло бы. Зверское убийство. Вышка обеспе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спечена, — повторил Егор. — А убийца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ой ангел, — проворчал Гросс. — Что, у вас тоже пунк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ия преследования, думаете? Так глядите же: кто-то к вам ведь приходил и расспрашивал. История никак не 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ткая история. Жут-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то же, Евгений Ильич? Отец или кло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не подоз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тесь. Я могу разбить их алиби вдребе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разб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мало. Я ищу… точнее, жду твердых доказа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вам их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кто меня пре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ая женщина с пронзительным голосом, мне знако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ый случай, — пробормотал Гросс. — Давайте лучше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Ильич, что вам сказал Антон на прощ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Катерине, что я умираю за кого-то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ер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сле этого написали свой очер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я должен был ему вери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оких сумерках Егор был уже дома на своем диване. События развиваются с катастрофической быстротой, кто-то отчаянно, судорожно (ритм судорог: пауза — вспышка) спешит к цели. К какой цели? Убийца, надо думать, достиг ее, подставив под расстрел невиновного. Так кому же нужна эта круговерть? Кто затеял игру? Свидетельница, молчавшая год? Вряд ли. Сообщница, не вынесшая тяжести преступления? «Эта женщина безумна, — с грустью думал Егор. — Она засмеялась, когда я ее спросил о Соне, — ужасный смех! Она меня как будто ненавидит — и все-таки ведет игру. Если Герман держит ее в своей лечебнице, то как она сбегает оттуда… Ну позвони! — умолял он незнамо кого. — Позвони, ведьма ты или ангел, назови имя!» Он уже приходил к Евгению Гроссу и расспрашивал, и просил молчать о своем визите. Журналист не принадлежит к разряду людей, неспособных нарушить слово. Гросс — способен. Хотя бы в обмен на мою информацию (он был заинтригован — и очень). Так что же его сдержало? Почему он не «заложил» человека, в сущности, ему постороннего? Очевидно, ему дали или пообещали дать нечто большее, чем могу предложить ему я. Ну и, разумеется, Гросс уверен, что к нему приходил не преступник: с уголовщиной такой тертый орешек связываться не станет. «Он вне подозрений», — сказал Гросс. Как бы не так! Своими намеками и прямым обвинением («У меня другая версия, Герман Петрович», «Потому что алиби у тебя. Морг, нету») я встревожил убийцу. Значит, он существует — до сих пор я сомневался? все-таки сомневался в Антоне? ни разу не взглянул ему в лицо на суде! — он существует, мы встречаемся во дворе, на лестнице, в Мыльном переулке, здороваемся, беседуем — и я ничего не чувствую. То есть чувствую, конечно, — помни о смерти, но не догадываюсь, от кого исходит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юсь удержаться, так сказать, на реальной почве. Но что, если к Гроссу действительно приходил человек «вне подозрений»? Ну просто кому-то из «наших» («из свидетелей, выступавших на суде») неймется, любопытство, сомнение: вдруг судебная ошибка? Остается мистика, сюрреализм. Ангел-убийца. Голубой, смеющийся, летящий… натуральный призрак (пунктик) Антона. Это женщина. Она не побоялась снять с трупа влажную от теплой, еще живой крови алую ленту и принести ее на кладбище. Стоп! Сумасшедший дом, камера, склеп — и я безнадежно бьюсь головой о серые гладкие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афима Ивановна права: в этой истории мы не понимаем главного. Хладнокровно, осмотрительно, не торопясь, пойдем сначала. Непорочный ангел (этот жуткий образ меня преследует) в белых одеждах, некоторым женщинам удивительно идет больничный наряд милосердия (Алена — сестра милосердия, все-таки странное прозвище для невесты). Она убила моего ребенка. Это мерзость, это они придумали с матерью. Зачем Ада ездила в Орел? Скрыться от Морга или избавиться от ребенка? И что значит в наше время «избавиться от ребенка»? Не в склеп же его замуровывать — сдать в энергичные руки государства (о чем мечтали еще классики марксизма). Допустим, насчет сроков она Моргу соврала или сама ошиблась и родила в Орле. И вот через девятнадцать лет звонит ребенок-мститель… Тьфу, какая ерунда! Во-первых, звонили из нашего дома, во-вторых, голос мне знаком. Стало быть. Орел отпадает? Но почему она его скрывала? Заколдованный, про́клятый круг (Катерина: «Будьте вы все прокл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одно: на следующий день после звонков той женщины Ада и Соня уб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этот год мне снится один и тот же сон: я сижу возле мертвого тела в прихожей, вокруг кровь и пахнет лавандой. Но не это ужасает меня во сне (и наяву), а чувство отчужденности к моей любимой. И в этом чувстве — будто бы самая последняя, самая страшная тайна. Умом я понимаю, что все это, должно быть, наложилось позднее, когда я услышал, что в ней действительно была тайна греха, и, узнав ее, я узнаю все. Мне представляется слипшийся от крови клубок, из которого я вытягиваю отдельные нити, а клубок еще больше запутывается. Нити — версии Морга и психиатра, загадка женского голоса, Троицкого кладбища, посещение его Ромой перед уби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негромко постучался с черного хода. Он вскочил, бросился на кухню, включил на ходу свет, толкнул рукой дверь, едва не сбив с ног… из тьмы выступила циркачка, сказав с дос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меня напугали. Можно в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в его комнату, Марина села в кресло у стола, он на диван. В красновато-тусклом свете ночника она вдруг показалась девочкой — маленькой, изящной, в голубых джинсах и мужской рубашке в голубую клетку (ее обычная одежда). Егор с жадностью вглядывался в некрасивое, но прелест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артиста, — сказала она, — просто убийственна. Вы меня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Морга что-то уб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орга? — Она удивилась. Я говорю о себе. Я постоянно должна быть в форме. Вот мне хочется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фе нет, — вставил Егор. — Если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примеру. Все равно не смогу себе позволить на ночь, у меня кошмарн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вно у вас кошм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ебя помню. Впрочем, — испуг мелькнул в темных глазах, — я, конечно, преувеличиваю, по женской привычке. Просто заурядная бессон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Всегда ваше окно светится. Вы у нас бывали в ци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енью повезем в Швецию новую программу. Любимчики уже отоб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д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 он напряженно ждал (не о бессоннице пришла она поговорить в одиннадцать ночи!); Марина продолжала светски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так и не нашли владелицу той лаковой сумочки, помните, вы меня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шел. — Егор говорил медленно, стараясь уловить неуловимый взгляд. — Сумка висела на крюке в нише между вторым и третьим этажами. Там может поместиться разве что дюк Фердинанд или маленькая женщина вроде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прошептала Марина; темный испуг уже вовсю полыхал в ее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транно вы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случались и более странные вещи. Хотите я вам доверю тайну? Морг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ыдох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день, как найти сумочку, я был на кладбище. Представьте себе, на могиле Сони оказалась ее алая лента. Хотите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жалуй, пойду, — заявила Марина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авайте поговорим, пожалуйста, надоело одиночество. Расскажите о своей работе. Вы выступаете в груп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епетируете всегда вт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а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гли бы вы, например, отлучиться с репетиции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т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м номер семь по Мыльному пере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я вам дам совет? — холодно отозвалась Марина. — Бросьте вы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дело?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 — переспросила она. — Я совсем не имела в виду… да, вы одержимы. Это опасно, поверь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Или Герману Петр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ый человек. Сильный и 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 власть над душами, правда? — подхватил Егор. — Во всяком случае, Ада предпочла его вашему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ткая история. — Марина передернула плечами, словно вздро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ношескую любовь вы называете жу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про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 вас ведь али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частью. Мне не пришлось давать показания и видеть этого несчастного вурда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урдалак, — повторил Егор задумчиво. — Оборотень. Выходит из могилы попить кровушки… — Он потер рукой лоб. — Однако вы своеобразно выраж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 и есть оборотень. Никогда бы на него не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кого бы вы по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вас троих на эту роль больше всего подходит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ействительно своеобразная женщина. («Она выбрала нападение — лучший способ защиты»). Во мне чувствуется сад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страсть, безрассудство от вас просто волнами исходят, зара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овторяете слова психиа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Вспоминаю. Вы были, как теперь говорят, лидером. Придумывали игры и играли в них главные р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уже не способен ничего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подчинялись вам безоговорочно, — продолжала Марина, — и по приказу пошли бы на все… особенно Рома — нежный, как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тила милой улыбкой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трех мальчиков во дворе… нет, подростков, вам уже по двенадцать-тринадцать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инных отроков. — Егор усмехнулся, вспомнив Серафиму Ивановну: «Антон — кроткий от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ок — это красиво, — согласилась циркачка. — Насчет невинности вам виднее. Вы всё околачивались возле голубя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спомнилось: бессрочные каникулы, бездонное небо, птицы — серебряные стрелы в лазури, — и вся жизнь впереди. Один расстрелян, другой в очередной раз женится, третий разыскивает уб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г задушил голубя, — внезапно сказал он; иллюзия детского рая разру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лудный вожак мог увести стаю, — пояснила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забыл! Ваш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он. Он нашел его уже задушенным, голова была отор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ите! Я вспомнил. Морг повторял: «Этого голубчика надобно приду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н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 он сознался! В Морге есть жесто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ее, чем в каж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а сбежала от него в Орел, она его боялась. И сейчас он признался, что не может простить, что ему 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он буровит, он большой болтун. Но вы-то чего нервнич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перед убийством клоун продемонстрировал нам свои таланты. Фоку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в чем-то обвин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дин из претендентов. Вас не интересует, кто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выпалила цирк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тайный друг психиатр. Претенденту — назовем его так — в преступлении помогала женщина. Вы следите за ходом моей в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не надо. Это может плохо кон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угрожаете? Так вот. Какая-то почти сверхъестественная женщина, она не оставила абсолютно никаких следов. Тем не менее она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было слишком большое потрясение, я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надо делать из меня сумасшедшего. У меня есть доказательства ее существования — вполне материальные. — Егор поднялся, она вскочила, метнулась к двери, но остановилась; он подошел к письменному столу, рванул на себя верхний ящик. —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щик был пуст. То есть лежали там старые тетрадки, письма, однако лента и су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их взяла, — пробормотал он оторопело, роясь в ящике; ворох бумаг с тихим шелестом просыпался на пол. — Вы их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Опомн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при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попроси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 чем никому не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ас с Германом не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боитесь? Что вас с ним связывает,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пацие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думал! «Надо мною ангел смеется, догадалась?» Это вы положили Сонину ленту на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акой кошмар! — закричала циркачка и исчез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гор кинулся следом, голубой силуэт впереди проскользнул бесшумно и скрылся во тьме черного ход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уважаемый Георги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осле нашего разговора в склепе я отправился к заутрене в Троицкую церковь с целью порасспрашивать прихожан по интересующему нас вопросу. И представьте себе, довольно скоро мне удалось (с помощью женщины, торгующей в храме свечками) познакомиться с некоей Марфой Михайловной — старушкой древней, но обладающей, как ни странно, памятью. Марфа Михайловна некогда была соседкой Екатерины Николаевны Захарьиной, умершей летом (точная дата не установлена) 1965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аю сведения. Захарьины — род старинный, богатый, владевший под Орлом поместьем, в силу чего некоторые члены были расстреляны в эпоху «красного террора», некоторые рассеялись по Руси-матушке, остался же в Орле один юноша, почему-то нетронутый, кажется, Иван (говорит Марфа Михайловна). Иван и женился впоследствии на Екатерине Николаевне, дочери сапожника, имевшей полдома по улице Октябрьской, возле «дворянского гнезда» (во второй половине и сейчас проживает Марфа Михайловна). У Захарьиных родился сынок Алексей, который, окончивши школу, уехал учиться на рабфак в Москву, где, в свою очередь, завел семью. Иван погиб на полях Отечественной, и Алексей умер от ран в сорок шестом, успев, однако, родить дочку Аду. Как я понимаю, она и есть героиня нашего рассле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овские Захарьины (мать с дочерью) отношений с Екатериной Николаевной почти не поддерживали, ограничиваясь поздравлениями по праздникам. Как вдруг в шестьдесят пятом (Марфа Михайловна помнит точно, поскольку именно в тот год похоронила соседку), весной, кажется, в апреле, они обе явились в Орел. Причем мать (насчет имени тут у старушки провал — вроде бы Варвара) сразу уехала обратно. А Ада, молоденькая красавица, беременная (хотя с виду и незаметно; бабушка ее говорила Марфе Михайловне: в захарьинскую породу — рыжая, белокожая, глаза черные), Ада осталась рожать. Почему именно в Орел? Тут целый роман с любовными тонкостями и переживаниями. Изложу как смогу. Оказывается, Ада принимала ухаживания (и даже более того) соседа-студента Васьки, не задумываясь о последствиях, поскольку молодые люди собирались пожениться. Однако, на беду или на счастье, мать устроила ее санитаркой в психиатрическую больницу, где она, как говорится, встретила свой идеал. Нет, не больного, а самого главного врача, знаменитого доктора (надо думать, того психиатра, что не верил в дворянский склеп? — ученые часто неверующие в своей гордыне). Как бы там ни было, красавица рассказывала старушкам, что жить без него не может, что он называет ее «ангел мой», но, узнав про беременность, наверняка от «ангела» откажется. Такой, стало быть, высоконравственный господин. А спохватилась Ада избавиться от ребенка, когда аборт делать было уже поздно. Словом, простая история, обычная, и если б она не вспомнила наш город перед ужасной своей кончиной незачем было эти семейные тайны ворошить. Но я продолжаю с уверенностью, что все в мире имеет связи, причины и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 обитателями домика на Октябрьской все дебатировался вопрос: куда девать будущую малютку? Естественно, Ада в Орел приехала, чтобы подбросить дитя государству, но старорежимные старухи восставали против этого со страшной силой. Ко всему прочему, боялись покинутого Ваську, способного, по слухам, на все. Ото всей этой нервотрепки красавица наша с утра уходила как будто в одиночестве — куда? Вы, конечно, уже догадались, Георгий Николаевич: на Троицкое кладбище. Марфа Михайловна вспоминает, что Ада, барышня с волей и характером, была в непрерывном трепете и волнении, что в ее положении, впрочем, понятно. И в результате произошло событие печальное, которое, однако, развязало все и всех (а может быть, наоборот — связало и отозвалось через много лет): в начале июня Ада родила семимесячную девочку, тут же и скончавшу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ронили ее вроде бы (говорю «вроде бы»: старушки на погребении не присутствовали, выносили гроб прямо из морга при роддоме, всё уладила срочно приехавшая мать), так вот, лежит она вроде бы на том же Троицком, но точное место неизвестно. Сегодня утром я туда наведался, могилку, разумеется, не нашел. Сколько их, безымянных, заброшенных, затоптанных видимо-невидимо. Неужто так атрофировалась наша «любовь к отеческим гробам»? Или уповать на диалектику: когда дела доходят до худшего они невольно поворачиваются к лучшему? Вам не кажется. Георгий Николаевич, что до худшего мы уже дошли? Где п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 я отвлекся. Вот что запомнила Марфа Михайловна. Ада почувствовала сильное недомогание, и бабушка дала в Москву телеграмму (зашифрованную, так было условлено из-за изверга Васьки). Мать приехала в тот же день под вечер, наняла такси и увезла дочь в роддом. Вернулись они обе наутро с известием о смерти. Ада была в очень тяжелом состоянии, слегла и бредила, молоко у нее пропало. Оставлять ее одну было нельзя, поэтому старушки дежурили у постели (интересно, что визитов доктора Марфа Михайловна не запомнила). Мать быстро управилась с похоронами, Екатерина Николаевна просила показать могилку, и та обещалась, но, поскольку бабушка едва таскала ноги, договорились, что пойдут на кладбище, когда невестка приедет в Орел устанавливать младенцу памятник. Но этому не суждено было сб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после отъезда московских Захарьиных (на прощанье Ада заявила, что ноги ее больше в Орле не будет) Екатерина Николаевна скончалась от астмы и, по хлопотам соседки, нашла успокоение возле старинного склепа. Невестка приезжала ее хоронить и еще раз — продать наследственную половину дома. Больше никого из них Марфа Михайловна не видела и никогда о них не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се, уважаемый Георгий Николаевич, что мне удалось узнать. Думается, памятник умершему ребенку так и не был установлен, иначе я бы его сегодня нашел (впрочем, неизвестно, под чьей фамилией похоронена девочка, похоронена ли она вообще и если да — то не в семейной ли усыпальнице?). Грустью и тленом веет от этой истории, но пока что ничего криминального я в ней не вижу. Однако что-то нехорошее чувствую, недосказанность, странную поспешность, горячечность и л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жизнь сложится так, что придется потревожить прах мертвых (ведь мертвые продолжают тревожить живых), так и быть, я Вам помогу. И все-таки лучше сначала исчерпать все пути и средства на земной поверхности. Вы не находите? Итак, жду от Вас ответного письма. Дай Вам бог успех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Петр Васильевич Пуше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ажаемый Петр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и изыскания удачливы и ценны, умозаключения проницательны. Особенно вот это высказывание: о печальном событии, которое развязало все и всех, а может быть, наоборот, — связало и отозвалось через много лет. Прекрасно понимаю, что у нас легче вскрыть склеп, чем навести нужные справки, — и все же большая просьба. Постарайтесь, пожалуйста, узнать в роддоме (или в месте, где располагается его архив) следующие сведения. Находилась ли там в начале июня 1965 года Ада Алексеевна Захарьина? Действительно родила она ребенка и ребенок этот умер? А если остался жив — то какова его дальнейшая судьба, то есть отражение ее в докумен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моя просьба окажется слишком затруднительной, приеду по первому Вашему зову. Пока же привязан к Мыльному переулку, где, вероятно, проживает убийца и происходят события стра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анее благодарен. Всего Вам доброг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Егор Елизар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из дома опустить письмо в почтовый ящик на углу, наискосок от дома номер семь. В гаснущем свете июньской зари провизжал пустой багряно-красный трамвай. Электрический визг полоснул по сердцу. Поздно. Егор постоял на углу — все мерещился троицкий склеп в зелени — и медленно двинулся к подъ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 с письмом, он включил электричество — выключатель внизу, в тесном тамбуре между уличной и внутренней дверьми, — сейчас на лестнице было темно. Значит, кто-то из соседей успел навести экономию. В глубокой тьме Егор начал подниматься — и вдруг остановился. Возникло ощущение чьего-то невидимого, неслышимого присутствия (как у Антона там, среди мертвых, мелькнула мысль), что-то мягкое, летучее коснулось ноги, он спросил хрипло: «Кто тут?» Молчание. «Кто тут?» В ответ — крик, исступленный, нечленораздельный, гибельным гулом пронзивший парадные покои, старый особняк, испуганну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и остался стоять столбом посреди лестницы. Здешний, земной шум — скрип двери, смутные голоса, шаги — заполнил пространство. Вспыхнул свет. Действующие лица застыли на ступеньках, на истертых плитах, словно застигнутые врасплох. В тамбуре возле выключателя — Серафима Ивановна, Алена в розовой пижаме у начала лестницы, Катерина (и ночью в трауре — помни о смерти) на своем пороге. Эксцентрическая пара: циркачка в джинсах — ближе всех к Егору, за ней замер клоун, сощурив острые глазки, руки в складках шаровар. Повыше: невозмутимый Герман Петрович в черном домашнем бархате и небрежно-элегантный Рома. А в нише между вторым и третьим этажами кружился на месте и нежно пел дюк Фердина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ричал? — угрюмо спросил психи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аузы все заговорили бессвязно и разом — разноголосый звук, ничем не напоминающий давешний потусторонни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повторил Егор, наконец встряхнувшись. — Кто выключил свет?.. Что же вы молчите? Я только что выходил, включил… потом темно. И кто-то пролетел, коснулся… — Взгляд упал на свирепого кота психиатра, продолжающего уютно урчать. — Может, дюк Фердина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это мой кот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 сказала Серафима Ивановна, — творится что-то стр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не согласиться. С тех пор как этот молодой человек вообразил себя сыщиком, жизнь стала невынос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ртовски разнообразна, — подхватил Морг. — Разве вы не слыхали последней новости? Убийца-то не Антон,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мгновенно исчезла, громко хлоп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вы, оба! — Егор перевел взгляд с клоуна на Германа Петровича. — Против моей воли я был втянут в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втянуты? — холодно поинтересовался Герман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шестого мая кто-то принес на могилу Сони ее алую ленту и перевязал мой прошлогодний бу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крикнула Алена, клоун ухватился за перила, словно боясь упасть, его жена озиралась с жадным любопы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 ленту, — сказал смертельно побледневший Неру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у меня у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Я предупреждал, что вы плохо кон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ленту у него в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ейчас кричал в парадном? — прошептал психи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улавливаете связь между… начал Егор напряженно, как вдруг Марина за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трашно, — определив тем самым всеобщий настрой: страх иррациональный, бессознательный, который иногда всплывает во сне. В жидком свете просматривался тамбур, лестница, ниши без фонарей и статуй. Никого — кроме семерых свиде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сихиатр заговорил вла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крыли от меня ленту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ялся, нас там кто-то слышит или видит,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меете подозрева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 вмешалась Серафима Ивановна, — у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абсолютна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отложим н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рты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то убийца-то? — пробормотал Морг. — Я или Ге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 воскликнула его жена, а Неручев заключил, барственно растягива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происходящее интересует и касается, прошу поднять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без исключения медленно пошли наверх, причем очнувшийся от непривычного умиления дюк Фердинанд сопровождал это шествие поистине змеиным ши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ей под венецианским фонарем — радужные блики играют на створках трельяжа — Герман Петро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 кабинете уже постель разобрана. Прошу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шенные прошли в комнату Ады и расселись за овальным столом драгоценного красного дерева, на котором не благоухали ландыши, персидская сирень и гиацинты, не сверкал хрусталь и не притягивали глаз роковые карточные фигурки и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ман Петрович открыл балконную дверь (она была открыта в день убийства, и кто-то, может быть, воспользовался… «Не суетись!» — приказал себе Егор, едва сдерживая лихорадку следствия), в комнату вошла ночная, утомленная гигантским городом свеж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курить, — хозяин положил на полированную столешницу, отражавшую искаженные лица, пачку «Золотого руна» и спички, поставил пепельницу, закурил, сел напротив Егора и произнес: — Вечером накануне убийства мы сидели за этим столом. Зазвонил телефон, женский голос сказал злорадно: «Надо мною ангел смеется, дога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ел! — Морг вскочил и опять сел. — Про него Соня крикнула перед смертью в окно, я отлично помню! Егор, ты же был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помним. Герман Петрович, после звонка вы сказали, что это ваша пацие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удачно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бросали в разговоре со мной ее психологический портрет: мстительная, экзальтированная, надломленная, верящая в чудеса и прокл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ти на кладбище ленту мертвой… — произнес Неручев ледяным тоном. — Психоз, навязчивая идея… или предельный цинизм, вандализм — тоже, знаете, отклонение не из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ретье объяснение: мне подан знак. Именно через год, когда навещают умер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подан? — тихонько вопросил Морг. — Умер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вы ведете себя пристойно — или я вас удаляю, — заявил хозяин с неожиданно прорвавшейся холодной я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оун ответствовал добродушно, но глазки блеснули ответным чув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ыжий и нужный, я подозреваемый,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 угомонись, — вставила Серафима Ивановна. — Егор, ты догадался, что означает этот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догадался. Она хочет призвать убийцу к покаянию и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цу? — переспросил психиатр. — Ког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утствующие остолбенели, клоун пробормотал, упорно поддерживая репутацию весель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третий проклюнулся. «Что ж, Ада, тогда мне придется тебя убить», — хороша шуточка! Надеюсь, ты этому призраку веришь и оставляешь нас с доктором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учаюсь за каждый свой шаг, но… Тогда на дежурстве я почти не спал и, когда вернулся домой, провалился в сон, как в яму… почти до одиннадцати. Вот этот двухчасовой п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 воззвал Рома. — Мы ж вместе бежали на Сонин крик, у нас взаимное али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бежали, а кто-то стоял в той н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иркачка вздрогнула, заяв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ачинается этот бред. Я сегодня не за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мите же! — закричал Егор. — Меня преследует женщина, которая звонила на помолвке по телефону и недавно ночью… дала понять, что я убийца. Она была на месте преступления. В нише кто-то прятался… не кот. Я уловил движение на уровне человеческих рук, плеч, я вспомнил… Дальше: как к ней попала лента с головы убитой? И наконец — показания Антона: невидимое, неслышимое присутствие. И уточнение: где-то в глубине мелькнуло, пролетело что-то голубое. Сейчас в при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т в очерке, — испуганно перебил Рома (настоящая «трепетная лань», самозабвенно поддающаяся чужим эмоциям). — Где ты разговаривал с Ан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деталь не попала в публикацию из-за своей мистической окраски. Мне о ней сообщил сам автор Евгений Гросс. Кстати, не мне первому: кто-то из вас («…из свидетелей, выступавших на суде», — подтвердил Гросс) приходил к нему и рас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выпалил 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выдал. — Егор оглядел взбудораженные лица; их отражения в столешнице кривлялись и дергались. — Предлагаю признаться и объясниться, чтоб, по крайней мере, покончить с этим обстояте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ая, все углубляющаяся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те?.. Вы понимаете, что означает это молчание?.. Среди нас —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жение взорвалось междометиями,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можно мне пройти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дите куда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рошел через прихожую в кухню, включил свет, отворил дверь на черный ход. Антон вошел, увидел убитую Аду, бросился к ней, по дороге задел лежавший на столе топор… К сожалению, в чистом виде эксперимент провести не удастся из-за другого освещения. А дело именно в освещении. Допустим, утренний луч падает из комнаты Ады в прихожую, отражается, играет в зеркале, еще более оттеняя, подчеркивая черноту пространства за ним. Егор встал у стола, слегка нагнулся (вот он будто вытирает окровавленный, с прилипшими к обуху волосами топор) и крикнул: «Марина!» Легкий шум, в прихожей мелькнуло что-то голубое, циркачка появилась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помогли мне проверить одно умозаключение. Пойдемте. — Их встретили нетерпеливые взгляды. Он сел и сказал: — В основе преступления лежит не бред, а реальность, голубой ангел — тоже реальность. Отражение отражений. Кто-то, стоявший во тьме возле двери, отразился на миг в створке трельяжа. Она, в свою очередь, отражается в створке напротив, видной из кухни. Антоша почувствовал кого-то. В голубой од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а в цирке. — Отмахнулась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на за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лава Богу, во дворе. — Помолчала и добавила: — Катерина теперь всегда в черном, а ведь прошлым летом она носила голубое платье в белый горошек. Серафима Ивановна, вы не помните, кажется, в том платье она пришла с ры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гайте вы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 протянул Морг. — Она могла найти ленточку у себя в квартире, куда муж принес черный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ледние слова Антона журналисту: «Передайте Катерине, что я умираю за кого-то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каждый из сидящих за столом ощутил вдруг близость бездны (расхожий оборот: все  т а м  будем) — ощущение невыносимое, от которого каждый защитился как мог: задвигались, заговорили, Серафима Ивановна перекрестилась, психиатр встал и подошел к балконному проему. Морг крикнул агресс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крал крест! На топоре его кровавый отпечаток! Рубашка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ома вцепился сильными пальцами в руки Егора (они сидели рядом) и застонал, задых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 мой! Антоша! Мой друг! Везде кровь, все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на подлетела к жениху, прижала его голову к груди, поглаживая густые каштановые волосы, приговаривая, как ребенку: «Ну, Ромочка, ну, успокойся, ты же не виноват… вспомни Серебряный бор…» Егор пытался освободиться от цепких пальцев, психиатр резко обернулся, уставившись на журналиста с профессиональным интер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 Ледяные глаза расширились, негромкий голос, но какая в нем сила! — Всем расслабиться! Всем хорошо… очень хорошо… хорошо… У вас, Роман, на редкость сильная внушае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пкие пальцы разжались, Рома сказал слабею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н замывал одежду, а я тащил его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Роман. Вы испытываете комплекс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ы? Я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Комплекс — в данном случае иллюзию. Мы, здесь собравшиеся, невольно способствовали его гибели. И потому испытываем это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т! — вставил кло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шей или меньшей степени, конечно. Вы — в большей. Вам такие стрессы не под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под силу, Герман Петрович? — Егор внимательно наблюдал за статной фигурой в бархате в ночном про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Геор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сь, ради Бога. Мне нужна истина. Вы могли скрыться с места преступления через соседский открытый балкон и квартиру Р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истина? — Психиатр едко улыбнулся. —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с связывает с Ма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фессиональна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 С клоуна вмиг спала дурацкая маска. — Кака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Егор, вы не джентльмен, — бросила Марина безразлично, а муж по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мы дома разберемся. — И обратился к Егору: — Ты хочешь связать ее с убий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со мной, — уточнил Герман Петрович задумчиво. — Георгий, назовите мотив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молчал: он не мог выговорить слово «инц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мотив начался двадцать лет назад, — заявил Морг, — с убийства мое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на ахнула, Серафима Ивановна заметила укоризн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 ты хоть выбирай вы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елаю! Как же я не сообразил? Балконы были открыты, помню, я в комнаты заглядывал. Он смылся, пока мы обличали несчастного Антошу.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 перебил Егор. — Как попал в плащ Антона черный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пола подобрал. Какое это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большое. Или мы верим Антону до конца — или не верим вовсе. Почему именно в этом, безобидном в сравнении с убийством, пункте он солгал? Так вот: если он не лгал, крест ему подсу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что наме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окус с крестом вот в этой комнате, помнишь? А наутро ты столкнулся с Антошей на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ты… — забормотал Морг, но Егор продолжал, не слу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а вроде была в цирке. А ты что делал до того, как спуститься к своим голуб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у провалиться, а мне чай пить, — Егор усмехнулся, — так, кажется, классик выразился? Раскольникова среди нас нет — согласен с Гроссом. Антон умер за кого-то другого. За кого, а? — Егор вгляделся в застывшие лица и спросил с трудом, шепотом: — С кем из вас моя невеста провела свою последнюю ночь? Ну?.. Она лежала в углу у стенки… — Он говорил, как во сне, чувствуя, что где-то рядом истина, что невыносимые, жгучие детали и подробности вот-вот сложатся в картину потрясающую… — Запах лаванды, — сказал он. — Вы не чувствовали тогда в прихожей сильного зап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 перебила Алена испуганно. — Ее духи. Француз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 чем тут… — начал психиатр с откровенным уж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 могу сосредоточиться, — пожаловался Егор. — Сейчас… — реальность вернулась к нему, но пропало чувство озарения. — Нет, не могу. Словно подошел к какому-то пределу и испугался. Попробуем разобраться, ладно? Соня душилась чуть-чуть, слегка — так, скорее намек на аромат. А когда я сидел возле мертвой, она прямо благоухала лаван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жутковатой паузы циркачка заметила гл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еред этим наду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чем? Она появилась в разгар такой сц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ак уверены? — заговорил Герман Петрович медленно. — Она могла прийти чуть раньше. Или когда Ада была с этим «другим» на кухне. Соня могла пройти сразу к себе и наду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тетрадка по истории лежала в крови возле убитой. И ключ. Когда Соня кричала в окно, то всплеснула руками, я помню ее руки… — он вдруг сбился, — е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уки! — Психиатр потерял обычную невозмутимость. — Дальш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оизошло внезапно. Мне представляется: она вошла, увидела или услышала что-то, выронила тетрадь с ключом, побежала на кухню, крикнула в окно, назад в прихожую, где он настиг ее. Тетрадь пропиталась кровью. Нет, ей было не до лав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нонсенс! — крикнул Неручев. — Кто-то вылил на мертвую духи, снял ленту… кто собрал нас сегодня в пара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ичего не знаю. Кстати, флакон с духами никто, кроме Сони, не трогал: на стекле ее отпечатки пальцев — и больше никаки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взял сигарету из пачки, закурил, отметив, как дрожат руки. Откинул голову на спинку стула, стараясь успокоиться. На белоснежном после прошлогоднего ремонта потолке в сплетении лепных гирлянд недвижно летел младенец с устремленными ввысь крылья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над нами ангел. Только он не смеется.</w:t>
      </w:r>
    </w:p>
    <w:p>
      <w:pPr>
        <w:pStyle w:val="Level2"/>
        <w:spacing w:before="288" w:after="288"/>
        <w:rPr>
          <w:rFonts w:ascii="Times New Roman" w:hAnsi="Times New Roman" w:cs="Times New Roman"/>
          <w:color w:val="auto"/>
          <w:sz w:val="20"/>
          <w:szCs w:val="20"/>
        </w:rPr>
      </w:pPr>
      <w:r>
        <w:rPr>
          <w:rFonts w:cs="Times New Roman" w:ascii="Times New Roman" w:hAnsi="Times New Roman"/>
          <w:color w:val="auto"/>
        </w:rPr>
        <w:t>ЧАСТЬ 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за этот год она приснилась мне живая. Она что-то говорила вспыльчиво, блестя черными глазами, вдруг рассмеялась — и как только сердце не разорвалось от восторга, от нежности и жалости? Проснулся в слезах, однако надо было зачем-т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на и связанного с ним потрясения размышлять, с кем Соня спала перед смертью, казалось противоестественным. И все же: она могла уйти с отцом (если он ждал ее в полночном переплетении переулочков), подняться к Роману (да, он любит искушенных женщин, но может быть, он ее сделал искушенной?), встретиться в подъезде или во дворе с Моргом… нет, с Моргом, человеком семейным, не так-то просто… вот, кстати, мотив: циркачка застает мужа с соседской девочкой… Господи, как все это пошло и убого, как не соответствует бессонному свету в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натянул джинсы и футболку, бесцельно прошелся по комнатам, вышел в парадное. Свет не уходил, он сконцентрировался в золотом луче, падающем из восьмигранного оконца на площадку между вторым и третьим этажами, где она стояла (в момент убийства единственное в небе позлащенное облако затмило солнце, тьма залила парадное и поглотила кого-то в нише). Итак, давным-давно она стояла, облокотясь о перила, и бессмертные детали в золотом луче ослепили его. Удивительно, но он помнил их диалог наизусть, каждое слово, движение лица и рук. Но не вспоминал, отгонял, спасаясь от боли. Как вдруг это пришло — своевольно и неотвратимо. «Я люблю тебя». — «И я. Только я по-настоящему, давно, с детства». — «Сонечка! Не придумывай». — «Я никогда не придумываю! Вот тебе доказательство: я пошла на твой истфак». — «Ну ладно, ладно, пусть так, допустим на минутку…» — «Почему на минутку? Я принимаю твое предложение». — «Какое предложение?» — «Уже забыл?» — «Все на свете позабыл…» В нише зашипел дюк Фердинанд, она взяла его на руки и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почему же так страшно? Но он уже знал почему, однако сопротивлялся этому знанию как мог и даже себе не посмел бы признаться. Внезапно обессилев в неравной борьбе, сел на ступеньку, прислонился к пер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мнил, сколько просидел во тьме, пронзенной одиноким лучом. Человек разумный не может долго находиться в таком состоянии (это удел душевнобольных). Разум ищет лазейки, трещинки, щели в стене страха — и обычно находит. Вот вспомнилось, как они ребятишками играли здесь в шпионы и сыщики (существование в доме двух лестниц, парадной и кухонной, создавало неоценимые удобства для игры). «Должно быть, и для убийцы, — всплыла трезвая, отчетливая мысль. — Пока я тут впадаю в детство, близко, рядом бродит зло, и можно догадаться, кого выберут в э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вскочил, помчался по лестнице вверх, всматриваясь в потаенные уголки детства… вниз, в тамбур, в переулок, в тоннель, во двор, опять на улицу… наконец взял себя в руки; в душе, вопреки всему, восстановился давешний утренний свет. Не торопясь, оглядываясь, вглядываясь в лица, обошел близлежащие улицы и переулки — никогда никого он так страстно не искал! — прошелся по Тверскому, где в зеленых сумерках однажды ему померещилась слежка, миновал свой маленький дворец правосудия, вернулся в Мыльный и отправился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ная кладка сразу отрезала звон, гам, суету и жар живых. В зыбкой лиственной полупрохладе аллея, поворот, еще поворот, оградка, лавочка, никаких безумных знаков и намеков, черные глаза глядят с веселым любопытством. «Неужели я вправду отгадал твою тайну? Не отгадал, нет, всего лишь прикоснулся, вошел в твой минувший мир и вспомнил». Послышалась далекая, душераздирающая музыка, ближе, громче, музыканты фальшивили кто во что горазд, раздирая души, уши: красный гроб плыл над фигурами в черном. («Я ведь совсем не помню похороны; мамины — свежо и отчетливо; Сонины — клочки и обрывки»). Морг сейчас сказал бы с якобы шутливой улыбочкой: встреча с покойником — к счастью. А безутешный вдовец: спокойно, всем хорошо, очень хорошо…). Чтобы узнать тайны мертвых, надо заниматься живыми. Егор легко поднялся и ушел не огля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скочил с трамвайной подножки возле метро, выстоял очередь в Мосгорсправку, получил бумажку с адресом, нырнул под землю, вынырнул на другом конце Москвы, сориентировался… Каменная ограда, раза в два выше кладбищенской, ворота, турникет, проходная, вывеска «Психоневрологическая больница». Самого дома почти не видать из-за безнадежно-желтой ограды: от сумасшедших мы отгораживаемся еще плотнее, чем от мертвых. В стеклянной будке пожилой вахтер читал газету, за турникетом покуривали два амбала, санитара, по двору медленно прошла женщина в белом. Уилки Коллинз. «Женщина в белом». Некоторым женщинам удивительно идет больничный наряд милосердия. Где-то в этих желтых недрах беременная Ада — непорочный ангел в белых одеждах — встретилась со своим Германом. Банальная история, окончившаяся совсем не банально (да ведь конца нет — вот в чем дело!). Вахтер оторвался от газеты, амбалы от беседы, все трое уставились на Егора, тот медленно двинулся вдоль стены: прочная, надежная крепость, в которой, по выражению Серафимы Ивановны, наш доктор царь и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язала свое бесконечное белое кружево в уютном, устоявшемся мирке игр и забав, куда хотелось бы вернуться навсегда, но он уже повидал и ощутил миры иные. Сел рядом на лав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Серафим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ты… не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а Ивановна, у меня такое ощущение, что надо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ожидан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ать покровы с т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кто убил С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Разве что похитить Гросса? Перед пытками он не у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у. — И тут же заговорил: — Вы мне не поверите, я сам себе не верю. У меня ничего нет — ни мотива, ни следов, ни улик. На чем ловить? На новом убийстве? — он наконец выговорил вслух мучившую его мысль. — Вот пока мы тут с вами сидим… Где М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вернулся с репетиции, сейчас к голубям выйдет. Циркачка в цирке пока. Герман Петрович в клинике, с утра отбыл, Рома сидит у себя, статью печатает. Катерина тоже печатает, на моей машинке учится. Алена в своем универмаге.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ерафима Ивановна, вы прямо «красный след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ся… на старости лет. — По лицу ее прошла тень. — Не могу забыть ночной крик. А ты еще все козыри перед ними вы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ы на стол! — подтвердил Егор и словно наяву увидел на полированной столешнице разноцветные картонки… точнее, одну из них. Ада наг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сумел напугать, и меня в том числе, — продолжала Серафима Ивановна. — А улик действительно нет. Как Рома-то кричал: везде кровь, все в крови. Убийца был залит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г и был залит, когда нам от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 этого, как к голубям спустился? Сам говорил: ни единого пятнышка. А Герман Петрович на бульвар отправился с пенсионером общаться. Что-то тут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т и другой успели бы переодеться. — Егор помолчал, вдруг сказал машинально: — И камень, под которым окровавленная одежда лежит… кому это я говорил?.. Ах да, Гроссу. Вот великолепная улик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где-то и лежит, — согласилась Серафима Ивановна. — Сжигать в наших условиях слишком хлоп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рного хода появился Морг и направился к голубят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овца и зверь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толковый я ловец… и, как назло, сегодня дежурю! Ладно, попытаюсь отвести опасность. Особняк оставляю на вас, Серафима Иванов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верца клетки распахнулась, нетерпеливая воркотня и хлопанье крыльев вырвались на свободу. Морг гикнул, свистнул, уселся на перекладину лестницы и запрокинул круглую лысую голову в небесные сферы с редкими, безобидными еще тучками. Самое время для задушевного разговора: в голубином гоне нрав клоуна несколько размягчается и можно вообразить — при наличии воображения, — что перед тобой добродушнейший шу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М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врешь, — начал Морг сварливо вместо приветствия, — будто я засунул Антоше мешочек с крестом. Ты ведь на это ночью наме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рофессионал высокого класса, будьте уверены! Но ты в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гика, батенька ты мой недоразвитый. Ло-ги-ка. Рассмотрим проблему с нравственной точки зрения. Если, по твоим словам, верить Антоше до конца — почему же он не признался, что нашел крест в кармане собственных брюк и перепрятал в плащ,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Вопрос Морга ударил в самую точку, как в солнечное спле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опустился на нижнюю перекладину лесенки; клоун нависал над ним, затмив полнеба с пт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боялся, что в такую фантастику никто не поверит, — пробормотал Егор, сам себе не 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ты сам нашел точное словцо: фантастика. И вообще: как можно верить до конца иг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сть к игре, случалось, мучила и людей вели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и крали казенны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я опустился. Гросс пишет, помнишь? Перед смертью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равственную проблему пока опустим. Далее. Ты забыл, что обнаруженный в плаще мешочек был запачкан кровью. Когда я спустился к голубям, кто-нибудь видел на мне хоть пятнышко? На руках или на од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лоуна голыми руками не возьмешь, он как будто подслушал их разговор с Серафимой Ивановной: и камень, под которым окровавленная одежда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г, а ведь ты теперь ходишь в других шаров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не увиливай: видел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 Я как-то не обращал внимания… у тебя были шаровары в голубую клетку, да? А эти зел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 выбросил. Ста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айку вы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айку, — ответил клоун с усмешечкой. — И парусиновые туфли. Все пропиталось кровью, я ведь в лужу крови упал,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емлю закопал и камнем придавил, чтоб скрыть следы, которые вы все видели! — огрызнулся Морг. — В мусорку — куда ж еще? Вон, полюб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вору неторопливым шагом шел психиатр в бархатном пиджаке с пластмассовым ведром (что-то он сегодня рано покинул свой сумасшедший дом… катастрофа надвигается, дальновидные действующие лица концентрируются в Мыльном переулке, соблюдая античный принцип единства места, времени и действия, а я должен идти на дежурство), поклонился, сказал: «Георгий, зайдите ко мне, пожалуйста, когда освободитесь», — скрылся в тоннеле, где стоит бак для мусора, вновь возник и удалился в под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тебя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г размышлял, наморщив сократовский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 ним поосторожнее, жутковатый тип. Я б скорее скончался, чем доверился такому врачу. Ладно, черт с ним. Так я тебя уб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воей неприча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в причастности Антона? — уточнил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думайся в его прощальную фразу: «Передайте Катерине, что я умираю за кого-то другого». За ког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г, ты ведь не в ци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годи ты! Мы загипнотизированы образом вдовы в черном — мементо мори, так сказать, — а в тот день она была в голубом. Алиби у нее, в сущности, нет: какое может быть алиби на базаре? Все несообразности в поведении и показаниях Антоши объясняются тем, что он покрывал жену. Именно она отражалась в зеркале в прихожей, пряталась на лестнице, 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Как она могла поместиться в нишу, она крупная, высо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а все может, женишься — узнаешь. Съежилась, скукожилась… не в этом суть. Главное, она до сих пор не в себе, спроси у Серафимы Ивановны, спроси! Помешалась она еще тогда, на месте преступления… лента, духи (кстати, мертвая, благоухающая лавандой, — сильный образ) — так вот, женский антураж, женский почерк — разве не ясно? Ты ее видел в тот день, как на могиле ленту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ко мне при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или после кладб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дно к одному! И чт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вы все прокл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оун засипел Егору прямо в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этого пассажа в нервном порыве она едет на кладбище, перевязывает твой букет лентой… Ты согласен, что на такие штучки способна только ненорм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называть ее ненормальной! — сорвался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тихо, голубь, видишь, окно у Ворожейкиных открыто? После могилы она звонит тебе и намекает, что ты убийца. Может, даже искренне, поскольку — клоун покрутил пальцем у виска — все смешалось в доме Облонских. Все, Егор, прикрывай лавочку: не в милицию ж ее сдавать? Действовали супруги в сговоре или так уж совпало — не столь важно. Они между собой разберутся на том свете, адскими угольками поделятся. — Морг засмеялся злор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внимательно вглядывался в бегающие глазки. Спросил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то приходил к Евгению Гро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могу сказать тебе точно. — Клоун выдержал эффектную паузу: — Ге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чем бы его туда по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у тебя неверный подход к этому моменту. Я сам сегодня ночью, когда мы под ангелом Ады сидели, тоже на него подумал. Он и приходил к журналисту, но не в качестве убийцы, а как психиатр. Если можно так выразиться, с научной точки зрения приходил. Знаешь, что его интересует? Изменение психики в экстремальных условиях. Так-то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 он не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о. Он — холодное чудовище, однако понимает: неудобно наживаться на смерти близких. Даже во имя научного прогресса. Негум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г, ты до сих пор его нена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 своих чувствах постоянен, — подтвердил клоун без гримас и кривля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гор ему поверил, и холодок — озноб — охватил душу, как в приближении к тому пределу, к которому лучше не приближаться, за которым —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неужели все эти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я должен был прощать? — Он вдруг рассмеялся хрипло. — Да не боись, это не я. Я не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бил голу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воскликнул Морг, нимало не удивившись странному повороту в беседе под сияющим сквозь тучки небом, у старой голубя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вторял: надобно придушить голубчика. Я слышал, мы с ребятами тебе клетку помогали чи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я повторяю. Я вообще зануда. Мне он мешал, не спорю. Я не пустил его в клетку, он тут прикорнул на перекладине. Наутро смотрю: мерт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на чью-нибудь кошку св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Целехонький, необглоданный, невзъерошенный, просто голова оторвана. Да ты же помнишь, ты же подошел, в школу бежа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урак, доверчивый был, — пояснил Морг, — на руки шел. А ты в каком мире живешь, Егорушка? Про естественный отбор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 — отбор противоестественный. — Егор встал. — Кто посмеет ее тронуть — конец, кр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Кате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упреж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меня и в мыслях нет,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знаю. Морг. Новое убийство не поможет,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ка. Пошел к психиа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 сказал Морг быстро, — никому не рассказывай про Марину с Германо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не должен про них рассказывать? Просв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екрасно понимаешь. Все это так не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ечение это. В общем, я на тебя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границу собрались, да? Швеция — идеал свободы… — Егор пошел к дому, обернулся, спросил: — Как ты споткнулся о мертвую, если она лежала в самом углу прихожей, не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знаю. После Ады и топора меня так шатало и крутило… И все равно я сразу про Антошу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разговор перевести? Догадливый ты парень. Морг. Может, ты догадался, и кто ночью в парадном кри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от меня, — прошептал клоун. — Сам же слышал… так перед смертью крича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кая черная лестница с крутыми поворотами на каждой крошечной площадке, где стоят ведра с отбросами для каких-то мифических свиней (призыв жэка: пищевые отходы — на подъем сельского хозяйства!), едва освещалась слабым рассеянным светом. Как там Гросс писал? Черная лестница, зыбкая вонючая тьма… негромкий стук, протяжный скрип… приговор приведен в ис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однялся по разноголосым ступенькам, прошел к себе на кухню, постоял, вспоминая… кажется, на второй полке шкафчика… отворил дверцу, достал старый охотничий нож в потертом кожаном футляре, вынул — блеснуло хладнокровным блеском лезвие, — провел пальцем по кромке. Годится. «Неужели я решусь? («Не можешь решиться?» — «На что решиться?» — «Умереть. Ведь Антон умер». — «Ради бога! Не вешайте трубку! Кто убил Соню?») Решусь!» Вложил нож в футляр, засунул потенциально опасную безделушку за ремень джинсов, в прихожей надел солдатскую куртку — память о студенческом стройотряде, — вышел в парадное, поднялся на третий этаж, остановился на площадке. За дверью слева, с медной дощечкой, ждет психиатр. Справа от Сорина доносится еле слышный стук пишущей машинки. Сведения Серафимы Ивановны необычайно точны. Он поколебался и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журналиста (а ведь я год у него не был, с того дня, как он рассказывал о братьях-славянофилах) обстановка, атмосфера на должном «закордонном» уровне. Егор сел в вертящееся кресло у секретера с раскрытым бюро: телефон на кнопках, машинка с вставленным листом бумаги, кофейник, кофе в фарфоровой чашечке, пачка «Пел-Мел», стеклянная зажигалка. Одним словом, наш специальный корреспондент т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ра! Совсем меня забросил, вот уже год… — Рома исчез за дверью, вернулся с чашкой, налил Егору кофе, придвинул сигареты, сам расположился на широкой тахте, на зеленом ковре, как на лужайке. — Год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 ты ведь говорил, что знаешь Евгения Гро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нет. Как-то в домжуре в одной компании пиво 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иво. Ну, конечно. Как ты думаешь, если на него поднажать, он выдаст ужасную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 Рома с удивлением посмотрел на приятеля. — Ты сегодня странный. Что-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е будем…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ь намек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мне никто не по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 чем это свя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вонная любовь. Помнишь, на помолвке мне выпала эта к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насчет Гро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его знает! Давай я с ним поговорю? Точно! Возьму за жабры. В общем, располагай мною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зрел,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ремя думаю об Антоше, — признался журналист с сильным чувством. — Смертная казнь — под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бенно когда умираешь за кого-то другого, — заметил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какие улик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ики, алиби — вещь относительная, пуля абсолютная. — Егор помолчал. — Горсть пыли в жест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мы найдем убийцу, Егор? — спросил Рома доверчиво, как ребенок у взрослого; темно-карие глаза глядели умоля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если он забудет про осторожность и нападет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крик в пара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 кивнул горестно, в наступившей паузе Москва отозвалась трамвайным скрежетом, детский солнечный зайчик влетел в полуоткрытую балконную дверь, заскользил по косяку, по обоям в золоченый цветочек, Егор рассеянно следил за веселым круженьем… выше, выше… грустный голос Ромы словно оборвал полет зай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шь, как мы в парадном играли в сыщика?.. Кстати, Егор, ты всегда был сы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мы черед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л сыщиком, — упорствовал Рома, — Антоша преступником, а я жертвой. «Сдавайтесь, сэр, ваша игра проиграна!» Антошка удивлялся, на чем ты его пой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его простодушием идти в ресторан! — Егор стукнул ладонью, так что пальцы обожгло, по откидной крышке бюро, подпрыгнули «Пел-Мел», зажигалка, расплескался кофе в чашечках. — Он должен был плохо кончить, но не так,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можно было туда вернуться, — заявил журн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йдет. Все пойдет на снос. Ведь ты у нас спец по охране памя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В прошлом году статью заказали, а так я все больше по моральным проблемам. Обли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 снос, — повторил Егор. — И кружевные балкончики, и лестница с нишами, и ангелы… Ангел Ада. Звучит. А у Морга нимфа… смеется. Одинокая — сатир ее у меня. Наш особнячок переполнен потусторонними с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после всего тебе хочется здесь жить? — спросил Рома с тоской. — Здесь мертвые и убийца. Условная кличка — Другой. — Он проницательно посмотрел на друга. Каждый из нас должен сыграть свою роль в твоей в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никакой в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оли ты уже распределил. И затрудняешься насчет меня. Я знаю, о чем ты думаешь: «С кем из вас моя невеста провела свою последнюю ночь?» Тут я чист, могу поклясться своей бессмертной душой, если она есть и если она, не приведи господь, бессмер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шься бессмер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устяки, мне оно не грозит. Каждый получает по своей 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 говорил беззаботно и искренне — вечный Счастливчик. Егор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интересно: своей ли поездкой в Орел ты навел Аду на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нет. Хоть убей,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 чего бы на помолвке дочери она стала вспоминать про скл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спомнила себя невестой… на кладбище… — Рома задумался. — Задание я получил внезапно: коллега заболел. Заехал в Мыльный за зубной щеткой. Аду не видел — точно. Кстати, а как ты дошел до скл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ссики помогли — Тургенев и Пушкин. Ада упомянула — зашифр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там. И на «дворянском гнезде», и на Троицком, но никогда бы не связал… Знаешь, милый городок, но теперь из-за этого склепа вызывает ассоциации ужасные, как будто мимо загробной тайны прошел. Ну, вернулся, Аду, конечно, видел… вот мы курили, каждый на своем балконе… — Рома старательно вспоминал. — Говорил я или нет про командировку? Может, вскользь… А впрочем, какое это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нтересует, вызваны ли воспоминания Ады внешним толчком — твоим путешествием, например, — или на то были более глубокие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знаю. Необходимы достоверные сведения о смерти одно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ребенка? — изумился Рома. — Како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праш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это такое, Егор? В каком мире мы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мертном. Здесь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ло. — Рома вздрогнул, провел рукой по лицу, пожаловался: — После трупов у Неручевых, а особенно как я Антошу наверх, на смерть, тащил… у меня прям какие-то припадки, честное слово! Видал сегодня ночью? Дикое головокружение, будто в пропасть па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бя спасает твоя сестра милосердия. «Вспомни Серебряный 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могла мне пережить тот день. Мы встретились случайно… а может быть, нет? Может, не случайно именно в тот день…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нь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Ты помнишь, как все было? Я работал, сигареты кончились, иду в киоск, смотрю, вы у голубятни. Алена говорит: поехали в Серебряный бор. Ты как-то сказал о Соне: это было всегда, но ты не осознавал. Похоже, у меня так же. Я не осознавал, но Серебряный бор где-то застрял в подсозн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с ней поехали заго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к черту, загар! Что ты делал после того, как мертвых увезли на вс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утно помню, как во сне. По улицам ходил, на бульваре сидел, какая-то дама вскрикнула: «Вы в крови!» Встал, пошел куда-то. Невозможно было домой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невозможно. Необъяснимо, непостижимо. Может быть. Егор, ты и раскроешь загадку, ты сильная личность, не спорь, но я все равно не пойму никогда: как можно убить? То есть как это происходит: только что ты был одним — и вдруг становишься другим. Ты смог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н все время ощущал чужеродный предмет у левого бедра за ремнем б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да не подопрет, никто, наверное, не знает, — согласился Рома. — И наш Серебряный бор — наш, Егор, вспомни! — зафиксировался в душе как последняя реальность, как надежда. Вот почему я говорю —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а нагадала тебе вед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прошу уйти из магазина, там есть шанс стать… Ну ладно. Я находился под впечатлением: неужели наш Антоша?.. И вообще я крови боюсь. Не замечал, куда еду. Вышел из троллейбуса на конечной, пошел бродить, кругом толпы, суббота… И тут со мной случилось странное происшествие. Я оказался вдруг на совершенно безлюдной тропке, и чей-то голос позвал: «Рома!» Ну, конец света! Я чуть не упал, голова закружилась, уселся на траву, смотрю: Алена идет в своем сарафане. «Боюсь», —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а туда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об этом я ее и спросил. За тобой, говорит, слежу. Ну,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ты ведь понимаешь, мы все были в шоке. Напряжение разряжалось потихоньку — у каждого по-разному. Они с Ма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ариной? — перебил Егор. — Может, там и Морг с психиатром в кустах с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только Аленушку. Они, оказывается, за мной ехали, в следующем троллейбусе, ну, она меня разыскала. Девочка, нуждается в утешении. — Он улыбнулся мягко, нежно. — Мы друг друга ут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м, Алена не такое уж чувствительное дитя… — Егор осекся: поосторожнее, речь идет о невесте друга, нельзя чрезмерно увлекаться ролью сыщика. — Ладно, поздравляю, будьте счастливы, а я пошел на дежу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но,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к психиатру за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ко мне, я провожу тебя, — Рома легко вскочил с зеленой лужайки. — По-моему, ты ночью бросил вызов нашим потусторонним с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 Егор пошел в прихожую, хозяин следом, они остановились на пороге. — Я должен быть один, иначе она может не под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что звонила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дойти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про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боюсь за тебя. Мы ведь имеем дело с силой сверхъестественной. Сам же говорил о показаниях Ант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ня гипноз Германа Петровича не 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меня 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же отличаешься особой совестливостью. Все мучаешься, как Антошу наверх, на смерть, тащ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учаю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рянское гнездо» и «Путешествие в Арзрум», — повторил психиатр задумчиво. — Надо перечитать. Узкая специализация — считается, чем уже, тем глубже, — приводит, в сущности, к невежеству. В чем с горечью сознаюсь. Знай я получше русскую классику, может, и сам бы докопался до О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тех же кожаных креслах в зеленовато-золотистом сумраке тополей милейшего Мыльного переулка и пили (допивали наконец) французский коньяк. Дюк Фердинанд на кушетке то ли спал, то ли подслу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нибудь раньше Ада вспоминала свою родослов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лишь раз, давно. После смерти Варвары Дмитриевны дочери остались деньги. «От нашего дворянского гнезда», — сказала Ада с иронией. Я поинтересовался, почем нынче гнезда. Семь тыщ? Экая дешевка! Тут и всплыло какое-то поместье, дворянский склеп… словом, прелестный женский вздор. Дворянка-цыганка. Так склеп и остался семейной шуткой. Как и фамильный черный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она не захотела привести какие-то факты и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хотела. Наоборот: сама же все обратила в шутку. И как я теперь понимаю, у нее для этого были осн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ам избавилась от ребенка. Когда вы мне сказали, что Ада скрывалась в Орле, я сразу понял: не из-за клоуна. История с клоуном вскоре стала известна, но про Орел мне не проговорились. И не аборт она поехала делать в такую даль. С этим и в Москве нет проблем, тем более если мать медик. Однако здесь они не смогли бы скрыть от меня беременность. Нашу свадьбу Варвара Дмитриевна планировала на сентябрь, а поженились мы двадцать пятого июня — очевидно, ребенок родился недоношенным. Господи, что за прокля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 ума сходила, что вы от нее откажетесь, она сам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ей бабушке — Екатерине Николаевне Захарь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Вы меня пор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ездил в Орел, кое-что удалось выяснить. Ребенок вроде бы сразу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илу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ладенца замуровали в склеп, — Герман Петрович пожал плечами. — Индийский фи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Герман Петрович, — заметил Егор после паузы, — в первом нашем разговоре вы упомянули про индийский фильм, про сиротку, которая непременно окажется дочерью раджи или милл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клоуна… — Психиатр отпил коньяку. — В нашей действительности сироток миллионы, на всех миллионеров не хватит. В общем, я не вижу связи между склепом и убийством 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понятно. Орловская история как будто обычная, житейская, отражающая наш нравственный уровень. Точнее, всеобщую безнрав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общую? — переспросил психиатр с отвращением. — Вы намекаете, что ложь повтор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мел в виду Соню! — воскликнул Егор, и даже только звук имени — Соня, бессонница, сон — обжег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е. Аналогия напрашивается сам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аналогия, а… тончайшая связь событий и лиц. Надо спешить, а я могу только ждать, потому что не уверен в главном, потом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лавном? — перебил Неручев. —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а Ивановна как-то сказала, что во всем этом мы не понимаем главного. И если я правильно понял его, оно настолько страшно и невероятно, что… Готовится еще одно убийство. Я не позволю — предупреждаю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дяные глаза напротив блеснули острейшим прозрачнейшим бл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кто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о это не столь уж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толь… — Психиатр задохнулся, произнес раздельно и с сарказмом: — Что же тогда важно, позвольте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ы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ы! — Егор с жадностью вглядывался в суховатое, отчужденное лицо. — Вспомните в мельчайших подробностях, как вам позвонил Морг, как вы шли в Мыльный, вспомните прихожую в крови, мертв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говорил вам, — отчеканил Неручев, — что предпочел бы этот момент не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Герман Петрович? То есть я понимаю — тяжело. Но не примешивается ли к боли другое ощущение? Ну скажите правду! Ощущение иррацион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оюсь мертвых, — перебил психиатр, — по роду ли профессии или по черствости сердца… выбирайте сами. Но своих, особенно Соню, боюсь — вот вам подсознательное ощущение. Предпочитаю его не анализ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проб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нужно от меня? Я до сих пор не представляю даже, из-за чего их могли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дет крест — быть беде». Кто-то услышал и испол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ю же вам: крест, склеп — все это обыгрывалось давным-давно в качестве семейной ш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ка, Герман Петрович, обернулась трагической реальностью. Все шиворот-навыворот, как в метафоре: «ангел смеется». Вас не поражает двуликость Ады? Ее образ двоится. Ведьма — анг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на стремилась так вы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ыла такой. В ее сумасшедшей любви к вам в основе — обман, может быть, преступление. Страсть к деньгам уживается с щедростью. Вот она отдала какие-то вещи бе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это действительно легенда! — отрезал Неру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ее легенды слишком часто подтверждаются. Помните, на помолвке Соня похвалилась, что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поверить даже в склеп, но только не в бед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боже мой! — пробормотал Егор. — Вы не верите в бед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 Никакой сентиментальностью моя жена не стр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значит… вы понимаете, что это может значить?.. — Головокружительная истина приближалась, голова кружилась, детали и события складывались в картину потрясающ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кажу, — прошептал Егор суеверно. — Мне надо подумать… Герман Петрович, ведь Ада была необыкновенно аккура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ней как-то любопытно сочеталась широта натуры с женским вниманием к мелочам. Знаете, все на своих местах, ни пылинки, ни соринки. Ремонт ее угн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монт ее угнетал, — повторил Егор машинально. — Она встала спозаранок и принялась наводить идеальный порядок. А вдруг она отдала вещи малярам? — спросил он с отчаянием, на что психиатр ответил наста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бедняки зарабатывают больше меня и уж гораздо, гораздо больше, чем вы, Геор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у вас и частная практика, Герман Петрович. Надеюсь, это кое-что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давало. Я потерял вкус к жизни, я старик. — Неручев усмехнулся едко. — Ада объявила мне об этом прямее и груб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ого телефонного звонка? Когда вы по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гда она была несправедлива. Я любил ее… как юноша, как в первый день. Теперь — да, теперь мне все безраз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ам нагадала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спас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вы излечиваете психические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ихоз?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и одного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могаем более или менее адаптироваться, снять напряжение, смягчить страх. Психозы, в отличие от невротических состояний, захватывают самые глубинные слои псих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шей циркачк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Тривиальное переутомление, муж отнюдь не подарок, работа нервная. Там идет борьба за поездку в Швецию. Понимаете, что это значит для советского гражданина? Клоун совсем изв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ожете загипнотизировать человека, чтоб он оказался в полной ваше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 все-таки не в цирке выступаю, молодой человек. Я вообще не занимаюсь гипнозом, а провожу обычный психоанализ. Проще говоря, путем наводящих вопросов помогаю выловить, восстановить забытый факт, подавленный инстинкт, которые мешаю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гда-нибудь проделывали такое с 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выловили О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другой случай, тут не болезнь, вытесненная в подсознание, а сознательная ложь. Могу сказать только: если за девятнадцать лет она не проговорилась про Орел, значит, это ее действительно мучило. — Психиатр помолчал. — Расскажите, как найти скл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разобраться наконец, с кем я прожил лучшую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окзала надо проехать на Троицкое кладбище троллейбусом номер три. Я же шел от «дворянского гнезда», по ее маршруту. Калитка, звонница, церковь. Метрах в тридцати от могилы Ермолова ржавый навес на витых столбах, три ступеньки, плиты над усыпальницей, мраморный столбик с летящим анг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роицкий ангел не смеется. Кругом вековые липы, тишина и прохлада… и очень странно, что именно это место выбрала Ада для прог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ничего странного, — возразил Неручев. — Кладбище соответствовало ее настроению: она мечтала о смерти свое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есть ненормальное в нашем мире, где женщин одолевают такие мечты, — сказал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олке кожаной кушетки зашевелился дюк Фердинанд — черный комок на черном фоне, — потянулся, сверкнув изумрудным взором, поднапрягся и, описав изящную дугу, опустился на колени к хозя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в жестокости к животным есть что-то патологиче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если пациент получает от этого наслаждение. Это показательный ф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ей раздался серебряный перезвон колокольцев, хозяин и гость поднялись с кресел, дюк Фердинанд шипанул, Егор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ей клинике режим тюремный или можно время от времени с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понский замок солидно щелкнул; в кабинет Неручева, отразившись в створках трельяжа, проскользнула циркачка, не взглянув на Егора: он шагнул на площадку, начал спускаться по лестнице, затылком чувствуя упорный взгляд. Не поддамся! Резко обернулся: психиатр стоял на пороге, отбрасывая гигантскую, до самого тамбура, гротескную тен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в сиреневом сумраке от сгущающихся туч — охотник с охотничьим ножом в каменном фантастическом лесу, где знакомы каждая тропка, проулок, тупичок и перекресток, каждый фонарь и подземный лабиринт, — напрасная тревога прожгла на Тверском, и чей-то смех заставил вздрогнуть возле «Художественного», прохожие тени обгоняли, отставали в шуме и шелесте шин, истертые ступени, проходная, каморка, прохладный диван, оконная стальная решетка. Он лег, закинув руки за голову, и принялся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и я сделал, что мог? Отвел удар или нет? Как я могу рассуждать хладнокровно (хладнокровия не было и в помине, каждый нерв обнажен в напряженье), как я могу рассуждать, когда в Мыльном переулке наступает ночь, в отдаленье гремит последний трамвай, между дверями в тамбуре гаснет свет, и ниши для канувших в вечность статуй и фонарей темнее самой тьмы, и старые ступени слегка скрипят под осторожными шагами… наш особнячок переполнен потусторонними с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не выдержал, схватил телефонную трубку, набрал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а Ивановна, что там у нас нов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се тихо, — отвечала старуха почти шепотом («Ах да, коммуналка, может услышать Алена!»). — Морги в цирке, Рома отправился в свой Дом журналистов («На поиски Гросса, что ли?»), Герман Петрович уже в халате, читает «Дворянское гнез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ерафим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учев в кабинете на кушетке, в халате и с сигарой, читает «Дворянское гнездо» — картинка из давнопрошедших времен. В ногах дюк Фердинанд (Егор опять заволновался), черный кот, принадлежность ведьмы, свирепый сторож разгромленного очага. «Вот он, наверное, знает многое, — сказал психиатр, — наверное, видел убийцу. Да ведь не скажет»… Однако дюк Фердинанд сказал — по-своему, как сумел, заменив слова шипеньем и мурлыканьем, — помог мне вспомнить. А если я ошибаюсь? Ведь ни разу я не признался в своей догадке даже самому себе. Не уверен? Или догадка эта слишком фантастична и безумна, отдает мис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юньская ночь — бедная, городская, искаженная электричеством и визгом моторов — прильнула к стеклам, к решетке; дохнула грозовым сквозняком в форточку, грохнула натуральным небесным грохотом, на мгновение покрывшим убогие шумы цивилизации… Хорошо! Нет, я не ошибаюсь, мгновенное озарение (золотой луч во тьме) подтверждается фактами — бесценными свидетельствами истины. Алая лента, запах лаванды (на склянке с духами только отпечатки пальцев Сони), «мы все были в шоке» — и страх… черный крест в плаще Антона (если верить ему до конца — почему же он не признался, что нашел крест в кармане собственных брюк и перепрятал в плащ?), невидимое, неслышимое присутствие — в глубине мелькнуло, пролетело что-то голубое (не оставив, заметим, абсолютно никаких следов), одежда для бедных (психиатр не верит в бедных, это очень важно, это позволяет взглянуть на убийство под другим углом), открытый для проветривания квартиры после ремонта балкон в шелестящей тополиной листве… Кажется, в руках у меня все доказательства… нет, не доказательства, не настоящие, полноценные улики, а всего лишь мои догадки — вот почему я не могу его изобличить. Моя версия состоит из отдельных клочков (ниточек в слипшемся клубке), не связанных единой сквозной идеей — мотивом преступления. Двуликость Ады, раздвоение, двойник, подмена, ангел-ведьма. Неручев: «Я до сих пор не представляю даже, из-за чего их могли убить!» Из-за черного креста. Не из-за серебра и жемчуга, имеющих определенную денежную стоимость, то есть не из-за денег. Гросс прав: кража — мотив вульгарный, в нем отсутствует тот психологический элемент, загадка, феномен, которые делают преступление произведением искусства… в своем, конечно, дьявольском роде. «Пропадет крест — быть беде», — небрежно повторяла Ада, входя в роль обольстительной гадалки; кто-то услышал и исполнил. Отомстил? За что? Орел. Тут у меня слишком мало данных, разве что фраза Морга: «Да, я постоянен в своих чувствах» — и незабываемое ощущение, что я приближаюсь к пределу, за которым —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казано слово о прощении врагам своим, но мы живем по куда более древнему инстинкту: «Око за око, зуб за зуб». Разве сам я не почувствовал мстительное торжество, правда сразу перешедшее в тоску и ужас — и все-таки торжество: «несчастный вурдалак», убивший топором мою Соню, наш запутавшийся, загнанный игрок, старый друг — расстрелян! И разве не я прихватил с собой охотничий нож — на всякий случай?.. Невыносимо смертный древний грозовой мир бушевал за решеткой, окружая сторожевую каморку (сторож — на страже закона!) молниеносными просверками, грохотом и погружением в ночь: молния — удар — ночь. Я соврал им, что все знаю, направил на себя потусторонние силы, текут ночные минуты, возможно, кто-то (условная кличка «Другой») тут, неподалеку от дворца правосудия, и стоит ему постучаться в окно, как я рвану навстречу — но он не решится. Меня охраняет мой ангел, я охраняю ангела, мы охраняем друг друга — вот почему, несмотря на то страшное (нечаянный удар), что меня ждет впереди, я ощутил вдруг блес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родолжим продвижение к истине. Герман Петрович набросал психологический портрет своей, как он удачно пошутил, пациентки: верящая в чудеса и проклятия. Морг, в свою очередь, тоже пошутил: женский почерк, женский антураж — духи, лента… Однако мне был подброшен еще один, как говорят в судебной практике, вещдок, что я постоянно упускаю из виду, не представляя, куда, в какой разряд элементов его поместить: дамская лаковая сумочка — отечественный ширпотреб, которую никто в особнячке не признал за свою. А между тем эта сумка висела на крюке в нише, где в момент убийства (или сразу после него) кто-то пря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ка пустая. В такой обычно держат зеркальце, духи (нет, лавандой не пахло!), косметику, документы. Документы. Надо сосредоточиться, сделать усилие… без толку! Я не знаю даже имени того ребенка. Если сумка была украдена с места преступления… неправдоподобно, совершенно неправдоподобно. Какое ж хладнокровие надо иметь, чтоб в такую минуту, возле мертвых, остывающих тел рассчитывать на какие-то документы. Однако сумочка демонстративно пустая! Не обольщайся надеждами. Зачем красть, зачем сбегать и прятаться, допустить казнь Антона, обвинить в убийстве меня — зачем! Есть единственное объяснение — видение безнадежно-желтых стен и женщины в белом, медленно бредущей по д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мне была подброшена пустая дамская сумочка, — упорствовал Егор, цепляясь за материальную реальность — вещдок. — Как же мне дожить до письма Петра Васильевича? Или рвануть в Орел? Нет, Другой живет в Мыльном переулке и, вероятно, готовится к новому уби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о вещественных доказательствах. Они были украдены. Еще один непонятный ход. А почему, собственно, непонятный? Я обвинил циркачку, но куда логичнее проделать это Другому — убрать чудом доставшиеся мне улики. Хотя для настоящего следствия (если б начался пересмотр дела) эти «знаки» мало что значат — для меня, только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разве я веду следствие? Какое же это следствие (майор Пронин надо мной посмеялся бы)? Ожидание, движение жизни, история любви. Год назад там, в прихожей, я умер вместе с тобой — ну, я ходил на службу, лежал на диванах, казенном и домашнем, пробовал запить (не берет!) и так далее… душа умерла. Оказалось — нет: на кладбище (вот ведь парадокс!) жизнь вернулась, подарила мне вещественные доказательства, я 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ая истина: основа любви — духовное единение… да, да, любовь не кончается со смертью, с биологическим распадом плоти. И все же это не вся истина. Убеждая себя, что любовь моя чиста и духовна, я корчился от одной мысли, я носился с этой мыслью, покуда не посмел высказать ее вслух: с кем из вас моя невеста провела свою последнюю ночь? Вот она — главная тайна, в которой, однако, я боюсь признаться даже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часа ночи. Гроза отбушевала и успокоилась в ровном гуле, прозрачном падении струй за окном. Скоро рассвет, молюсь и надеюсь, что в Мыльном переулке все по-прежнему, граждане спят… нет, одному, конечно, не до сна. И пора повернуться лицом к проклятой реальности и прямо ответить на прямо поставленный вопрос: что мне с ни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йду его, — похвастался я однажды. — И не буду связываться с так называемым правосудием. Своими собственными руками…» Я не сумел тогда окончить, не умею и теперь. Ответить на удар — да! Поддаться инстинкту «око за око, зуб за зуб» — нет. И все же: не честнее ли, не мужественнее совершить мгновенный суд самому, чем отдавать несчастного оборотня в руки правосудия на куда более медленную казнь? Господи, что за смертный мир, в котором кроткий зов Серафимы Ивановны: «Убийством на убийство отвечать нельзя. Не вы дали — не вам и отнимать» — заглушается криками из зала: «Смерть! Смерть убий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ая тоска человека: вернуться назад (детство, отрочество, юность), туда, в бессрочные каникулы, где серебряные стрелы в небесной лазури… и где убитый голубь — падаль с оторванн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я прощаюсь с детством навсегда, поздновато, конечно, но лучше поздно, чем… Никогда не пройти мне по парадной лестнице и по черной, по зеленому дворику и милейшему Мыльному переулку, с легким сердцем вспоминая шпионов и сыщиков, голубиный гон, купанье в Серебряном бору… Особнячок, очень кстати, идет на слом вместе с потусторонними силами, ну, Серебряный бор, возможно, пока и не вырубят (оно и надо бы для грядущих пятилеток — да куда девать иностранцев? — там по дачам они плотно сгруппированы и легко поддаются наблюдению: взрослая игра в шпионов и сы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 Егор задумался. — Какое-то подсознательное ощущение возникло у меня, когда я вспомнил… да, украденные из стола лента и сумочка… я обвинил циркачку… они с Аленой ездили в Серебряный бор в день убийства. Я хожу вокруг да около, боюсь — да, боюсь! — назвать вещи, события и лица своими имен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так, я пройду вокруг да около. Вокруг прудов с утиными стайками и разноцветными лодками, заблужусь в трех соснах, выйду на безлюдную тропку, найду поляну. Я бы нашел поляну меж соснами, поросшую кустарником (дурацкий Гросс с его дурацкими аналогиями!). И все же: что бы я сделал, живя в центре столицы, в каменном лесу, где из-за многолюдья нельзя приткнуться для совершения дела необычного (кровь, все в крови!) и где по пятам, возможно, идет охота? Я бы нашел настоящий лес.</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встало прохладное и пасмурное, вверху столпотворение разодранных в клочья туч, на земле — невыспавшихся чиновников и секретарш. Егор шел по площади, где борцы с царизмом взмывали мощные кулаки к взметенным небесам, вошел в стеклянный вестибюль, потолкался, оттягивая неизбежное, по коридорам. Евгений Гросс, как в прошлый раз, стоял задумчиво с дымящимся оку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Евгений Ильич. Вы меня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Николаевич Елизаров. Сторож-диссидент. Ну как, нашли уб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сс заволновался и прикурил от окурка новую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ли в орг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улик нет, только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ский лепет, — отрезал специальный корреспондент. — Дело закрыто, понятно? И заводить новую волынку возьмутся только в случае чистосердечнейшего признания преступника. И то если чистосердечие будет подкреплено железными уликами и вещественными доказательствами. Кто убил-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кто приходил к вам за сведениями. Так тянет материал на роман, Евгений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 разочарованно протянул Гросс. — А я было вправду поверил, что вы Георгий победоносный, так сказать, «рыцарь бедный», мстящий за свою нев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ыла не моей неве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сс отличался сообразительностью и с готовностью под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Понимаю: показания экспертизы. Но я думал, она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вы полагаете: с тем, кто приходил ко мне… Стало быть, по-вашему, мотив убийства —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Адска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о сказано. — Журналист помолчал. — Почему же вы не называете имя того, кто приходил за сведениями? Или хотите взять меня на п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сомнение, — признался Егор. — Ну, сотые, тысячные какие-то доли… а все-таки есть. Мне кажется, я назову, произнесу вслух — и эти доли улетуч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зносите хоть сто раз — ничего не изменится. Потому что вы ошибаетесь. Элементарно, так сказать, арифметически… психоз на почве ревности. Ну, валяйте! Я подтвержу. Ведь вы за этим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им. Вы уже подтвер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глядели друг другу в глаза сквозь голубой летучий дымок, сомнения улетуч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скликнул Гро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Егор угрюмо и пошел прочь по коридору между дверями, за которыми в словах, словах, словах формировался сегодняшний газетный м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спешить — куда? Он сошел с трамвая — наискосок через мостовую дворовый тоннель с мусоркой, — перешел на противоположный тротуар, миновал два квартала. Приторный парфюмерный аромат проник в ноздри (даже свежий душок крови не смог заглушить то предсмертное благоухание). Подошел к прилавку, сказал рассе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ранцузская лаванда про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ьяный? — зашипела Алена — пышная фея в розовом, бесчисленные Алены отражались в зеркалах. — Напугал до смерти, черт бы тебя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чем вы с циркачкой занимались в день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оседним прилавком оживились, переглянулись еще две ф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ы занимались… н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ребряный 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ебе… Ромка, что ль, до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р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зл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из него веревки можно вить. Как ребенок, чест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это должно 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рала молодца к рукам — и еще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на слегка улыбнулась, смягч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он не должен был рассказывать про Серебряный бор. И вообще: чего ты ко мне пристал, если тебе вс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йдем поку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й, постоишь за меня?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фей кивнула, подмигнув шаловливо. Они вышли через подсобку во дворик с нагромождением коробок и ящиков, закурили, Алена заявила вполголоса, но вызыв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вью занимались — вот чем. Подробности интерес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она с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вообще туда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оллейб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поехали в Серебряный бор? — спросил Егор разд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так срочно, что ты прибежал как угор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о. Вспомни крик в пара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мерила агрессивность и принялась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твых увезли. Дома было страшно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считал тебя смелой дев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удивляюсь. Я покойников ведь не боюсь, но… страшно. В общем, я сидела на лавке во дворе. Тут Марина появляется… — Она помолчала многозначительно. — В голубых джинсах и рубашке, между пр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поя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рного хода. Только что из цирка вернулась, говорит: Морг невыносим, орет, трясется над каким-то узе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с окровавленной одеждой, — вставил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ее просветила, она перепугалась — нервы. И мы решили смыться. Сходили переоделись… я еще, кстати, Германа Петровича встретила, сумку с вещами волок — ну, думаю, вдовец занимает свою жилплощадь, торопится. А как кот выл,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 улицам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ведьмин кот все понимает! Под кровать Ады Алексеевны забился — еле достали. Ладно. Почему-то мы двинулись в Серебряный бор, — Алена пожала плечами. — С утра как-то в голове застрял. Знаешь, Соня любила, мы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ла? — переспросил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дна полянка есть, поросшая кустами, и сосны на глиняном бугорке. Если по тропинке к лодочной станции идти, стоит избушка на курьих ножках, детская… свернуть на тропинку — вот там. Но мы туда не пошли, конечно. Да! Выходим из троллейбуса — Рома впереди идет, я окликнула — не слышит. Ну, мы у лодочной станции расположились. Тоска, неуютно, солнце палит, а Сони уже нет. Я говорю: пойти, что ль, Ромку по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на помолвке заметил твои манев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 Почти сразу нашла, прям неподалеку от нашей избушки сидит, бедный, и решает проблему. Как ты думаешь — какую? Убийца Антоша или нет, то есть правильно он у него дверь в ванной вышиб и к Неручевым притащил. Из-за каждой ерунды готов на стенку лезть! Что тут думать? — Алена осеклась и все же добавила упрямо: Я ни в какого Другого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А Марина на лодочной станции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ешь, домой уехала. Я когда назад пришла — лежат мои вещички, полотенце с сумкой, никто не польстился. Я ей потом высказала, она говорит: ко второму отделению в цирк надо было ехать. — Алена вдруг замолчала, потом спросила жарким шепотом: — Ты думаешь, это она в парадном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рик донесся сверху, не от входа. Я как раз по телефону в коридоре разговаривала, Серафима Ивановна может подтвердить. Прям мурашки по коже, забы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разу выскочила в пара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Серафиму Ивановну дождалась, пока та халат надела. Мои уже спали. Мы с ней вышли: все тихо,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но бы лязг… или стук, тихий-тихий. И еще как будто свет мель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вет, а… — Алена задумалась в поисках слова. — Луч. Лунный луч… нет, не могу назвать. Тут соседи зашуршали, на лестницу повалили, Серафима Ивановна включила электри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знала голос? — спросил Егор напря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голос! Жуткий вопль, так человек не кричит. Егор, что-то должно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р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по улице куда глаза глядят. Лунный луч. Красиво. Лунный луч. Лязг или стук. Что-то мягкое, летучее касается ноги… так человек не кричит. Она права. Господи боже мой, за что? Почему я был так слеп? Раньше, гораздо раньше, когда две школьницы сидели на лавке под сиренью, а я в упор не видел, проходя с кем-то… с кем? Неважно. Не было, Соня, у меня никаких женщин, никого не было, кроме тебя, потому что я никого не помню, кроме тебя. И никогда не смогу тебе об этом сказать. Никогда. Разве так может быть: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омнился уже в троллейбусе, далеко от Мыльного переулка. Куда меня несет? Безрадостный, бессолнечный день летел в окне, вяло висели листы лип, круглая клумба кровавых настурций влачила борьбу за существование в бензиновом чаду на маленькой площади, на которой троллейбусы делают круг. Однако и у меня застрял в памяти Серебряный бор, где я не бывал с детства… точнее, с отрочества, далекого, короткого (как бы не так!) отрочества. Все не то, все переменилось, асфальт, только сосны хороши по-прежнему, но меньше их стало, и весь-то бор, необозримый, казалось, таинственный, можно обойти за… Нет, таинственный — по-другому… — Егор углубился в переплетенье тропок, клочья тумана висели меж кустами. — Здесь избушка на курьих ножках (в их детстве ее не было), Сонина полянка, здесь где-то и «камень, под которым окровавленная одежда лежит». Конечно, камень Раскольникова неповторим, таких совпадений не бывает, но кровь есть кровь, ее нужно спрятать. Вместе с одеждой, чтобы из вещдока она в конце концов превратилась в землю, влагу, тра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ел в траву, влажную от ночной грозы, пахнувшую сырой землей. Достал из-за ремня джинсов охотничий нож (чужеродный предмет, который вот уже почти сутки ощущал физически и, если можно так выразиться, метафизически, который мешал жить). «Зачем жить, если впереди нет ничего, кроме нечаянного — отчаянного! — удара и тоски? Как пишет Петр Васильевич: грустью и тленом веет от этой истории, но пока ничего криминального я в ней не вижу (а я вижу!), однако что-то нехорошее чувствую, недосказанность, странную поспешность, горячечность и ложь. Чудовищная ложь, в существование которой невозможно поверить, как не верим мы в вурдалаков-оборотней. Хватит дожидаться улик и доказательств, сейчас я приду к нему и подарю охотничий нож».</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ерафима Ивановна, на своем посту во дворе, сообщила, что действующие лица в этот вечер (неужели уже вечер?) перестали блюсти единство места, времени и действия. Старая дева на своем старом «Ундервуде» составила трогательную петицию в защиту старого особняка (коронная фраза: «Можете «сослать» нас на далекие окраины, мы согласны, но пощадите красоту, ведь ее так мало осталось!»), но выяснилось, что подписать челобитную некому: особняк был пуст, словно вы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ас всего и провозилась-то, — оправдывалась Серафим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удем надеяться. — утешал Егор рассеянно. — Я до утра глаз не сом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Герман Петрович до утра читал «Дворянское гнездо». Не знаю, что он там вычитал, но только утром, когда я убираться пришла, с ним творилось что-то страш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 Егор встрепенулся в предчувствии нечаянного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же подумала, что он в уме тронулся. Увидел меня и говорит: «Могила вскрывается!» Вот ужас-то! Небритый, в халате, совсем, совсем старик… Правда, взял себя в руки, поздоровался, но когда я сказала, что сегодня пятница, полы буду мыть, он заявил твердо и как будто нормально: «Благодарю вас, Серафима Ивановна, я в ваших услугах не нужд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к сказал? — пробормотал Егор ошелом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 в этих самых выражениях. Я поклонилась и ушла. В качестве «следопыта» я стала самой назойливой и несносной старухой в мире. Так вот, сведения. Алена говорила, что с женихом сегодня в театр идут. У Моргов с утра пораньше скандал разразился, так что, кажется, дубовая дверь трепетала. Они ведь за границу собираются,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Значит, Герман Петрович из лечебницы так и не возвра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вращался. Или не хочет открывать. Это очень серьезно,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рные пальцы, сверканье спиц-рапир, бесконечное белое кружево — прощай, детство,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а Ивановна, можно ли предположить, что я —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ь с тобой,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молвке я так неудачно пошутил, так нелепо, по-идиот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ка неудачная, правда. Но какому же здравому человеку придет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ому, нездравому — где граница… Вон циркачка сказала, что из нас троих, отроков кротких, на эту роль больше всего гожу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Егор, почему ты так волнуешься. Ведь совесть у тебя ч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а Ивановна! — взмолился он. — Ну, может, что-то в моем поведении, в словах или… не знаю в чем, со стороны виднее… есть что-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Я тебя знаю с детства. И если кто подумает такое, он просто ненормальный или тебя перед ним оговорили. Она болтает бог знает что, а ты с ума сходишь. — После паузы старуха спросила тихо. — Ты уверен, что это она тогда была в при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а. Ангел в голу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Серафима Ивановна, не спрашивайте ни о чем, ради Бога. Я просто проверил показания Антоши и убедился, что они реа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реальны, только… Ты вот говорил, что Антону надо верить до конца либо не верить вовсе. Человеку в таком состоянии что не померещится! Вспомни: труп шевель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ыл, — медленно сказал Егор. — Совсем забыл про эту деталь, настолько фантастичной она кажется. Если Ада была еще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г застал ее уже мер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лакал, представляете? Слезы на лице смешались с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Егор, ты еще молод, ты еще не можешь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е молод. И мне придется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удите, да не судимы будете. Ибо каким судом судите, таким и вам отме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шему, проявить великодушие и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чие души не в забвении. Сказано: не убий. Тяжкий грех. Только не становись судьею. Ты поня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Я знаю, что сделаю. Если у меня будет врем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ремя шло к ночи, беззакатной, безлунной, бесшумной, ни одно окно не зажглось в особняке. Красные следопыты разделились, Серафима Ивановна, закутавшись в шаль, мужественно осталась на лавке во дворе; Егор сел на ступеньку в парадном возле знаменитой ниши в твердой решимости дождаться психиатра. Ни скрипа, ни шороха, ни просвета, не чувствуется потустороннего присутствия, плотную тьму не прорезает лунный луч, нечеловеческий крик. Даже обаятельный дюк Фердинанд, с давних пор облюбовавший нишу с крюком в качестве засады, откуда так удобно бросаться и пугать двуногих, — даже дюк Фердинанд находился в бегах или за дверью с хитроумным японским замком. Егор тихо поднялся на третий этаж, подошел к двери, прислушался: безмолвие, как в могиле. Уместное сравнение. Спускаясь вниз, заскочил на минутку к себе, вдруг сердце прихватило. В темноте, чиркнув спичкой, нашел в маминой аптечке столетний валидол, положил под язык, прилег — на одну минуточку! — на любимый свой диван и мгновенно, как после сильнейшего снотворного, провалился в глубокую, не проницаемую для сознания кромешную ям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Жаркие лучи за окном сквозь легкий тополиный шелест. «Без двадцати одиннадцать! Да что же это такое? Да как же я мог? Мама предсказывала, что кончу Облом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вскочил с дивана, побежал на кухню, бросился к окну. Безмятежное субботнее утро, играют в песочнице дети Ворожейкиных и сынишка Моргов, Серафима Ивановна («красный следопыт», последний солдат в позабытом окопе — таким образом можно выразить ее преданность и чувство долга) вяжет на лавке под сиренью. Вот подня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ышный я сторож, Серафим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все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осмотрел на охотничий нож в руке (ведь так и спал с ножом — как дико все это выглядит в свете дня), сунул за ремень джинсов под куртку и спустился по черной лестнице в уютный, зеленый, дышащий покоем (и выхлопными газами с улицы)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з подъезда показался клоун в ярко-зеленых клетчатых шароварах; наследственная лысина его сверкала, сверкали глазки; буркнув нечто нечленораздельное, он направился к голубятне. За ним, как по команде режиссера-демона, вышла Алена в розовом сарафане. Егор застыл, завороженный зрелищем. Все это уже было! Сейчас появится Рома. Нет! Сначала мы втроем подойдем к голубятне. Так, подошли; причем его партнеры явно не чувствовали горестной иронии, абсурдности происходящего. Егор оглянулся; не удивившись, увидел Романа с фирменной сумкой, подходящего к тоннелю, окликнул; тот подоше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гареты кончились. Вот жарищ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н, что ж ты молчишь? — подал реплику Егор. — Ты должна сказать: поехали в Серебряный 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ка ты со своим б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совершенно необычно повел себя вдруг клоун: зажмурился, подпрыгнул, как мячик, и про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ойница! Он ее вык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ие у голубятни подняли головы и увидели картину, от которой воистину кровь застыла в жилах. За двойными стеклами кухонного окна Неручевых кто-то стоял недвижно, глаза закрыты на бледном, восковой, неестественной бледности, лице, однако драгоценные пряди распущенных темно-рыжих волос горели огнем и сияло чистым голубым цветом американское платье-сафари. Сейчас она закричит: «Надо мною ангел смеется… убийца!» Закричала Алена, страшный рыдающий вопль, Серафима Ивановна медленно поднялась, сверкнули падающие оземь спицы-рапиры и белое кружево, Роман вцепился в клетку, а Морг взревел бес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ружаем! Ребята, бегите через парадное! — и рванул на черный ход, за ним Серафима Ивановна, мрачно-страдальчески оглянувшись на Егора, а тот никак не мог оторвать от железных прутьев железные пальцы (голуби сбились в кучу, отчаянно воркуя), наконец оторвал последним усилием — и так, рука в руке, они пробежали затхлый тоннельчик, тротуар, пять прыжков, прохладный мрак парадной лестницы, ступени, ниша между вторым и третьим этажами. Остановились на секунду перевести дух, а сквозь все стены и запоры несся дубовый стук, звериный крик Морга: «Открывай! Вурдалак! Дверь раз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подарить тебе охотничий нож, — шепотом сказал Егор и протянул, вынув из футляра, старому другу старую безделушку; блеснуло лезвие в золотом луче, падающем из восьмигранного оконца. Помнишь, играли в де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прошептал Рома, отталкивая дар друга, и всхлипнул, как ребенок. —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использовать его по своей воле, я перед тобой безоружный. Можешь убрать себя или меня. Мн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орка,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плащ в прихожей? Старый, понош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 этом! — вскрикнул Рома страстно и искренне. — Только в этом! Перед Антошей! Перед ними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куда ты собрался? На поляну, где избушка на курьих ножках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говорил… это все она — вед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оложил нож на ступеньку и медленно пошел наверх, ожидая удара в спину, — все равно! — ведь там, за дверью с медной табличкой, его ожидал удар сильнейший. Отчаянно зазвенели серебряные колокольцы, рев Морга нарастал, подкрепленный и другими голосами, — действующие лица концентрировались в едином месте, на грязной черной лестнице с отходами, где невинный, невидимый игрок — кроткий отрок в запачканной кровью рубашке — будет вечно открывать, не попадая ключом, свой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олгое время совсем близко за дверью раздался негром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Геор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вас в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сами, Герман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через долгое время нежно защелкал японский замок, засияли разноцветные пятна венецианского фонаря, он шагнул через порог, уже ничего не видя, не слыша. — Господи, как можно это пережить во второй раз? вторую смерть, еще более страшную? — и как-то вдруг сразу увидел ее на кухне в углу за столом, где год назад лежала Ада. Дубовая дверь сотрясалась, стук, крик, ропот только подчеркивали неестественную, запредельную тишину места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ней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я, я любл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ла, глядя в сторону, а в глубине глаз вспыхнул и тотчас погас блес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олезно, Георгий, она все время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рошептал он, вбирая душой бессмертные детали золота и лазури, вырванные из мрака (Орфей и Эвридика в маленьком кухонном аду, где замытая кровь). «Нет! — молился он про себя. — Это моя Соня, она не безумна, нет! Я знаю, почему она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 собирается вызвать милицию, — пробормотал психиатр и резким движением вздернул крючок — старинный кованый к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г с багровым лицом ввалился первым и замер, за ним столпились остальные, созерцая и не веря в чудо. Меж чужеродных ног проскользнул дюк Фердинанд, запел, закружился, принялся тереться спинкой о ножки в стоптанных синих кроссовках. Тогда она нагнулась и взяла его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почему ты молчишь, — заговорил Егор легко и свободно, никого, кроме нее, не видя и не чувствуя. — Ты считаешь меня убий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конец прямо взглянула ему в лицо, обожгла взглядом, в черных очах, вопреки всему, разгорался, разгорался блес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просто скажу тебе, — продолжал он пылко, уже входя в ее жизнь, включаясь в любовный поединок, уже невольно испытывая ее, — скажу без доказательств, что я не виноват, ты мне по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аконец пришел в себя, нет, напротив, — вышел за пределы здравого смысла Морг, заяв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а знает, кто ее убил,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е безумие взметнулось в кухонном аду, а ведь еще необходимо вывести ее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г, за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оун смотрел бессмысленно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Герман инсценировал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лубины черной лестницы возникла Катерина в черном, как тень, прошла по кухне, взяла Соню за руку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я, Антон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ее дрогнули, она будто проглотила пересохший комок безмолвия и сказала пер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ава Богу! — прошептал неверующий психиатр. — Я боялся, рецидив затянется. Теперь спать, спать… господа, прошу всех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вторила Соня, не сводя глаз с жениха. — Я не могу тебе ответить, потому что я дала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 быстро начал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а Ивановна! — воскликнул он. — Труп шевельнулся, вы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ая ты моя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ыцветших глазах старухи стояли слезы, циркачка тоже заплакала, а Алена закричала ист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ька! Ты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 заговорил Морг официально. — Вы обязаны объяснить этот казус, или я за себя не ручаюсь, то есть я на грани оказаться в вашем заве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Егор уже ничего не помнил, кроме любимого лица, юного, страстного, измученного. Из преображенного мира его грубо вырвал один вопрос, и он увидел себя и всех остальных сидящими за овальным столом в комнате Ады, где приоткрыта дверь на балкон, колышется прозрачная занавесь, отец крепко держит дочь за руку (какие у нее красные, огрубевшие руки), и светлый ангел умиляется с пот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задала А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куда ты дел 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пустил его на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шел за сигар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тоже врем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анальный бытовой диалог, но потаенным холодком повеяло вдруг, все переглянулись, со страхом обходя взглядом Соню, помня, видя ее мертвое тело в прихожей, в луже крови, в итальянских кроссовках, в американском платье, ее волосы редчайшего медового оттенка, благоухающие лавандой. И она заговорил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мама рано разбудила и отправила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взяла с собой никакой сумки? — спросил Егор, с удивлением ощущая в себе охотника, идущего по следу любимой, тогда как еще вчера считал, что не посмеет и взглянуть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собиралась абсолютно все мыть и чистить. Я пошла в этом сафари, тетрадку в карман засунула и ключ, тут ведь рядом. Но ничего не лезло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ельком взглянула на Егора, он возликовал, душа разрывалась: вот она — любовь, и смерть — там, на парадной лестнице; от последнего испытания ее надо уберечь во что бы то ни стало — он все взял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одиннадцати я вернулась, позвонила, никто не открывает, думаю: мама в прачечной. Отворила дверь, захлопнула и остановилась. В прихожей было тихо и темно, только узкий луч падал из маминой комнаты и отражался в зеркале. Я остановилась, потому что вдруг услышала скрип и увидела, как медленно открывается в кухне дверь на черный ход. Стало как-то не по себе. И тут появился Антоша. Я хотела его окликнуть, подойти, но его лицо… Господи, что это было за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ечка, — отец быстро погладил и поцеловал ей руку, — не останавливайся на подробностях, не вор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хочу, мне же надо все сказать! — Она опять мельком взглянула на Егора. Или не надо?.. Катерина, голубушка,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аженное ужасом-вот какое было у него лицо. Он бросился вперед в сторону, что-то грохнуло, нагнулся, поднял топор в крови, положил на стол, схватился руками за лицо, застонал, огляделся, как сумасшедший, взглянул на руки, взял полотенце и принялся вытирать топор. А лицо-то все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будто их не видела, будто стояла там, у зеркала, не в силах шевельнуться, осмыслить происход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подойти, даже сделал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се так, — пробормотал Егор, — ты отразилась в зеркале, в створке трельяжа, и Антоша почувствовал голубого анг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но она не глядела на него, давно не глядела, она была в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ла шаг, как вдруг Антоша исчез за дверью. Я побежала на кухню и увидела маму. Она лежала, на лице кровь — вдруг губы шевельнулись. Я наклонилась над ней и сказала: «Боже мой! Потерпи, я сейчас врача…» — «Не надо, я умираю, прости, и я прощаю тебя». Она говорила почти неслышно, с трудом, а глаза как будто подернуты пленкой. И она сказала… — Соня словно задумалась, опершись подбородком о ладонь, подняла голову, глядя прямо в глаза Егору. — Я не стану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я, я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не виноват! Так слушай. Она сказала: «Твой жених — убийца. Но никто не должен об этом знать. Поклянись!» Я поклялась, я ничего не сообра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чувствовал на себе тяжесть чужих глаз, чужих душ — соединенных отрицательных энергий, окружающих плотным охотничьим кольцом: «Ату его!» И Морг процедил злорадно: «Алиби-то, выходит, липовое!» Но она сказала, опередив Серафиму Иван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знала, что ты убийца, но не 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а и не 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это так, — думал он, — и я знал, арифметически знал, что ты жила регулярной половой жизнью, — и не 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а она пылко и смело. — Мама сказала: «Ты беги… далеко, чтоб никто тебя не видел». И еще — последнее: «Надо мною ангел смеется». Она умерла, я подбежала к окну, ты стоял и смотрел на меня, веселый. Я сразу нарушила клятву и крикнула: «Убийца!» Потому что, — глаза ее утратили блеск, она все время колебалась между верой и неверием, — потому что ты, убийца, стоял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ечка, ангел мой, — заговорил психиатр властно, — все будет хорошо, вот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ь, ты ведь крикнула про ангела, мы все слышали, — вставила Алена боязливо, — мы стояли рядом с Егором возле голубя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один… то есть я его видела одного… и еще голуби. Они так страшно летали, кругами, так н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ты успела надушиться лавандой? — спросила Алена шепотом, все замерли, прахом и тленом потянуло вдруг, кровь, везде кровь. — Но ведь ее отпечатки на флаконе — что вы так на меня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 ума сойду! — вскрикнула циркачка истерично. — Объясните же кто-нибудь…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я, ты позволишь, я буду задавать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ые очи глядели на него с надеждой, а за спиной — смерть на парадной лестнице… Долго ли я выдержу это раздв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были тетрадка и ключ. Куда ты их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бросила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аметила в прихожей ничего необы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рикнула в окно: «Надо мною ангел смеется. — Пауза. —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ты просто повторила слова Ады. А что они означают,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вообще почти ничего дальше не помню. Помню себя в парадном, снизу, из тьмы, голоса, и мне надо прятаться, мама ве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ряталась в нише между вторым и третьим этаж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был дюк Фердинанд, мимо меня кто-то пр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Р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человек. Я вышла из ниши и споткнулась обо что-то, подо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ую лаковую су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умку. Только я ничего не осознавала. Пошла по улице, шла, шла, вечер наступил, села на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рвный шок, — пробормотал психиатр, — сильнейший нервный 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пристал какой-то мужчина, я вырвалась и побежала. Оказалось, я на Садовом кольце, спустилась по Каланчевке к Казанскому вокзалу, там место нашла под землей и просидела долго — почти три дня. Как вспомню скрип двери и Антошу с топором, а во дворе стоит веселый жених. Только что он ударил маму, так что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ечка, — перебил психиатр, — не надо, вернемся на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етий день захотелось есть. Я вспомнила про сумочку, она так и лежала у меня на коленях. Открыла: косметика, д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ванда? — не удержалась от вопроса А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зовое масло. Еще документы и кошелек. Я решила занять немного денег, потом отдам вместе с документами. И тут меня как ударило, я очнулась и поняла, что не будет у меня никакого «потом». Я не смогу вернуться. Никогда. И не потому, что мама велела бежать. Просто я не смогу жить в одном доме, в одном мире с убийцей, молчать и при этом… — она вдруг расхохоталась, Егор похолодел, — при этом его любить! Вы когда-нибудь слыхали про такое раздвоение? Папа, ты рассказывал про раздвоение личности, про двойника — это шизофрени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адость моя, никакой шизофрении у тебя нет. У тебя реакция нормального человека, столкнувшегося с тайной невероятной, потрясаю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меня поймешь? — спросила она жадно; голос — пронзительный полушепот, как тогда, по телефону. — Ты поймешь, почему я не пришла к тебе, не дала о себ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ела умереть, исчез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мирала. Но это не просто, нужно усилие… в общем, я оказалась трусом, не смогла. Вернулась с путей, села прямо на пол (мест не было) и услышала случайный разговор двух женщин, пожилых. Они ждали пригородную электричку и говорили, что вот на ферме работать некому, лимит дают, прописку дают, а молодые не хотят надрываться. «Вот погляди на них, — говорит одна и на меня указывает, — во всем заграничном, ручки нежные — разве она пойдет?» А вторая что-то почувствовала и спрашивает: «Что с вами?» Я говорю: «Мне плохо». Они меня спасли, электричку пропустили. Спрашивают: как тебя звать? Тут я поняла, что можно исчезнуть по-другому. Пошла в туалет, достала из сумочки паспорт, на фотографии незнакомое лицо, никогда не видела. И подумала, что эта девушка меня простила бы, кабы знала, что мне некуда пойти. Ну просто некуда!.. В общем, я поехала с ними, сказала, что скрываюсь от мужа: пьет и бьет. И если бы не очерк какого-то Гросса «Черный крест», я бы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овут ту девушку? — спросил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вара Васильевна Захарь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 Петрович, я бы не догадался про имя. Фамилия и отчество поня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догадался только позавчера ночью. Догадался про подмену. Когда у нас родилась дочка, я хотел назвать ее в честь бабушки, в благодарность за все… имя теперь редкое. Однако обе они — и Ада и Варвара Дмитриевна — отказались так резко, с таким испугом, что… я удивился, не понял, но запомнил. Софьей была моя покойная ма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она такая вообще — эта Варвара Васильевна Захарьина? — поинтересовался Морг с на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сихиатр ответил сдерж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лоун впервые в жизни не нашелся чт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святая Богородица, — пробормотала Серафима Ивановна, осенив себя крестом, — помилуй грехи наши тяж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 сказала Алена жестко. — Что ты сделал с Р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рил ему охотничий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вернусь. — Егор встал. — За мной ни шагу, я этого требую.</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упеньке возле ниши сидел Рома в какой-то немыслимой позе, голова между коленями, руки распластаны по дубовой половице. Конец! Егор замер. Да что же я, палач? Или надо было умыть руки и сдать друга куда подальше? Спустившись по ступенькам, встал напротив, коснулся руками плеч, безвольное туловище откинулось назад, ударившись об угол ниши. В золотом луче из оконца блеснуло красное пятно. Кровь. Тут только заметил он кровь на ступеньке, на руках, на лице. Рома открыл глаз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ог. Крови испугался. Видишь? — Поднял левую руку: запястье перевязано носовым платком, пропитанным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ны вс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в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заплакал, как не плакал с детских позабыты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ка, беги! Беги, скройся, черт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уда, — он улыбнулся ужасной улыбкой. — Я больше не могу, надо сд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рас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же, я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психушке будешь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что за тоска! Егор поднял голову: конечно, они были здесь, стояли на верхней площадке и слушали. Раздался возг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били мо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льше с равномерной последовательностью упали беспощадные реп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е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не отдали урну с п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 поднялся перед обвинителями, твердя как заведенный: «не виноват… не виноват… не виноват…» Звенящий голос его «сестры милосердия» покрыл бормот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глядите же на него! Он муху обидеть не способен! Он слабак. Что ж ты молчишь, Егор? Друг сердечный! А вы, Серафима Ивановна, куда подевалась ваша свят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нушка! Сестра… — И недоговорив, подсудимый грохнулся на дубовые поло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бежала по ступенькам, положила его голову на колени, заявив будн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морок. Это у него бывает. Ничего,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лебавшись, психиатр спустился, взял руку Романа, подержал, слушая пульс, приподнял двумя пальцами веки, обнажив закатившийся, будто мертвый, зр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это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 раз в неделю. Теперь чаще. Теперь он будет спать несколько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защитная реакция. И все же вынужден огорчить вас, Алена: он вполне вменяем, то есть отвечает за свои действия перед зак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органы вызывать? — спросил присмиревший кло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кого-то из вас есть улики и доказательства, если кто-то знает мотив преступления и как произошла подмена — возможно, потребуется эксгумация. — вызывайте. В противном случае майор Пронин поднимет вас на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отрели на Егора. Плюнуть бы на всю эту свистопляску, взять ее за руку и уйти куда глаза глядят. Но у ног валяется полумертвое тело… друг серде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ик нет, доказательств нет. Точнее, есть одно, вещдок, но о его местонахождении знает только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ка, люди добрые, — заговорила Серафима Ивановна, — отнесем человека отдохнуть, пусть по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ем на место преступления, — процедил Неручев. — Нам еще из него показания выбивать… Да он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вскрыть вены, — пояснил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есять Рома спал как убитый на кушетке психиатра, запертый на ключ. Действующие лица, стражи закона, расположились за стенкой, за столом красного дерева, где вместо сирени, ландышей и гиацинтов лежал охотничий нож с пятнами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я, ты можешь продолжать? — робко спросил Егор: в глазах ее сиял черный свет, обращенный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аучилась доить коров, получила койку в общеж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была прописана Варвара — твой дв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где. В паспорте стоял штамп выписки из города Орла. Она почти на девять месяцев старше меня, внешне мы не очень похожи, судя по фотографии, но и различий резких нет. В общем, паспортистка ничего не заметила. — Соня задумалась, и опять он почувствовал, что она уходит от него — в другую жизнь, в другую боль. — Я думала так и прожить в чужой жизни… как во сне. Но однажды, накануне маминой смерти, двадцать пятого мая. Наташа — доярка, мы в одной комнате четверо живем — привезла из Москвы «Вечерку»: вы, говорит, только послушайте, прямо детектив. Она читала вслух о том, как убили маму и меня… — Соня вдруг усмехнулась «взрослой», незнакомой ему усмешкой. — Странное ощущение. На мгновение подумалось: может, так и надо — меня нет. Но последняя фраза вернула и жизнь и ужас. Я ее помню наизусть: «Остается добавить только, что суд под председательством судьи Гороховой А. М., согласно статье 102 УК РСФСР (умышленное убийство при отягчающих обстоятельствах), приговорил преступника к высшей мере наказания. Приговор приведен в исполнение. Ваш спец. корр. Евгений Гро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а, что другая жизнь не удастся, история никогда не кончится, кровь за кровь, убийство за убийство. Ужас заключался даже не в том, что меня каким-то образом убили… Антоша! Не знаю, Катерина, сможешь ли ты меня когда-нибудь простить. Ведь требовалось всего лишь объявиться вовремя и дать показания. Но мне ни разу даже в голову не пришло, что на него подумают. Не пришло — потому что я не вспоминала и не думала. Только сны, один и тот же сон: кровь, топор, мама, мой жених — любовь моя! Так пусть же ответит! Сам, добровольно. Пусть знает, что я жива и буду преследовать его до конца. Ведь ты все понял там, на кладбище, когда нашел мою л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оня. Я видел тебя убитой в прихожей, тебя каждый опознал, а потом мы тебя похор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е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идел, знал, как дважды два четыре… только душа моя тебя не признала. Подсознательно я ощущал странное отчуждение, раздвоение, не мог сосредоточиться на прощании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ечка, — заговорил психиатр, — лицо убитой опознать было невозможно: размозжено, раздроблено ударами топора — не меньше восьми — десяти ударов. Но твои рыжие волосы, намокшие в крови, белая кожа, твое платье, в котором тебя только что видели в окне… Пойми, мы все были в шоке. Могу сказать только, что я боялся вспоминать, меня что-то раздражало, пугало в тебе, то есть не в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еня, — пробормотала Алена. — А я ведь покойников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орг? — спросил Е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транно. Ты плакал над своей доч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упившей тишине тихий ангел пролетел… нет, чертик прошмыгнул с топо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там была Серафима Ивановна! С вашей необыкновенной наблюдательностью… Произошла под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 подстроила, — сказал Морг таин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а. Ведьма. Вспомните, что она нам нагадала накан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очно, — зашептала Алена, — и казенный дом, и нечаянный интерес, и даму пик, пустоту, слезы, любовь… себе — удар! А Соне — пиковую девятку, больную постель… Рома не врет, он не виноват, тут силы потусторонние и ангел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ужая фотография на могиле, — начал клоун и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яжелой паузе Егор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я, ты была на кладбище двадцать шестого 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ехала маму навестить и посмотреть на свою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ечка, ты с нами, — опять заговорил психиатр ласково и властно. —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сорвать фотографию и вдруг увидела тебя за поворотом аллеи, — она взглянула на Егора, — ты шел, опустив голову. И решила подать тебе более существенный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ела довести меня до само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ишком любила тебя, чтоб терпеть в тебе убийцу. Я видела в руках у тебя белые розы и чуть с ума не сошла от твоего… из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ты повесила пустую сумочку Варвары на крюк в н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ебе документы? Ты-то должен был знать, кого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ечка, — сказал отец терпеливо, — не забывай, что Георгий ничег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 конце-то концов! — закричала Соня. — Неужели ты не узнал мой голос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 Но, конечно, не поверил. Я все время думал, что схожу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гда же ты опом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 ночью ты была в парадном,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тояла в нашем дворовом тоннеле, ты опустил на углу письмо. Вошла в парадное, погасила электричество… не в силах говорить с тобой при свете, видеть, а мне нужно было сказать все напоследок: я сдалась, кончила борьбу. Но когда ты приблизился ко мне, убийца, нервы с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закричала, Боже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ежала, чтоб никогда сюда не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нный луч во тьме, — пробормотал Егор, — лязг или стук двери. Вспыхнул свет. В нише пел и кружился дюк Фердинанд. Почуял хозяйку. Но еще гораздо раньше я догадывался, что не кто-то из «наших дам», как выразилась Серафима Ивановна, меня преследует, все гораздо страшнее и чудеснее. Сообщница убийцы? Свидетельница? Но почему она так странно себя 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шел к выводу, что я сумасшед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боялся, что предстоит еще одно прощание с тобой — а ты меня даже не узнаешь. Нет, это невыносимо! Детали и явления выстраивались в неизъяснимый абсурдный ряд. Алая лента, лаковая сумочка, чей-то упорный взгляд на Тверском, чей-то голос — зов к смерти, дюк Фердинанд, запах лаванды. И вдруг сон: ты живая, упрекаешь меня в чем-то и смеешься — впервые за этот год (обычный кошмар: я сижу в прихожей возле мертвой и силюсь понять, кто она). Проснулся, вышел в парадное, и началось словно продолжение сна — благословенная бессонница, — так явственно я услышал тебя и увидел в золотом луче, в бирюзовой майке, ты как будто снова взяла на руки черного кота и засмеялась. Мгновенное озарение: этот смех, этот голос по телефону — только отчаянный, далекий. Я сказал себе: этого не может быть, потому что не может быть никогда! С того света звонят пациентам Германа Петровича. В панике, в страхе бросился искать тебя. Ничего еще толком не осознав, я решил, что тебе грозит опасность. Наши улочки и переулки, кладбище: ты  т а м? или здесь?.. Ваше заведение, Герман Петрович: безнадежно-желтые стены и женщина в белом, проходящая по двору. Вот так моя Соня?.. Картина преступления начала постепенно проясняться, меняться, обрастать новыми подробностями. Если убитая — не Соня, а вдруг меня преследует ее сестра, ведь кто-то по телефону из нашего дома сказал Герману Петровичу про смеющегося ангела, когда моя невеста сидела за столом рядом? Но если убитая не Соня, то рушатся алиби. В первую очередь — мое. И Ромы. Фраза Морга: если верить Антоше до конца почему же он не признался, что нашел крест в кармане собственных брюк и перепрятал в плащ, — действительно, почему? Да потому, что он его не находил и не перепрятывал. Так кто это сделал? Кто побежал за Антошей, когда Морг сообщил об их встрече на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шел к Роману. Я думал раскрыть перед ним карты, застать врасплох или услышать разумное объяснение. Этот пунктик, маниакальную идею, комплекс вины перед Антоном я заметил в нем давно, но относил за счет известной чувствительности, культа дружбы и тому подобного. Я повторил ужасные слова Катерины: Антон — горсть пыли в жестянке. Сейчас убийца — если он вправду убийца! — забьется в припадке и выложит… Ничуть не бывало! Он говорил со мной искренне и доверчиво, он действительно не считает себя виноватым. Герман Петрович, попрошу вас объяснить этот фено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сихиатр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повторить только, что он вменяем, никаких отклонений от нормы я не нахожу. Впрочем, говорю интуитивно — требуется более тщательное обследование. Никаких — кроме некоторой инфантильности и чрезвычайно редкостной внушае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можно внушить идею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но, как вам известно из мировой истории. И мы уже вспоминали гениальную догадку Достоевского, что преступление — в своем роде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ак вы объясните… вот я думал, что Соне грозит опасность, недаром она скрывается. Чтобы отвести, переключить эту опасность на себя, я соврал вам всем, каждому по очереди, что знаю, кто убийца. Он, конечно, все понял, но не сделал даже попытки расправиться со мной — притом, что одержим восточной борьбой с детств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сами сказали: чувствительность, культ дружбы. И инстинкт самосохранения. Дома соседи, окна раскрыты. Наконец — и вы мужчина, прямо скажем, не хилый. Слишком рискованно. Но вот он мог пойти за вами на службу. Там,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исключено. Он знал, что меня преследует Соня и может увидеть… — Егор улыбнулся устало. — Меня охранял мой анг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с трудом и так же устало улыбнулась в ответ, лицо вспыхнуло той, бессмертной красотою в золотом луче — и он позабыл обо всем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забыть! Запачканный нож на блестящей поверхности стола. Не надеясь на ангела, я прихватил его с собой и таскал двое суток. Но ведь я же боялся за Соню… Все забыть — вот она, передо мной. Но сварливый голос клоуна вернул из блаженных кр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нимаю, как тут оказался мой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Морг. Орловская линия, в которой, очевидно, скрыт мотив преступления, почти не разработана. Герман Петрович, как вы разыскали С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вы, Георгий, навели меня на ряд мыслей. Теория сновидений у нас исследована слабо, но известно, что во сне растормаживаются сдерживающие центры мозга, всплывают забытые, подавленные рассудком ощущения. Вы видели во сне убитую Соню и не верили. Что-то подобное творилось и со мной. Я ни на минуту не мог забыть жену. О Соне — не смел и подумать, боялся. На опознании я был почти в невменяемом состоянии, лицо неузнаваемо, но, видимо, что-то не то, какая-то деталь, особенность в ее облике застряла, как заноза, в мозгу. Вы просили меня вспомнить, возвращали к этому ужасному моменту. После нашей беседы, ночью, я вспомнил. Руки дочери — ухоженные, длинные ногти, маникюр… только что, на помолвке… ветка сирени в пальцах. И пальцы мертвой: ногти очень коротко, как говорится, почти до мяса, острижены. Как когда-то у добросовестных, настоящих сестер милосер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машинисток, — вставила Серафима Ивановна, а Соня проборм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 меня таки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Георгий, — продолжал Неручев, — и у меня был миг озарения. Страшный, очень. Но остановиться я уже не мог. Мертвая благоухала лавандой. Надушилась перед смертью? Абсурд. Дальше — важный момент: одежда для бедных. Я восстановил тот диалог за столом. Сонечка говорила о доброте Ады преувеличенно, с пафосом, которым обычно заглушают собственные сомнения о том, что та отдала вещи бедным, «мои платья» — ты сказала. Твоя подруга поинтересовалась: «Ты теперь бесприданница?» — «Нет, — ответила ты, — мне купили взамен». Что тебе мама купила вза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афари, летнее платье, джинсы и кросс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ходится, вещи фирменные, стандартные, легко подменяемые. А если действительно подмена? Фантастика!.. Но я не мог взять себя в руки, шел все дальше и дальше. Мы говорили с Георгием о необычайной аккуратности моей жены — ни пылинки, ни соринки, то есть ни следов, ни отпечатков… Чьи отпечатки на флаконе? Убитой. Но Соня не успела бы надушиться… Кто сказал мне по телефону: «ангел смеется»? Я сошел с ума или весь мир вокруг? Я держал в руках роман Тургенева «Дворянское гнездо» — страсти и события, разыгравшиеся в провинциальном городе, откуда Захарьины ведут свою родословную, и прадед моей Ады женился на цыганке, и женщины в этом роду имеют рыжие, редчайшего медового оттенка волосы, ослепительно белую кожу и черные очи, сводящие с ума не меня одного… Георгия, например. Может быть, Романа. А если мечты Ады возле фамильного склепа не сбылись и ребенок не умер? Допустим такую гипотезу: сиротка из индийского фильма, явившаяся мстить, как пишут в слезоточивых очерках, за поруганное детство. Мелодрама. И все же: каковы могут быть ее паспортные данные (не на диком Западе, слава Богу, мы процветаем, все при документах)? Фамилию я предположил дворянскую, родовую. Про отчество также нетрудно догадаться: вот он, отец, перед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отрекаюсь, — заявил М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имя я уже говорил. Итак, в нашем мире, возможно, существует Варвара Васильевна Захарьина. Вероятнее всего, в Орле, если жива (дворянские, а заодно и гражданские привилегии упразднены, каждый, как правило, сидит на том шестке, где прописан). Но — вдруг? Место и год рождения известны. В обычном справочном бюро мне дали адрес: подмосковный совхоз «Заветы Ильича». Там я нашел Соню. Ваша невеста, Георгий, ночь перед убийством, как и все свои ночи, провела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нибудь в этом сомневался? — бросила Соня надменно, гордо, до боли напомнив вдруг свою мать, обольстительную гад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я, я же говорю: произошла подмена. Под той плитой на кладбище, рядом с матерью, лежит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проклятье! — крикнул Морг. — Кто приходил к Гро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 — ответил Егор. — После алой ленты на кладбище в разговоре с ним я упомянул, что надо бы уточнить у Гросса показания Антона. Он меня опе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оветский журналист покрыл уб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сс ни в чем Романа не подозревал. Они коллеги. Очевидно, тот предложил специальному корреспонденту написать совместно книгу, имея в руках такой сенсационный материал. Гросс прощупывал мои намерения на этот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все такие умные, — заговорила Алена с горечью, — объясните же доступно и по-человечески: кто убил, за что убил и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же, все подстроила ведьма… — начал Морг таинственно, как вдруг Егор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устеющих тополиных сумерках к стеклу балконной двери прижимался полумертвый сердечный друг. Страшное зрелище: расплющенное бесформенное лицо в крови. Вурдалак! Вдруг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ежал через свой балкон, — констатировал психиатр. — Как же мы забыли про бал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не убежит, — отмахнулся клоун. — Его песенка спета: столько свиде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и в чем не признался, — сказал Егор медленно, уговаривая себя: «Я не палач!» И все-таки добавил: — Отправился уничтожать или перепрятывать единственное вещественное доказательство. Хоче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чет жить? — Катерина встала. — Ты позволишь ему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Егор тоже поднялся. Все согласны с Катериной? Серафим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усть ответит здесь, — сказала старуха твердо. —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н, ты передала своему жениху наш вчерашний разговор в магаз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Серебряный бор.</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рин Роман Викторович, прошу занести в протокол мое добровольное чистосердечное признание и раскаяние в содея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вы признаете себя виновным в предумышленном убийстве Ады Алексеевны Неручевой и Варвары Васильевны Захарьиной? — спросил майор Пронин В. 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каиваюсь, но виновным себя не при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не будем. Вас уже обследовали и признали вполне дееспособ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все рассказать, а там уж решайте сами. Восемнадцатого мая 1984 года я получил срочное задание редакции, — кто-то «наверху» вдруг озаботился охраной памятников, требовалась оперативность. Перед поездкой заскочил к себе домой, вышел на балкон, там сушились носки — будь они прокляты! — и все началось, закрутилось и никак не кончится… На соседнем балконе стояла Ада и попросила у меня сигарету. Ну, такой женщине ни в чем отказ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авица и к тому же колду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стояли с ней в интимных от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нее взглянуть-то лишний раз боялся. Итак, мы закурили, я сказал, что спешу, командировка в Орел. Куда? В Орел? Вдруг Ада схватила меня за руку и принялась умолять раз-искать в этом городишке одного человека, она не может уехать, ремонт и так далее. Нет проблем! Записал под диктовку данные в записную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представить за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впоследствии уничтожил. Узнав, что сейчас поезд, Ада быстро собрала пакет с вещами, так, что под руку по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анское платье-сафари голубого цвета, белое платье из шифона, джинсы фирмы «Лэвис» и итальянские кроссовки. Сонины вещи, почти новые. И еще триста рублей. Приказала никому об этом не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рле я устроился в гостинице «Россия» в отдельном номере. И на другой день в субботу, покончив с делами, очень легко разыскал Варвару Васильевну Захарьину, 1965 года рождения. Она жила в заводском общежитии и работала секретарем-машинис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ыла одна в комнате, и я понял, что погиб, — с порога, с первого взгляда, я себя полностью потерял, когда в ответ на мои действия — я выложил подарки, деньги — она расхохоталась, как Настасья Филипповна у Достоевского, и вышвырнула все — не в камин — в окно. Потом я подобрал вещи там, в садике. Она велела. Чего это я разбросалась, говорит, благородные порывы оставим классическим героям, пригодятся и обноски, и купюры. Да, это не тургеневская девушка, это новый тип, я таких еще не встр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ыла похожа на Софью Неруч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ами лица не очень, но захарьинская порода ярко выражена: волосы, кожа, глаза, прекрасное тело, гибкое, удивительно изящное. В ней было столько прелести, в старинном библейском смысле — соблазна. Азарт, безрассудство, цинизм… и что-то детское, как ни странно. Вот этим, пожалуй, она напоминала сестру, а вообще… свет и тьма, день и ночь, а я люблю ночь, тайну. Про мать она сказала так: испугалась, я ее слегка шантажирую по телефону. Просто так, мне от нее ничего не нужно. Оказывается, она сумела обольстить новую заведующую детдомом (она там росла), новую — потому что старая ее адскую натуру слишком знала. И сирота выведала мамочкин адрес — только что, на днях, — ведь как все совпало, и я, дурак дураком, бросился в эти женские страсти — да еще с каким наслаж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росав фирменные тряпки, она ходила взад-вперед по комнате (а какая бедность, четыре железные койки, одежда под простыней на стене, потолок в потеках). Я сказал: «Поехали со мной в Москву?» По-моему, только тут она меня заметила по-настоящему. Вдруг села ко мне на колени… не развязно, нет, в ней вообще при всей раскованности не было ничего вульгарного, — а как благовоспитанный ребенок, маленькая, легкая. Говорит: «Может, ты и пригодишься. Иди в гостиницу, мне подумать надо, я приду». Она пришла — и два дня пролетели мгновенно. Мне кажется, именно тогда она задумала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онкре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расспрашивала про мать, Соню, Германа Петровича — так, мельком, небрежно. Задаст вопрос и как будто сразу забудет, но на самом деле помнила все до мельчайшей мелочи. Например, я рассказал про крест Ады с черным жемчугом: «Пропадет крест — быть беде». Она вроде бы не обратила внимания, но на другой день спрашивает: а где Ада держит крест? Не знаю. Над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что она разрабатывала план ограб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Она не была корыстной: Ада ей предлагала и Москву, и официальное удочерение, и драгоценности, 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быть. Ада Алексеевна не боялась разоблачения… перед мужем,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а ничего не боялась… ну, в молодости — да. А теперь… ведь она пошла на разрыв с Германом. Ее, видимо, мучили какие-то запоздалые комплексы. Вообще с дочкой они друг друга стоили, как я теперь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хотела Варвара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границу,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ходить пешком и ничего не делать. Быть абсолютно свободной. И прежде всего освободиться от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на не была от нее своб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держима. Это связано с каким-то детским кошмаром. Варя не расс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освободиться от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говорила вам, что готовит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Я и не догадывался. Но минутами, когда она задумывалась, уходила в себя, мне становилось с ней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е пытались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ез нее жи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ил ее уехать со мной в ночь вторника, но она отвечала, что еще не решила. Она колебалась,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ей надо было уволиться, выписаться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вать она на все на это хотела… но и уволилась, и выписалась — то есть приготовилась к исчезновению, понимаете? Приехала в пятницу. Позвонила мне в редакцию, я сразу ушел, мы встретились у метро. И мне как-то тревожно стало, когда она предупредила, что ее никто не должен видеть у нас в Мыльном. Почему? Сегодня узнаешь. Аде я сказал по приезде, что вещи передал, видел Варю одну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рвары Васильевны были с собой какие-то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их оставила на Курском, в автоматической камере хранения. С собой у нее была только черная лаковая сумочка, она была в том сафари и дареных кроссовках. Мы прошли через парадный ход ко мне. Тут я совсем голову потерял, она спрашивала: ты на все ради меня готов? На все! Действительно на все? Да, да, да! Я не то что странствовать — я б в преисподнюю с ней пошел. И ведь пошел! Господи, что ж это за сила такая, за мука такая! Она ходила по комнатам — шикарно живешь, — звонила матери: привет, мамуля! А на кухне — я за ней всюду ходил — сказала, глядя в окно: а вон идет моя сестра (да, шли Соня с Егором) и одета как я, забавно! Жаль, я не догадалась носить алую ленту, оригинально, блеск… скажи, напоминает рану, череп раздроблен, кровавые подтеки… Я любил ее все больше, и все страшнее мне с ней было. Вдруг звонок в дверь. Егор. Приглашает на помолвку. Я, естественно, отказываюсь: работы много. А он вдруг говорит: о братьях-славянофилах пишешь? Значит, я ему проболтался, куда ездил, город не называл, но… Он философ, интеллектуал, сам в своем роде славяноф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сторожа Елиз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ка. Словом, он догадался, потом. Обо всем догадался. Ну, Варя подслушивала, тут же приказала мне идти на разведку. Зачем? Хочу немного растрясти мамулю, не на милостыню же мы будем существовать в странствиях. Я говорю: все продам, японское стерео и видик, сберкнижку опустошу, все тебе куплю. А она: мне нужен черный крест, обрати внимание, где хранит, и присмотри инструмент, ведь у них ремонт? Радость моя, да она тебе отдаст, только попроси по-хорошему. А я сама все возьму! Или ты боишься? Нет, нет, все сделаю. Когда она посмотрит на меня черными своими глазами, без блеска, я буквально терял волю. А подспудно чувствовал, что сам на пределе, какой-то протест в душе нарастал, и во что все это выльется… На помолвке Ада нагадала мне ведьму, даму пик, я все разведал, но Варя чуть не испортила дело, позвонив. Психиатр решил, что это его пациентка, — ну разве нормальный человек такое скажет: надо мною ангел смеется. После звонка Аду словно подменили, она и до этого взвинчена была… склеп, кладбище… а тут как с цепи сорвалась, на Соню наорала. Когда я ушел, кто-то в дверь, потом по телефону долго звонил — наверняка Ада. Варя сказала не отпирать, не отвечать. Ладно, думаю, возьму я этот чертов крест: не в суд же она будет на дочь подавать? Постранствуем во время отпуска — и с повинной вернемся. Зато она — на всю жизнь моя. Мы всю ночь не спали — что это была за ночь; опасность, неизвестность, переменчивость моей невесты только обостряли наслаждение. Я надеялся, но ведь знал, что впереди — бездна. Даже если все обойдется, жизнь с нею бездна! Какой-то психический надлом в не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 подслушивал в прихожей, когда у Неручевых хлопнет входная дверь. Ада собиралась в прачечную, она была одна в квартире. Наконец — стук. Я уже был готов, то есть в перчатках. Вышел на балкон, перелез на соседний — он у Ады всегда летом открыт, она много курит, — взял на кухне фомку, подошел к шкафчику, вижу, сзади надвигается тень — и Варя сюда перебралась. Я говорю: «Уходи, я сам справлюсь!» Она не послушалась и, напевая тихонько, прошла, кажется, в комнату Сони: судя по дальнейшему, она там перебрала флаконы, гребень, надушилась. Я взломал ящик, вынул мешочек с крестом, положил в карман трико. Пошли, говорю, дело сделано. Она отозвалась с насмешкой: «Пропадет крест — быть беде. Забыл?» — «Варя, пошли!» Вышел в прихожую, чтоб вытащить ее из комнаты Сони, — тут щелкнул замок, вошла 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продолжайте, я вас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произошло в дальнейшем, я могу объяснить только наваждением, колдовством. Не смейтесь! Какие-то потусторонние силы существуют — и вне нас и в нас. Я ведь не хотел, не собирался… какое-то мгновение мы с ней глядели друг на друга молча. «Ну-ка, убирайся отсюда!» — процедила Ада (она ведь видела меня в перчатках, догадалась) и прошла на кухню, где поставила сумку с бельем. Я бросился за ней, пробормотав: «Ада, это несерьезно, это розыгрыш!» — «Говорю, убирайся!» И она сняла крючок на двери черного хода. Тут на пороге кухни возникла Варя. «Это моя невеста», — сказал я поспешно. «Убирайтесь оба!» — «И не подумаем, мамуля!» Они уже были поглощены друг другом, на меня — никакого внимания, я был третий лишний, нет, орудие, игрушка в нежных женских руках. «Ладно, — сказала Ада с презрением, — грабьте что хотите, но чтоб я больше вас обоих никогда не видела». — «Мы не грабители». — «Так что тебе нужно?» — «Тебя, мамуля». — «Не посмеешь!» — «Мой жених посмеет». Она поглядела на меня пронзительно, а Ада произнесла роковые слова (она меня спровоцировала): «Этот жалкий трусишка? Этот слабак?» Я подошел к кучке инструментов в углу, взял топор, оглянулся на Варю, она смотрела выжидающе. Когда я шел к Аде, а она пятилась от меня, побледнев, но молча, я еще не верил, что смогу. Поднял топор и вдруг услышал крик шепотом (можно так сказать?): «Нет! Не смей! Мама!» Но было уже поздно — протест перешел предел, и бес вырвался наружу… их бес, не мой! Я действовал как под наркозом. Опустил топор с размаху, Ада упала. Варя закричала (все шепотом): «Я ее убила!» — и бросилась к окну, чувствовалось, что сейчас раздастся крик настоящий, на весь мир: «Я ее убила!» Оттащил ее от окна, она — в прихожую, я за ней: «Ты! Ты убила! Моими руками! Ведьма!» Она прижалась к стенке в углу, я ее ударил обухом по голове, а она не падает, стоит и смотрит, чувствую в темноте, не умирает, а ведь должна умереть. Я начал бить уже как попало, а она стоит, ведьма, кровь ручьями течет… наконец начала медленно оседать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почему Софья Неручева не увидела, по ее утверждению, тело убитой сестры в при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прихожая метров двадцать, не меньше, это ж не современные клетушки. Она лежала в дальнем, темном углу, а Соня была невменяема… Мать,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инулся на кухню, топор почему-то на стол положил — и к себе. Весь в крови, быстро переоделся, умылся, одежду с черным крестом в сумку сунул, пошел в прихожую, по дороге прихватил ее сумочку (на подзеркальнике лежала) — и в парадный подъезд. Вдруг на площадке между вторым и третьим этажами на меня что-то бросилось, из тьмы, из ниши. Я совсем с ума сошел, метнулся назад к себе в квартиру… дюк Фердинанд, конечно, черный кот, нет дороги! Пришлось идти по черной лестнице. Вышел во двор, ничего не вижу, подхожу к тоннелю, слышу голос Егора: «Рома!» А у меня такой финт в голове, будто все всем уже известно. И вот я иду к голубятне с повинной. Ничего подобного, разговор о жаре, что надо ехать в Серебряный бор. Я понимаю, что скрываться надо со своим жутким тряпьем, и внезапно вспоминаю: сумочку Варину не успел в свою сумку спрятать, тут кот напал — и я ее выронил.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друг — крик, тот самый запоздавший крик на весь мир. Я их перепутал на мгновение, честное слово, решил, что не добил, что мертвая восстала… но лента на Соне! Алая — как кровь из раны. Егор хватает меня за руку и тащит в тоннель, в парадное, я думаю: на казнь, пусть, чем скорее, тем лучше. Я никого в нише не заметил, даже про сумочку забыл. Стучим, стучим, тут Морг открывает — весь в крови. Зажегся свет. Господи боже мой! Я в потемках-то не ведал, что творил! Месиво, крошево вместо лица, лужа крови. Тут начинается мистика: мой друг опускается на пол возле трупа и говорит одно слово: Соня. Этого я уже вынести не мог, забился в припадке — вот тут в первый раз на меня напало, что-то вроде падучей, головокружение, однако на ногах удержался, — да на меня никто внимания не обратил. Морг — фантастика! — плакал и вдруг как взревет: «Там, на лестнице, Антоша! Я только что видел! У него рубашка в крови!» Какой еще Антоша? Какая рубашка? У меня даже припадок кончился. Я сказал: «Иду за ним!» Я не собирался за ним идти, просто невмоготу тут было и сумочку ведь надо подобрать. Однако ее нигде не оказалось — ни в нишах, ни на лестнице — разве что кот у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из человека порядочного, хоть и поддавшегося демонскому внушению, я превратился в подонка и преступника. Как-то незаметно вкралась в голову мысль: а не навестить ли и вправду Антона? Тот сначала не открывал, потом появился полуголый и босой — неужели действительно замывает кровь? откуда она на нем? — увидел меня, бросился в ванную, заперся. Как-то само собой я расстегнул «молнию» на сумке, достал мешочек — тоже запачканный в крови, трико пропиталось, — положил его в карман старого плаща, прямо передо мной висел, руки вытер о край своей майки, ну, в сумке лежала, застегнул «молнию» и начал вышибать дверь ванной, нервная энергия требовала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ехала милиция, явился Герман Петрович. Все, все без исключения опознали Соню! Я с ума сошел или весь мир? И где она? Когда явится разоблачать меня — убийцу с безукоризненным алиби? Увезли мертвых, увезли Антона. Я все время чувствовал у бедра сумку с одеждой. Как избавиться? Серебряный бор! Милый детский бор с утра застрял в голове, туда, скорее, там мне будет легче, я найду поляну, поросшую кустами, лягу в траву, прижмусь к земле… нет, сначала припрячу где-нибудь окровавленную одежду. Конечно, я не рассчитал, что суббота, толпы, но в конце концов все так и вышло: поляна, кустарник, огромный трухлявый пень, под него я и засунул вещественные доказательства. И вдруг почувствовал, что никогда уже не приду, не лягу, не прижмусь: Серебряный бор для меня загажен кровью. Как в детстве, когда я задушил голубя (клоун подговаривал), я никогда уже не смог гонять голубей, а ведь любил. И Варя — после всего этого месива и крошева ничего у меня к ней не осталось, кроме ужаса и от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удьба подарила мне шанс, сначала до смерти напугав. Я свернул с поляны на тропку, там еще избушка на курьих ножках стоит. Сумрачно от сосен и уединенно. Слышу тихий голос: «Рома!» Думаю, она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я. И пошел навстречу, жить-то, в общем, незачем, да и разве я все это один вынесу? Господи, Алена! Тут у меня начался второй припадок, она не испугалась, успокаивала, уговаривала, целовала. Я так к ней привык, что потом уж и обходиться не мог. Сделал предложение — приняла. А жизнь обесцветилась, обеднела: о том не подумай, о том не вспомни, Антона я вообще из памяти вычеркнул, спал со снотворным, даже как-то притерпелся ко всему. Вдруг — расстрел. Удар первый. Устоял. Егор приносит с могилы алую ленту. Второй удар. Значит, Соня объявилась. Алиби — тю-тю! Значит, снова убивать? Какая, извините, скука, какой я запрограммированный болванчик: по кругу, по кругу, по кругу. Самоубийство? Так ведь это ладно — ничто, пустота, небытие — я согласен. А если что-то? И  т а м  мучиться? Я пошел к Гроссу, Егор сказал, какая-то тайна есть в показаниях. А вдруг человек перед смертью, законной, уже внесенной в списки, прозревает? Вдруг Антон что передал? Нет, все то же, земное: «Передайте Катерине, что я умираю за кого-то другого». И — голубое видение в глубине, никуда от этого дешевого символизма не деться. Это Соня там стояла, конечно, и неизвестно еще, что она видела. Так я рассу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есть вы задумали убийство Софьи Неручевой в качестве свидет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ак, мелькала иногда мыслишка насчет нее… или Егора. Да ведь они счастливцы, избранные, они охраняли друг друга. Она — преследуя его как убийцу; он — в поисках мертвой. В сущности, его расследование — не настоящее, он все время ждал и искал свою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целью Георгий Елизаров передал вам свой охотничий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тел предоставить мне выбор между убийством и самоуби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ли много этот человек на себя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сам рисковал — значит, имел право. «Можешь использовать его по своей воле. Я перед тобой безоружный». И был моментик: я глядел ему вслед, как он поднимается по лестнице, медленно, ступенька за ступенькой… Он — человек. Нас трое было — Жора, Антоша и я. Мы там играли в прятки, в шпионов и сыщиков… У нас ведь две лестниц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асмотрелся я на ваши лестницы, на ангелов этих, купидонов. Мне уже строгача из-за ваших штучек вынесли. Вы вот что скажите: почему, догадавшись, что вы преступник, Елизаров не сдал вас куда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л»… я все-таки не вещь, гражданин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дирайтесь к словам. Почему он не сообщил в орг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он меня любит. Да, любит! Во-вторых, он сомневался. В-третьих, с чем бы он меня сдал? Улик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поехали в Серебряный 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уру. Испугался. Алена слишком много знала, она ведь меня почти у пня видела. Перепрятать захотел, на этом они меня и засту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пись вещей: майка, трико, кеды, перчатки — всё в пятнах застарелой крови. А также красная атласная лента и пустая дамская сумочка. Два последних предмета как туда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х Егор показывал в ящике своего письменного стола. Я как-то зашел к нему под вечер. А он, с тех пор как на могиле ленту нашел, кухонную дверь не запирал — ее ждал, С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ознательно ждал. Его не было, я зашел к нему в комнату, открыл ящик и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образом, вы украли вещественные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так сказать. Я б все воспоминания уничтожил, кабы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вы ничего не уничт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де. Костер разжигать — морока. И опасно. Вообще я вам скажу: воспоминания неистребимы. Никак! Я все надеялся: вот-вот наш проклятый особняк снесут. Новая жизнь, знаете, на новой земле, под новыми неб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вам обе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жизни весьма проблематично, но в особнячок свой вы не вернетесь — это факт. Давайте-ка сформулируем мотив преступления, вы журналист, человек образ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жа — нет, отпадает. Не в драгоценности дело, там у Ады полная шкатулка… Месть. Но ведь она пожалела мать, в последнюю секунду пожалела. Колдовство, черная магия, вед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без этих шту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ется любовь. Я любил ее и возненавидел просто физически, когда пролил кровь. Кровь не соединяет, нет, нет, наоборот! И все равно я не понимаю главного: как он мог пойти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уважаемый Георги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сно Вашему письму (и собственному желанию), я предпринял некоторые шаги по интересующему нас делу. Опуская все подробности моих похождений (в родильный дом, детский, в заводское общежитие), сделаю резюме. 7 июня 1965 года Ада родила девочку, названную, очевидно, в честь бабушки Варварой. Варвара Васильевна Захарьина — так она значится в документах. Ребенок родился столь слабым, что мать предупредили: если она оставит его в казенных руках, он почти непременно погибнет. Ада пошла на такой противоестественный для женской природы шаг (и как она потом жила девятнадцать лет?). А девочка, к несчастью, выжила. К несчастью: ребенок умненький, здоровый, красивый, в восьмилетием возрасте подвергся ужасному насилию (усугубленному еще тем, что извергов было четверо). Она долго болела, но в конце концов жизнь взяла свое. Страдания, как считал наш величайший гений, укрепляют, смягчают, даже возвышают человека — но только не в восьмилетием возрасте, нет, нет! Она не потеряла разум (надеюсь, и душу), но психический надлом произошел: во всем случившемся она стала винить свою мать, бросившую беспомощное дитя в нашу юдоль земную. Тут не мне судить, тут я отхожу со смирением. Предупреждаю только: она опасна — хотя и сознаю, что предупреждение мое наверняка запоздало. В прошлом году Варвара Васильевна уволилась с работы, выписалась из общежития. В домовой книге в графе «Куда и когда выбыл» зафиксировано: двадцать четвертое мая, г.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ут еще добавить? Молюсь и надеюсь, что у нее не хватило твердости следовать изуверскому принципу «око за око, зуб за зуб», что она не посмела, не захотела отплатить. И хотя наследственные черты (вспомним студента Ваську, которого боялись старорежимные старушки; Вы не замечали, что дети всегда отвечают за грехи отцов?), тяжелая наследственность могла способствовать, подтолкнуть на шаг непоправимый — она, может быть, опомнилась. Может быть, может быть… будет ли когда-нибудь разорван круг зла, где один грех влечет за собой другой — и так до бескон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юсь с уважением и с ожиданием отве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sz w:val="20"/>
          <w:szCs w:val="20"/>
        </w:rPr>
      </w:pPr>
      <w:r>
        <w:rPr>
          <w:rFonts w:cs="Times New Roman" w:ascii="Times New Roman" w:hAnsi="Times New Roman"/>
          <w:i/>
          <w:iCs/>
          <w:color w:val="auto"/>
          <w:sz w:val="20"/>
          <w:szCs w:val="20"/>
        </w:rPr>
        <w:t>Петр Васильевич Пуше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опомнилась, Петр Васильевич, в самую последнюю секунду, когда было уже поздно, и погибла. И все-таки эта секунда много значит! Во всяком случае, я так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роизошла подмена моей невесты. Происходит всеобщая подмена. Детей, ангелов, материнских чувств. Разброд, шатание, предательство. С равным усилием, в равном внушении мой друг сердечный пойдет на подвиг и на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эта история, Петр Васильевич, началась с любви — с непорочного ангела в белых одеждах милосердия. Любовь — любой ценой. Конечно, Ада думала, что девочка умерла. Тем бо́льшим нечаянным ударом — или счастьем и облегчением? кто знает! — явилось для нее воскрешение. А знаете, может быть, счастьем. Как она кричала по телефону: «Я готова на все! На все!» Действительно на все, раз без колебаний рассталась с любимым мужем (а вот в Орел ехать побоялась, вы писали: на прощанье Ада заявила, что ноги ее больше там не будет. Побоялась, только вспоминала «дворянское гнездо», церковь, звонницу, ангела на плите усыпальницы: «Именно там мне хотелось бы лежать»… Именно там, где мечтала о смерти ребенка). Она готова на все ради дочери — а та является воровать драгоценности. И все же у Ады была своя «секунда», когда кто-то в голубом склонился над ней и сказал: «Боже мой!» Она простила и попросила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ак же разомкнуть, разорвать тот круг зла, о котором вы пишете? Легко, конечно, говорить, но прежде всего это должен сделать каждый в самом себе, и уж совершенно необходимо остановить беспощадный ход государственной машины. «Смерть! Смерть убийце!» — кричат из зала. Да разве пожизненное одиночное заключение — этот земной ад — не страшнее будет? И все-таки не горсть пыли в жестянке, воровски, тайно от близких (именно так совершаются неправедные дела), в землю закопан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 страхом и надеждой жду предстоящего суда. И как хотелось бы верить, что не в какие-то там мечтания о светлом будущем, а сюда, сейчас — в мерзость запустения, в тоску и отчаяние, вернется заповедь «не уби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но и печально прозвенели колокольцы, легкие, бесшумные (душой услыхал) шаги, вспыхнули червонным золотом волосы в разноцветных венецианских бл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ро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рошли в ее комнату, она села с ногами в кресло, он — на пол, на ковер, глядя снизу вверх в черные 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ся с адвок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спросила она вражде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осит кое-что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бийца? — Она вскочила и заходила взад-вперед по комнате — от окна к двери, от двери к окну. — Если ты помогаешь  е м у — ты мне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что — ни ее враждебность, ни непривычная «взрослость», ни горячка, в которой он жил сейчас, — ничто уже не могло поколебать бессонного света в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не нужна, — сказал он с робкой улыбкой, — прямо сейчас. Ты должна помочь мне совершить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новилась проти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юм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а Сориных опечатана. Родители его еще не приехали. Я хочу попытаться проникнуть туда через балкон.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тилась на колени рядом с ним, слегка, едва касаясь, потерлась щекой о его плечо, словно вымаливая забвение и ласку. Он боялся шелохнуться, спугнуть. Господи, вот так бы и сидеть всю оставшуюся жизнь. Не выйдет! Захочется больше, больше, больше, начнется страсть, уже началась, уже невыносимое желание, бессонница и сбывшийся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жды вечером я шла за тобой по Твер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нце садилось, ты шел под липами в своих старых джинсах и вот в этой футболке. Вдруг остановился, оглянулся и посмотрел мне прям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ечка, я не виде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мотрел мне в глаза, и мне показалось, что ты прежний, ну, не виноват. Почему мама так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казала истинную правду, но в предсмертном страдании она вас с сестрой перепутала: твой жених — убийца. Она запомнила, что тут, на кухне, Варя, как она кричит: «Нет! Не смей! Мама!» Она же не знала, что Варя уб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меня, — Соня помолчала. — Слышу, не верю, еду на кладбище. Моя фотография, еще школьная — кто ж там, под плитой? Ты идешь по аллее, папа, пришл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а моя, ангел мой… — Егор ос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о делать? — спросила Соня после па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 ничего. Позволь мне пройти в комнату 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балкон, перелез через перильца, поддел охотничьим ножом нижний шпингалет (все ветхое, едва держится в распаде, в сломе, в наступлении бетонных башен), поддел дверь, верхний шпингалет услужливо опал сам по себе. Шагнул через порог, горячий ветер ворвался в духоту и затхлость. Подошел к секретеру, сзади надвинулась тень, надвинул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ыла здесь, у нег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идела вот в этом вертящемся кресле, — продолжала Соня неспокойным, вздрагивающим голосом, — и звонила маме. — Соня села в кресло, он взял ее за плечи, пытаясь удержать. — Не надо, я хочу понять, она тогда уже задумала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я, — сказал он строго, — она была несчастный ребенок, замученный сад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 она откинула голову на спинку кресла. — Вот он — анг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й стены в гирлянде из роз на потолке парил небесный младенец с крыльями и с какой-то кривой, похотливой ухмыл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меется, посмотри! Я так и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молчал потрясенный, потом спросил с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а? Ты бывала у Ро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время думала над мамиными словами, последними. В ее комнате ангел тоже летит как-то нелепо, у самой стенки, может быть, есть па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 воскликнул Егор. Небесные силы разделились после социального уплотнения. Она звонила за этим секретером, вот телефон, она сказала: «Надо мною ангел смеется, догадалась?» То есть она хотела предупредить: я здесь, совсем близк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ама догадалась. — Соня глядела вверх, говорила задумчиво: — Морг стал восторгаться ремонтом, помнишь? Все посмотрели на потолок, и она сорвалась, закричала: «Ничего не позволю, пока я жива!» Но почему он 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стический эффект объясняется, по-моему, причинами реальными: потолок протекает, видишь трещину?.. многочисленные побелки, лучшие в мире советские белила, подвыпившие маляры и так далее… Этого ангела создали минувшие десяти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думаешь, убийца понял эту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понял. Во время нашего разговора здесь, у него, в окно влетел солнечный зайчик, трамвай загромыхал… Зайчик поднимался вверх, вверх, я следил — и тут Рома заговорил, отвлек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просил передать?</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нигу. — Егор снял с верхней полки секретера старинный «Новый Завет» в потертом кожаном переплете.</w:t>
      </w:r>
    </w:p>
    <w:p>
      <w:pPr>
        <w:pStyle w:val="SubTitle1"/>
        <w:spacing w:before="288" w:after="0"/>
        <w:rPr>
          <w:rFonts w:ascii="Times New Roman" w:hAnsi="Times New Roman" w:cs="Times New Roman"/>
          <w:i/>
          <w:i/>
          <w:iCs/>
          <w:color w:val="auto"/>
        </w:rPr>
      </w:pPr>
      <w:r>
        <w:rPr>
          <w:rFonts w:cs="Times New Roman" w:ascii="Times New Roman" w:hAnsi="Times New Roman"/>
          <w:b/>
          <w:bCs/>
          <w:color w:val="auto"/>
        </w:rPr>
        <w:t>«Оборотень</w:t>
      </w:r>
    </w:p>
    <w:p>
      <w:pPr>
        <w:pStyle w:val="SubTitle1"/>
        <w:spacing w:before="0" w:after="288"/>
        <w:rPr>
          <w:rFonts w:ascii="Times New Roman" w:hAnsi="Times New Roman" w:cs="Times New Roman"/>
          <w:color w:val="auto"/>
          <w:sz w:val="20"/>
          <w:szCs w:val="20"/>
        </w:rPr>
      </w:pPr>
      <w:r>
        <w:rPr>
          <w:rFonts w:cs="Times New Roman" w:ascii="Times New Roman" w:hAnsi="Times New Roman"/>
          <w:i/>
          <w:iCs/>
          <w:color w:val="auto"/>
        </w:rPr>
        <w:t>(возвращаясь к напечата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 время, бурное, насыщенное событиями воистину эпохальными, стремительно уносит в прошлое день вчерашний. И все же внимательный читатель, человек чувствующий и думающий, помнит мою публикацию о таинственной трагедии, разыгравшейся почти два года назад в доме номер семь по Мыльному переулку (помнит — чему свидетельство: многочисленные письма, поступающие в редакцию в связи со слухами о состоявшемся прошлой осенью судебном процессе). Журналистская добросовестность, стремление к истине и мне не позволяют забыть об этом. Да и как забыть, если обвиненный в грабеже и убийстве Антон Ворожейкин оказался невиновен, что выяснилось в ходе нового расследования. Разумеется, и следователь, занимавшийся тем давним уже делом, и судья, вынесшая приговор, строго наказаны, что, однако, не избавляет нас от неизбежного вопроса: как это могло случиться, при каких обстоятельствах произошла судебная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е может быть двух мнений: и следствие, и суд, и общественность, наконец, были введены в заблуждение — и кем, вы думаете? Самым близким другом покойного (увы, покойного!) Ворожейкина, отца двух маленьких детей. Роман Сорин (с сожалением вынужден признаться — мой, так сказать, собрат по перу), человек с явно садистскими наклонностями (хотя и признанный психически полноценным), совершил бесцельное, немотивированное двойное убийство, а чтобы отвести от себя подозрения, подбросил в квартиру Ворожейкиных старинную драгоценность, принадлежавшую убитой. По несчастному стечению обстоятельств Антон Ворожейкин (с самыми мирными целями) оказывается на месте преступления и оставляет свои отпечатки пальцев. Нет, я не в силах вдаваться во все кровавые подробности вторично (интересующихся отсылаю к моей публикации в газете за 25 мая 1985 года). Конечно, материал в очерке «Черный крест» подан в несколько ином свете — что ж, все мы люди, все мы имеем право на ошибку. Тем более что обстоятельства происшедшего складывались таким роковым путем, оборотень в образе человеческом (оборотень — другого слова я не могу подобрать) вел свою игру столь хладнокровно и предусмотрительно, что не только майор Пронин В. Н., но и сам комиссар Мегрэ, вероятно, не смог бы подобрать ключ к этой т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Иванович Ворожейкин посмертно реабилитирован, его доброе имя восстановлено. Восстановлена, наконец, и справедливость: суд под председательством судьи Морковкиной А. А., согласно статье 102 УК РСФСР (умышленное убийство при отягчающих обстоятельствах), приговорил преступника к высшей мере наказания. Приговор приведен в ис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color w:val="auto"/>
          <w:sz w:val="20"/>
          <w:szCs w:val="20"/>
        </w:rPr>
        <w:t xml:space="preserve">Наш. спец. корр. </w:t>
      </w:r>
      <w:r>
        <w:rPr>
          <w:rFonts w:cs="Times New Roman" w:ascii="Times New Roman" w:hAnsi="Times New Roman"/>
          <w:i/>
          <w:iCs/>
          <w:color w:val="auto"/>
          <w:sz w:val="20"/>
          <w:szCs w:val="20"/>
        </w:rPr>
        <w:t>Евгений Гросс</w:t>
      </w:r>
      <w:r>
        <w:rPr>
          <w:rFonts w:cs="Times New Roman" w:ascii="Times New Roman" w:hAnsi="Times New Roman"/>
          <w:color w:val="auto"/>
          <w:sz w:val="20"/>
          <w:szCs w:val="20"/>
        </w:rPr>
        <w:t>».</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Гелий Рябов</w:t>
      </w:r>
    </w:p>
    <w:p>
      <w:pPr>
        <w:pStyle w:val="Level1"/>
        <w:rPr>
          <w:rFonts w:ascii="Times New Roman" w:hAnsi="Times New Roman" w:cs="Times New Roman"/>
          <w:color w:val="auto"/>
        </w:rPr>
      </w:pPr>
      <w:r>
        <w:rPr>
          <w:rFonts w:cs="Times New Roman" w:ascii="Times New Roman" w:hAnsi="Times New Roman"/>
          <w:color w:val="auto"/>
        </w:rPr>
        <w:t>ALTER EGO</w:t>
      </w:r>
      <w:r>
        <w:rPr>
          <w:rStyle w:val="FootnoteCharacters"/>
          <w:rStyle w:val="FootnoteAnchor"/>
          <w:rFonts w:cs="Times New Roman" w:ascii="Times New Roman" w:hAnsi="Times New Roman"/>
          <w:color w:val="auto"/>
        </w:rPr>
        <w:footnoteReference w:id="3"/>
      </w:r>
    </w:p>
    <w:p>
      <w:pPr>
        <w:pStyle w:val="Epigraph"/>
        <w:rPr>
          <w:rFonts w:ascii="Times New Roman" w:hAnsi="Times New Roman" w:cs="Times New Roman"/>
          <w:color w:val="auto"/>
        </w:rPr>
      </w:pPr>
      <w:r>
        <w:rPr>
          <w:rFonts w:cs="Times New Roman" w:ascii="Times New Roman" w:hAnsi="Times New Roman"/>
          <w:color w:val="auto"/>
        </w:rPr>
        <w:t>Рожденные в года глухие…</w:t>
      </w:r>
    </w:p>
    <w:p>
      <w:pPr>
        <w:pStyle w:val="EpigraphAuthor"/>
        <w:jc w:val="right"/>
        <w:rPr>
          <w:rFonts w:ascii="Times New Roman" w:hAnsi="Times New Roman" w:cs="Times New Roman"/>
          <w:color w:val="auto"/>
        </w:rPr>
      </w:pPr>
      <w:r>
        <w:rPr>
          <w:rFonts w:cs="Times New Roman" w:ascii="Times New Roman" w:hAnsi="Times New Roman"/>
          <w:color w:val="auto"/>
        </w:rPr>
        <w:t>А. Блок</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550795" cy="317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1" r="-14" b="-11"/>
                    <a:stretch>
                      <a:fillRect/>
                    </a:stretch>
                  </pic:blipFill>
                  <pic:spPr bwMode="auto">
                    <a:xfrm>
                      <a:off x="0" y="0"/>
                      <a:ext cx="2550795" cy="31718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ой запах на кладбище весной, какой странный, волнующий запах! Это и не тлен вовсе, ничего общего с тленом, но все же нечто печальное и даже гнетущее: коротка жизнь… И дело тут не в крестах и засохших венках с оплывающими надписями на красных лентах и не в облупившихся куполах часовен со сбитыми набок крестами, нет… Только кольнет вдруг печальная мысль — и сразу другая: да ведь этот пряный и терпкий, с химическим привкусом, всего лишь запах черного лака, которым красят ограды по ве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альный обычай: вдруг заполнится пустынное дотоле кладбище черными фигурами, и возникнут аккуратно закрытые баночки из-под варенья или майонеза и новенькие кисти, третьего дня купленные в «Хозяйственном», и вот уже усохшая ручка в синих прожилках (сколь реже — молодая!) трудится у решетки — «вжик-вжик», и исчезает ржавчина до следующей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дписи? Сколько их тут — от эпитафий в державинском вкусе до новейших: «Спи, родной. Твоя Тутти грустит без тебя». Или социально: «Врач-общественник и член…» — ну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эти надписи, афористичные, тонкие, сколь много скрыто в них! Всего несколько слов, но каких! Целая жизнь и даже судьба. Вот был человек и оставил по себе память, то ли добрыми делами, то ли злодейством или прекрасными помыслами, и есть чему позавидовать или о чем вздохнуть горько — время-то какое многослой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кладбище Хожанов приходил по родственной необходимости, здесь были похоронены родители, покоились в стене две маленькие урны из обожженной глины, с прахом, похожим на мелкую, раздробленную гальку (он впервые увидел это очень давно, лет двадцать назад, — разбитое стекло, расколотая надвое урна, с треснувшей фотографии улыбалась совсем еще молодая женщина, и трещина — по смеющимся губам, по улыбке… А выше, ниже, справа и слева — еще и еще, много ликов и лиц, и детские среди них, — исчезая и вновь возникая, и еще — с другими глазами и другими мыслями, но всегда с непреложной сутью: суета сует и всяческая су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был не против похорон, не против предания праха земле или даже стене, просто научился понимать: в смерти есть нечто похожее на вечность только для мертвых. Для живых ее нет и не может быть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Он неторопливо вышагивал по знакомой тропинке, отмечая новые холмики и кучи засохших венков, новые памятники на примелькавшихся аллеях, — доски из стали или латуни, мраморные плиты, ангелов, позаимствованных с исчезнувших могил, покосившиеся, а то и ушедшие в землю литые ограды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и рядом — современные, сваренные автогеном из толстого железного прута — унылый соцреализм: все линии вертикальны, одна — горизонтальна, калитка — без замка, на проволочке, а площадка — максимально возможная — два на два, уж никак не меньше; запасливые родственники, бросив горсть земли на дорогую утрату, может быть, впервые в жизни начинали вымерять печальное пространство и для себ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запах лака стал сильнее и вдруг сделался невыносимым; Хожанов увидел женщину средних лет в подчеркнуто траурном облачении: прозрачный кружевной платок черного цвета, скорее даже шаль («…гляжу, как безумный, на черную шаль…» — совсем некстати подумал он), элегантное, черное же, пальто подчеркивало тонкую талию и все, что отходило от нее вверх и вниз; рука — белая, с длинными пальцами и рекламно ухоженными ногтями — на секунду замедлила ровное и сильное движение, глаза равнодушно скользнули по Хожанову, и вдруг несколько капель упало на белый кружевной манжет, кокетливо высунувшийся из-под обшлага; незнакомка слегка вскрикнула и взглянула раздраженно: «Что же вы стоите? Вы разве не видите?» — «Конечно, конечно, — опомнился Хожанов, доставая носовой платок. — Позвольте…» Он тщательно вытер кружево, отчего оно мгновенно приобрело землистый, а местами даже антрацитовый оттенок, и растерянно произнес: «Извините, не сообразил». — «Что уж теперь… — махнула рукой.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 поклонился, бросив невольный взгляд на талию — уж слишком тонка она была, — и отметил про себя, что незнакомка красива: большие синие глаза, из-под платка — черные волосы с отблеском вороненой стали (в его оценке проскользнул некий оружейный оттенок, — видимо, потому, что его всего как год уволили из </w:t>
      </w:r>
      <w:r>
        <w:rPr>
          <w:rFonts w:cs="Times New Roman" w:ascii="Times New Roman" w:hAnsi="Times New Roman"/>
          <w:color w:val="auto"/>
          <w:sz w:val="20"/>
          <w:szCs w:val="20"/>
          <w:lang w:val="en-US"/>
        </w:rPr>
        <w:t xml:space="preserve">alma mater </w:t>
      </w:r>
      <w:r>
        <w:rPr>
          <w:rFonts w:cs="Times New Roman" w:ascii="Times New Roman" w:hAnsi="Times New Roman"/>
          <w:color w:val="auto"/>
          <w:sz w:val="20"/>
          <w:szCs w:val="20"/>
        </w:rPr>
        <w:t>«за неразборчивые связи», и этот пресловутый «отблеск» преследовал его, хотя личного оружия у него никогда не было, не полагалось, — так, нечто детское или, скорее, мальчишеское), благородно-розовато-бледная кожа лица, которую во все времена принято было называть «бархатной» (пошлость, конечно, но других слов Хожанов не нашел — по растерянности, наверное), и в довершение всего невольное внимание привлекли огромные бриллиантовые серьги. Он даже спросил, не сдержавшись: «Фианиты?» И она, мгновенно поняв, так же коротко бросила: «Нет». Бриллианты, конечно, мог бы сразу догадаться… Эта глупая мысль вертелась у него в мозгу до тех пор, пока не мелькнула за разросшимся кустом доска с портретом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Здесь ничего не переменилось: слева хмурился академик Лапченко с орденом на лацкане, так носили до войны, справа — председатель Укоопинсоюза Сивоконев — брыластый, значительный, со значком «За отличную работу в комсомоле», а между ними — папа в военной форме и мама в легком, воздушном платье, которого никогда он на ней не видел или не помнил, может быть… На полочке лежали засохшие цветы, он положил их полгода назад; тогда — в тот хмурый, пасмурный день — вдруг стало невыносимо гадко, тяжело, безысходно даже, в такие минуты его всегда тянуло к ним, на это старинное городское кладбище, полузаброшенное почти… Вот и сегодня потянуло, хотя день был на удивление солнечный, яркий. Цветы… Белые и темно-красные розы, совсем уже потерявшие цвет и рассыпавшиеся, но это было все равно и даже хорошо, потому что по этим останкам определял он, приходила ли сюда </w:t>
      </w:r>
      <w:r>
        <w:rPr>
          <w:rFonts w:cs="Times New Roman" w:ascii="Times New Roman" w:hAnsi="Times New Roman"/>
          <w:i/>
          <w:iCs/>
          <w:color w:val="auto"/>
          <w:sz w:val="20"/>
          <w:szCs w:val="20"/>
        </w:rPr>
        <w:t>она</w:t>
      </w:r>
      <w:r>
        <w:rPr>
          <w:rFonts w:cs="Times New Roman" w:ascii="Times New Roman" w:hAnsi="Times New Roman"/>
          <w:color w:val="auto"/>
          <w:sz w:val="20"/>
          <w:szCs w:val="20"/>
        </w:rPr>
        <w:t>. Жена. Если цветы валялись на земле и были старательно и умело растоптаны, значит, была… Ведь приходила всегда с одной-единственной целью: показать, доказать, продемонстрировать, — но все было на месте, добрый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Господи, какая скучная и беспросветная мука… На другой день после увольнения из </w:t>
      </w:r>
      <w:r>
        <w:rPr>
          <w:rFonts w:cs="Times New Roman" w:ascii="Times New Roman" w:hAnsi="Times New Roman"/>
          <w:color w:val="auto"/>
          <w:sz w:val="20"/>
          <w:szCs w:val="20"/>
          <w:lang w:val="en-US"/>
        </w:rPr>
        <w:t xml:space="preserve">alma mater </w:t>
      </w:r>
      <w:r>
        <w:rPr>
          <w:rFonts w:cs="Times New Roman" w:ascii="Times New Roman" w:hAnsi="Times New Roman"/>
          <w:color w:val="auto"/>
          <w:sz w:val="20"/>
          <w:szCs w:val="20"/>
        </w:rPr>
        <w:t>она произнесла непримиримо-высоким голосом: «Даю три дня. Если не устроишься — пойду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пость какая… При чем тут «менты»? Ведь человек рожден свободным. (Он тут же мысленно продолжил расхожий трюизм: а между тем он всюду в оковах.) «И чего ты добьешься?» — «Чего надо, того и добьюсь». Прел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оизошло, откуда пришла отчужденность, где и когда началось кру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спомнил: однажды приехала теща — из далекого провинциального города с патриархальным кержацким укладом, беспробудным пьянством по престольным и советским праздникам, скандалами посреди улицы и сонмом родственников, разбросанных по полям и весям этой горнорудной столицы. А он только что внедрил некое изобретение, за что непосредственный начальник получил простой орден, начальник же вышестоящий — по иерархической лестнице — орден с красивыми накладками, а он — мозг, золотые руки — всего пятьсот рублей. С них даже не удержали подоходного налога. «Награда»… — значительно и сурово проговорила начфин. И тогда он решил — впервые в жизни — подарить странной своей супруге некое украшение (в </w:t>
      </w:r>
      <w:r>
        <w:rPr>
          <w:rFonts w:cs="Times New Roman" w:ascii="Times New Roman" w:hAnsi="Times New Roman"/>
          <w:color w:val="auto"/>
          <w:sz w:val="20"/>
          <w:szCs w:val="20"/>
          <w:lang w:val="en-US"/>
        </w:rPr>
        <w:t xml:space="preserve">alma mater </w:t>
      </w:r>
      <w:r>
        <w:rPr>
          <w:rFonts w:cs="Times New Roman" w:ascii="Times New Roman" w:hAnsi="Times New Roman"/>
          <w:color w:val="auto"/>
          <w:sz w:val="20"/>
          <w:szCs w:val="20"/>
        </w:rPr>
        <w:t>украшения не то чтобы преследовались — нет, они просто не поощрялись. В конце концов, те, кто служит великому делу, не должны уходить в бытовизмы и мелкобуржуазное благополучие. Вовремя отдыхать, правильно питаться, иметь качественную, но незаметную в море житейском одежду и — никаких лишних вещей в квартире. Усреднение снаружи и гениальность внутри — вот эталон бытия, быта и прочих атрибутов существования) и практически впервые в жизни зашел в ювелирный магазин на некогда значительной городск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ое пламя, какой огонь ударил ему в глаза! Россыпи рубинов, изумрудов, бриллиантов переливались всеми цветами радуги, будоражили воображение и нервы; только здесь по-настоящему и как-то вдруг ощутил он, что страна и в самом деле движется к вершинам благополучия и некогда обещанные нужники из благородного металла, ей-богу, очень скоро украсят и облагородят (а это — главное!) квартиры строителей и созидателей… Он представил себе — всего лишь на мгновение — этот сверкающий неброско и величественно нужник в уютном окраинном домике тещи, и ему стало сказочно хорошо и даже благостно. («Мысли, достойные функционера, — споткнулся он вдруг. — Ну и что? Функционеры тож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нужно было выбрать образчик овеществленных чувств к любимой (хотя и странной, странной, черт возьми, женщины, но ведь это выделяло ее среди других, выделяло ведь, не правда ли?), и он решил посоветоваться с продавцом. Милая девушка молча положила перед ним странное сплетение проволоки разного цвета с серым булыгообразным осколком посредине, и тогда, поняв, что его не принимают всерьез, он наугад ткнул в сверкающее стекло, за которым едва различимо выступали на маленькой этикетке три цифры: «500», — ровно столько, сколько вручили ему накануне. Девушка усмешливо глянула, терновый венец исчез, и появилось кольцо из желтого, редкостного оттенка металла с плоским прозрачным камнем, оправленным в тонкий каст. «Проба 750, бриллиант 0,5, огранен изумрудно, — скучным голосом проговорила девушка. — Берете?» — «Выписывайте». Он направился к кассе, она проводила его слегка растерян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 торжественно поднес предмет любимой, та доброжелательно улыбнулась, и глаза ее сузились: «А ты говоришь, не любит…» — «Посмотрим…» — отозвалась теща, зачем-то пожимая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тром, за завтраком, выяснилось, что, пробегав накануне по ювелирным, он забыл внести квартирную плату и даже истратил из взноса какие-то рубли. Самое страшное заключалось в том, что объяснить достоверно и членораздельно, куда он их истратил, было совершенно невозможно. Ведь эта трата была связана, увы, с тем, что уже через три дня определили в </w:t>
      </w:r>
      <w:r>
        <w:rPr>
          <w:rFonts w:cs="Times New Roman" w:ascii="Times New Roman" w:hAnsi="Times New Roman"/>
          <w:color w:val="auto"/>
          <w:sz w:val="20"/>
          <w:szCs w:val="20"/>
          <w:lang w:val="en-US"/>
        </w:rPr>
        <w:t xml:space="preserve">alma mater </w:t>
      </w:r>
      <w:r>
        <w:rPr>
          <w:rFonts w:cs="Times New Roman" w:ascii="Times New Roman" w:hAnsi="Times New Roman"/>
          <w:color w:val="auto"/>
          <w:sz w:val="20"/>
          <w:szCs w:val="20"/>
        </w:rPr>
        <w:t>сакраментальными словами: «неразборчивая связь»… И тогда любимая, усмехнувшись, как Мона Лиза, ударила его по лицу, и чашка кофе, которую он, ничего не подозревая, только что поднес ко рту, дабы сделать вкусный глоток, выпрыгнула из рук и разлетелась на мелкие осколки, залив красивый пол метлахской плитки отвратительной бурой лу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разборчивая связь» — о, это была давняя история… Когда-то, в незапамятные времена, заканчивал он десятый класс одной из полных и вполне средних городских школ, и весенним теплым вечером пригласил его приятель к своей знакомой девочке в гости. «Там приятное общество, — объяснил с загадочной улыбкой. — Впрочем, увидишь сам…» Он и увидел: пять парней-десятиклассников и столько же девиц — и конечно же хозяйка — голубоглазая блондинка в розовом прозрачном платье, — затаив дыхание, слушали властителя дум с буйной шевелюрой, тот, ритмично взмахивая руками, читал Брюсова: «Фиолетовые руки на эмалевой стене…» Удивительно это было… У него в десятом преподавал литературу филолог из университета, и здорово, как ему казалось, преподавал — когда читал «На смерть поэта», у всех в глазах слезы стояли, — но чтобы «фиолетовые руки» — нет, не случилось, времени не хватало, очень уж обширна была программа (только что ее дополнили описанием бессмертного подвига молодогвардейцев с уточнениями, внесенными автором по указанию Первого лица, и, судя по всему, с большим плезиром), а собственного желания прочесть Брюсова, увы, не возникло… Почему? А бог его знает. Филолог филологом, а все равно ск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от патлатый закончил, и Хожанов с тоской поймал влюбленный взгляд блондинки, брошенный, увы, совсем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часто встречались — на вечеринках, и в театр ходили, и в кино, однажды мама красотки дала десять рублей от щедрот своих, и поехали в ботанический сад, отдыхать денег едва хватило на два пирожка с мясом и две порции мороженого, но все равно, поездка произвела впечатление неуловимо прекрасное, трогательное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сень, прозрачное утро…» часто певали хором, и слезы выступали — так, право, хорошо было… Но, посадив ее однажды к себе на колени и ощутив некую странную в ней дрожь, догадался, что не десятиклассница это, а женщина, и, мгновенно подавив вдруг остро вспыхнувшее с неведомой дотоле реальностью чувство, осторожно отстранился и сел на стул, рядом. И сразу понял, что она удивлена и разочарована, но — невозможно было нарушить нечто, пронизавшее душу и сердце странным и непостижимым запретом: в одну из встреч застал у нее мужчину лет тридцати на вид, «старика», как определил для себя, и успел услышать быстрые, путающиеся слова: «Прошу, я прошу тебя…», и красное потное лицо, и костыль в углу комнаты, и орденские планки на мятом пиджаке. Время было такое, война еще не была памятна, награды вызывали ув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расстались — на долгие годы, как выяснилось позже. Правда, случилась одна встреча — лет через пять, он учился на последнем курсе, и она появилась на вечере и, жарко дыша ему в щеку, проговорила прерывающимся голосом: «Я ведь из-за тебя пришла… А это — мой муж, познакомься». Он увидел невзрачного молодого человека, мелькнувшего когда-то на одной из ее вечер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расстались, и встретились спустя лет десять, а то и все пятнадцать в гастрономе: он покупал селедку (ее обожала любимая — с лучком и вареной картошкой), а бывшая, мимолетная, ссыпала в старушечью сумку грязный картофель и корявую морковь. Узнала, вспыхнула, после взволнованных «что» и «как» взяла за руку железной хваткой, улыбнулась: «Я надеюсь, ты поможешь даме?» Что от нее осталось, от той девочки в розовом платье, тоненькой, с высоким и сильным бюстом и игривыми голубыми глазками. Увы… Но помочь не отказался, подумав, что ничего такого нет и не может быть. Но как заметил великий поэт: «Ты знала. Я тебя не знал»; он ошибся жестоко и непредсказуемо… После кофе Лена появилась в длинном халате и села, подняв полу значительно выше, чем следовало; улыбнулась: «Расскажи, как живешь? Женился? Кто она?» Долго и нудно излагал что-то, не замечая, как загораются подвыцветшие глаза странным мерцающим огнем, и вдруг почувствовал, как она властно и неудержимо тянет его к себе, и мелькнуло где-то далеко-далеко: ну и что? Разве дома рай Божий и очень ждут? Плевать… И, еще более вяло уклоняясь от ищущих губ, спросил: «А… он?» — «Он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это началось и продолжалось довольно долго — до тех пор, пока однажды не попросила она помочь вынести клетку с волнистыми попугайчиками: собиралась отвезти их к маме, у мужа началась аллергия. До первого этажа все шло вполне благополучно, а в дверях он нос к носу столкнулся со своим участковым уполномоченным, или инспектором, как их стали теперь называть, и тот скользнул профессионально-удивленным взглядом сначала по его лицу, потом по клетке с немилосердно верещавшими попугаями и совсем потом, как бы на закуску, по ее лицу. Но вида не подал, прошел мимо. А Хожанов обмер, и сердце оборвалось, и мгновенно ощутил он его низко-низко — в земле, наверное. Сухо попрощавшись (она удивленно и обиженно пожала плечами — за что?), помчался домой. Весь вечер пытался быть добрым, покладистым и преуспел, так продолжалось дня три, той он не звонил и даже о ней не думал, но беда все же пришла, и катастрофа разразилась — впрочем, совсем с друг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ызвал старший и, сдвинув брови, приказал идти к руководству. Там секретарь, горестно качнув красивой седой головой, пропустил вне очереди, и суровый № 1, подняв глаза от бумаг, жестом предложил сесть. «Как дела, как настроение?» — «Нормально». Он лихорадочно соображал, зачем вызвал «сам», и ничего не мог придумать. Между тем тот поджал губы, слегка дернул головой и развел руками — у него это означало крайнюю степень возмущения и недоумения. «Хожанов, где мы имеем место быть?» Риторический вопрос… «Вы понимаете, что знакомства наших работников («сам» был доктором наук и поэтому на профессиональном сленге никогда не изъяснялся) нам совсем не безразличны?» — «Но позвольте…» — начал было Хожанов уверенно и раздраженно и тут же оборвался, вспомнил: Лена — пассия — принадлежала к немногочисленной в мировом исчислении и славной национальности, некогда доставившей родине немало хлопот и забот разного рода войнами, восстаниями и противостояниями, что не искупалось даже двумя великими писателями и одним невероятно великим композитором, подаренным этими гордыми людьми миру. Конфронтации были обычным состоянием в далеком прошлом, недавнем (гражданская война, например), да и теперь в этом государстве длилось до невозможности долго нечто подобное. Как он мог об этом позабыть… И сразу вывернулся откуда-то из темноты совсем уже бесполезный вопрос: а как № 1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 наивно и пошло… Проще простого: чертов участковый донес жене (сам курощуп первостатейный и оттого — невероятной силы моралист!), а та, по бессмысленной своей злобе и прямому наущению мамочки, сообщила на службу, дабы круто ему насолить. Да разве это «круто»? Вот сейчас он произ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ы, мой друг… Мы вас ценим, вы внесли предложение, которое позволило завершить наиважнейший для всех нас, советских людей, труд, но… — И тут он снова развел руками, переходя на «ты»: — Ты подумай, милиция сообщает о твоих проделках! Сколько же можно предупреждать, наставлять, предостерегать? А если что?.. Ты ведь знаешь: мы обязаны думать не столько о реальном, сколько о гипотетическом ущербе. Именно он реален, мне ли тебе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то, когда предупреждал меня? Зачем этот ликб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а… Будь что будет! Лучше умереть ст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доложили, что ты уже дважды предупрежден, но не внемлешь… И потом: ты гарантируешь, что ее знакомства чисты, как алмаз з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 вполне очевидно, разволновался и поэтому перепутал алмаз со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го он гарантировать не мог — даже в том, впрочем, случае, если бы речь шла о самом близком друге. Не бытовая все же ситу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ему вручили «бегунок», на медкомиссию не направили, «неразборчивые связи» исключали выходное пособ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у и что было делать ему, безработному? От тоски и скуки он начал путешествовать по кладбищам, постигая сущность жизни и смерти методом, так сказать, интуитивным. В крематории, например, его поразила торжественная процедура исчезновения гроба в провале, вдруг возникающем посередине зала; на старообрядческом (бывшем, конечно) кладбище — приверженность традициям: четверо почтенных пенсионеров провожали в последний путь подругу возраста вполне неопределенного и дребезжащим хором — когда опускался гроб в яму — выводили давно позабытое: «Вы жертвою 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он перевидел и передумал, и даже жизнь вдруг вошла в какую-то непривычно накатанную колею — с философскими обобщениями и горькими постижениями и прочим хламом, который обыкновенно сопровождает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от он проснулся посреди ночи, слева похрапывала и подсвистывала любимая, вдруг странное чувство, а вернее — воспоминание пришло к нему: тонкая, в черной сетчатой перчатке рука, синие глаза из-под кружевного платка (да-да, как безумный, глядел он тогда на этот платок!) и грудной, призывающий в неведомые дали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чтобы не разбудить «сокровище», сполз с постели, достал из платяного шкафа одежду и вышел на цыпочках. Денег на такси не было (откуда?), до кладбища — невероятно (даже по широким городским масштабам) далеко, да ведь что ж… Пойдет пешком и, Бог даст, когда-нибудь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ен и таинствен был город на переломе ночи: мертвые дома без единого огонька, троллейбусы, беззащитно прижавшиеся к тротуарам, редкие фонари — так, не свет, а нечто призрачное. И — никого. А может быть, это ему повезло, потому что по ночам (ему зачастую приходилось в прошлой жизни возвращаться за полночь) всегда попадались прохожие, и немало, 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ома и до самого кладбища не встретилось ни души, и это было как во сне или в сказке — в детстве он видел «Синюю птицу», и там, сквозь туман театральной кисеи, возникали вдруг фигуры дедушки и бабушки Тильтиль и Митиль, и тихое царство смерти звучало вокруг, а нынешний ночной город так напоминал ту грустную страну за призрачной дымкой, так напом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обозначились в зыбкой темноте кирпичная стена с прорезным орнаментом в виде креста и чугунные ворота, закрытые накрепко, но это не помешало: он знал лазейку (случайно заметил во время давних кладбищенских странствий) и, легко миновав ее, очутился среди крестов и надгроб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в жизни случилось с ним такое; едва слышно шелестели вековые деревья, асфальтовая дорожка мутно струилась сквозь черные памятники, исчезая, едва начавшись, но странно, вместо такого естественного здесь тревожного чувства охватило его игривое настроение, как в детстве во время пряток или сражений казаков-разбойников: было совсем не страшно, даже любопытно: а вдруг и в самом деле качнется крест и появится некто или нечто — и что тогда? Экая чушь… И все потому, что не тверд в мировоззрении, ох, не тверд… А вот раньше все были тверды (только зачем — экая странн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печальную историю отца, погибшего в заводском цеху от случайного взрыва, завод был рядом с кладбищем, похоронили на нем, а мама присоединилась к отцу двадцать три года спустя. Странно, конечно… Лютеранское кладбище, на нем немцев всегда хоронили. Перепуталось все… Хотя какая, в сущности, разница — православное, лютеранское, даже еврейское, ей-богу… Несть еллин, ни иудей, но всё и во всем Христос — так, кажется, определил это некогда всё встреченный на волжском пароходе священник… И, честное слово, был прав — в отличие от бывших начальников, обнаруживших в его никчемной жизни «неразборчивую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стос… Любопытно, а он, Хожанов, верит в Бога? И есть ли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странных мыслей его отвлек негромкий скрип калитки, среди оград мелькнула темная фигура и мгновенно растаяла в глубине кладбища. «Не один схожу с ума… — равнодушно пробормотал он. — В многомиллионном городе всегда отыщется несколько сумасшедших…» (Ах, если бы только несколько, но это позже,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увидел, что стоит около склепа пастора Грубера, погребенного в самом начале двадцатого века. Знакомое место… В былые годы простирал здесь руки Христос благословляющий. Но разве могли перенести это борцы с дурманом? И вот городские власти убрали бронзовую фиг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уетесь? — тихо спросили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чалюсь, пожалуй… — не оборачиваясь, отозвался Хож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Городской сумасшедший нумер два обрел-таки плоть и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хотите… — Незнакомец вышел из сумрака и встал рядом. На вид ему было не более сорока, он ежился, сжимал ладонями предплечья и слегка пританцовывал. — Хамы. Разве нет? Сносят памятники, разравнивают кладбища — а ведь это часть культуры нашей, истории, и какая, согласитесь, часть… До живых-то им мало дела. В магазины, поди, регулярно ходите? Жрать-то нечего. Разве нет? А до мертвых дело всем. Здесь «инициатива» цветет махровым цветом. А вот, знаете ли, некий библиотекарь искренне полагал: чтя предков, человечество обретет бессмертие… Ну, наши-то истинно обретут — пустыми прилавками и уличными лозунгами. Да еще портретам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я смотрю, окоченели совсем… Может, на вокзал и коф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ствуйте, кофия организм не принимает по причине отравления алкоголем. Помните? Мой организм, говорит, совершенно отравлен алкоголем… А знаете, оголтелый-то филолог-революционер пьески-то не понял… Пьеска-то — про встречу смертного человека с апостолом Христовым… Не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догадавшись, о какой «пьеске»</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идет речь (школьная программа, пройденная много лет назад, никогда не отзывалась в душе даже похоронным звоном. Так, пробубнили что-то да и забыли за ненадобностью… «Сигнал к восстанию?» — так, кажется, определил «оголтелый революционер»? А черт ег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А у вас и основания для подобной версии есть? Выстраданные, 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насмешничаете… Лука — он, по-вашему,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дный старикашка, — вдруг вспомнил Хож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лись… Он — Лука — Христов апостол и евангелист святой, если вдуматься, конечно… А помните, как Васька Пепел смотрит на него и… догадывается, помните? «Так, значит… ты…» — так говорит и ставит точку. Только открывшееся Ваське никому больше не открылось. Вот и вышел «сигнал к восстанию». А вы задумайтесь — двадцатый век скоро кончится, а по сути, по сути-то? То-то и оно… — Он приподнял вязаный колпак неопределенного (от темноты) цвета и растаял в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ожанов побрел к выходу, полный недоумения и сомнений, сомнений… Экий невозможный призрак — не то алкоголик вокзальный, не то бродячий философ на почве простого алкогольного опья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а в его неясных, сбивчивых, нервных фразах отдаленная правда, намек странный, до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хмурый сторож студенческого обличья бормотнул равнодушно: «Ходят тут всякие, а через день сопромат… Милицию вызову, понял?» Но выпустил без дальнейших осложнений. Уже занимался рассвет, перспектива длинного пешего путешествия в обратную сторону была до невозможности огорчительной. Хожанов вошел в садик напротив кладбища, сел на скамейку и, запахнув полы пиджака, задремал… Но тут же кольнуло: как же, ушел с кладбища, а та могила? Где красила ограду в кольцах узк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удент глянул со спокойным сочувствием: «Мама, значит? И папа? Цветы забыл положить? А времени сейчас сколько? Вот что, дяденька, я ведь и психушку вызвать могу!» И тогда Хожанова прорвало. Он рассказал про встречу с незнакомкой, про ограду, про краску, капнувшую на запястье. «Ты уж не влюбился ли?» — «Не знаю…» — «Ну и ну… Достоевского «Дневники» читал? «Бобок» — есть там такой рассказ… Я думаю, ты один из тех». — «Все может быть…» Что ж, действительно все может случиться, самое невероятное даже, но спросить у студента, в чем смысл пресловутого «Бобка», не решился, стало почему-то стыдно, подумал горестно: вот, образование вполне высшее, а толку что? Прав алкоголик, ох,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илу, еще припахивавшую свежим лаком, отыскал мгновенно, ноги сами несли, за старинной оградой (у мадам здесь, наверное, родовое место, подумал о незнакомке с неожиданной завистью. Вот ведь как умирали когда-то… Как и жили, впрочем) сухо чернел на фоне рассветного неба высокий обелиск (надо же, не заметил в прошлый раз…), и таинственно проступал благородный профиль белого мрамора, и золотая надпись под ним будто отрицала земную суету… И бог с ним, с профилем, но вот надпись, надпись! Он яростно начал тереть глаза — не привиделось ли, но нет, буквы извещали, что под сим камнем погребен Строев Константин Захарович, член КП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кивался с этим человеком в прошлой жизни. Константин Захарович возглавлял одну профессиональную организацию и как-то раз обратился за консультацией. Его интересовало: можно ли с помощью новейших достижений кибернетики и системного анализа бороться с преступностью? «На Западе уже долгие и долгие годы ребусы уголовников разгадывают компьютеры», — объяснил тогда Хожанов. Но взял ли хоть что-нибудь на вооружение Строев — не знал: помешало увольнение и все последу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с кем привел случай встретиться… Интересно-то как… Кто она ему? Жена? Дочь? Взглянул на дату рождения: 1930-й. Нет, на дочь не похожа, жена, наверное, а точнее — вдова. И найти ее будет очень и очень легко, между пр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 Как это «найти»? Зачем? Цель-то совершенно безнравственная… Он представил, а точнее — вспомнил глаза с поволокой, и овал лица, и кожу, и длинные стройные ноги, и модную одежду — выдающегося, между прочим, качества, стиль, столь украшающий женщину и столь возвышающий ее, если она и без того крас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десь кольнуло — болезненно, уныло, безысходно. Не получилась жизнь, не сложилась… И любимая спит, разметавшись во сне, и нет ей дела, где ее Хожанов, плевать… А уж на мысли его и осмысления всякие и страдания… Чего там,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палялся несчастностью и неустроенностью, возбуждая в себе сожаление и даже отчаяние, и вдруг снова кольнуло: ну а право-то, право на счастье это чертово у него есть? Ну несомненно же есть, оно у всех есть, у каждого, хотя это теоретически, практически же — только у тех, кого «сигнал к восстанию» и само восстание вывело ко «всему», прямо-таки по гимну… А что делать остальным? Наверное, ждать и надеяться. Или трудиться в поте лица, авось когда-нибудь и оценят… Уже уходя, заметил он в углу ограды аккуратно сложенные венки с засохшими цветами и зачем-то пересчитал их и даже надписи, те самые, полустертые, тоже прочитал, не поленился, благо рассвет уже начинался и кладбищенские птички заливались вовс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Дома увидел на кухонном столе записку:</w:t>
      </w:r>
    </w:p>
    <w:p>
      <w:pPr>
        <w:pStyle w:val="Cite"/>
        <w:rPr>
          <w:rFonts w:ascii="Times New Roman" w:hAnsi="Times New Roman" w:cs="Times New Roman"/>
          <w:color w:val="auto"/>
          <w:sz w:val="20"/>
          <w:szCs w:val="20"/>
        </w:rPr>
      </w:pPr>
      <w:r>
        <w:rPr>
          <w:rFonts w:cs="Times New Roman" w:ascii="Times New Roman" w:hAnsi="Times New Roman"/>
          <w:color w:val="auto"/>
        </w:rPr>
        <w:t>«Как тебе не стыдно, Алексей! Если по ночам ты желаешь общаться с непотребными женщинами — знай: моя любовь и чистое чувство подорваны безвозвратно! На работу ты не устроился, участковому все известно, поэтому я решила: мы чужие с эт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 все это было изначально бесперспективно. Ну — год еще, ну — два… Конец-то один… И что дела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ения прервал резкий телефонный звонок. С трудом отвлекаясь от горестных мыслей, снял трубку: «Да?» О Боже, это была она, невозможно было поверить, но и не узнать грудной голос, переливающиеся, словно старое благородное вино (из бурдюка — в бокал!), модуляции тоже было невозможно! С полминуты не мог прийти в себя и только бурчал что-то неразборчивое, и тогда последовал веселый (так ему показалось) вопрос: «Алексей Николаевич, вы меня слышите?» Вот это номер! Имя-отчество? Откуда? Как узнала? Зачем? Он рухнул под тяжестью этих пустых вопросов и, с трудом нащупывая смысл происходящего, забубнил в трубку: «Да… Я… А… Вы? То есть как вас называть?» — «Изабелла Юрьевна». — «Певица?» — «Какая певица, вы о чем?» — «Ну, была такая… До войны… А что?» — «Мне нужно вас видеть. Немедленно. Адрес…» И она стальным голосом проговорила улицу, номер дома, код парадного и квартиру. Это было не слишком далеко, но она вдруг добавила: «Возьмите такси, я встречу и заплачу». — «То есть… как? — обомлел он. — Как это «заплачу»? Вы за кого меня принимаете?» Голос у него сразу же сорвался на мерзкий фальцет, но это не произвело впечатления. «Я жду», — в трубке послышались короткие г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еломленный и растерянный, бормоча под нос нечто невразумительное, начал он выкидывать из платяного шкафа рубашки, интуитивно догадываясь, что нужно отыскать лучшую. Увы, лучших не было, каждая с дефектом: или пуговица оторвалась, или воротничок-вытерся и выглядел неприлично. Выбрав наиболее пристойную, начал завязывать галстук (у него был всего один) и обнаружил на нем жирное пятно. Но времени не было, и пятно пришлось през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ягивая изрядно помявшиеся за ночь брюки, он вдруг в ужасе увидал на себе трусы из разноцветного сатина и вспомнил фразу сослуживца, произнесенную некогда в сауне, куда он попал однажды совершенно случайно: «Ты с ума сошел, что ли? — искривил рот этот кандидат технических наук. — У тебя что, кроме жены — никого? — Ответ он прочел в глазах Хожанова и сочувственно покачал головой: — В черном теле держит? Они такие… Знают, стервозы: имея такие подштанники, мужик ничего с себя не снимет, кроме пиджака, да и то если рубашка позво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него сейчас ни рубашки, ни все остальное, увы, «не позво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устыдился: трусы, рубашка… Да пропади все пропадом, кто его приглашал раздеваться? И кто пригласит? Эта Венера, то есть Изабелла? Обхохотаться… С чего он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ох, ох… Да ни с чего не взял. Просто слабым и весьма далеким отблеском промелькнула надежда. Ведь так интересно. Такая женщина. А вдруг? А если? Ведь никаких у него не было. Никогда. Лена-то — не в счет. Она «неразборчивая связь», всего 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акси не поехал «из принсипа» (черт его знает, еще одно словечко выпорхнуло неизвестно откуда. С чего бы это?), дотрясся на троллейбусе и дом нашел без малейшей заминки, и она стояла у кромки тротуара, жадно обыскивая взглядом проносящиеся мимо такси; заметив его, укоризненно покачала головой: «Я же попросила…» — «Это неудобно», — сухо отозвался он, давая понять, что скользкую тему развивать не намерен. «Как вам будет угодно. Пойдемте». Она пошла первой, показывая дорогу. Подъезд был с домофоном и кодом, она набрала несколько цифр, вошли. Как он ни волновался, но успел рассмотреть ее всю — от экстрамодных туфель до заколки в волосах — не очень модной, зато очень яркой — высверкнули разноцветные камни и матово — оправа из платины или серебра, но он тут же успокоил себя: бижутерия, наверное, даже наверняка. И где-то когда-то промелькнувшее всплыло в памяти: эг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фте ехали молча, по отблеску света, ритмично врывавшемуся в зеркальные стекла, он насчитал семь этажей, потом лифт дернулся и заскрежетал. Вышли в холл, здесь стояли уютные кресла и столик на небольшом ковре; перехватив его взгляд, она слегка повела плечами: «У нас и консьержка внизу, разве не заметили?» — «Нет. А что?» — «Ничего. Просто я думала, что вы человек профессионально наблюдательный». — «Профессионально? Это как?» — «Это так, — она явно не принимала его излишне простодушного тона, — что я знаю о вас достаточно». — «Потому и пригласили?» — «А вы думали — почему?» — «Не знаю… Скажем, я действительно не заметил консьержки, потому что был целиком и полностью поглощен созерцанием… Еще с той встречи, на кладбище, помните?» — «Помню. — Она как-то слишком сухо усмехнулась и, достав всего лишь один ключ, легко повернула его в замке. — Прошу… — Провела через прихожую, зажгла свет. — Алексей Николаевич, договоримся сразу: если ваши сдержанно-пылкие слова — признание в любви, — этого не нужно, потому что цель и смысл нашего свидания совсем в другом». — «Жаль… А я так надеялся…» — не то пошутил, не то признался он, но она снова не приняла ни тона, ни слов: «Оставьте, это скучно. Скажите, вам совсем неинтересно, каким образом я вас нашла? И зачем?» — «Изабелла Юрьевна, интересно только то, что загадочно, а это… — В нем вспыхнула обида: за кого она его принимает, в самом деле?.. — В моей прошлой жизни, скажем так, я встречался с вашим мужем… По служебной надобности. Так что разыскать меня было не так уж и сложно. Остались ваши друзья, продолжающие служить в системе, и дальнейшее просто. Ну, а цель… Это еще проще: ваш муж не так давно умер и похоронен не слишком пышно — я пересчитал венки и прочитал надписи, свидетельство неоспоримое… Полагаю — встреча наша так или иначе связана с вашим покойным суп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Чай или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фе, если не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сидите, посмотрите, здесь есть на что… А я — сейчас… — Она вышла, тщательно прикры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олько теперь он спокойно огляделся и увидел, что комната была метров тридцати пяти — сорока, а может быть больше, стол, у которого он сидел, неказистый на первый взгляд, на самом деле являл собою образец усадебно-крепостного мебельного искусства начала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 эдакий увесистый провинциальный ампир, кресла и стулья были под стать, под потолком плавно покачивалась люстра из хрусталя — несколько более ранняя — так, что-нибудь годы восьмидесятые, но уже восемнадцатого благородного века, на стенах в элегантном наклоне повисли два городских пейзажа, портрет вельможи в напудренном парике и несколько гравюр. В углу возвышался поставец с простой фарфоровой посудой: веночки, цветочки, не более… Но он догадался: посуда высокого качества, коллекцио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здесь действительно было на что посмотреть, но по мере того, как вглядывался он в очередное произведение, все более и более тревожные мысли одолевали его: как, думал он, у ее мужа, у ТАКОГО мужа ТАКИЕ вещи? Это же совершенно невозможно! Вспомнил: однажды его бывший начальник рассказал с негодованием о том, что жена другого начальника коллекционирует («Вы только подумайте!») старинный фарфор, стекло и даже — серебро! («Мы вырождаемся, еще пятнадцать — двадцать лет назад невозможно было и представить, чтобы НАШ работник надел обручальное кольцо! А сегодня?») Он еще о чем-то говорил — кажется, о том, что революционеру чуждо барство и все, что с ним связано… Но это — в сторону, в сторону, не в этом дело… А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из глубин памяти слабой струйкой вытекла не то формула, не то заклинание (второе лицо системы, он видел его тогда первый и последний раз): аппарат государства подвержен коррупции, она принимает подчас самые немыслимые, невозможные формы и оттенки, и не за горами день, когда именно нам (избранным) придется заняться этим… О, системный анализ коррупции — это было что-то очень новенькое и очень свеженькое и столь же, впрочем, немыслимое и невозм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и все же… Чем черт не шутит? А если? Вот он стоит в этой странной квартире (сел, чтобы удобнее было думать, — в прежней жизни он всегда думал сидя, так было и легче, и надежнее), и не просто стоит (уже сидит), а находится на пороге некоего ужасающего от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лкнула дверь, Изабелла Юрьевна появилась с серебряным подносом (Хожанову показалось, что на красивой полированной ручке явственно обозначились клейма и проба), на котором исходил паром кофейник старинного фарфора и такой же молочник в окружении чашек с ц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Она повела взглядом по стене, очевидно гордясь и картинами, и всем ост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восходное собрание, — сказал он сдерж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ние? — Она улыбнулась. — Увы, это только интерьер. Собрания… Они другие, молодой человек. И у других… — В ее голосе прозвучала до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 Алексей Николаевич, — привстал он со стула, не замечая ее разд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Что понравилось боль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пейзаж. Петербург,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 биржи. Это Патерсен, слышали это имя? Нет? Ну, неважно. А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у вас прекрасный вкус. Вообще-то теперь эти вещи р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том смысле, как они ко мне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росто мысль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родителей попали. Мой отец был режиссером театра и кино, — здесь она назвала весьма известный в прошлом исторический фильм, и Хожанов даже руками развел: «Так… это ваш отец?» — «Да. Эти вещи будут иметь отношение к нашему разговору, только весьма опосредов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начала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еволюции все было просто: в принципе предметами искусства владели наследственно; многие собирали эти предметы, составляя роскошные коллекции; некоторые вполне серьезно вкладывали в антиквариат деньги. Например, великий князь Георгий Михайлович обладал редчайшими монетами царствования Николая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 xml:space="preserve">и был уверен, наверное, что две его дочери — Нина и Ксения — наследуют ему, собрание живописи Шереметевых и Юсуповых было известно всему миру; купцы и промышленники Третьяковы подарили Москве первоклассную живопись русских художников </w:t>
      </w:r>
      <w:r>
        <w:rPr>
          <w:rFonts w:cs="Times New Roman" w:ascii="Times New Roman" w:hAnsi="Times New Roman"/>
          <w:color w:val="auto"/>
          <w:sz w:val="20"/>
          <w:szCs w:val="20"/>
          <w:lang w:val="en-US"/>
        </w:rPr>
        <w:t xml:space="preserve">XVIII—XIX </w:t>
      </w:r>
      <w:r>
        <w:rPr>
          <w:rFonts w:cs="Times New Roman" w:ascii="Times New Roman" w:hAnsi="Times New Roman"/>
          <w:color w:val="auto"/>
          <w:sz w:val="20"/>
          <w:szCs w:val="20"/>
        </w:rPr>
        <w:t>веков; Цветков, Ханенко, Щукин владели несметными сокровищами — после 25 Октября все это присвоило государство (Хожанов отметил, как непримиримо, ненавистно даже прозвучал гла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позже (продолжала Строева) достояние более или менее серьезных коллекционеров отходило власти (та же интонация). Здесь и Смирнов-Сокольский, с его уникальной библиотекой, и врач Российский, имевший сумбурное, но от этого не менее ценное собрание живописи старых мастеров; Зильберштейн, презентовавший (по доброй воле, исключительно по доброй воле!) акварели, картины и прочее родному и близкому министерству (культуры, кажется? Есть у нас такое?), и многие другие, помельче, собиравшие вроде бы и для собственного удовольствия, но в конечном счете — исключительно для государственных музеев, для их запасников, точнее, а уж и совсем точно — то для получения свободноконвертируемой валюты (то были первые, пробные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у Маяковского? «Пусть не вериг заграница, ошибется, дура…» Все наоборот, у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каком смысле? — искренне не понял Хож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том, что дура-дура-дура я, дура я проклятая… — не то пропела, не то продекламиро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жанов запутался еще больше, но спросить не решился (черт знает что такое… Она полагает, что он обязан читать мысл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конце пятидесятых, страсть к старинному искусству ослабела и даже вовсе испарилась, и следствием этого печального зигзага социальной психологии стало то, что уникальную миниатюру с портретом работы Боровиковского можно было купить в комиссионном за бесценок. Эти миниатюры и приобретались сонмом опытных или случайных людей, одни из которых радовались покупке и украшали ею свое жилище, другие накапливали — на будущее, догадываясь или даже зная, что благие времена вернутся и искусство вновь обретет свою цену на новом витке антикварной спирали, и немалую. Здесь еще можно было контролировать коллекционирование без специальных мер, но серьезные собиратели знали, что все они, без исключения, — под неослабным и неусыпным надз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надзор проявлялся подчас достаточно жестоко — собирателя сажали. Давали срок — за спекуляцию или мошенничество, что греха таить, некоторые, пользуясь огромными практическими знаниями, — куда музейным теоретикам, им и не снилась такая палитра наблюдательности, тончайших нюансов в глазу и кончиках пальцев да и формальных знаний — тоже! — скупали у бабушек и дедушек бесценные сокровища, и принцип здесь сплошь и рядом бытовал такой: «Вот это у вас — шедевр! А все остальное — помойка, простите… Вы уж не портите свою коллекцию бездарными именами и холстами. Вот за это я вам заплачу, сколько скажете, а вот это, это и это — позор! — и чтобы вас не утруждать, возраст все же, — я отнесу просто эту гадость на пом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проходило, в девяти случаях из десяти проходило, и возникали и росли, как грибы после дождя, ошеломляющие, уникальные коллекции… Но, отсидев или даже просто побывав на допросе, наученные горьким опытом, владельцы начали исхитряться: из вершины своего коллекционного айсберга они организовывали либо новый государственный музей — пусть совсем небольшой, это не имеет значения, — либо пополняли запасники старых музеев, остальное исчезало бесследно, проваливалось в небытие, а чиновники — по неизбывной своей некомпетентности — радовались, потому что иностранные эксперты оценивали пресловутую легальную макушку в миллионы инвалютных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ремена менялись (Строева вздохнула), инфляция все жестче и жестче брала свое, и вот на рубеже 70-х годов начался бум: тысячи, десятки тысяч самых обыкновенных граждан обнаружили вдруг, что заграничная радиотехника стареет и дешевеет, и личные автомобили превращаются в ржавый порошок, и даже дачи ненадежны, потому что абсолютно и непреложно зависят от воли очередного правителя, который мгновенно может превратить любую из них в детский сад, пансионат или профилакт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живопись старых мастеров и старинное прикладное искусство нетленно (Строева улыбнулась) и всегда сохраняет некий минимальный номинал, абсолютный по отношению к зыбким деньгам, подверженным инфляции, и товарам, которые, как и люди, то и дело из престижных и дорогостоящих превращаются в грошовые и никому не нужные… (Да и тех совсем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антикварный бум — поначалу тихий, невнятный, но настойчивый и целеустремленный — превратился в неуправляемую и неконтролируемую лавину. В былые годы российских запасов антиквариата хватило бы на века — неисчерпаема Россия, как Клондайк, а здесь мгновенно начал исчезать с рынка даже самый незначительный мусор, предметы, которые незадолго до того и антикварными-то трудно было на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чиновники поняли: старинные вещи — могучий источник поступления инвалюты, и, для того чтобы поставить это дело на твердопромышленную ногу, государство учредило специальное внешнеторговое объединение… («Я забыла его название», — развела руками Изабе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 крах. То есть не совсем еще крах, но его предчувствие, что ли… Сначала исчезли иконы. То их без конца и края несли в специализированный скупочный пункт на одной из старинных улиц, а то вдруг — стоп, ни одной, и магазин, столь успешно работавший еще вчера, сегодня пришлось за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это только начало, — говорили «умные люди». Что же дальше? — Изабелла Юрьевна закурила и жадно затя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ссказа вытекало, что Строев думал над этим «дальше» очень долго. Ведь ясно было: в частных руках осели громадные богатства, несметные сокровища, и приобретены они путем недобросовестным (в этом Строев был, видимо, убежден!). А какая спекуляция антиквариатом развернулась на пустом дотоле месте (правда, не коллекционеры ею занимались, но что до того «компетентным орг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ая крылатая фраза появилась: «Коллекции не собираются на зарплату». И другая: «С определенного уровня коллекция сама себя воспроизводит и кормит своего владельца». (Эти перлы тоже родились в кабинетах холодного ума и горячих сер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выявить этих владельцев? И главное: как доказать, что их собрания нажиты нечестным путем? («Основа для экспроприации», — усмехнулась она горько.) Основа для подобной работы уже существовала. Государственный закон об использовании и охране памятников старины… Но здесь не годилась обыкновенная розыскная метода. Она ведь еще при рождении своем предназначалась для ситуации обыкновенной, знакомой, наработанной… Здесь же всплывали обстоятельства непредсказуемые, и методов они требовали нетрадицио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и пошел Константин Захарович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ню… Он хотел понять, возможно ли применить системный анализ и программирование для раскрытия «антикварной ситуации». Я сказал ему, что это возможно. Но потребуются колоссальные силы и средства, а главное — трезвый расчет: будет ли полученный результат — та же инвалюта — оправдан расходами? Были другие подробности, но это уже нюансы, т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и не нужны, Алексей Николаевич, я пригласила вас вот зачем: имя моего покойного мужа втоптано в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восстановить справедливость… Это я понял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во-вторых. Во-первых — виновные должны быть нака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Задача понятная и даже благородная в некотором роде, но я-то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 Брови у нее прыгнули вверх и застыли, обозначив крайнюю степень недоум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 самом деле… Обратитесь, куда положено, там проверят. Другого пути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она посмотрела, не отводя глаз. — Очень странно… А я думала, что это вас за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стит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мой муж умер… Пока мы других слов употреблять не станем… Вы что же думаете… — она пожала плечами, — я не обращалась? Мне даже ответ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какой секрет… — Не вставая, она протянула руку к секретеру и, прошелестев бумагами, положила перед Хожановым слегка смятый листок со знакомым штам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доводы самым внимательным образом изучены, — прочитал Хожанов вслух. — К сожалению, мы вынуждены констатировать, что никаких криминальных обстоятельств в смерти Строева К. З. не обнаружено. Еще раз выражаем Вам свое искреннее со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стояла весьма солидная по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Хожанов вернул бумагу. — Напишите еще раз.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ала. И не раз. Ответы однозначны. Хотите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обственно, заставило вас думать о какой-то тайне, криминальных обстоятель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ас, профессионала, заставило не поверить в обоснованность вашего уволь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господи, словно молния сверкнула… Только теперь в секунду вспомнил он тусклый взгляд своего начальника и острый — номера один, и бегающие глазки работника кадров, и неясные слова, и неприличные формул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 самом деле, ну что такое его бывшая десятиклассница Лена со своей звучной фамилией, — ведь не подумали же они, что он способен сболтнуть лишнее? И, устраняя ее из его бытия, разве не понимали, что это навсегда, что никогда больше не вернется он к ней, не станет искать встречи… «А ведь — мерзавец я…» — подумал вдруг. Но тогда зачем же увольнять? Что ж, тут есть, как выражается доктор,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угадывая его мысли, она хмы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лезли в ситуацию, мой друг… Как и Строев, впр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так понять должен, что… — Он замолчал, оглядывая углы и потолок, плинтуса и мебель, — там могло находиться «н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т, я прове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н насмешливо улыбнулся. — Тогда это надежно. Короче: что ва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а ваша помощь. Мне много хорошего рассказали 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амом деле, кто мог сказать о нем хорошее? В конторе это не принято, да и не рискнет никто. Знакомые? Но сколько ни напрягался — общих знакомых с гражданкой Строевой Изабеллой Юрьевной не обнар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Да и зачем? Суть в том, что я готова вам поверить. Справедливость нужна не только покойному мужу, но и мне… Она нужна и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ете, чтобы я занялся частным расследованием… Но ведь мы не в Америке, у нас это не принято… И все же почему не хотите обратиться к государственным органам? Не вышло пять раз, выйдет на десятый, со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 не верю. Или вы газет не читаете? Впрочем, что газеты. Бледный отзвук умирающей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симпатична ему, очень симпатична (чего уж скрывать). И симпатия эта возрастала с каждой минутой. Красива до одури, а уж как элегантна, воспитанна, о Господи, помоги не заблудиться. И насчет «доверия» права ст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кофе был отменный, сервиз — превосходен, интерьер — выше всяких похвал. Я должен подумать. И взвесить. Видели старый фильм «Подвиг разведчика»? Это оттуда… Теперь по делу: у вас замечательная коллекция мебели, я впервые такую виж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родолжал идиотский монолог, изредка ловя ее недоумевающий взгляд, сам же в это время аккуратно выводил на листке из записной книжки угловатым, плохо выработанным почерком:</w:t>
      </w:r>
    </w:p>
    <w:p>
      <w:pPr>
        <w:pStyle w:val="Cite"/>
        <w:rPr>
          <w:rFonts w:ascii="Times New Roman" w:hAnsi="Times New Roman" w:cs="Times New Roman"/>
          <w:color w:val="auto"/>
          <w:sz w:val="20"/>
          <w:szCs w:val="20"/>
        </w:rPr>
      </w:pPr>
      <w:r>
        <w:rPr>
          <w:rFonts w:cs="Times New Roman" w:ascii="Times New Roman" w:hAnsi="Times New Roman"/>
          <w:color w:val="auto"/>
        </w:rPr>
        <w:t>«Больше ни о чем говорить не нужно. Завтра позвоните мне из автомата и скажите, что тринадцатого или любого другого числа (это будет означать время) ждете меня у себя. На самом деле мы встретимся на кладбище, у могилы ваш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прочитала записку, придвинул пепельницу и поджег листок. Через несколько секунд бумага рассыпалась в прах, но Хожанов, не удовлетворившись, растер пепел в мельчайшую пыль. Потом запомнил номер, обозначенный на белой табличке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ма его ждала разъяренная супруга — кот Грациоз, которого оставила погостить соседка по случаю отъезда в трехдневный профилакторий, наделал в кухонную раковину, на немытую посуду. «Ты почему не убрал? И почему не заменил Грациозу песок? Плачет по тебе участковый, и ты не надейся на его благоволение, я это благоволение, если что, мигом прес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 это все надоело, какая усталость сразу разлилась по всему телу, какое отчаяние охватило, и, куда денешься, сразу начали глаза отыскивать крюк под потолком — пусть его и не было, но ведь роль крюка вполне могло сыграть и снотворное, и просто десятый этаж… Скучно жить на этом свете, господа… Великая ф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ью он спал плохо, все думал о том, что сказать завтра Изабелле… А что, собственно, мог он ей сказать, кроме однозначного «да»? Правда, в этом случае сразу же наступала ситуация с непредсказуемыми последствиями, ну, да уж что поделаешь… Красивая женщина просит помощи, как отказать? Но, сказав «да», следовало предложить алгоритм и вслед за ним — программу; увы, ни того, ни другого у него пок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окончательно (после увольнения он часто просыпался по ночам, томимый неясными предчувствиями и тревогой; полуоткрытый рот супруги, из которого вырывалось сильное, преисполненное свистов разного оттенка и тембра дыхание, сразу приводил в состояние умопомрачения, ненависть вспыхивала с такой пугающей силой, что он торопливо нащупывал тапочки, стремясь как можно скорее удалиться на кухню, здесь всегда следовал традиционный ритуал ночного чаепития…), побежал на кухню, включил плиту и выполоскал заварной чайник. Что он скажет Изабелле завтра, что предложит? Скорее всего, у нее обида за служебную несостоятельность супруга — ведь ясно же, как все это было… Тот выдвинул предложение — наверное, толковое и перспективное, это предложение сразу же начали утрясать и согласовывать, — известное было время, чего уж, потом Строев добился задуманного, и дело пошло — со скрипом, провалами, сбоями, глупостями и неизбывной перестраховкой, от которой сводит челюсти и возникает ощущение выпадающих волос и тупого отчаяния, — это он знал по себе… Пока хватало сил у Константина Захаровича — он тянул, то и дело поднимая телефонную трубку и прислушиваясь к полифонично звучащим голосам своих руководителей всех рангов, потом, когда вместо очевидных результатов косяком пошла мелкая, мало чего стоящая рыбешка, с него начали спрашивать строже, не принимая во внимание вечные «объективные причины», ну и не выдержал человек… Да еще на прощанье, в госпитале, шепнул, поди, супруге прерывающимся голосом, как некогда Петр Первый своим приближенным: «Отдайте все…» Или что-то в этом роде… А что «все»? А он, Хожанов, подпав под невозможное обаяние чаровницы, свалял дурака, повел себя некритично и необъективно, не совладал с эмоциями, и вот позор на пороге. Что он ей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ай закипел, он долго и старательно заваривал его, потом еще дольше пил привычно маленькими глотками, не ощущая ни вкуса, ни запаха, пил просто так, чтобы убить время. Надо отказаться. От всего. Бессмыслица. Глупость. Он просто обязан прийти и, честно и преданно… (Стоп. Что значит «преданно»? Зарапортовался)… глядя ей в глаза, сказать правду: «Изабелла Юрьевна, вы ошиблись, заблудились, вас ест обида. И это легко доказывается…» А чем же это, кстати, так уж легко доказывается? Что, в обществе не существует организованной преступности? Коррупции? Убийств, связанных с устранением опасных свидетелей? Да об этом центральные газеты пишут! Так… Ну, и что? Он-то при чем? Нет, следует быть честным: эти его размышления замешены на страхе, нежелании ввязываться в опасную историю… В том, конечно, случае, если Изабелла права. А вот это надо еще выяснить… Первое арифметическое действие лежало на поверхности: знакомства мужа. Она должна указать нескольких (один плюс один плюс один), которые согласятся поговорить на интересующую тему. Интересующую… Нет. Ничего не выйдет. На эту тему никто с ним говорить не станет. Не рискнут. Тогда — с нею? Но кто из приятелей мужа воспримет всерьез ее попытку? Любой спросит: зачем это вам? И что она объяс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здесь нужно другое… Она женщина. Очень красивая. Среди приятелей из прошлого наверняка отыщется один-другой, кто не прочь завести с нею легкий, ни к чему не обязывающий роман (если покопаться, наверняка отыщется и некто, уже пытавшийся!). И тогда, в ходе «романа», она сможет выяснить и главное, и детали. А уж он сумеет эти детали объяснить… И использ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гадость получается. Несомненная гадость. Толкать женщину, которая тебе нравится, в объятия другого? Несусветная чу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для ее же пользы. Иного-то пу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д утро, когда допивал пятый чайник, появилось «сокровище», в папильотках и длинной, до пят, розовой ночной рубашке. «Как тебе не стыдно? Что за босячество? Что за манеру ты взял — глушить по ночам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шат» водку… — попытался он возразить, но она взбеленилась: «Ничтожество, ты загубил мою жизнь! Сколько было возможностей, и вот, надо же, какой мерзкий финал!» Он понял, что сейчас она полезет в драку, и поспешно ретировался, успев захватить с вешалки плащ. Уже на лестнице обнаружил, что двадцать пять рублей, старательно припрятанные в потайном кармане (он получил их за недоиспользованный отпуск и хранил на черный день), исчезли, и догадался не без горечи, что есть весьма изощренные жены, для которых и самые изощренные тайники не преграда. Предстояло идти на кладбище пешком, во второй раз, у него заломило в голове и сразу заболели ноги, но, вспомнив ошеломляюще-красивое лицо Изабеллы, взбодрился и легко, словно школьник, сбежал на первый этаж. Начиналось утро, Изабелла могла позвонить в любую минуту, надобно было ее опередить (ибо нарвись она на любимую — бр-р…), и, войдя в автомат, он набрал номер. Она сняла трубку и молча выслушала сообщение о том, что заказанный ею сантехник явится, как и было условлено, к двенадцати часам. «Вы поняли?» — на всякий случай поинтересовался он и, услышав в ответ, что к двенадцати ванную зальет и, если что, она напишет в жэк, удовлетворенно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был мечтатель по натуре, и это мешало ему всю жизнь. В школьном сочинении на сверхпатриотическую тему «Мой любимый литературный герой» он написал, что его наилюбимейшим является Никита Романович Серебряный, современник Иоанна Грозного и плод фантазии Алексея Толстого. На фоне соучеников, зафиксировавших свои чувства к Павке Корчагину, Алексею Маресьеву и Павлику Морозову, его выбор показался директору школы (он вел уроки литературы в их классе) весьма сомнительным, но интеллигентный Андрей Федорович предпочел не раздувать историю, а только спросил: «Что же тебя, Хожанов, привлекло в этом почти опричнике?» — «Он порядочный человек», — скорбно отозвался Хожанов под негодующие выкрики секретаря комитета комсомола и его ближайшего окружения. «Андрей Федорович, да что его слушать, надо немедленно сообщить куда следует! — орал секретарь. — Тут Родина в опасности, Венгрия продалась, а этот отщепенец, поганый пастернак, позволяет себе!» Но директор не внял, и Хожанов отделался легким исп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од позвонил бывший сослуживец отца, он теперь работал как бы на заводе, но на самом деле совсем в другой организации, и сказал, что в память друга хочет без промедления определить Алексея в хорошее учебное заведение без названия. «Окончит — человеком станет», — пообещал сослужи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т он и окончил, и даже трудиться начал, но что-то подвело… Не то Лена, не то история со Строевым. Не уг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олой отговорки, нужно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се же он не знал, что скажет Строевой, что посоветует. Мысль работала плохо, кроме накатанных, столетиями существующих методов и способов, в голову ничего не приходило. Но это было ничего, эту особенность он знал за собой, это как на экзамене: вроде бы знания на нуле, а вытащил билет — и как из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к консьержке и скорбным голосом попросил три рубля, до понедельника. О его домашних делах знали, любимая не считала нужным скрывать от общественности свое горе, и поэтому Анна Филимоновна молча вытащила из сумки пять рублей и так же молча сунула мятую бумажку ему в ладонь. «Спасибо, вы не думайте…» Господи, какой все-таки удивительной роскошью были и автобусы, и троллейбусы, и даже трамваи! Как он этого не понимал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воротах кладбища шваркал метлой знакомый сторож-студент; узнав Хожанова, он широко улыбнулся: «Родственные чувства взыграли? Это хорошо, только почему без цветов?» В самом деле, надо цветов. В магазине напротив Хожанов купил три букетика: два — на могилу родителей, один — Строевой или ее покойному мужу, уж как получится. И ноги несли, словно не к могиле шел, а на свидание, и эта мысль — о свидании — была такой яркой, настоящей, что вдруг захотелось запеть или засвистать соловьем, слава богу, что не умел ни того, ни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воротом возник памятник городскому коменданту времен наполеоновских войн, потом — известному поэту, убитому, по одним сведениям, бандитами, а по другим… Совсем другими людьми. Предшественниками. Он, конечно, этой версии никогда не верил — ну что такое поэт, даже известный? Что он, резидент или боевик, покушающийся на светлую жизнь главы государства? Нет, конечно… 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Изабелла уже пришла и сидела в ограде своего боярского пристанища (не мог он отказаться от этой иллюзии, никак не мог!), слегка наклонившись к обелиску. Наверное, сажала или поправляла цветы. Скрипнув калиткой, он неприлично весело крикнул: «Изабелла Юрьевна, к вашим услугам!» — но она почему-то не ответила, и, недоумевая, он тронул ее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а поползла — медленно, как на рапиде</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и тихо — нет, не упала, а легла на цветник. Еще не понимая, потянул ее за руку — и едва сдержал крик, глаз у нее был стеклянный, не живой совсем, щеки белее мела и словно обсыпаны м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номер… Так он сказал или подумал, не в силах поверить в случившееся. Судя по всему, ее настиг инфаркт, он видел такие лица в прежней своей жизни: умерли два сотрудника отдела, один за другим, с интервалом в два месяца, и оба от инфаркта, он стоял в почетном карауле и лица покойников рассмотрел хорошо. Сейчас было очень похоже… Он подумал: цветы. Идиот. Купил ей четное число роз. Дурак. Нельзя, нельзя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что-то делать, сообщить милиции, например, или вызвать «скорую». Рванулся к калитке и остановился как вкопанный: инфаркт? У нее? Еще вчера вечером, еще сегодня утром, при разговоре по телефону, ничего, совсем ничего не обещало печальног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тогда? Наклонился, обвел напряженным взглядом одежду, руки, аккуратно повернул отяжелевшее тело и положил на спину — никаких повреждений… Все, надо идти, иначе, если здесь, в такую минуту, застанет даже просто прохожий, долго придется объясняться… Любят у нас долгие объяснения, ох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шись из ограды, помчался к воротам, студент еще подметал и, сразу поняв, что случилось нечто из ряда вон, вытащил из сторожки телефон, Хожанов набрал два коротких номера: «02» и «0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приехала милиция, два сержанта на газике, первый взглянул, не входя в ограду, второй привычно-лениво осведомился: «Вы обнаружили?» — «Я». — «И что?» — «Да ничего. Шел мимо, смотрю — прислонилась к обелиску, да странно так, неподвижно… Вошел, тронул — она и рухнула…» — «Понятно. Ваш адрес? Возможно, понадобитесь…» Записав его данные, они отошли к ограде напротив и заку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ая» подкатила еще через минуту, врач — нервная худая женщина в очках с толстыми линзами — пощупала пульс у покойной, вздернула веко, махнула рукой: «От огорчения, наверное… Бывает. Муж похоронен?» — «Не знаю, — на всякий случай ответил Хожанов. — Я случайно…» — «Тогда отправляю. — Она властным жестом приказала санитарам грузить и повернулась к сержантам: — Документы у нее есть?» — «Вот разденете, обыщете и нам сообщите, если что…» Сержант назвал номер отделения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Изабеллу запихнули в кузов, и «рафик» уехал, стрельнув голубым глазом.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ё. Эта горькая мысль ввинчивалась ржавым шурупом, не давала покоя. Нелепо, глупо, неправдоподобно… Мечтал, планы строил (а ведь строил, чего уж теперь…), и вот, финал. Нарочно не при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за ограду и только здесь вспомнил о цветах, оставленных у обелиска. Подумал: бог с ними, пусть остаются у Строева. Но тут же решил, что трех букетов одному Строеву много, два надо отнести родителям. Возвращался торопливо, волнение еще не прошло, и сердце колотилось прерывисто, замирая на вздохе, это пугало чуть-чуть, но ничего, взял себя в руки, убедил: случай-то какой, тут не только сердце прыгать нач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ы лежали на том же месте; уложив один букет к подножию обелиска и бросив прощальный взгляд на едва заметную вмятину на холмике, поднял два других и двинулся к стене с прахом родителей. Розы лежали в неприкосновенности, это сразу улучшило настроение, и все случившееся перестало смотреться в трагическом, сумеречном свете. Ну, была Изабелла, красивая женщина, ну, не стало ее в одночасье, так ведь счастливица, мгновенно распорядился Высший судия ее жизнью, безболезненно прибрал, позавидовать можно, да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букетики на полочку, он вновь направился к воротам и вдруг столкнулся взглядом с кем-то очень знакомым, таким знакомым, что невольно сдержал шаг и даже окликнул: «Простите, вы не меня ждете?» — «Нет, не тебя. — Из кустов вышел недавний ночной философ, столь яростно осудивший хамскую жизнь и все ее производные, на этот раз он был вполне трезв и даже побрит. Только одежда была прежней. — Я стою здесь просто так, а вы?» — «Да вот, к родителям приходил, а тут женщина на могиле мужа умерла, не видели случайно?» — «Нет. Случайно не видел. Случайность и могила — понятия несовместные… Вы подумайте над этим», — слегка поклонившись, он растаял в кустах. Нетопырь, нежить кладбище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от — узенькая при кладбищенская улочка, и такси, шмыгнувшее мимо с веселым громыханием (резонатор отвалился и скреб по асфальту), и сразу ушат холодной воды — ни копейки денег, даже на троллейбус или метро, — все отдал за цветы, все — сколь уныло это, сколь уныло… Он бессильно прислонился к дверному косяку цветочного магазина: пешком не дойти… Нет больше горения, энтузиазма, и вообще — никаких причин, чтобы бить ноги в кровь (накануне обнаружил на ступне кровоточащую вытертость). Плевать… Остановку — на автобусе, другую — на трамвае, это уже четвертая часть пути, а там посмотрим. Зайцем? Плевать, исполком богатый, в конце концов, сколько раз прежде бросал в кассу пятачок, а билетов не было? Вот и пришло время произвести взаимный расчет, не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почувствовал, как наливаются краской уши. Зайцем… Фи… Не дворянское это дело. (Он происходил из крестьян Саратовской губернии — по деду, а «недворянским делом» привык называть любой мелкий поступок.) Что ж, придется опять идти пешком. В память новопреставленной Изабеллы Юрьевны. В память… Грустно-то как… И какой глубокий смысл в словосочетании «новопреставленная»… Ожидание какое-то, даже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час, подойдя к стене старинного монастыря (то была известная всему миру городская достопримечательность), он нашел обшарпанную скамейку и решил отдохнуть. В голове было пусто, и есть хотелось до одури, и все же, когда первая странная мысль выползла из небытия и обрела реальные очертания, он не прогнал ее, а, напротив, с удовольствием ощутил, что она всего лишь первая капелька приближающегося по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есть социальная группа, поставившая целью сочетание эстетического созерцания и материального обогащения, как бы вытекающего из этого созерцания, а то и порождаемого им. Весьма за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и другая социальная группа, цель которой — ликвидация первой как некоего отрицательного соци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 избранные, объединенные общей страстью. Впрочем, и разъединенные тоже. Социальная принадлежность каждого во многом случайна, палитра этой принадлежности (как определение животного мира в учебнике географии) — богата и разнообразна: интеллигенция, рабочие, военнослужащие. Внутри этих подразделений — десятк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группе проще: государственные служащие, в недрах служебных установлений которых вызрела идея борьбы с первой группой. И вот итог: те, кто ловит, и те, кого ловят. Как все просто: «мы»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опрос: только ли страстью, только ли красотой, только ли эстетическими категориями плюс алчностью руководствуются участники первой группы? И только ли долгом и служебно-преобразованной личной нравственностью — участники второй? Или сюда примешивается и жажда наград и должностей, например? И какие связи и переплетения внутри каждой из этих групп? И их — друг с другом? Особенно друг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Пока все это не более чем общетеоретическая постановка проблемы. Но без ответа на эти вопросы в истории Строевых не разобраться и ничего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 Так он все же собирается и разобраться и понять? Заб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ледующий привал он сделал на небольшой площади, перед старинным дворцом еще петровских времен. Теперь здесь размещался какой-то архив и доживала перед полированной дверью хилая клумба с умирающими цветами и две облезлые скамейки пере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надо построить модель реальной ситуации. Выявить внутренние и иные взаимосвязи. Только тогда возникнет первый шаг к реш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ая женщина в черном платке остановилась перед ним, у нее было опухшее от слез лицо и черный платок на голове, в руке она держала букет гвоздик. «Где-то здесь морг… — робко начала она. — Вы не знаете?» Он встал: «Морг? Да-да, вон въезжает труповозка… Простите». У нее сразу помертвело лицо, и, проклиная себя за несдержанный язык, он предложил ей руку и повел через дорогу, к черным воротам. Здесь никого не было, они прошли свободно и оказались в маленьком, вымощенном булыгой дворе; стоял санитарный автомобиль, двое в грязных белых халатах небрежно вытаскивали из его недр носилки, на которых таинственно угадывалось под белой простыней н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тихо ахнула и тяжело оперлась на его руку: «Мне плохо». — «Кто у вас?» — «Дочь, ужас, совершенно простой аппендицит, умерла на столе, у них не было нужной крови… Что делается, Господи…» — «Главное — участвовать, но не соучаствовать… — изрек он и вдруг налился яростной злобой. — А кровь… Плевать на кровь!» Вырвав руку, он шагнул в темный коридор, еще не зная, что сделает в следующую минуту, как поступит, но неясное предчувствие поступка уже охватило его. Толкнув дверь (здесь пила кефир миловидная сестра в косынке, она удивленно взглянула) и не давая ей опомниться, он брякнул: «Вам только что привезли Строеву Изабеллу Юрьевну (о Господи, сумасшествие…), гд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не удивилась: «Красавицу с лютеранского? Ее смотрят в третьем секционном. Вы из милиции?» Хожанов промолчал, но она не повторила вопроса. Удивительный случай и еще более непостижимое совпадение. Правда, пока неясно, зачем это может понадобиться, но ведь случай — знак закономерности, свидетельство верно выбранн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тьем зале было холодно и сумрачно, на мраморных столах застыли покойники, над одним из них под ярким светом бестеневой лампы манипулировал патологоанатом, и Хожанов догадался, что противный треск, разносящийся по залу, идет от скальпеля, секущего то, что еще четыре часа назад было Изабеллой Стр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я? — Врач выпрямился, отбрасывая прядь со лба (какой нелепый здесь жест…). — Значит, так: смерть на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ичего особенного… не обнаружили? — Голос Хожанова пре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тологоанатом удивленно взметнул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обственно, я должен был обнаружить? Послушайте, вы из милиции? Нет? Ну и не морочьт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а умерла у меня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же это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крикнула, я подбежал (ох, не надо бы врать…), а она похолодела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 Врач иронически прищурился. — Ну, если учесть, что бежали вы несколько секунд, а температура тела у покойника уменьшается на один градус в час, и теперь, если не ошибаюсь, лето, то либо вы слишком долго бежали, либо просто врете, уж не взыщите. А зачем? Сейчас приедет следователь, ему будет небезы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ип… И еще как… И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казалось, что время остановилось. Он увидел, как солнечный луч медленно двинулся через пол и мраморные столы, на которых стыло белели лики, неярко высветил небрежно брошенную одежду. Он узнал черную шаль, платье, перчатки, добавилась еще кофта тонкой вязки, — он ее не помнил, что-то необычное было в ней, пригляделся: матово блеснул металл… Да, вот еще и чулки висят — через спинку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отвлекся, с отвратительной ясностью представилось, как ее раздевают — нетерпеливо, грубо (чего деликатничать?) — туфли, платье, б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талл? Откуда здесь металл… Вон булавка видна, что это такое? И вдруг ровно толкнуло что-то… Да ведь это ключ. Ну да, ключ, вне всяких сомнений. Ключ от квартиры, где деньги лежат (Господи, пошлость какая…). Что делать, что… Они ведь наверняка не заметили этих ключей и в опись не внесли… А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м проснулись звериная хитрость, невероятная прежде самоуверенность и даже наглость. «Следователь, говорите? — Он сделал шаг и загородил стул спиной. — Плевать мне на следователя! Я ровным счетом ничего не сделал. Такого…» А вот сейчас делаю, молнией пронеслось в голове. Рука нащупала мелкую шерстяную вязку, потом добралась до изнанки — черт… не с той стороны… А врач? Стоит вполоборота, увлечен своим мясницким делом, что-то бубнит. Ну, бубни, бубни, это очень даже хорошо. «Что вы сказали?» — «Не храбритесь, говорю… Вы просто не имели дела с милицией. Это вам не роман «Петровка, 38». Это совсем другие люди, верьте на слово. Не советую связываться…» — «В самом деле?» Он нащупал связку из двух ключей (да, это были ключи, какая удача!.. Удача? Надо же так трёхнуться, это же полный и несомненный абзац, как говаривал кто-то на прежней работе…), осторожно раскрыл английскую булавку, проткнул себе палец до кости (так ему показалось) и положил ключи в карман. Что ж, первая в жизни кража совершена и первое преступление закона тоже. Вряд ли сейчас он смог бы объяснить свое состояние. Его томили неясные мысли и еще более неясные предчувствия. Войти в квартиру? Возможно. Но ведь это уже второе преступление, и весьма серьезное… Что ж, так… Сейчас ему было все равно. О последствиях он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Анатом сдернул перчатки и швырнул их в раковину. — 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так: я вам все расскажу, а вы решите: нужен следователь или мы обойдемся собственными с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щательно прикрыл дверь и в мельчайших подробностях изложил все, что случилось в последние три дня. Кроме некоторых нюансов. Видимо, доктор поверил. Он снял фартук и, окинув Хожанова долгим взглядом, по звал за собой. В кабинете открыл блокнот: «Ваш адрес и телефон… Спасибо. Заметьте, я не спрашиваю паспорт, а это значит, что я вам доверяю… Странный случай… Но, сколь ни прискорбно для ваших предположительных построений, она умерла от обыкновенного инфаркта миокарда… И ничего особенного я на ее теле не зафиксировал. Так-то вот…» — «Я прошу осмотреть еще раз и самым тщательным образом. И послать на анализ содержимое желудка и кровь». — «Хм… — Врач с интересом взглянул на Хожанова. О температуре ничего не знаете, а об этом… Странно… Увы, Алексей Николаевич… Чтобы провести эти исследования, потребуется постановление следователя, а они, милицейские, в таких случаях быстры и ленивы. Подумаешь, свалилась от пошлого инфаркта… Что тут исследовать?» — «И все же вы попробуйте». — «Попробую. А вы всегда такой романтик?» — «Нет. Просто она была очень красива, понимаете? Будто свет пог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ходил, увидел милицейский газик, из которого неторопливо выбрался пухленький молодой человек в хорошо подогнанном и очень дорогом штатском костюме. Окинув Хожанова равнодушным взглядом, молодой человек скрылся в дверях м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едстояло решить главное: войдет он в ее квартиру или нет? Он вдруг понял, что шел к этому криминальному решению с первой секунды, с той самой, как увидел ее остекленевшие глаза и белую руку, перепачканную землей. Он все решил именно тогда, — ясно с этим, и не реминисценции теперь нужны, а действие. Войти в квартиру, и немедленно. Через час или два дознаватель милиции разыщет родственников и сообщит о случившемся. Но даже если родственников нет, все равно, квартиру опечатают, и тогда попасть в нее будет не то чтобы сложнее, но значительно опаснее — по последствиям. Их ведь тоже надо учитывать, что бы там н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сейчас он сядет в такси и поедет. Он тут же вспомнил, что у него нет и пятачка, а нужно по меньшей мере рублей пять. Ничего, выход, кажетс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в морг и уверенно постучал в дверь третьего зала, послышался голос анатома, потом недовольный возглас пухленького дознавателя, двери открылись, анатом с трудом сдержал возглас удивления, а когда услышал просьбу — одолжить десять рублей до завтра, — даже растерялся: «Вы, собственно, в уме? Я вас не знаю, мы первый раз видимся!» — «Не велика сумма, даже если и потеряете… — пробурчал Хожанов. — Вы же записали мои данные?» — «Но я не видел вашего паспорта! — парировал доктор. — Вы вообще похожи на авантюриста!» — «Здесь вы правы, — согласился Хожанов. — Я и есть самый настоящий авантюрист. Так дадите?» Оглядев Хожанова с ног до головы, врач вытащил из часового кармашка аккуратно сложенную вчетверо красненькую и вздохнул: «Плод трехмесячных накоплений, чтоб вы знали. Точно отдадите?» Хожанов кивнул и ушел — из зала уже доносился раздраженный зов пухл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си он поймал сразу и попросил шофера ехать самым коротким путем: «У меня всего червонец, а мне еще неделю жить, понял?» — «Ходи пешком, если такой бедный, — довольно дружелюбно улыбнулся шофер и тут же сообщил маршрут, которым собирался везти. — Рубля в два, ничего?» Это было вполне ничего, потому что отныне предстояло ездить много и часто, и каждый рубль был на сч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лся быстро, дверь подъезда оказалась открытой. «Консьержка!» — догадался он. Это была неожиданность, и неприятная, он по опыту знал, что пожилые эти дамы, как правило, дотошны, въедливы и сварливы. Войти будет трудно, если удастся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женщина лет шестидесяти, усохшая, маленькая, в шелковом платье старинного покроя, стрельнула глубоко запавшими глаз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Расскажите, молодой человек, в какую квартиру и к кому именно? (С этим своим «Ну-у, расскажите» она была вылитая, хотя и постаревшая сильно, Чурикова — так показалось Хож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ыходило проигранным. Врать бессмысленно, ибо Строевой, увы, дома нет навсегда, и если последнее обстоятельство эта мумия еще не знает, то сам факт отсутствия непреложен… Н-да. Он уже собирался смущенно проговорить «Извините» и ретироваться, как вдруг вспомнил: «Никогда не предъявляю удостоверения. Взгляну вот так (доктор свел глаза в кучку, высматривая кончик собственного носа), и проход свободен! Сколько раз пров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осмотреть окна и чердак, — сухо произнес Хожанов. Стандартная фраза… В былые годы каждый праздник сидел он у окна гостиницы в центре города (имелись в виду возможные боевики, чьи действия обязан он был незамедлительно пресечь. Но разве нужна была хоть кому-нибудь бессмысленная жизнь смешных и нелепых рамоликов… Гумор,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 она посмотрела недоуменно, — ваш товарищ уже был треть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зрение еще не материализовалось, но уже повисло в воздухе. Все зависело от его ответа. Он свел глаза в кучку, пытаясь увидеть кончик собственного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это, товарищ?.. — Протянул руку, вспомнив, что ему должны дать ключ от черд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нсьержка закивала: «Да, да, конечно, сейчас», — и, получив увесистый ключ, Хожанов начальственно закрыл за собою дверь. Спасибо </w:t>
      </w:r>
      <w:r>
        <w:rPr>
          <w:rFonts w:cs="Times New Roman" w:ascii="Times New Roman" w:hAnsi="Times New Roman"/>
          <w:color w:val="auto"/>
          <w:sz w:val="20"/>
          <w:szCs w:val="20"/>
          <w:lang w:val="en-US"/>
        </w:rPr>
        <w:t>ALMA MATER…</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лся на том же самом лифте, и свет врывался и исчезал, обозначая пройденные этажи, как в тот день. Что ж… Он приближался к частице, отзвуку того, что единственный раз вспыхнуло в его жизни ослепительно радостным чувством, незнакомым дотоле, и по мере этого приближения исчезала тревога и пропадали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понял, что затеял опасную и, кто знает, совершенно бесполезную игру, даже бессмысленную, потому что нельзя осмысленно играть с призраками, фантомом, воображением, и все же что-то подсказывало: он идет по верному следу. И то, что сейчас предстояло ему совершить, он оценивал трезво. Вспомнилась вычитанная где-то фраза: нельзя достичь целей нравственных путями и средствами безнравственными, но он подавил возникшие было сомнения и успокоил себя тем, что иного выхода прос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собирался выяснить, что найти? Бог весть… Доказательства, наверное… Но хотя слова и складывались в понятные четкие фразы, формулы не возникало… Формулы, которая есть иско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перед дверьми, прислушался. Было тихо, ни звука, ни шороха, в квартире напротив — тоже. «Звонко-звучная тишина», — вспомнил он. Ну да, это читал, подвывая, тогда, у Лены, тот эрудированный мальчик. Сколько лет, сколько з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 ключ и, вставив в замочную скважину, повернул. И вдруг обожгло: а если сигнализация? Через пять минут здесь будет милиция, и тогда… Пресловутый «абзац»? Ну да ладно, чего уж… Толкнул дверь, она легко сдвинулась, пропуская, словно Аладина в пещеру, и так же плавно закрылась. Мгновение понадобилось, чтобы увидеть и понять: сигнализации в квартире нет. И тогда он сразу вспомнил чей-то рассказ о том, что милиция, охраняющая квартиры, иногда ненадежна и даже преступна, — кому, как не Строеву, это было известно, наверное, лучше других, поэтому и не было в его квартире оповещающего при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ер дверь на защелку и включил свет. Что ж, первое, тогдашнее еще впечатление не обмануло: здесь жили состоятельные люди… Колонка из темного дерева в углу, на ней — ваза зеленоватого камня с золочеными ручками-змеями; напротив — зеркало в тускло мерцающей раме, и картины, картины — как много их здесь… Генералы в густых эполетах, кавалеры и дамы в напудренных париках, разноцветные ленты через плечо, орденские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что такие портреты вряд ли стоило держать в прихожей, но, видимо, этому существовало какое-то объяснение.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направо вела в кабинет — скромный, деловой, с книжными стеллажами и фотографией Дзержинского на письменном столе — около лампы с зеленым стеклянным абажуром. Здесь же стояла еще одна — в старинной рамке: Строев — он выглядел лет на десять моложе, чем там, на барельефе, — беззаботно смеялся, повернувшись к Изабелле Юрьевне. Она и вообще была похожа на десятиклассницу, и только очень взрослые и очень дорогие серьги — те самые (это фотография запечатлела точно) — несколько нарушали умилительное впечатление. Хожанов долго смотрел, забыв, зачем пришел, и об опасности, которая возрастала с каждой мину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стижимая метаморфоза… Еще воздух не остыл от ее присутствия. Жила, любила, страдала… Как это обыденно, но все равно — странно. Всегда странно: мгновение — и, как это сказано когда-то и кем-то, житейское лукавое разрушается торжество су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его мысли приняли иное направление (краешком сознания он контролировал себя и очень удивился: как? Снова реминисценция?): ну, в самом деле, а почему не пошел он со своими сомнениями в милицию или в прокуратуру? Почему не обратился к общественности — ее так много — разнообразной, жаждущей растолковать, разъяснить, помочь? В конце концов, газетные факты, обличающие власть в равнодушии, безразличии, безжалостности и нетерпимости, — что они такое, если вдуматься? Где-то, что-то, с к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не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езок времени, некое «от» и «до», пунктир, дискретная прямая, именуемая в обыденности весьма простодушно «жизнь», — пуста, увы (что бы там ни доказывали), завистлива, преисполнена ненавистью и злобой, лжива и лицем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ы и десятилетия прицельно и трудолюбиво выстраивалась монументальная пустота, нечто странное, напыщенное и безрезультатное, беспомощное, но очень воинственное. В этой структуре — все друзья, товарищи и братья, но всяк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генезис нед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у, и что он жаждет здесь отыскать? Улики, доказательства, которые удастся связать воедино и тем самым разоблачить (кого?), изгнать (зачем и куда?) и… начать новую жизнь? Ах, как хорошо… И как нел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откуда такая уверенность, что совершено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умер от чего-то Строев, молодым умер, во цвете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ще большем «цвете» скончалась Изабе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нравственно вспыхнувшую вдруг (и не угасшую еще, увы…) влюбленность превращать в некую базу криминального расследования и врываться на этом основании (воровски!) в чужую квартиру, искать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а чего он ищет (если отбросить общие слова — об уликах и доказательствах)? Письма, адреса, пароли, явки, связи (ч-черт… угораздило-таки… Ведь поклялся же: сленг — вон! Ну, да чего уж теперь… И вообще: долой игрища, к чертям собачьим мишуру эту, ду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ой. Конечно же долой… Здесь на глаза ему попался томик с обтрепанными страницами и сломанной обложкой, он лежал на прикроватной тумбочке (вот незаметно и в спальне оказался), нетерпеливо (а почему, собственно? Предчувствие?) взял — это было Евангелие синодального издания 1911 года, раскрыл, и на ковер — он был сер от пыли, от его шагов она взлетела к потолку серыми облаками-хлопьями (или это показалось ему?) — плавно опустился листок, исписанный бисерным почер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ключил лампу (абажур желто-коричневый «Галле», он ничего в этом не понимал, но красота вещи поразила его), мелкие буковки сложились в слова:</w:t>
      </w:r>
    </w:p>
    <w:p>
      <w:pPr>
        <w:pStyle w:val="Cite"/>
        <w:rPr>
          <w:rFonts w:ascii="Times New Roman" w:hAnsi="Times New Roman" w:cs="Times New Roman"/>
          <w:color w:val="auto"/>
          <w:sz w:val="20"/>
          <w:szCs w:val="20"/>
        </w:rPr>
      </w:pPr>
      <w:r>
        <w:rPr>
          <w:rFonts w:cs="Times New Roman" w:ascii="Times New Roman" w:hAnsi="Times New Roman"/>
          <w:color w:val="auto"/>
        </w:rPr>
        <w:t>«Костя, милый, родной, я понимаю, ничего теперь не изменить, не поправить — ты ушел далеко, и я пока не могу прийти к тебе, потому что человек не волен в своей грешной жизни, а только Бог един… И ты прости меня за это. Но я знаю, что настанет день, и мы снова встретимся, и ты скажешь мне: здравствуй, Белла. А я отвечу: здравствуй. Я буду молиться за тебя, безбожника и материалиста, но ведь ты был честным и добрым, и даже твоя служба не смогла изменить тебя. И поэтому я знаю, что Господь примет мои молитвы и даст тебе не черноту небытия, а новое небо и новую землю. Помнишь, я читала тебе об этом: при звуке последней трубы мы не все умрем, но все изменимся… Сейчас я опять поеду туда, где почивает твое разрушающееся бренное тело, — это ничего, потому что только через разрушение мы обретем новое, нетленное. Вернусь вечером, и мы продолжим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иц было пять, на каждой Изабелла (ведь это она писала?) излагала наивные (так подумал Хожанов) религиозные догмы и притчи, никакой информации (кроме той, что она была верующей, а он нормален — то есть ни во что и ни в кого не верил) в этих листках не обнаруж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Хожанов понял, догадался, он ничего и не найдет, потому что ничего нет. На всякий случай открыл ящик письменного стола, заглянул в корзинку с газетами, наудачу перелистал несколько книг, сняв их с полки, — в самом деле, ничего… Только в ее тумбочке, под ворохом старых газет, нашел маленькую иконку Спасителя и, поколебавшись, суну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вный, дилетантский путь… Серьезные документы не держат дома! Только теперь начала доходить до него суровая правда: он подставил себя под удар невероятной силы (ведь каждую минуту могла появиться милиция) и даром потерял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ен другой ход (если он вообще нужен!), иной поворот в размышлениях, парадоксальный, может быть, и совершенно невероятный! Но пока ничего такого в голову ему не при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хватит, он исчезает; последний, так сказать, ретроспективный взгляд на письменный стол (чем-то он все же задел): лампа (ах, какая лампа), прибор из старинного родонита, фотографии и… Календарь. Обыкновенный, без картинки, только числа и дни недели. Лежит под стеклом (мода давних лет, но ведь противно держать руки на холодном, как лоб покойника, стекле!), ничем не примечательный, скромный, но вот «отметки резкие ногтей» заметны, хотя и не очень явственны… Он понял, что привлекло его внимание: с определенной позиции отметки становились видны, и он их заметил, просто поначалу не среаг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дняв стекло (пальцы обмотал носовым платком, порвав его надвое), извлек календарь и, аккуратно сложив вчетверо, сунул в карман, к ик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дверей долго прислушивался, все было тихо, и тогда, неслышно отведя ригель замка, выскользнул на лестничную площадку, спустился на два этажа и вызвал лифт. Зажглась красная лампочка, лифт бодро двинулся, и через мгновение ошеломленный, разом взмокший Хожанов (слабы, слабы нервишки-то…) увидел за стеклами кабины нескольких в милицейской форме, и среди них за их спинами явно обозначился некто в штатском. Это было внове и весьма угрожающе: </w:t>
      </w:r>
      <w:r>
        <w:rPr>
          <w:rFonts w:cs="Times New Roman" w:ascii="Times New Roman" w:hAnsi="Times New Roman"/>
          <w:color w:val="auto"/>
          <w:sz w:val="20"/>
          <w:szCs w:val="20"/>
          <w:lang w:val="en-US"/>
        </w:rPr>
        <w:t xml:space="preserve">alma mater? </w:t>
      </w:r>
      <w:r>
        <w:rPr>
          <w:rFonts w:cs="Times New Roman" w:ascii="Times New Roman" w:hAnsi="Times New Roman"/>
          <w:color w:val="auto"/>
          <w:sz w:val="20"/>
          <w:szCs w:val="20"/>
        </w:rPr>
        <w:t>Возможно… Там, наверху, лязгнуло, он снова нажал кнопку вызова, влетел в кабину, не помня себя, внизу протянул ключ консьержке, выскочил на улицу и в три прыжка пересек, вызывая своим диким видом недоумение прохожих. Горько-то как… За такое дело взялся, а нервы — ни к черту, умение — на нуле. А если этого пресловутого дела не существует совсем и оно — так, мираж, воображение, истерика, — тогда и вовсе дурак: был без пяти минут в каталажке, положенные по закону трое суток (он ведь стал бы «подозреваемым») они бы его продержали не ох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дела не существует? А календарь с отметками? (Глупо. Тогда надобно и настольную лампу приплюсовать, — в ней тоже было нечто завораживающее, тайна какая-то, а это уже шизофрения.) Но разобраться с этими отметками все же надо будет. Ведь делал их зачем-то Строев? Ведь не дни же рождения друзей и знакомых отмечал он ног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к, так, так… Неразборчивые связи… (почему-то стукнуло ему в голову). И </w:t>
      </w:r>
      <w:r>
        <w:rPr>
          <w:rFonts w:cs="Times New Roman" w:ascii="Times New Roman" w:hAnsi="Times New Roman"/>
          <w:color w:val="auto"/>
          <w:sz w:val="20"/>
          <w:szCs w:val="20"/>
          <w:lang w:val="en-US"/>
        </w:rPr>
        <w:t xml:space="preserve">alma mater. </w:t>
      </w:r>
      <w:r>
        <w:rPr>
          <w:rFonts w:cs="Times New Roman" w:ascii="Times New Roman" w:hAnsi="Times New Roman"/>
          <w:color w:val="auto"/>
          <w:sz w:val="20"/>
          <w:szCs w:val="20"/>
        </w:rPr>
        <w:t>Даже какая-то мысль по этому поводу только что мелькнула… Да! Вот: уволили мгновенно, не предупредив, не побеседовав профилактически, а ведь времена-то теперь настают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он им изначально «поперек»? И они просто искали и нашли предлог? А суть вопроса — в другом? (А предлог — известно, охотно предоставила м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это «другое» каким-то образом связано с его консультациями Строеву? Но ведь они даны с разрешения руководств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все. Была одна, совершенно случайная, они встретились в универмаге, он покупал себе брюки, а Строев мерил новый костюм и, увидев его, отвел за руку к окну, заговорил о своем предмете. Возможно ли проанализировать сопутствующие преступлению обстоятельства, мельчайшие нюансы и составить специальную программу, которая смогла бы безотказно срабатывать, достаточно четко выводя на фигуранта? Скажем, коллекционеры антиквариата не ординарные уголовники, их собирательская деятельность весьма нюансирована, и уж если бы удалось получить сведения об этих нюансах — то, скорее всего, на них и следовало все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говорили со Строевым, ну и что? Разве в этом был служебный крим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спомнил, как рассказал Строеву сюжет американского фильма о стратегическом компьютере. Это был обыкновенный прокатный фильм, в Америке его показывали всем желающим, но то в Америке… А в </w:t>
      </w:r>
      <w:r>
        <w:rPr>
          <w:rFonts w:cs="Times New Roman" w:ascii="Times New Roman" w:hAnsi="Times New Roman"/>
          <w:color w:val="auto"/>
          <w:sz w:val="20"/>
          <w:szCs w:val="20"/>
          <w:lang w:val="en-US"/>
        </w:rPr>
        <w:t xml:space="preserve">ALMA MATER </w:t>
      </w:r>
      <w:r>
        <w:rPr>
          <w:rFonts w:cs="Times New Roman" w:ascii="Times New Roman" w:hAnsi="Times New Roman"/>
          <w:color w:val="auto"/>
          <w:sz w:val="20"/>
          <w:szCs w:val="20"/>
        </w:rPr>
        <w:t>собрался избранный круг, после просмотра долго удивлялись: как это американцы рискуют высвечивать основополагающие принципы? Суть же заключалась в том, что обыкновенный школьник, в совершенстве умеющий обращаться со своим домашним компьютером (там у них все школьники это умеют, с некоторой горечью и завистью сказал доктор), случайно узнал кодовое слово, открывающее доступ к контакту со стратегическим компьютером Пентагона. Простое слово, имя погибшего сына конструктора, который собрал этот шедевр электроники. Если учесть, что в Штатах каждый может соединить свой ПК</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xml:space="preserve"> с любым другим (в некоторых случаях требуется все же пароль), — в этом не было бы никакой трагедии, но мальчик, включившись, стал посылать вводные, причем делал это как бы играя в войну, а компьютер решил, что советские подводные лодки, оснащенные атомным оружием, и стратегические ракеты на самом деле в пяти минутах от ст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ысл этой притчи был очевиден: получая со спутников информацию о мельчайших наземных нюансах (шум двигателей передвижной РУ</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например) и перерабатывая эти нюансы по специальной программе, компьютер легко сделал вывод о готовящемся нападении и еще легче указал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йна, к счастью, не нача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Утром Хожанов проснулся в дурном настроении. На столе лежала записка, клочок газеты с красным карандашным текстом (карандашом этим любимая подводила губы):</w:t>
      </w:r>
    </w:p>
    <w:p>
      <w:pPr>
        <w:pStyle w:val="Cite"/>
        <w:rPr>
          <w:rFonts w:ascii="Times New Roman" w:hAnsi="Times New Roman" w:cs="Times New Roman"/>
          <w:color w:val="auto"/>
          <w:sz w:val="20"/>
          <w:szCs w:val="20"/>
        </w:rPr>
      </w:pPr>
      <w:r>
        <w:rPr>
          <w:rFonts w:cs="Times New Roman" w:ascii="Times New Roman" w:hAnsi="Times New Roman"/>
          <w:color w:val="auto"/>
        </w:rPr>
        <w:t>«Напоминаю: сегодня последний день. Если не пойдешь устраиваться — все твои нынешние неприятности покажутся тебе новогодним праздником. Ты знаешь, я не шуч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писи не было, и это означало (по давно изученным признакам), что накал у любимой достиг апогея. Рядом с запиской, под сахарницей лежала купюра десятирублевого достоинства, и это было настолько невероятно, что поначалу Хожанов даже протер глаза. И тут же увидел еще одну записку — теперь уже на обыкновенном листке из блокнота:</w:t>
      </w:r>
    </w:p>
    <w:p>
      <w:pPr>
        <w:pStyle w:val="Cite"/>
        <w:rPr>
          <w:rFonts w:ascii="Times New Roman" w:hAnsi="Times New Roman" w:cs="Times New Roman"/>
          <w:color w:val="auto"/>
          <w:sz w:val="20"/>
          <w:szCs w:val="20"/>
        </w:rPr>
      </w:pPr>
      <w:r>
        <w:rPr>
          <w:rFonts w:cs="Times New Roman" w:ascii="Times New Roman" w:hAnsi="Times New Roman"/>
          <w:color w:val="auto"/>
        </w:rPr>
        <w:t>«Муки — один пакет, сахару — 3 кило, сыру и колбасы граммов по двести, масло тоже кончилось, и не забудь про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и не было и здесь, но дело было уже не в этом: Хожанов ненавидел магазины и в пору еще верной и нежной любви (как ему казалось) выговорил себе право не ходить за продуктами, взамен же подрядился мыть полы, пылесосить, выбивать дорожки и выполнять всякую иную физическую работу. И то, что сегодня она приказала ему идти в магазин, означало только одно: в ее глазах он больше не существовал как личность. Им можно было помыкать, и она нисколько не сомневалась, что он не посмеет от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любимая, любимая… Ну разве не было объяснено тебе еще на заре туманной юности, что отказ от продуктового — это не каприз… Когда-то, давным-давно, был светлый праздник в родительском доме (он заканчивал десятый класс) и множество гостей, и мама послала за шампанским. Почему-то он всегда очень неохотно выполнял такие поручения, увиливая по мере сил. Теперь же все давно уже ждали, и следовало поторопиться, и он, купив двенадцать бутылок, сгибаясь от тяжести, побежал к автобусной о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десь случился удивительный казус: дверь щелкнула перед носом, он подпрыгнул (как гиревик в цирке, который во время кульбита выпускает гири из рук и вдруг оказывается высоко-высоко, и публика восторженно ахает), сетка с тяжеленными бутылками вырвалась, и ему показалось, что он взлетает выше крыши уходящего автобуса, а бутылки… Как в кегельбане: вроде бы и мимо идет шар, а все кегли разлетаются и валятся со стуком… Вот и здесь — ни одной целой не осталось, лопнули с грохотом, пеной, кто-то сказал: «Так им и надо, алкоголикам проклятым!» С тех пор никогда не ходил в продуктовые. Глупо, но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долго смотрел на красную десятку, и чем дольше, тем меньше колебался: долги надо платить, а он должен анатому, и хотя в запасе 8 рублей и еще два дня, но такого невероятного случая не будет и через 222! О последствиях он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тоя на пороге, вспомнил о календаре Строева и иконке Изабеллы — их следовало спрятать, завернул то и другое в обрывок газеты и сунул под вешалку. Потом спустился вниз, зашел к консьержке и с поклоном вернул пять рублей. «Несчастный вы человек, — вздохнула Анна Филимоновна. — Я ведь и подождать могу». — «Ценю, но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трамвай остановился и он снова очутился на дворцовой площади, был уже полдень — летний, истекающий зноем и асфальтовым дурманом, исчезающим запахом скошенной газонной травы и еще чем-то, неведомым и грустным… Здесь все было как и вчера — спокойно, неподвижно: редкие трамваи, еще более редкие машины, — один из тех спокойных городских уголков, которые так редко встречаются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 увидел за левым крылом, дворца краснокирпичный, сильно потемневший дом — такие строили в 30-е для общежитий и коммуналок, и смутное воспоминание коснулось его души, разбудило дремавшее дотоле чувство. Он вспомнил свой поход сюда с матерью, совсем еще молодой тогда, она тащила его за руку, заливаясь слезами и не пряча их перед прохожими, а те изумленно огляд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жила подруга матери, тетя Зоя, она только что позвонила по телефону и проговорила, давясь рыданиями: «Ва-си-лий… за-стре-лил-ся…» Хожанов помнил эти слова и интонацию помнил — мать без конца повторяла их, зачем-то копируя манеру и голос Зои; поднялись на третий этаж, уже здесь, на лестнице, слышен был отчаянный вопль, потом открылась дверь, Зоя кинулась на шею матери: «Нина, Ниночка, да что же это такое,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в комнату, покойник лежал на диване, в бессильно свесившейся руке был намертво зажат маленький восьмизарядный «вальтер», дядя Вася называл его «горбатенький» — из-за ручки, наверное, косо отведенной от ств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ть и тетя Зоя разговаривали, Хожанов тихо сидел в углу и совсем не прислушивался (так ему казалось), слишком уж подавила смерть человека, который дружил с родителями и которого хорошо знал. Игрушки на день рождения, книги, однажды даже фотоаппарат. Он не то чтобы любил дядю Васю, нет, но, принимая подарки, привык к нему и числил в своих друзьях. И вот — нет дяди Ва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щины все говорили, говорили, взмахивая руками и резко пожимая плечами, иногда голоса поднимались до визга, и тогда в комнату просовывалась старушечья голова и укоризненно кивала на мертвое тело, и они сразу умол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тогда услыш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ядя Вася служил в одном из учреждений с какой-то бессмысленной для его детского слуха аббревиатурой — он ее не запомнил, — служил еще до войны, а когда она началась и немцы стали быстро продвигаться в глубь советской территории, был командирован в один из городов на западе, там он приказал собрать несколько тысяч заключенных — из двух тюрем и двух лагерей, потом прибыл взвод красноармейцев внутренних войск с ручными пулеметами, заключенных построили и по команде дяди Васи расстреляли всех до одного. «Он же подвиг, подвиг совершил! — рыдала тетя Зоя. — Понимаешь, Нина? Вот, посмотри!» Она рванулась к шкафу и начала лихорадочно рыться в бумагах и выбрасывать их на пол; листы порхали над столом, стульями, диваном, один опустился покойнику на лицо, прикрыв словно на пляже в жару, тетя Зоя схватила его, он-то и оказался искомым:</w:t>
      </w:r>
    </w:p>
    <w:p>
      <w:pPr>
        <w:pStyle w:val="Cite"/>
        <w:rPr>
          <w:rFonts w:ascii="Times New Roman" w:hAnsi="Times New Roman" w:cs="Times New Roman"/>
          <w:color w:val="auto"/>
          <w:sz w:val="20"/>
          <w:szCs w:val="20"/>
        </w:rPr>
      </w:pPr>
      <w:r>
        <w:rPr>
          <w:rFonts w:cs="Times New Roman" w:ascii="Times New Roman" w:hAnsi="Times New Roman"/>
          <w:color w:val="auto"/>
        </w:rPr>
        <w:t>«Примите искреннюю благодарность руководства и всех сотрудников центрального аппарата за Ваш мужественный, героический поступок. Пусть он послужит примером всем нам в той суровой борьбе, которую сейчас ведет наш народ один на один с озверевшим фашистским гадом! Рады сообщить, что нами возбуждено ходатайство перед ГКО о награждении Вас орденом Красного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ор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Зоя вынула из шкатулки потемневший, довоенного еще образца орден и осторожно положила на грудь дяде В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в последний раз посмотрел на знакомую дверь и на синюю табличку с белыми цифрами «25» и начал спускаться по лестнице. Интересно, что стало с тетей Зоей? С того памятного дня дружба матери с нею как-то привяла, а потом и вовсе прекратилась. Но на похороны мать все же пошла. Вечером она рассказывала: «Без оркестра, без военной формы, без знамени… Зарыли, как пса. А ведь он полковник, заслуженный ветеран!» — «Ему грозил суд, Нина… — как-то уж слишком спокойно произнес отец. — Наступили другие времена… Третьего дня застрелился бывший замминистра. Сейчас таких случаев много. Что вчера было геройством, сегодня…» Он безнадеж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 xml:space="preserve">Хожанов пересек площадь и вошел на территорию морга, безразличные санитары (ему показалось, что в этом дворе он был уже несчетное число раз, и поэтому все происходящее здесь — обычно) вытаскивали из труповозки носилки с чем-то прикрытым изрядно перепачканной простыней, из-за дверей кабинетов доносился смех (всюду жизнь, как заметил еще в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е некий славный передвижник), симпатичная сестра из третьего секционного окинула его любопытным взглядом и подозвала к окну: «Георгия Ивановича нет, он на занятиях». — «Он еще плохо знает внутреннее наше устройство?» — попытался пошутить Хожанов, но она даже не улыбнулась: «Георгий Иванович человек особенный… Он изучает… — Она подняла к потолку очаровательные голубые глазки и произнесла по складам, словно вспоминая: — Фе-но-ме-но-ло-гию духа. Знаете, что это такое?» — «Наука, исследующая формы сознания». — «Это интенциональность нашего сознания, — посмотрела она с нескрываемым превосходством. — А интенциональность — в основе экзистенциального мира. Поняли? Ну, да все равно. Короче: Георгия Ивановича сегодня не будет. А он вам зачем? Из-за той красавицы?» — «Да» (а что тут скрывать, она, судя по всей этой зауми, совсем не идиотка). И, словно угадав его мысли, она улыбнулась: «Я подрабатываю здесь. Родители — бедные, в дореволюционном понимании, — представляете, что это значит? Ниже порога официальной бедности. Мать — инвалид второй группы, пенсия 70 рублей, отец умер. Канцер. А у меня почему-то проснулась жажда знания — интересует, как устроен мир и кто мы такие. Это, надеюсь, понятно? Я учусь на философском, третий курс. Анастасия Романова, к вашим услугам. Фамилия в сочетании с именем — не смущает? Вот и славно… — Она вполне очевидно посмеивалась над ним, впрочем, совсем беззлобно. — У вас какая была зарплата?» — «Почему «была»?» — «А мне кажется, вы теперь не у дел. Так сколько?» — «450 плюс… разное другое». — «Хорошая зарплата. Была. А у меня здесь на круг — рублей триста. И стипендия еще. Ну, ладно, оставим общее и перейдем к частному. Георгий Иванович ждал, и дело тут не в десятке, которую вы ему должны…» — «Он и вас посвятил? В качестве свидетеля, что ли?» — «У вас обманчивое лицо. Интеллектуальное. Ну, да ладно… Если вам срочно — то он ждет прямо сейчас…» И она назвала адрес, странный довольно. Это был нежилой дом в трех остановках от морга, нужно было отыскать какой-то подвал, потом пройти по нему сквозь хлам и только тогда постучать в железные двери условным стуком: «та-та-та-та…» Тема судьбы… Ну, что ж… У него — очень срочно. И даже очень-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ошибитесь, а то будут неприятности, — она мил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ьют. — Лицо ее мгновенно закаменело, она приняла боевую стойку: ноги слегка расставлены, тело четко удерживает равновесие, расслабленные ладони готовы мгновенно сжаться и… — Ясно? Ну и ладно… — Она снова улыбнулась, принимая прежнюю п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жанов удивленно поймал себя на странной мысли: уходить не хочется. То есть это была еще и не сама мысль, не формула, а только ее предчувствие: разговор, общение следует продолжить. «Вот что значит длительно-мерзкие отношения с женой… — горестно подумал он. — Любая и каждая юбка — липучая бумажка. А я — муха». Но он уже понимал, что перед ним не «любая» и уж тем более — не «каж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одственники при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обомлел он. — А со стороны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 было. Я думаю, что ее муж тоже был сиротой. Два очень подходящих друг другу человека… — Она чуть искривила нижнюю губу и ушла, взметнув полами халата, и Хожанову показалось, что она совсем не шу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шутила? Кто их поймет, современных девушек с философского факуль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том он долго искал подпольный клуб, спрашивать было нельзя, не хотел подвести доктора, наконец нужный подъезд нашелся, и Хожанов увидел лестницу, ведущую в подвал. Спустился, на двери висел огромный амбарный замок, запертый вглухую, и от этой очередной неудачи захотелось смачно выругаться. Но давняя семейная жизнь научила преодолев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собрался уходить, когда заметил, что замок поблескивает если и не первозданной металлической чистотой, то уж недавно возобновленной смазкой — несомненно. Дернул дужку, она, не размыкаясь, мягко отъехала в сторону вместе с запорным кольцом, и двери легко поползли. Однако ловко… Он вошел, в нос ударил запах нечистот, всюду валялись какие-то разломанные электроагрегаты, трубы, разбитые унитазы и шкафы без дверок. Чертыхаясь и проклиная ту минуту, когда взбрело ему в голову искать этот подпольный клуб, двинулся, спотыкаясь, через хлам и внезапно увидел еще одну дверь; она тоже открылась совсем легко. Здесь уже было вполне чисто, впереди маячила новая, обитая железом, из-за нее доносились характерные, много раз слышанные выкрики и взвизги. Хожанов понял, что искомое найдено. Подойдя к дверям, он осторожно постучал: та-та-т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и сразу смолкли, будто выключили радио, из-за дверей послышалось осторожное покашливание: «Кто там?» Почтальон Печкин, захотелось ему ответить, но он удержал свой вредный язык и вежливо попросил патологоанатома из морга. «Он мне нужен». — «Как его зовут?» — «Георгий Иванович. Я должен ему 10 рублей и хочу возвратить». За дверьми воцарилось молчание. Хожанову было не до раздумий и осмыслений, иначе он бы сообразил, что возникла предельно идиотская, а потому и очень опасная для него ситуация: кто-то пришел, обнаружил запрещенное сборище, за это грозят серьезные неприятности, и бог его знает, как поступят эти кулачно-ножные бойцы. А если Георгий Иванович уже ушел? Но вот створка отлетела, и на пороге застыл молодой человек в белом кимоно с черным поясом, он, не мигая, смотрел мимо уха Хожанова и, казалось, готов был в любую секунду нанести неотразимый удар… «Следует не отводить взгляд», — вспомнил Хожанов уроки собственного преподавателя специальных видов борьбы. «Мне нужен доктор», — повторил он спокойно. «Георгий Иванович, это вас». Вспыхнул свет, Хожанов увидел человек десять — двенадцать мужчин и двух девушек, одетых в кимоно, по углам и стенам стояли тренировочные снаряды, посередине висела толстая груша, напоминавшая грузное тело. «Ребята, это надежный человек, не напрягайтесь, я сейчас переоденусь». Георгий Иванович ушел, все молча рассредоточились, не отрывая от Хожанова подозрительных глаз. И вдруг ему захотелось рассеять их сомнения (хотя — зачем? Детей не крестить…), подружиться (глупость, соплячество и фарс, но удержаться не мог, вспыхнуло непреодолимое желание, и отвага появилась, уверенность), мгновенно скинул рубашку и брюки, на него смотрели с изумлением… «Держите». Он ни к кому персонально не обращался, но тот, что открыл, и второй, помоложе, с обычным поясом, подняли, пожимая плечами, доску и встали в позицию, откровенно усмехаясь ему в лицо… «Ботинки…» — напомнил кто-то. «Они принимают меня за умалишенного, ну — да ничего…» Сбросил ботинки и приготовился. Поклонился, поднял руки и соединил пальцы, сделал несколько движений. Краем глаза он следил за ними, улыбки исчезли, они поняли: перед ними если и не профессионал, то уж крепкий дилетант несомн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легко и свободно повернулся через правое плечо (сколько лет прошло, а ведь помнил…), после отлично выполненного фуэте нанес удар пяткой — доска развалилась под восторженные аплодисменты. Бил-то левой, для начинающих это почти непреодолимый рубеж, да и позиция достаточно тру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 Георгий Иванович покачал головой. — Где 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 </w:t>
      </w:r>
      <w:r>
        <w:rPr>
          <w:rFonts w:cs="Times New Roman" w:ascii="Times New Roman" w:hAnsi="Times New Roman"/>
          <w:color w:val="auto"/>
          <w:sz w:val="20"/>
          <w:szCs w:val="20"/>
          <w:lang w:val="en-US"/>
        </w:rPr>
        <w:t>ALMA MATER…</w:t>
      </w:r>
      <w:r>
        <w:rPr>
          <w:rFonts w:cs="Times New Roman" w:ascii="Times New Roman" w:hAnsi="Times New Roman"/>
          <w:color w:val="auto"/>
          <w:sz w:val="20"/>
          <w:szCs w:val="20"/>
        </w:rPr>
        <w:t> — Он улыбнулся. Все равно никто и ничего не поймет, а разъяснять он, естественно, не станет… — Вот десять рублей, спасибо. А откуда вы знаете, что я человек наде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надежный? 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доктор посерьезнел и взял Хожанова за локоть: «Я вас не спрашиваю — кто вы и откуда (бедный, если бы он знал…), — но факт состоит в том, что Изабелле Юрьевне нанесли удар в «точку», знаете,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Легкая, безболезненная, мгновенная смерть. Вспыхивает в мозгу короткое пламя и — чернота… Легенда карат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общили следователю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Иванович несколько секунд молчал, потом сказал, не опуская глаз, словно стоял в боевой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этого не доказать. Не описано в учебниках, нет данных для сравнительного анализа. Меня бы посчитали душевнобо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ткуда вы знаете? Об этой «т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ылые времена я жил с родителями в коммунальной квартире, а одну из комнат занимал старый китаец, ему было лет девяносто, не меньше. Когда-то он был хозяином прачечной. Это он увлек меня древней борьбой. Он знал стиль кунгфу и считал его лучшим среди всех стилей каратэ… Он и рассказал мне о таинственном ударе в «точку», который и на месте убивает, а может уничтожить и через заданное время. Он же объяснил, какая картина обнаруживается на сердце при вскрытии, — я уже учился в медицинском и часто рассказывал ему об иных вскрытиях, уже тогда я выбрал именно этот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открывается без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был не вполне нормален, этот Георгий Иванович… но если он говорил правду (а Хожанову почему-то хотелось услышать именно такую правду, вот ведь странность…), тогда сразу возникало множество вопросов. ЗА ЧТО убили Изабеллу? И КТО ее убил? И ЧТО она хотела поведать ему, Хожанову? И что ему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повинуясь какому-то наитию, он подошел к доктору вплотную и сжал ему предплечья: «Хотите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Иванович долго молчал, потом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шали такой романс — кажется, его пел Вертинский: «Я не знаю, кому и зачем это нужно…» Не слышали? — Он слегка нервничал, и Хожанов эт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твеч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Зачем вам моя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найти и наказать винов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найдете и сами накажете? — очень быстро, торопясь, почти давясь словами, спросил Георгий Иванович, и Хожанов понял, догадался, что доктору эта тема не 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 сам, а накажут… Найдется… кому… — неопределенно произнес Хож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нет! — вцепился Георгий Иванович. — Давайте точно: милиция, прокуратура, госбез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если быть абсолютно точным — все эти организации ищут и расследуют. Наказывает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боитесь, что он не накажет. Я у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трудно… Наше с вами расследование и розыск суд не примет, а организации официальные этим розыском и расследованием заниматься не станут. Вы же сами сказали: об убийстве разговаривать бесполезно, не доросла еще судебно-медицинская эксперт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же вы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Иванович, что мы хотим, давайте так, ладно? Системной работы, анализа и выводов. Нужно, чтобы вы по своим каналам посмотрели или лучше — изучили историю болезни Строева и, главное, заключение о его смерти. О причинах. И картину на вскрытии. А вдруг патологоанатом зафиксировал нечто очень понятное нам и неведомо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авно… — Георгий Иванович даже улыбнулся. — И как же, по-вашему, я это сделаю? Приду ночью в уважаемую организацию, подберу ключи к замкам, вскрою, украду и вам преподнесу? (Похоже было, что он такой вариант уже обдумывал!) И зачем? Для удовлетворения вашего псевдопредставления о справедливости? Вы что же, не знаете, что не может быть следователя, судьи и палача в одн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йдем виновных — разделим обязанности. Палачом буд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умасше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торопитесь. Задача имеет решение, и вы эт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Иванович, вы думали над этим решением. Хватит меня проверять. Ваши однокашники наверняка работают именно там, где давалось заключение о смерти Строева, где лежит весь материал. Ну, а если и не непосредственно там, где-то рядом, на подступах… Стоит только захотеть, и мы будем располагать и информацией, и ксерокопией заключения 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опоставим с Изабеллой… Не глупо. Ну, а если это ничего не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ст. — Хожанов произнес это с таким зловещим спокойствием, с такой непоколебимой уверенностью, что Георгий Иванович ошеломленно покачал головой, и даже некоторый испуг вдруг мелькнул в его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 он удивленно развел руками, — характер у вас… Но чего же вы добиваетесь? Если без полемических преувелич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апугал… Ну, хорошо. Не будем предрешать, давайте проверим. Все, что сможем.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гда, наверное, вы предполагаете, кто убил Строева и его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агаю. Но об этом — позже. Знаете, есть вещи, о которых до поры до времени лучше не знать. Вы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Э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ваших товарищей по клубу, у всех причастных к этому духовному костоломству, — Георгий Иванович улыбнулся и согласно кивнул, — вы постараетесь очень осторожно, чтоб комар носу не подточил, выяснить: кто — хотя бы очень приблизительно — мог нанести такой удар — в «точку». И помните: защиты у нас с вами нет. Нарветесь — наше знание азов каратэ не защитит нас. Чаще вспоминайте, как погиб первоклассный мастер, Брюс Ли, пусть это тоже леге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з морга Хожанов поехал на кладбище — на трамвае, зайцем. У него оставался трояк, но он забыл его разменять, голова была не тем занята, а когда спохватился, было уже поздно, трамвай набрал скорость, да и двери уже за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конечно, разменять у пассажиров, но вдруг возник совершенно непреодолимый комплекс неполноценности, и, скрипя зубами от бессильной злобы на себя самого, он отвернулся к окну и стал смотреть на улицу. Трамвай обгоняли машины — одна, вторая, вдруг показалось, что светло-серую «Волгу» с частным номером он уже видел. Проклиная себя за невнимательность, попытался запомнить номер, но автомобиль наддал и исчез за поворотом. Что же, урок… Глаза должны быть и сбоку, и на затылке, иначе и браться не стоит за такое дело. Итак — безденежье… Увы, оно, видимо, надолго и всерьез. И чтобы его прекратить (а главное — впредь не отчуждать незаконно от зарплаты любимой десятки и даже рубли), надобно продать какую-нибудь сугубо личную собственность — например, обручальное кольцо — в скупку, за полцены, это даст возможность достаточно долго пользоваться городским транспортом и кофе в булочной выпить — чтобы не упасть в голодный обм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стал думать о том, что вот, сорок уже миновало, и ни одного друга так и не появилось, — все больше знакомые, иногда — добрые, чаще — не очень. Связь со школьными приятелями оборвалась после поступления в заведение, со слушателями дружба не сложилась потому, что не принимал сухости одних и разнузданности других, к тому же никто из них не любил искусства и не интересовался им, и классической русской литературой тоже (правда, здесь больше была виновата безликая школа, формальное, построенное на постулатах образование, ну да ему-то разве легче от этого?), а он обожал проблемы и постоянно мучил себя, сравнивал, анализировал и… мра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стался один. А в заведении его считали крайним, ярко выраженным индивидуал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юбимая… Чего не сделаешь в восемнадцать лет, когда бываешь дома два раза в неделю? Горячность, а не разум на первом мест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т, решительно нельзя было ехать бесплатно. Вышел, поймал такси и велел везти к скупке, ее знали все таксисты, и уже через полчаса он, расписавшись в квитанции, получил свои двести рублей (кольца ему и любимой были подарены матерью, на них стояла высшая проба), наменял мелочи и снова сел в трамвай, вздохнув с облегчением: хоть здесь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час он уже входил в знакомые ворота, отделявшие жизнь вечную от жизни временной. Студента на месте не было, и просто так, походя, спросил он у старика с метлой: «А где ваш сменщик?» — «Петька-то? — повернул голову сторож. — Так отсыпается, поди… Вчерась набрался лосьону, дурак несдержанный, как бы не умер…» — «Так он пьет? Вот уж не подумал бы… Студент все же…» Глаза у сторожа вылезли на лоб: «Это кто «студент»? — почти завопил он. — Это Петька — студент? Ухохотал ты меня, парень… Да Петька с трудом в ведомости крестик ставит, ты понял? Хотя до сопития занимал изрядную должность. Помощником в исполкоме трудился. Ты ошибся, мил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ибся… Хожанов медленно шел к бывшей кладбищенской часовне, здесь помещалась контора кладбища. Кем же был симпатичный студент-технарь на самом деле? Он тут же одернул себя: глупости… Нельзя так вот, сразу бросаться в подозрение, проверить надо. Старик мог всего не знать, мог наконец выпить лишнего, подобно своему сменщику Пет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упеньках грелись два кладбищенских пса — рыжий и черный, в коридоре царил полумрак и пахло мышами и чем-то еще, неуловимым и столь же неприятным. Постучав в массивную дверь, Хожанов вошел и оказался лицом к лицу с симпатичной девушкой лет двадцати — ему везло на хорошеньких девушек в последнее время. Быстро и кратко начал он объяснять, зачем пришел, но по мере того, как слова складывались в нужные фразы, на лице очаровательной кладбищенской служительницы проступали все явственнее отчуждение и скука. «У нас три сторожа, гражданин. Все они старше пятидесяти, поэтому я не понимаю, о каком студенте идет речь». — «О том, который одолжил мне 5 рублей. Что же, я теперь и вернуть не смогу?» — в интересах дела соврал Хожанов. «Вам повезло, ваши пять рублей вам пригодятся, — непримиримо ответила она. — У вас все? Мне нужно работать». Ошеломленный, он стоял перед нею, не зная, что сказать, наконец произнес неуверенно: «Но ведь вы ходите на службу каждый день. Неужели не заметили, что в воротах стоит другой человек?» — «Не заметила». Она покраснела, глаза источали ненависть. Вот это номер… И с чег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в коридор, спустился по лестнице и сел на ступеньку. Рыжий пес мгновенно положил голову ему на колени и опрокинулся на спину, приглашая погладить по светло-розовому животу. Какая-то старушка в черном остановилась и, как молитву, произнесла: «А вы, молодой человек, душевный. Дерибас ни к кому и никогда не подходит. А к вам… Храни вас Господь…» И ушла, а Хожанов, почесывая Дерибаса, думал о том, что задача усложняется с каждой минутой. Сторож… Да никакой это не сторож, и теперь дай бог не наследить, потому что девица изначально все прекрасно знала и понимала (сейчас это ЯСНЕЕ ЯСНОГО) и могла сообщить о его визите заинтересованным лицам. Впрочем, подумал он, эти «заинтересованные» вряд ли ожидали какого-то (а тем более — подобного) интереса к своим делам. По их убеждению, все должно было пройти незамеченно, как бы обыденно-скучно, в лучших кладбищенских традициях. Но реакция девицы подтверждала: «студент» (или кто он там) — реальность, и весьма объективная притом… Ну, что ж: возьмем девицу на заметку, авось и пригодится ког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накомой дорожке неторопливо-равнодушно прошел он мимо обелиска, даже издали еще была видна вмятина на цветнике… И вдруг остановился: так, «студент»… Но ведь был еще, помнится, городской сумасшедший, симпатичный ниспровергатель авторитетов и постулатов. Он дважды мелькнул среди надгробий, а потом подошел, заговорил… Что он делал на кладбище ночью? 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гом помчался к воротам, старик с веселой усмешкой вздернул небритый подбородок: «Ну, как? Был студент или нет?» Хожанов отрицательно покачал головой и, изобразив некоторое смущение (как же, один раз вляпался, теперь надо быть осторожнее), спросил, стесняясь: «Мне сказали, что у вас тут обитает весьма интересный человек. Много знает, охотно рассказывает, но вот беда — все это только по ночам. Не поможете отыскать?» Старик поставил метлу и, приблизившись к Хожанову вплотную, приложил шероховатую ладонь к его лбу: «У тебя, парень, часом, не жар? Ты не болен? Да я век здесь обретаюсь, а не слыхал подобного. Отдохни или поешь. Ты, может, с голоду распух?» Махнув рукой, Хожанов отправился на улицу, потом, обернувшись, спросил с отчаянием: «Ну, а как секретаршу конторы зовут — можно узнать?» — «Это можно. Многие интересуются. Особенно в твоих летах. Мужчины. Сразу после похорон своих жен, между прочим. Неотразимая девка Капит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же в трамвае, под плавное постукивание колес, пришел он к выводу, что необдуманными поступками поставил себя на грань катастрофы. Стоит «им» проверить, кто интересовался подробностями (все больше и больше убеждался он, что «слепая, жестокая сила» — он обозначал ее именно этими словами из старинного романса — существует совершенно реально), и с ним покончат так же просто, как покончили со Строевым и его женой: в «точку». Одна надежда: ОНИ пока спокойны. Волноваться им пока не из-за чего. И поэтому пока они ничего не станут пр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акое это пока тихое и безобидное местои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открыл двери квартиры (ключ любимая почему-то не отбирала и даже не пыталась), наткнулся на такой яростно-непримиримый взгляд, что даже попятился. «Где продукты?» — «Не нервничай, я верну тебе десять рублей. — Достал из кармана скомканные десятки и двадцатипятирублевки и, наугад вытащив одну (даже не посмотрел, что отдает), протянул со вздохом: — Вот возьми и прости меня, дела, понимаешь? Совсем неотложные дела». — «Устраивался?» — сразу помягчела она. «Да. Устраивался». Ему показалось, что он сказал правду. В конце концов, в ее понимании работа всегда была результатом какого-то устройства, беготни, связей и «отношений». Но ведь он не баклуши бил. И тем не менее объяснить ей внятно, на доходчивом и понятном для нее языке, что сегодня, сейчас, это и есть искомая, желанная работа, — все равно не смог бы. Пусть будет: «устраивался». Не нужно идейных сложностей в собственном зыбком доме. Но как плохо, оказывается, знал он любимую после двадцати совместно прожитых лет! Окинув его настороженным взглядом, она по-собачьи потянула воздух и подозрительно усмехнулась: «По-моему, на тебе чего-то нет… Только чего? — Снова по миллиметру осмотрела его с ног до головы. — Так-так-так… Где обручальное кольцо?» — «Это подарок мамы, и я счел возможным…» — «Твоей мамы? Ска-ажите… Забыл, что имущество, нажитое в браке, совместная собственность?» — «Но это неверно… Кольцо купила мама…» — «А то, что ты в это время уже спал со мною в одной постели, не довод?» — «А регистрация?» — «Я тебе покажу регистрацию! Ты у меня сразу все вспомнишь. Короче: кольцо вернуть, иначе будет плохо. У меня все». Неприметно вильнув платьем (лет пятнадцать тому она призналась ему с глухим отчаянием: «Когда иду по улице — всем женщинам смотрю в спины. И радуюсь. Не я одна… А когда колыхнется — могуче, притягательно, основополагающе и незыблемо — горькая зависть»), она удалилась на кухню, и долго еще доносился оттуда смягченный дверьми и расстоянием визгливый ее голос. Как это у Толстого? Все счастливые семьи похожи, каждая несчастлива по-своему? На всякий случай он открыл седьмой том и на первой странице нашел подтверждение. Нда… Сколь сиюминутны подчас озарения даже гениев… Кончилась, ушла в небытие Россия Толстого, и все изменилось, перевернулось… Разве сегодня одинаково счастье? Оно ведь такая редкость, такая удача, такое произволение, Промысел высший, — как оно может быть одинаковым… А несчастье? Оно овладело умами и делами и естеством — разве оно может быть разным, если причины уныло-однообразны: безденежье, выматывающее душу, сердце и ум; плохая квартира, перенаселенная, холодная, с падающим на голову потолком; бессмысленная работа, по сравнению с которой потогонный конвейер Форда — невозможная мечта; дебильные дети, вырастающие в материал для уголовного розыска; отсутствие друзей; доносы и зависть, зависть… Одинаково и безысходно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это минутная слабость? И не все так мертво и черно? И на самом деле совсем не больше несчастья сегодня и счастья столько же, сколько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навязчивое воспоминание пришло и властно потребовало исхода: Строев, кажется? Ну да, именно он. Была одна шершавочка, заусеница одна, которая тревожила, заставляя вспоминать последовательно, детально, до запятой, до интонации. Тогда он не обратил на этот нюанс ни малейшего внимания, но теперь он всплывал и всплывал из глубин памяти темным, неразгаданным пятнышком и вот, кажется, всплыл совсем и приобрел реальные очертания — показалось, даже тембр голоса Строева обозначился явственно и четко — чуть глуховатый, с хрипотцой, такими голосами необыкновенно получаются старинные романсы типа: «Эх, друг гитара…» И лицо возникло как в стереоскопическом кино — сначала сдвоенно и смутно, будто без специальных очков, а потом — четко и объемно. И фраза, фраза — тогда совсем проходная, как бы между делом, а вот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ете, нам нужно получить такую программу к проанализированным фактам и такую модель построить — я правильно употребляю вашу терминологию?..» Здесь Хожанов увидел себя как бы в зеркале и сразу же некоторым мускульным напряжением снял с лица снисходительную усмешку профессионала, который вынужден слушать лепет непричастного интеллигента, а Строев в это время продолжал, ничего не замечая: «…которая позволит нам выявить не только всех существующих фигурантов, но и всех возможных, понимаете? Ну, даже тех, которые должны, так сказать, возникнуть в ближайшем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 конечно, он понимал. Им нужно построить модель «они» — «другие», вписать в нее реальные взаимосвязи и ситуации, спроецировать сюда связи и ситуации дополнительные и определить направление (их службы имели совершенно необъятный материал: связи, их характер, имена, адреса и многое, многое другое), потом системно отобрать факты, соединить их с реальными предположениями и составить программу, которая позволила бы компьютеру выдать на-гора́ всех: и фигурантов, и причастных, и просто собирающих старину, и вообще — всех возможных, имеющих возникнуть в будущем. И вот эта глобальность, не вызвавшая тогда ни малейших сомнений, сегодня не просто озадачивала — зачем? — а будила тяжелые подозрения… Ну, в самом деле: зачем демократизирующемуся государству держать на учете не только преступников (что понятно), не только потенциальных преступников (что допустимо), но и вообще всех, кто собирает антиквариат для собственного удовольствия и даже вкладывает в купленные вещи «капитал», но не нарушает при этом законов и даже инструкций и правил торговли, например. Что это за предположение такое: «отдаленно-потенциальный» фигурант? Зачем это? Профилактика должна направляться на лиц, обладающих реальной преступной потенцией, а острие репрессии — только на совершивших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о своих размышлениях доложил доктору. «Ну и что? — не удивился тот. — Они должны смотреть далеко и копать глубоко. Или вы не знаете, как расплодились в последние годы эти рвачи, эти грязные людишки, эта ржа, разъедающая души подрастающего поколения… Оставьте, любезный мой, я не разделяю ваших опасений. И кроме того: все делается там, у них, под неусыпным и бдительным надзором. Чего же ва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доктор или не хотел видеть, или сознательно закрывал глаза на эту глобальность. А ведь он далеко не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любимая, остановилась на пороге, взглянула грустными глазами: «Зачем мы ссоримся? Жизнь коротка…» Он изумленно развел руками: «С чего бы это? Тебе так дорого кольцо? Я выкуплю его или достану такое же. Не переживай». — «Бог с ним, с кольцом. Ты меня любишь?» — «Я? Тебя?» О господи, что ответить, у нее такие искренние, глубокие, бездонные сейчас глаза… Темно-серые, редкий цвет, вот только через двадцать лет увидел он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ного было всего… Но почему ты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ы дорог мне, и я не могу видеть, как ты гибнешь. На мои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о… почему, с чего ты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И ты… Ты тоже знаешь, Алексей, 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дельная нежность прозвучала в ее голосе, он хотел было ответить (что, что ей сказать, когда пусто в душе и не дрогнуло сердце…), но резко и длинно зазвонил телефон, он снял трубку: «Алексей Николаевич?» — «Да, это я, с кем имею честь?» — «Кто это?» — посуровела любимая. «Не знаю, — он зажал мембрану. — Какая-то женщина…» — «Ах, женщина…» Любимая сузила зрачки, Хожанову показалось, что глаза у нее превратились в два револьверных ствола, из которых одновременно, по старинному македонскому способу, вот-вот должны были грянуть смертельные выстрелы… «Говорите, говорите!» — закричал он, услыхав, как в соседней комнате сняли с рычага трубку параллельного аппарата, и тут же что-то щелкнуло, потом пискнуло, и все смолкло навеки. Когда он вошел в ее комнату, она стояла белая, прямая, в одной руке была оборванная трубка (разбитый вдребезги аппарат валялся на полу), в другой баночка из-под майонеза, которой пользовалась, когда поливала цветы. «С ума сошла? — спросил он с холодным бешенством. — До каких же пор, доколе…» Стиснув разрывающуюся голову ладонями, сел на ее кровать и начал раскачиваться, словно дервиш на молитве. «До каких пор? — повторила она каким-то стертым, мертвым голосом. — До этих самых. Ты — на пороге, Алексей. Уж извини…» Подойдя вплотную, аккуратно сняла с баночки пластмассовую крышку и сильным движением (словно копье метнула) плеснула ему в лицо белую жидкость. По резко ударившему в ноздри запаху понял, что это уксусная эссенция, в глазах полыхнуло светло-голубое пламя — он видел однажды такое, когда приятель проверял с помощью специального прибора уровень сгорания газов в цилиндре своего «Москвича», от резкой боли замычал и застонал утробно (орать было почему-то стыдно) и бросился на ощупь, наугад в кухню, к раковине. С трудом нащупав кран, пустил холодную воду, ощущение было такое, будто расплавленный свинец плещется в глазных впадинах… И вот, когда стало чуть легче (поток холодной воды смыл часть кислоты), почувствовал удар в бок, потом в спину, рубашка сразу стала набухать — липко, противно, он понял, что это кровь. Обернулся и, с огромным трудом приоткрыв один глаз (да я никак Вий, со смешком пробормотал, удивляясь, откуда берутся силы еще и на юмор), поймал ее руку с кухонным ножом — он в веселые годы, счастливые дни резал этим специально заточенным лезвием вырезку с рынка, — вывернул (она слабо ойкнула и заверещала тоненько, словно заяц), нож звякнул об пол, она закрутилась волчком и отлетела к стене. «На тебе ни одного повреждения, — срывающимся голосом произнес он, — а я изжарен эссенцией, как свадебный гусак. Договариваемся так: я вызываю «скорую» и милицию, они фиксируют «менее тяжкие», и ты благополучно получаешь ниже низшего предела — два года лагеря. Или я не звоню, но ты убираешься отсюда к мамочке в Талду, а я пока разменяю квартиру». Она отряхнула юбку и рассмеялась: «Ты безнадежный дурак… Давай я сама позвоню, хочешь? Я найду, что им сказать, а вот ты, изгнанный за недоверие и откуда? Безработный сверх допустимых сроков? Или забыл, что в нашем отечестве всегда правы дети и женщины? Раскинь мозгами, увечный…» Она, кажется, была права… Да, милиция зафиксирует драку (что еще?), а судмедэксперт — ожог от эссенции. Ну и что? Что и кому это докажет? А он привлечет к себе внимание, это в его ситуации крайне опасно. И потому — не нужно. «Черт с тобой… Уйду я». Он сбросил с антресолей чемодан, швырнул в него пасту и щетку, белье и несколько рубашек. Предметы различал с трудом, в глазах вспыхивало короткое пламя, и сразу начиналась невероятная резь, рукав взбух и источал отвратительный запах эссенции, кожа начинала саднить и ныть. «Мне нужно хотя бы одну простыню и подушку. И старое одеяло. Немного, не правда ли?» — попытался он пошутить, но она даже не улыбнулась: «Зачем… Да еще старое… Она тебе предоставит все». — «Она?» — «Не придуривайся. В наше время ни одна баба не станет тратить две копейки просто так. Всегда с прицелом. И дальним. Катись, миленький. И не забудь: возмездие впереди. Ключ!» — протянула руку. Он безропотно вложил в ее ладонь тихонько звякнувшее кольцо. «Была без радости любовь, разлука будет без печали», — высоким, звенящим голосом пропела она, и Хожанов, накинув плащ, натянув кепку, хлопнул дверью. Ореву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идти? К кому? Все расхищено, предано… Ни друзей, ни знакомых, которые пустят переночевать, никого… «Я осужден быть сиротой…» Элегантный Дубровский, о ком сочинил столь проникновенные вирши либреттист, жил в умилительной семье своих пейзан и пейзанок, грабил, роскошествовал и между делом даже влюбился в дочь не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идти? Он увидел у ворот будку телефона-автомата, вошел, набрал номер: «Морг? Будьте добры Настю, из третьего… Завтра дежурит? Вы погодите, выслушайте… Я забыл шарф отца… — Его несло, там, в морге, могли мгновенно уличить, но он даже не думал об этом. — Да-да, третьего дня, синий с красным, мохеровый… Лето? А у него горло всегда болело… Так вот, я хотел условиться с сестрой, спросить, где искать… Вы не дадите домашний? Нет? А адрес? Говорите, я запомню…» Хриплый голос дежурного равнодушно продиктовал, и он положил трубку. Удивительно, она жила недалеко, через улицу всего, даже денег на такси не понадобится. Как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заняла всего несколько минут, у подъезда на всякий случай оглянулся (вспомнил про серую «Волгу») и, не заметив ничего подозрительного, поднялся на второй этаж по невероятно узкой лестнице. Любопытно, как здесь спускают гробы… На повороте лестничного марша покойник просто обязан застрять навсегда… Но с другой стороны — люди переселились из подвалов и коммуналок и конечно же были счастливы… Проблема громоздких столов, шкафов и кресел из прежней жизни, которые не желали пролезать в жизнь новую, — это мало кого волн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а открыла сразу и совсем не удивилась. «Проходите, — слегка отступила. — Осторожно, не сорвите вешалку». Выцветший ситцевый халатик, мокрые волосы в беспорядке, девочка, совсем еще девочка, пятиклашка прямо. Но — прехорошенькая, черт побери… «Вы одна?» — «Одна, снимайте плащ, я повешу сама, а то вешалка все время обрывается. Есть хотите?» — «Это вежливость или на самом деле?» — «На самом деле, я слышала голос вашей жены. Яичницу будете? У меня все равно ничего больше нет». — «А… Где родители… Простите, мама?» — «Живет в своей квартире. Она не выносит моего… друга». — «Почему?» Она насмешливо улыбнулась: «Маме пятьдесят, моему приятелю двадцать два, мама любит Изабеллу Юрьеву и Козина, а Вася — рок. Еще автобиографические сведения? Нет? Тогда я сейчас…» С кухни послышался стук и лязг, характерно треснула скорлупа, ударившись о ребро сковородки. Да, есть на свете женщины без сложностей и извивов, и это при том, что они свободно читают классику, например «Науку логики» Гегеля… Забав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несколько минут она принесла шкварчащую сковородку с яичницей, и Хожанов проглотил тугую слюну: не ел почти сутки… Но надо было держать фасон, и он принялся элегантно ковырять вилкой. Она рассмеялась: «Миленький, вы же умираете, я вижу. Ешьте по-человечески!» И содержимое сковородки исчезло в долю секунды. «Извините, я в самом деле… того. Зачем вы звонили?» — «Дело в том, что сегодня утром Георгий Иванович разыскивал вас…» — «Зачем?» — «Ему удалось…» — «Найти пластинку, которую я просил? — почти взвизгнул Хожанов, перебивая ее. — Чубчик. Аникуша. Дымок от папиросы. Да? Вы прелесть, Настенька, это такая удача, вы даже не представляете!» Он покачал головой и постучал себе по лбу, давая понять, что нельзя быть столь легкомысленной, а она смотрела на него испуганной сочувственно одновременно, наверное, ей показалось, что он сошел с ума… Между тем, поискав глазами по столу и полке, обнаружил он блокнот и планшет с фломастерами и, выбрав темно-синий, написал на чистом листе: «Что выяснил Г. И.?» Видимо, она догадалась, чем вызваны его странные действия.</w:t>
      </w:r>
    </w:p>
    <w:p>
      <w:pPr>
        <w:pStyle w:val="Cite"/>
        <w:rPr>
          <w:rFonts w:ascii="Times New Roman" w:hAnsi="Times New Roman" w:cs="Times New Roman"/>
          <w:color w:val="auto"/>
          <w:sz w:val="20"/>
          <w:szCs w:val="20"/>
        </w:rPr>
      </w:pPr>
      <w:r>
        <w:rPr>
          <w:rFonts w:cs="Times New Roman" w:ascii="Times New Roman" w:hAnsi="Times New Roman"/>
          <w:color w:val="auto"/>
        </w:rPr>
        <w:t>«Боитесь, что нас подслушают? У вас мания величия». — «Нет, — написал он в ответ. — Мы имеем дело с организованными людьми, и эти люди многое могут… Ставка велика: понимаете? Итак?..» — «В Теевке — это шестьдесят километров от города, есть школа, их школа, это ясно?» — «Вполне». — «Там есть инструктор Володя, он владеет «точкой»,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двинул листок, — ведь следует и разговаривать тоже, иначе затянувшаяся пауза может вызвать подозрение. Вряд ли, конечно, они установили наблюдение, а уж тем более — за Настей, но — береженого бог бережет, а не береженого — конвой стережет… Дурацкая поговорка… «Настя, вы когда-нибудь слышали Петра Лещенко?» — «Лещенко? Конечно! «За тебя и за того парня!» Румяный певец комсомола?» — «Я не про него. «Встретились мы в баре ресторана, как мне знакомы твои черты…» — запел он приятным баритоном, а когда прозвучали слова о любви и ушедших мечтах, вдруг заметил, как Настя ошеломленно покачивает головой: «Странно… Такие песни всегда называли пошлыми. Он белогвардеец?» — «Он русский, и он любил и понимал Россию». — «Где он теперь?» — «Погиб в пятидесятых, в Бухаресте. В концлаге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написала:</w:t>
      </w:r>
    </w:p>
    <w:p>
      <w:pPr>
        <w:pStyle w:val="Cite"/>
        <w:rPr>
          <w:rFonts w:ascii="Times New Roman" w:hAnsi="Times New Roman" w:cs="Times New Roman"/>
          <w:color w:val="auto"/>
          <w:sz w:val="20"/>
          <w:szCs w:val="20"/>
        </w:rPr>
      </w:pPr>
      <w:r>
        <w:rPr>
          <w:rFonts w:cs="Times New Roman" w:ascii="Times New Roman" w:hAnsi="Times New Roman"/>
          <w:color w:val="auto"/>
        </w:rPr>
        <w:t>«Сегодня после обеда Георгий Иванович отпросился в горздрав по делам, а на самом деле уехал в Теевку. Вы должны ждать его звонка здесь, у меня, я поэтому и разыскивал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этого не хватало… Втянул человека бог знает во что, а сам, получается, устра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я, мне можно пожить у вас? Несколько дней хотя бы… Я потом найду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нала? У нее ужасно неприятный голос. Хорошо, жи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к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ш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пусть вас не беспок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оли так… — Его мысли приняли другое направление. Мальчишество, глупость, тоже мне аналитик, элементарный алгоритм и тот провалился в трясину неразберихи и какой-то немыслимой су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еужели нельзя было договориться, действовать последовательно и четко, и уж если по дурости своей (а почему, собственно, по своей? По всеобщей нашей дурости, по отсутствию учета и контроля, расхлябанности вселенской — вот они, истинные причины, в коих он — только частица ничтожная, не более…) он дал мерзавцам самое современное, мощное, самое перспективное оружие, а они обратили его в свою корыстную и алчную пользу (догадывается, догадывается он об этом, и весьма скоро исчезнут догадки и наступит великое прозрение), то сколь же серьезным и собранным надо быть теперь, вот с этой самой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ев, Изабелла, а вот еще и Георгий Иванович прибавится к ним, не дай Бог… Впрочем, откуда и почему, на какой почве вызрел сей неприличный здравомыслящему человеку фатализм, слабость, неверие в собственные силы? И зачем было браться за дело, которое надобно оплачивать столь дорогой ценой? Зачем фанфаронить, бравировать, строить из себя рыцаря?.. Зачем, зачем, зачем?.. Глупые вопросы. Ведь есть у каждого некий странный долг на этой земле, вексель, который вроде бы и не существует и по которому тем не менее надобно платить. В одном-единственном, конечно, случае. Если ты полагаешь себя порядочным человеком. Порядочным… Слово-то какое странное… Из ушедшего прошлого слово. Не в моде и не в почете оно сегодня. «Передовик», «ударник», «советский человек», «интернационалист», «общественник», «преданный» и бог весть что еще в этом современном лексиконе имиджей и пустоты, но этого звонкого и мощного слова — нет… Везде и во всем одна только видимость, поверхность, сколь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какое ошеломляющее впечатление произвела на него первая и давняя серьезная публикация о преступлениях, совершенных группой офицеров милиции. Позже такие публикации участились, к ним прибавились преступники судьи и прокуроры, потом и министры пошли, в один из своих выходных он засел в библиотеке и просмотрел центральные и местные газеты за год. Удивительная возникла картина: по нарастающей представители закона нарушали основные заповеди, отправляли в тюрьмы, на скамью подсудимых, а то и к стенке ни в чем не повинных, били: пытали, издевались и… посмеивались. Максимальным наказанием за все был только выговор или увольнение — но это уже в самом крайне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в насмешку одновременно выносились правильные постановления, и в обличительных речах и самоуничижительных признаниях не было недостатка, а воз не только не двигался к закономерному и справедливому финалу, но оставался на месте и сладострастно разбухал, раздувался, становясь все более и более неподвластным, неподсудным, неуправляе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твлекли дела, стало не до газет, и он постепенно забыл о своем ужасном впечатлении, стерлось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ловно из ваты пробился к нему ее голос: «Бытие, лишенное сущности, — видимость, Алексей Николаевич… Это романтическая классика, Гегель. А как вы считаете — лишено наше бытие сущности?» — «Не знаю… Философские категории и реальность — разные вещи…» — «Да? Странно… А вот Гегель утверждает, что бытие, или реальность, как называете вы, есть ничто, но истина — не в бытии и не в ничто, а в том, что бытие перешло в ничто, а ничто стало бытием. Понятно?» — «Я все же предпочитаю исчезнуть в своей противоположности как можно позже… И меня беспокоит, почему он так долго не зв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ытая закономерность есть случайность или совпадение, как любили называть это пропагандисты атеизма в недавнем еще прошлом. Совпадение… Вот, подумал о Георгии Ивановиче, а тот в это мгновение взял да и вошел в телефонную будку и позвонил. Но ведь совсем не потому, что его по беспроволочной или еще какой-нибудь связи попросили об этом? Совп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звонок, Настя схватила трубку, по ее лицу и первым же невнятным междометиям Хожанов понял, что на другом конце Георгий Иванович. Прислонил ухо к трубке, слышно было отч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будке автомата, напротив дом 22, улица Энгельса, я сфотографирова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е гудки ударили похоронным звоном, Настя — белая, вымазанная сметаной, лица нет, одни глаза и одними губами: «Не может быть… Нет. Алексей Николаевич?» Он взял ее за руку: «Я все понимаю, и вы поймите: слезы, истерика ничему не помогут». — «Чему — «ничему»?» Он пожал плечами: «Нам нужно немедленно ехать в Теевку». — «Надеетесь изловить… убийц? Да-да, убийц, я не оговорилась, ведь Георгий Иванович… — Она заплакала. — Господи, ведь почти на глазах, средь бела дня…» — «Теперь уже вечер, Настя…» — «Оставьте ваши дурацкие уточнения, кого мы там поймаем, кого? Ждут вас там…» Он соскреб со сковородки остатки яичницы и неторопливо начал жевать, она смотрела на него в ужасе. «Убийцы — потом. Нужен его фотоаппарат». — «Фото… — она сжала голову ладонями. — А вы действительно компьютер… Впрочем, я понимаю. Что вам наш доктор… Мавр сделал свое дело». — «Поехали». Этот бессмысленный разговор можно было продолжать до бесконечности, ведь Настя еще надеялась на чудо, не примирилась с тем, что с первой же секунды стало ясн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моросил дождь, такси по проспекту двигались уверенным пунктиром (тоже совпадение, обыкновенно днем с огнем не найти!), один подрулил, узнав, что в Теевку, обрадовался, но тут же подозрительно нахмурился: «А обратно?» — «Порожняк — оплачу». — «Вот это друг, товарищ и брат, и я соответственно!» — «За две цены». — «А ты бы хотел бесплатно?» — «Я бы хотел побыстрее». — «Родственник помирает, что ли? — всмотрелся таксист. —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ал он от души, по городу — под сто, а за городом, когда пошло двухрядное в одну сторону шоссе, стрелка спидометра прыгнула к отметке «140». «Не расшибемся? Нам надо живыми». «Не боись, — подмигнул шофер, — это тебе с непривычки страшно». И в самом деле, уже через несколько минут Хожанов перестал обращать внимание на спидометр, да и впечатление от скорости притупилось. Удивляла Настя: вдавившись в спинку сиденья, она превратилась в каменное изваяние. Ни слова, ни жеста, 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ехали без приключений, за поворотом высыпала вереница огней, а потом еще и еще, это была уже Теевка. «Куда вам?» — «Знаете город? Энгельса, 22». — «Сделаем». Через минуту автомобиль подвернул к тротуару, а вернее, к обочине шоссе и притормозил. И сразу увидел Хожанов небольшую группу в белых халатах, суетившуюся около телефонной будки. Повернулся к Насте, она смотрела расширившимися от ужаса глазами, ему показалось, что сейчас она начнет дико, на одной волчьей ноте кричать или выть. Наклонился, взял за руку: «Сейчас шофер отвезет тебя в местную больницу. Мне… Нам надо, чтобы ты рассмотрела всех, кто там поя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л на таксиста, у того выражение лица было такое, словно он увидел привидение. «Вот за простой и обратную дорогу, — протянул 25 рублей. — И не делай из моих речей глупых выводов. Ее отец, а мой дядя помер, его вот-вот должны отвезти в морг, потому мы и приехали. Понимаешь, я с родичами в ссоре, пойти с нею, — повел головой в сторону Насти, — не могу, а знать должен. Ясно?» — «Ясно… — облегченно вздохнул шофер. — А то как в американском фильме…» — «Вот-вот, у нас так и бывает — тебе показалось, ты и побежал с доносом, и я побежал, а человека потом таскают… Нравственность называется…» — «Это ты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о развернувшись, таксист уехал, сквозь темноту и выгнутое заднее стекло увидел Хожанов расплюснутое Настино лицо и проваленные глаза. Теперь требовалось соблюдать максимум осторожности, ОН мог быть здесь, рядом, сбоку, спереди,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жанов уже не сомневался в своих построениях. Предыдущий опыт — теоретический, формульный, вычисленный, свидетельствовал: реалии, цепляющиеся друг за друга в определенном порядке, превращаются в алгоритм, здесь ошибки нет, вон санитары «скорой» вытаскивают из телефонной будки бесчувственное тело и укладывают на носилки. И докторская скороговорка слышна: «Инсульт… Нет… Не похоже… Ну, видно же, что цвет лица не изменен и белки… Вот я и говорю: типичный инфаркт, сейчас приедем, и все станет ясно». — «Молодой-то какой…» — «А что, молодой? Нынче дети от этого умирают, все, поехали». Хлопнула дверца, взвыв сиреной, «скорая» исчезла за повор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 десять шагов, как бы мимо будки, ведь ОН здесь, в воздухе висит нечто свидетельствующее о НЕМ… Темно, наверняка притаился вон у того сарая или за домом стоит… Стоп. Так ничего не выйдет. Если ОН о фотоаппарате знает — он его нашел и подобрал сразу после… этого. Если же просто убрал «интересующегося» и о фотоаппарате ничего не знал, не приметил его (будем надеяться) — тогда нечего праздновать труса. Надо искать. И найти. Ибо в этом аппарате — все. Пленка, на пленке — лицо. То есть улика и даже доказ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 будку, жильцы дома 22 уже разошлись — ну, подумаешь, выволокли чье-то тело и увезли, видено многажды, нынче пьянь валяется бесстыдно, ну, а если скончавшийся от инфаркта — тем более чего то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л к будке и (совпадение, опять совпадение!) со второго шага под правую ногу попалось нечто вроде кирпича, предмет отлетел, но он легко нашел его в мокрой вечерней траве и поднял. Это был старинный «ФЭД» в кожаном футляре, у его отца был когда-то тако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ледовало быстро и незаметно, не привлекая внимания, исчезнуть. Сунул аппарат под брючный ремень за спину (так носили в гангстерских фильмах оружие, этот способ всегда вызывал романтические грезы) и решил идти на вокзал. И тут же спохватился: вокзал — это так просто… С точки зрения противника, который полагает, что в данном случае действует робкий и никчемный дилетант (вообще-то правда, кто он еще?), вокзал — самое оно… Запечатленный на пленке или связанные с ним наверняка пойдут на вокзал — просто так, на всякий случай, и тогда, обнаружив незнакомого человека, могут принять меры. Тоже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домой следует добираться только попутной машиной. Это безопа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на шоссе и неторопливо зашагал к городу. Кто-нибудь рано или поздно подберет и довезет… Километра через два его нагнал «Москвич», но водитель не остановился. Не притормозила и «Волга» — видимо, не рисковали на ночном шоссе, мало ли что… И только медицинский «рафик» смилостивился; Хожанов сел рядом с шофером, тот оказался общительным, сразу протянул раскрытую пачку отечественною «Честерфилда» и, дав прикурить, начал долгий, с мельчайшими подробностями рассказ. Кого-то ни за что уволили, кому-то вне очереди дали новую машину и так далее и тому подобное — не прислушивался, вспомнилась фраза, произнесенная некогда доктором на одном из партсобраний (тот был еще и философии не чужд и блистал иногда понятиями или целыми фразами): «Нет в мире ничего такого, что не было бы мною самим». Кажется, проговорил он это в связи с очередным завуалированным отлыниванием от сложной темы одного из сотрудников (тот не по лености отлынивал, а из-за некомпетентности, но доктор полагал необходимым воспитывать личный состав по любому поводу), тогда Хожанов воспринял сказанное как некую скучную и бессмысленную догму, теперь же, отталкивая бубнящий голос шофера, вдруг сообразил — болезненно и остро, что не догма то была от доктора, а кровоточащий призыв к совести от Господа… Как мог он отпустить Настю одну, зная, что это опасно, что уже третий человек погиб и на очереди четвертый и пятый, — этот ряд бесконечен, они уничтожат любого, кто осмелится встать на их пути, и что для них Настино кунгфу это детская игра, пригодная разве что для запугивания алкоголиков у пивного ларька, — отогнать, не более… А если они уже вычислили ее или вычисляют в это самое мгновение, и через минуту, удивленно вздохнув и не успев понять, что произошло, мягко опустится она на больничный пол, и сбегутся врачи и начнут ахать и охать и руками разводить и даже попытаются отправить в реанимацию, а главврач, наверняка ученик какого-нибудь ничтожества, начнет яростно дуть ей в рот, полагая таким способом восстановить сердечную деятельность, и никто из них, ни один человек не догадается, что случилось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 бросил он шоферу непререкаемо, и тот мгновенно притормозил и раз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ыл, извини, мне надо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в плечами, парень прибавил газу, судя по всему, он воспринял выходку своего пассажира как проявление душевной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теб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ая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ечный приступ, я испугался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м ты ей по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м присут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ассажир явно был не в себе, ну да чего не встретишь на ночн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стю он нашел на первом этаже в коридоре, она сидела на стуле и читала заключение о смерти Георгия Ивановича. «Вот… — протянула листок с фиолетовым текстом. — Такие дела…» — «Как тебе удалось?» — «Да никак… Здесь девочка одна, сестра из прозекторской, вместе были на курсах в прошлом году… Вы не беспокойтесь. Я сидела тихо, как мышка, пока они уехали… Алексей Николаевич, не ошиблись вы… Милиция появилась сразу, как только Георгия Ивановича положили на стол. Двое: капитан лет тридцати небольшого роста, кареглазый… И сержант. Тот пожилой». — «Что значит «пожилой»?» — «Ваших лет…» — «Премного вами благодарен. Что ты объяснила своей знакомой?» — «Наврала. Здесь, говорю, у меня тетка, а с матерью, мол, поссорилась, так вот, хочу переехать и пришла узнать насчет работы. А это… — она тронула листок. — Это я попросила как бы из любопытства… На моих ведь глазах привез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акте вскрытия значилось:</w:t>
      </w:r>
    </w:p>
    <w:p>
      <w:pPr>
        <w:pStyle w:val="Cite"/>
        <w:rPr>
          <w:rFonts w:ascii="Times New Roman" w:hAnsi="Times New Roman" w:cs="Times New Roman"/>
          <w:color w:val="auto"/>
          <w:sz w:val="20"/>
          <w:szCs w:val="20"/>
        </w:rPr>
      </w:pPr>
      <w:r>
        <w:rPr>
          <w:rFonts w:cs="Times New Roman" w:ascii="Times New Roman" w:hAnsi="Times New Roman"/>
          <w:color w:val="auto"/>
        </w:rPr>
        <w:t>«…множественные точечные кровоизлияния в стенку левого предсердия, омертвение ткани, разлитой инфар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и, и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Алексей Николаевич, вам 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Что ты предлагаешь? Плюнуть? Спастись? Не связываться? Иди, поговорим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ись электричкой. Хожанов рассудил: если они уже были в больнице — на вокзал не пойдут. Не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агон был пуст, всего два пассажира: мужчина лет пятидесяти и совсем пожилая женщина. Издав протяжный звук (вурдалаки так, наверное, завывают или нетопыри — ночные призраки), электричка тронулась и пошла, набирая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а такую историю… — вдруг сказала Настя. — Бандиты увели человека в тамбур и выбросили… Правда, в том поезде двери были не автоматические. Здесь их, наверное, не от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Хожанов увидел, как в салон вошли трое, — молодые, лет по двадцать, в югославских плащах, на одном фирменная вет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вигались неторопливо, один задержался около пожилой четы и что-то сказал. Оглянувшись испуганно, мужчина согласно кивнул, оба поднялись и удалились — излишне быстрыми, впрочем, шагами. Между тем троица приближалась, ее намерения не оставляли сомнений… Что ж, он сильно недооценил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енька… — улыбнулся беззаботно. — Внимание… Если пригласят пройти в тамбур — соглашаемся с недоумением. В тамбуре — мгновенная атака. Все, на что способна, поняла? Слушай, — продолжал он уже громко (они были в двух шагах), — не перейти ли нам в следующий вагон? Терпеть не могу одино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и, взяв Настю за руку, повел к противоположному тамбуру. Скосил глаз: они ускорили шаг… Что ж, настал «момент истины», и теперь что Бог даст, а также и остатки знаний из семинара рукопашного боя. На Настю надежды нет. Хрупкая девочка, смешно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винул дверь, пропуская вперед Настю, слегка придержал створки и замер: в следующем вагоне никого не было. Ни един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лся: тот, что шел первым, остановился и улыбнулся: «А я, наоборот, люблю одиночество…» Он нанес молниеносный, отработанный удар правой, выворачивая кулак в традиционном стиле. Уже по тому, как молниеносно-плавно начал он финт (Хожанов видел все как бы на рапиде), стало ясно, что бандит — боец хотя и традиционный, но сильный и опытный. Он просто не знал, что его противник тоже умеет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ожанов уверенно шагнул влево, и нападающий промазал, пролетев по инерции к следующей паре дверей, и тогда Хожанов точным ударом настиг его затылок. Бандит вмазался лбом в стекло и рухнул. Хожанов оглянулся: второй бандит лежал в углу, не шевелясь, а третий наступал, выкручивая серию подготовительных и устрашающих движений, потом последовал удар ногой — в почку, Настя ушла («тай собаки» — вдруг вспомнил он название маневра) и нанесла ответный удар — в пах («фумикоми гири» — и это вспомнил, надо же…), бандит попытался сбросить ступню и ответить «кьяку дзуки» — прямым в голову, но не сумел и ру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шеломленно произнес Хожанов. —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На станции —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втра они нас найдут и прикончат из-за угла? Девочка, милая, мы ввязались в серьезное дело, и работать придется не по нашим, а по их зак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в салон и сразу же увидел кран экстренного открывания дверей. Повернул, двери разъехались, он знал, что в запасе не более десяти секунд, но их хватило: один за другим все трое исчезли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убийство… — произнесла она одн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обходимая оборона, — отрезал он. — Они убили бы нас не задумываясь… Слишком большая ставка в этой игре, и слишком много благополучных и уважаемых людей задействовано в ней… У нас не было другог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олько безнадежно это. Не они, так другие отыщу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Самый опасный — «точка» — на пленке… Я ничего не собираюсь доказывать аморфной нашей юстиции, насквозь мне ненавистной и бесчеловечной… Будем считать, что возникла ситуация </w:t>
      </w:r>
      <w:r>
        <w:rPr>
          <w:rFonts w:cs="Times New Roman" w:ascii="Times New Roman" w:hAnsi="Times New Roman"/>
          <w:color w:val="auto"/>
          <w:sz w:val="20"/>
          <w:szCs w:val="20"/>
          <w:lang w:val="en-US"/>
        </w:rPr>
        <w:t>Alter ego</w:t>
      </w:r>
      <w:r>
        <w:rPr>
          <w:rStyle w:val="FootnoteCharacters"/>
          <w:rStyle w:val="FootnoteAnchor"/>
          <w:rFonts w:cs="Times New Roman" w:ascii="Times New Roman" w:hAnsi="Times New Roman"/>
          <w:color w:val="auto"/>
          <w:sz w:val="20"/>
          <w:szCs w:val="20"/>
          <w:lang w:val="en-US"/>
        </w:rPr>
        <w:footnoteReference w:id="8"/>
      </w:r>
      <w:r>
        <w:rPr>
          <w:rFonts w:cs="Times New Roman" w:ascii="Times New Roman" w:hAnsi="Times New Roman"/>
          <w:color w:val="auto"/>
          <w:sz w:val="20"/>
          <w:szCs w:val="20"/>
          <w:lang w:val="en-US"/>
        </w:rPr>
        <w:t>.</w:t>
      </w:r>
      <w:r>
        <w:rPr>
          <w:rFonts w:cs="Times New Roman" w:ascii="Times New Roman" w:hAnsi="Times New Roman"/>
          <w:color w:val="auto"/>
          <w:sz w:val="20"/>
          <w:szCs w:val="20"/>
        </w:rPr>
        <w:t> — Он посмотрел ей в глаза: — Мы справимся, Настя… Ну, а если после нас останутся крохи — пусть их подбирает кто хочет… А ты молодец! Вот уж не ожидал… Кто учил?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двале, конечно… Я способная, Алексе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Георгия Ивановича была записная кни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Они наверняка обыскали его и нашли твой телефон. Одна надежда: справочник у них обыкновенный, по нему невозможно определить адрес. И будем верить, что до «обратного» справочника они не доберутся. Но все равно: завтра мы найдем другую квартиру. На работу сообщишь, что заболела. Утром я съезжу туда сам. — И вдруг замолчал. Собственно, почему утром? Ехать нужно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й станции (до города оставалось всего две или три остановки, уже мелькали пригороды, ближайшие предместья) вышли, Хожанов мгновенно договорился с таксистом, дремавшим у вокзала, парень обрадовался: «Порожняк-то какой… Я сегодня без зарплаты остался, два часа кисну, и хоть бы кто… Жл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дя душу, он выехал на шоссе, и через мгновение стрелка спидометра свалилась далеко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тровскую площадь въехали, когда неподвижные черно-серые дома, словно приподнятые утренним розовеющим воздухом, двинулись в неведомый путь, тая, растворяясь, исчезая… Это было красиво, тревожно и странно, потому что иное, грядущее, неизбежное ощущалось где-то совсем рядом, всего в двух ша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жанов щедро заплатил за два прогона, счастливо улыбнувшийся шофер уехал, напевая: «Я люблю тебя, жизнь!» Как мало, увы, надо человеку, чтобы почувствовать себя пт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не было ни души, тревога постепенно исчезла, напряжение и ужас двух предыдущих часов показались чем-то нереальным, вычит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ы, драка в тамбуре пустого вагона, смертное «кто кого» и черные тела, мгновенно исчезнувшие в провале раскрывшихся на мгновение дверей… Будто и не был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шли площадь, Настя нажала кнопку звонка, старушечий голос глухо отозвался издалека: «Чего надо? Здесь водку не дают, здесь покойники». Настя позвонила еще раз, послышались шаркающие шаги. «Это я, тетя Фрося, я, Настя, Георгий Иванович умер, мне его сестра только что позвонила…» — «Какая «сестра»? — зашипел в ухо Хожанов. — У него никого, вы о чем?» — «Она ничего не соображает, и вообще — молчите!» Бабка стихла на мгновение и вдруг взвыла: «Гора? Умер? Ах ты, Господи, да как же…» Двери открылись, Настя погладила старушку по голове: «Такие вот дела… А мне Галя велела деньги взять из стола, там зарплата, девяносто рублей, а ей хоронить, поминки, то-се, сама понимаешь…» — «Да уж чего не понять, чай, не умалишенная, иди бери, какой разговор… Ах ты, Господи, горе-то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в кабинет, в ящике письменного стола не оказалось ни денег, ни искомого, Хожанов отсчитал от своей микропачки сто рублей, сунул под бумагу, Настя обрадованно вскрикнула: «Вот видишь, не дай бог, пропали бы…» — «Да уж так», — согласилась Фрося, никаких вопросов она не задавала, видно было, что смерть Георгия Ивановича ее потрясла и ни о чем другом думать она уже не мог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жду тем Хожанов и Настя осмотрели остальные ящики, этажерку, книги — в них тоже ничего не оказалось, похоже было, что до акта смерти Строева Георгию Ивановичу добраться-таки не удалось. «Где искать? — Настя обвела кабинет глазами. — Думайте, Алексей Николаевич, думайте…» — «Может, я знаю?» — вмешалась Фрося. «Да откуда… — отмахнулась Настя. — Нет…» — «А ты не говори, не говори, — зачастила бабка, — я намедни терла пыль в коридоре, а в двери — щель. Хотела закрыть, а Георгий Иванович мечется по кабинету, ровно танец исполняет, я так изумилась, ну, думаю, такой выдержанный, спокойный, сошел с ума, вдруг — смотрю, он липучку оторвал, оглянулся воровато (Бог меня прости!) и что-то под подоконником приделал… Ты, милая, не сердись, но, когда Гора ушел, я грешным делом не сдержалась… Но не тронула, оно все там, как он и оставил!» Хожанов бросился к подоконнику, под ним, приклеенный двумя полосками пластыря, топорщился листок бумаги ксерокопия описательной части акта патологоанатомического вскрытия:</w:t>
      </w:r>
    </w:p>
    <w:p>
      <w:pPr>
        <w:pStyle w:val="Cite"/>
        <w:rPr>
          <w:rFonts w:ascii="Times New Roman" w:hAnsi="Times New Roman" w:cs="Times New Roman"/>
          <w:color w:val="auto"/>
          <w:sz w:val="20"/>
          <w:szCs w:val="20"/>
        </w:rPr>
      </w:pPr>
      <w:r>
        <w:rPr>
          <w:rFonts w:cs="Times New Roman" w:ascii="Times New Roman" w:hAnsi="Times New Roman"/>
          <w:color w:val="auto"/>
        </w:rPr>
        <w:t>«…множественные кровоизлияния в стенку левого предсердия, омертвение ткани, объективно сердце и сосуды в норм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укой Георгия Ивановича было приписано:</w:t>
      </w:r>
    </w:p>
    <w:p>
      <w:pPr>
        <w:pStyle w:val="Cite"/>
        <w:rPr>
          <w:rFonts w:ascii="Times New Roman" w:hAnsi="Times New Roman" w:cs="Times New Roman"/>
          <w:color w:val="auto"/>
          <w:sz w:val="20"/>
          <w:szCs w:val="20"/>
        </w:rPr>
      </w:pPr>
      <w:r>
        <w:rPr>
          <w:rFonts w:cs="Times New Roman" w:ascii="Times New Roman" w:hAnsi="Times New Roman"/>
          <w:color w:val="auto"/>
        </w:rPr>
        <w:t>«Ст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денежное? — напряглась Фр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Настя протянула листок. — Это он для диссертации соб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е прятал? — спросила она подоз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у него называлось «в долгий ящик», бабушка… Отлежится, успокоится, а тогда и оценить легче. Научный акт, — не моргнув глазом, объяснила На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Лет пятьдесят тому известный писатель опубликовал рассказ, в котором бдительный красноармеец сорвал заговор контрреволюции и сделал это очень просто: подобрал бумажку, оброненную буржуазной дамочкой… Глазасты наши люди… Но как бы там ни было, инфаркт Строева теперь стал фактом, оспорить его не сможет отныне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ло окончательно успокоить Фросю, и Хожанов соврал еще раз: «Мы это отдадим Гале вместе с деньгами, она наследница, ей и распоряжаться». — «Да уж как иначе…» — согласилась Фрося. Похоже было, что деньги, обнаруженные в столе, ее сильно расстроили, а бумажка с бессмысленным текстом, наоборот, привела в полное душевное равновесие… Неожиданный пассаж Насти был, конечно, рискован, но Хожанов уже понял: Настя знала, что делала: по всей вероятности, санитарка помнила только то, что ее интересовало, и, по логике развития событий, должна была все забыть сразу же 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утро совсем уже наступило, веселый писк «Маяка» донесся из кабинета заведующего, и приподнятый, удивительно бодрый голос диктора объявил, что сейчас начнется концерт по заявкам молодож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ледовало — и как можно скорее — проявить пленку. Хожанов остановил такси, бросил коротко: «В центр», там, он знал, в тихом переулке, была фотография самообслуживания. Таксист — пожилой, положительный, со значком ударника коммунистического труда (или пятилетки? — Хожанов так и не научился разбираться в многочисленных знаках трудовой доблести), неторопливо, даже как-то медлительно, переключая скорости и как бы придерживая нетерпение пассажира, — усмехнулся снисходительно-бывало: «Пятьдесят лет за рулем — и ни одного прокола! Меня вся милиция знает!» — «А опаздывать не случалось?» — «Опоздание — не жизнь, его наверстать можно». — «А не скучно было?» — «Какая же скука? Мой положительный опыт переняли двадцать городов, восемьдесят таксопарков! Главное в жизни — положительный опыт, парень… На нем держится земля». Настя сидела молча, пригорюнившись, похоже было, что в ее отношении к Хожанову наступил тот молчаливый пик доверия и взаимопонимания, когда молчание понятней всяких слов, как некогда спела об этом Клавдия Шульж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явление пленки и сушка заняли полчаса, еще полчаса Хожанов печатал фотографии. На них выплывали, будто из небытия, какие-то здания, длинная кирпичная стена с колючей проволокой, нечто вроде футбольного поля, вокруг которого были установлены бетонные столбы Г-образной формы, причем верх буквы был обращен внутрь, а проволока была уже не колючей, а самой обыкновенной. Здесь находился какой-то специальный объект, впрочем, предпоследняя фотография объяснила все: черная вывеска с гербом и аббревиатурой свидетельствовала о том, что и поле, и стена, и здания принадлежали ведомственному учебному центру — вполне легальному, без малейших признаков какой бы то ни было секретности. На последней фотографии были запечатлены у подъезда шестеро мужчин и две женщины, но сколько ни вглядывался Хожанов в их лица — ничего существенного или необычного не увидел. Люди как люди. Как тысяч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увеличить… — посоветовала Настя. — Когда-то давно я видела фильм Антониони, там кто-то — не помню кто — без конца все увеличивал и увеличивал одну и ту же фотографию — до тех пор, пока все превратилось в точки. И вот из этих точек сложилась рука, выглядывающая из кустов, а в руке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авно… — Хожанов поднял увеличитель до максимальной высоты и начал печа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вызрели женские лица — крупные, с грубыми чертами (объектив — он и есть объектив), потом начали появляться мужские. Когда проявилось пятое изображение, Настя тихо вскрикнула. «Он, — произнесла одними губами, — он… Пришел с двумя другими, их здесь нет, спросил, где секционный зал, я ему показала…» Хожанов вынул фотографию из бачка, промыл и налепил на стену, потом включил настольную лампу и направил луч незнакомцу в лицо. Что ж, трудно было узнать этого человека сразу, очень трудно, ведь на нем была униформа, и выбрит он был тщательно, но совершенно несомненно, смотрели на Хожанова с поблескивающего влагой фото пристальные, ввинчивающиеся глаза «городского сумасшедшего» с кладбища. Это был он, без малейшего сомнени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ыслушав рассказ, Настя долго молчала. «Что вы намерены делать?» — «Я уже объяснил: возникла ситуация </w:t>
      </w:r>
      <w:r>
        <w:rPr>
          <w:rFonts w:cs="Times New Roman" w:ascii="Times New Roman" w:hAnsi="Times New Roman"/>
          <w:color w:val="auto"/>
          <w:sz w:val="20"/>
          <w:szCs w:val="20"/>
          <w:lang w:val="en-US"/>
        </w:rPr>
        <w:t xml:space="preserve">alter ego. </w:t>
      </w:r>
      <w:r>
        <w:rPr>
          <w:rFonts w:cs="Times New Roman" w:ascii="Times New Roman" w:hAnsi="Times New Roman"/>
          <w:color w:val="auto"/>
          <w:sz w:val="20"/>
          <w:szCs w:val="20"/>
        </w:rPr>
        <w:t>Я так и буду действовать». — «Алексей Николаевич, ситуации нет, вас ведь никто не уполномочивал, никто…» — «Совесть». — «Нет. Совесть создает «другое я» не в юридическом, увы, смысле, вы просто не знаете этого… В высшем, нравственном… Понимаете? Помните, как Сонечка Раскольникову сказала? «Разве я Бог, чтобы жизнь и смерть решать?» И нам с вами никто не дал права!» Он с интересом оглядел ее с головы до ног: «Философия только объясняет, Настя. Но разве может она хоть что-нибудь изменить? С чем я приду и к кому? К причастному или сочувствующему убийцам? А даже если и попаду случайно к человеку честному — что он сможет? Его или убьют, или вышвырнут, или перекроют клапана… Нет, я доведу дело до конца, чего бы это ни стоило. Ты поможешь мне?»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а» произнесла она не колеблясь, но он понял: убежденности его она не разделяет. И более того — придерживается точки зрения противоположной. «Зачем же ты хочешь мне помогать?» — «Затем, что больше некому. Мои понятия о нравственности вам чужды и не нужны, так к чему вопросы? Станем делать дело, вот и все». — «Но, делая мое дело, ты тем самым нарушаешь заповеди, разве нет?» — «Возможно. Оставим, я не смогу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нее, и странные, непривычные мысли одолевали его. Что же делать, как поступить? Ну, хорошо, он придет в милицию и покажет фотографию «городского сумасшедшего». Допустим, милиция проведет экспертизу, хотя велико сомнение, ведь для проведения ТАКОЙ экспертизы нужно возбудить уголовное дело — а по каким основаниям? По факту смерти Строева, его жены и Георгия Ивановича? Потому только, что причиной смерти всех троих стал инфаркт? Он ежедневно уносит сотни жизней. Тогда «точка», которая повлекла гибель всех троих? Но это один из мифов каратэ, все десять стилей преисполнены этими мифами сверх всякой меры. Где и кем в мире зафиксированы патологоанатомические результаты удара в «точку»? И даже если они есть — по каким каналам получит их милиция? Она не член «Интерпола». Да и кто заставит ее сделать запрос в «Интер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ставил себе, как присылают ему равнодушный отказ, и он идет в прокуратуру, а там улыбчивая и доброжелательная дама средних лет в красиво сшитой униформе читает его заявление и улыбается: «И вы хотите, чтобы по этим основаниям мы отменили постановление милиции и возбудили уголовное дело? Вы начитались дурных книжек о каратэ». — «У нас они все в специальном, недоступном обыкновенному человеку хранении». — «А кассетное кино? Видео? Да я сама насладилась по меньшей мере двадцатью фильмами с Брюсом Ли! Великолепный актер!» — «Он и погиб от удара в «точку»!» — «Легенда». Ну и так далее… Ничего им не объяснить и не д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Георгия Ивановича было абсолютно здоров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для того и занялся этой экзотикой, чтобы преодолеть себя. Он был волевым, искренним и честным человеком. Зря вы втяну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о я так думаю, что идея заниматься стилем кунгфу исходила о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жалею об этом… Да, конечно, его больное сердце окончательно подрывает нам легальный путь борьбы… И все равно: мы совершаем ошибку. В высшем смысле, вы пой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были чистые глаза, и убеждающий голос, и пустота в лице, безнадежность… Еще не поздно остановиться. В конце концов, мертвых вернуть невозможно. Но ведь и памятники, которые ставят мертвым, нужны только живым… Как просто, и как странно, и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дстережем его. Я допускаю, что сумеем захватить и допросить. Но ведь он ничего не скажет, потому что если вы правы — ему смерть со всех сторон! Чем вы побудите его к откровенности? Пы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ведь она права. Пытать он не станет. Не потому, что это трудно. А потому, что в пресловутом «высшем смысле» (ах, как она смотрит ему в глаза, как смотрит…) этого сделать нельзя. Господи, да как просто все: сверши он ЭТО — и зачем истина? И куда ее? Ведь победить может не равный им, а более высокий, что ли… Тот, кому </w:t>
      </w:r>
      <w:r>
        <w:rPr>
          <w:rFonts w:cs="Times New Roman" w:ascii="Times New Roman" w:hAnsi="Times New Roman"/>
          <w:color w:val="auto"/>
          <w:sz w:val="20"/>
          <w:szCs w:val="20"/>
          <w:lang w:val="en-US"/>
        </w:rPr>
        <w:t xml:space="preserve">Alter ego </w:t>
      </w:r>
      <w:r>
        <w:rPr>
          <w:rFonts w:cs="Times New Roman" w:ascii="Times New Roman" w:hAnsi="Times New Roman"/>
          <w:color w:val="auto"/>
          <w:sz w:val="20"/>
          <w:szCs w:val="20"/>
        </w:rPr>
        <w:t>дано по воле Высшей нравственной силы, кто неподвластен подлому суду «круговой поруки», непричастен крысиной возне, из которой рождаются грязные деньги, чины, ордена, дол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гда надобно отказаться вообще от всего, потому что не властен смертный человек вершить суд и рас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ее воспоминание пришло к нему, неуловимый, исчезающий свет и блики, вспыхивающие на золотых ризах, и чей-то негромкий голос, и только одна фраза: «Сберегающий душу свою потеряет ее, а потерявший душу свою ради Меня сбережет ее…» Господи, прости минутную слабость, он готов потерять свою душу, он готов ко в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рнувшись домой, пока Настя готовила что-то и наливала воду в чайник и ставила его на плиту (краешком сознания он не то чтобы контролировал ее действия — зачем? просто замечал, слышал), думал: ситуация еще не проясняется, нет, она, пожалуй, только выстраивается. Итак, Строев задумал провести в жизнь архисовременную методу в борьбе с неким видом преступности. Еще кто-то решил извлечь из этой методы максимум личных благ и выгод, используя статус-кво: бедность антикварного рынка и постоянно возрастающую цену курсирующих на нем предметов. Этот не кто — икс пока. И этот икс обеспечил себя надежнейшей системой добычи антиквариата и защитой от коварных и иных посягательств. Предположение (тире факт): когда Строев обнаружил, что в официальной системе, борющейся с преступностью, активно действует другая, глубоко законспирированная, эксплуатирующая самые низменные страсти и побуждения, давний и привычный у определенных слоев модус вивенди (узкий национализм, страх перед неведомыми силами зла, нежелание терять продовольственные и материальные блага и т. д. и т. п.) и впрямую подкармливающая и продвигающая многих и многих с помощью преступно добытых дивидендов, — он, как человек несомненно честный и профессиональный, не захотел с этим мириться и попытался гнойник вскрыть. И мгновенно погиб. Правда, здесь еще следовало найти достоверное и нравственное объяснение тем несметным (в понимании Хожанова!) богатствам, которые были обнаружены в квартире самого Строева, — бриллианты Изабеллы,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конечно же — установить (не обойтись без сленга, увы…) мастера «точки». Какая, в сущности, гадость… В былые времена и до сих пор бытует у искусствоведов неразгаданный «мастер зимних пейзажей» и «флемальский мастер», а здесь — «мастер точки», никоим образом не связанный с супрематизмом или пуантилизмом — удивительными направлениями живописи не такого уж далекого прошлого. (Почему эти сугубо искусствоведческие термины пришли Хожанову в голову — Бог весть. В конце концов, точка никогда не была элементом супрематизма. Впрочем, дело тут было в том, что на самом деле доктор обожал альбомы авангардистской живописи и иногда, в свободную минуту, перелистывал их с удовольствием. Это у него была, пожалуй, единственная «идеологическая» слабость, ибо официально, так сказать, для всех он любил литературу социалистического реализма, классическую музыку и передви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рко, словно наяву, увидел он черный провал дверей и исчезающие в ночи тела, и грохот и свист ворвался вдруг и ударил плотной и материальной до ужаса болезненной и замутняющей сознание волной. Убийство… Он, Алексей Хожанов, совершил убийство, взял на себя не дарованное человеку право и, значит, проклял себя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он защищал не только свою жизнь. Он искал справедливости и правды, а ему мешали, даже захотели уничт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говорили? Писали, утверждали… 25 Октября раз и навсегда установило незыблемую законность, охраняющую права и интересы трудящихся (да ведь это — ложь…). Что там кодекс Наполеона, претерпевший всего несколько поправок и действующий в угоду буржуазии до сего дня… Что прочие — римские и всякие другие кодексы, позволяющие наживаться и эксплуатировать… (и это — неправда). Разве не потом и кровью, страданием (вы ведь любите Достоевского, Хожанов? И признаете страдание и крест единственной дорогой к идеалу?), бесконечными ошибками выработали мы то единственное и неповторимое, что защищает нас от произвола и беззакония и не позволяет вытаптывать честь, совесть, достоинство? (Вопросительный знак? А при чем он тут? Нет, восклицательный, только восклицательный, жизнеутверждающий, гуманный и справедливый. Только он выражает сущностную сторону нашего бытия, — высокий, красивый, изящный.) О Господи… ложь, ложь и л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это Настя-Анастасия расставляет чашки и тарелки? И спрашивает что-то? Ну, конечно же с сахаром, милая девочка, как без рафинада, когда вокруг такая горечь? Подсластим пилюлю — всего лишь на мгновение, для перебивки всего лишь — и снова опустимся в генезис, в бездну, ведь надо же, несомненно надо понять, почему вырождается уважаемая организация и обращается в свою противоположность, и почему гражданин достойный (еще совсем недавно, во времена Некрасова) нисколько не был холоден душой к отчизне, и почему чуть позже, по нарастающей, стал обустраивать жилище, баловаться икоркой, а когда она исчезла — добывать ее всеми доступными и недоступными способами (икра — эквивалент гражданского мужества и счастья, благополучия и места в пространстве-времени!), и где же убеждения и любовь и желание погибнуть безупречно и умереть не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страшно-то как, там ведь и приговор есть, и недвусмысленно сказано, что дело прочно, когда под ним струитс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правомерно исчезли те трое в черной д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едь время был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жь! Не было оно другим! Ибо во все времена «верую» выявляется не в газетных дискуссиях, и на насилие нельзя отвечать молч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звучит: «Иванов, вы убили ни в чем не повинных людей, как вам не стыдно?» Глупость, пошлость, никто таких вопросов в суде не задает. Тюрьма, решетка, стенка — вот ответ государства, если оно может и хочет.</w:t>
      </w:r>
    </w:p>
    <w:p>
      <w:pPr>
        <w:pStyle w:val="Normal"/>
        <w:ind w:left="0" w:right="0" w:firstLine="432"/>
        <w:jc w:val="both"/>
        <w:rPr>
          <w:rFonts w:ascii="Times New Roman" w:hAnsi="Times New Roman" w:cs="Times New Roman"/>
          <w:color w:val="auto"/>
          <w:sz w:val="20"/>
          <w:szCs w:val="20"/>
          <w:lang w:val="la-VA"/>
        </w:rPr>
      </w:pPr>
      <w:r>
        <w:rPr>
          <w:rFonts w:cs="Times New Roman" w:ascii="Times New Roman" w:hAnsi="Times New Roman"/>
          <w:color w:val="auto"/>
          <w:sz w:val="20"/>
          <w:szCs w:val="20"/>
        </w:rPr>
        <w:t>А если не хочет больше? А чаще —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la-VA"/>
        </w:rPr>
        <w:t>Alter ego?</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 не так, не сразу… Что выявляется, опредмечивается что? Казни, пытки, тюрьмы, смерть? Т е з и с: все достижения на крови, на костях (Санкт-Питер-бурх, Николаевская железная дорога…). Объяснения, слова, жалкий лепет оправданья — со всех сторон; конформисты и трусы, завещание Ленина, и резюме: палач и убийца на троне… А н т и т е з и с: «Нет, не в этом дело (это уже некий изгнанный за амбиции и претензии на первенство): старые — лучшие и преданные — сгорели в огне гражданской, и революцию сменила контрреволюция, потому что новые были и слабее и недальновиднее. Вот и выбрали себе достой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и н т е з: законы — призрак, беззаконие — страшная и осязаемая реальность. И так — долгие и долгие годы… Все ложь и ф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философское «я», изнеженное и тонкое, доброе и прекрасное, — оно ведь для чаепития и застольных разговоров, — отхлебнул из чашки. — У нас конкретное дело, На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на покачала головой. — Под любое желание человек подводит удобную базу. Но есть Бог, который видит все. И он не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не с ними тоже. Он с теми, кто принимает общую весть и для кого любовь — не только «чудо великое, дети…». Может, споем, чтобы развлечься и уте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ытаюсь быть справедливой… Что будем делать дальше, Алексей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почувствовал, что у него поубавилось энтузиазма. В ее простых, почти примитивных (а может, это он примитивно воспринимал?) словах была странная сила, непостижимое воздействие… Бросит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гда зачем грохот, и лязг, и черная ды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ужно остановиться и понять, что света в конце тоннел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должать, если понять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зже, когда Настя мыла на кухне посуду (он было хотел предложить свои услуги, но почему-то постеснялся, нелепая мысль остановила его: а что, если она воспримет это как опосредованное предложение руки и сердца? При живой-то, неразведенной жене? А с другой стороны: может, это он сам материализовал где-то в недрах, а точнее — вывел из глубин сию странную мысль? Понравилась, что ли? Было вообще-то в ней нечто неуловимое, да и вполне уловимое тоже, осязаемое и прекрасное)… он расположился на диване и взял в руки какой-то тонкий журнал (на обложке кто-то улыбался саркастически), и так выходило из этого журнала, что все, несомненно, подгнило, но надежда и даже уверенность все равно несомненны, поскольку равнодушных теперь нет… Как же, как же, — это он не то мысленно, не то вслух, — отсутствие равнодушных и присутствие (вечно и неизменно) горячо заинтересованных и есть козьмапрутковский корень побед и достижений, которые на поверку нечто вроде льда весной или даже поцелуя любви без ее вершины, как поется в прекрасной все же пе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 примеру, доктор… Полнеющий, с заметным брюшком, в безукоризненной белой рубашке французского производства (Пьер Карден, кажется), и галстуке из Гонконга, и костюме работы ассоциации портных Португальской республики, и ботинках, опять же — аглицких, и носках немыслимых для обыкновенного смертного — одним словом, «весь из себя», и голова набита идеями чрезвычайными (у предыдущего руководства был, с научной точки зрения, человеком № 1), а сколь же домашен, гостеприимен, радушен и застольно-духовен: тут тебя и о любимом Сёра — без всякого высокомерия к собеседнику, который о таком и не слыхал никогда, и об «Иллариоше» Принишникове — обличителе порока («Шутники», «Гостиный двор» — это же предчувствие октябрьских ветров!), и роман «Мать» — белый карлик соцреализма (вспомнил: кто-то из именитых гостей поморщился: «Белый карлик»? Это «Мать»-то? Да это же глыба!» На что с улыбкой всепрощения заметил вскользь: «Белый карлик» — мириад — так и произнес! — вселенных!), а главное — скромен, скромен-то как — при икре, и «Белой лошади», и сосисках баночных фирмы «Брудер унд брудер» — голые стены, простая посуда и мебель самая что ни на есть обыкновеннейшая, молдавской фабрики, и «кредо» — шедевр социальности: «Скромность украшает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доктор, доктор, сколько было надежд и даже свершений, и вот — черная ды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вон посуды стих, и вода перестала журчать, вошла Настя, остановилась на пороге — в черном строгом платье, в ушах сверкающие серьги, и ползет, ползет по белым губам усмешка: «Что же вы, Алексей Николаевич? А я-то ждала…» — «Да чего же ты, прости, ждала? Что за тон, Настя?» Это не без некоторого раздражения, а серьги (в них свет падал из-под абажура, да-да, из-под него, но только почему-то пылала огромная двухсотсвечовая лампочка, и непонятно было, откуда у Насти этот пошлый розовый шелковый мастодонт) переливаются, и искры сыплются, и сполохи бегут. «Настя, откуда у тебя эти серьги?» — «Оттуда, миленький, оттуда, и ты уже догадываешься, правда? А письмо надо бы получить, ведь договорились мы: чего не смогу сказать — о том напишу в жэк». О господи, Настя, На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Алексей Николаевич? Вам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 чего ты взяла… Послушай, ты мне хочешь сказа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тебя эти сер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ьги? — Она удивленно тронула мочки ушей и улыбнулась: — Мама подарила, на день рождения, в незапамятн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ил правду. Бриллиантовые серьги —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ллиантовые? Эти? — вынула из ушей дешевенькие фарфоровые клипсы, сделанные, впрочем, не без художественного вкуса: букет васильков и колоколь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недоумением вглядывался в миниатюрные зажимы, один слегка погнулся (сон, что ли? Нет, и впрямь…), от небольшого усилия лапка сразу встала на место. Устал. Конечно же устал. На всякий случай — глаза к потолку: лампочка Ильича, сто двадцать свечей, согласно терминологии бабушек и дедушек… Чепуха какая-то… А где розовый абаж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я надела клип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Николаевич, мне в голову странная мысль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почтамт, до востребования. Но ведь это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Вы ведь о том же подумали,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прочем — да. Поедем прям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такси остановилось около тяжелых дубовых дверей с черно-золотой вывеской, Хожанов схватил Настю за руку: «Мы же взрослые, нормальные люди… Ей-богу, вернемся, мне даже стыдно». Она протянула шоферу два рубля, тронула за руку: «Фауст нашел Матерей и понял все, а вы — трус. Да?» Он вырвал руку и решительно шагнул к дверя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замордованная девушка буркнула, не поднимая глаз: «Фамилия?» — и он твердым командирским голосом назвался, и она, все так же не поднимая головы, повела глазами по первой странице паспорта и протянула тонкий конверт, показалось, что потолок сдвинулся и неумолимо пополз вниз, стало душно. Схватил конверт и побежал к выходу. Настя едва поспевала, на улице трясущимися руками вскрыл, и сразу вспорхнул под налетевшим вдруг ветерком листок из записной книжки, и, прыгнув не хуже Яшина, он поймал его и, все еще не веря, поднес к глазам:</w:t>
      </w:r>
    </w:p>
    <w:p>
      <w:pPr>
        <w:pStyle w:val="Cite"/>
        <w:rPr>
          <w:rFonts w:ascii="Times New Roman" w:hAnsi="Times New Roman" w:cs="Times New Roman"/>
          <w:color w:val="auto"/>
          <w:sz w:val="20"/>
          <w:szCs w:val="20"/>
        </w:rPr>
      </w:pPr>
      <w:r>
        <w:rPr>
          <w:rFonts w:cs="Times New Roman" w:ascii="Times New Roman" w:hAnsi="Times New Roman"/>
          <w:color w:val="auto"/>
        </w:rPr>
        <w:t>«Я знаю, что рано или поздно это придет вам в голову. Я никогда не решилась бы сказать вам сама — тяжело предавать любимых и единственных, но меня больше нет, мы оба свободны; я знаю, что они (местоимение жирно подчеркнуто, верхняя линия дважды сорвалась и оттого угловата) собираются в кафе «Лира», Музее изобразительных искусств, консерватории, — эти встречи регулярны. Но вычислить периодичность и время я не смогла — число, место и час ни разу не повторились, кроме того, я бы и не смогла к ним подойти, меня знают. Теперь вам известно почти все, а о догадках и предположениях с того света писать не принято. Помните: Вы мне обещали, и еще помните, что два человека сорвались в пропасть и погибли и многих ждет та же участь. Прощайте, я в любом случае благодарю Вас, потому что мимолетная наша встреча была такой многообещающей и такой обнадеживаю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подписи, только в конце стоял маленький крестик. У верующих это означало: «Храни Вас Госп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я долго молчала, потом красивые ее губы поползли и сложились в тревожную и грустную усмешку: «Эта женщина вас любила…» Хожанов вспыхнул, как восьмиклассник, впервые обнявший талию — притягательную, загадочную и неведомую (это ощущение осталось в нем на всю жизнь, и он даже помнил, как ее звали: Лиза, Елизавета Урусова, как это было красиво и звучно…) юной своей подруги на первом в жизни школьном балу: «С чего вы берете…» — «С того», — ответила она, как обычно отвечают в таких случаях заинтересованные девочки, и он покраснел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ь минут выкристаллизовался план, и они приступили к его выполнению. В ближайшем писчебумажном купили нечто вроде разносной книги и несколько шариковых и перьевых ручек, а также черные, синие и красные чернила. Потом, на бульваре, за огромной Доской почета с фамилиями городских и областных передовиков, сели на продавленную скамейку и долго заполняли листы разными фамилиями и номерами квартир и поочередно расписывались. Подпись, по замыслу Хожанова, должна была означать, что в квартире «щелевых протечек» нет. Поставив последнюю, он еще раз проинструктировал Настю: когда «счастье» откроет — нагло оттереть плечом и произнести возможно более суровым голосом: «Из ДЭЗа-2, проверка протечек, распишитесь». Если мадам скажет, что не знает — течет у нее или нет, — послать проверить и, пользуясь ее отсутствием, вынуть из-под вешалки иконку и календарь Строева. Если потянется расписываться сразу — еще более строгим голосом послать, а когда уйдет — забрать «материалы». Если же недоверчивая женушка потребует совместного осмотра — категорично и безапелляционно заявить: «Я вам не техник-смотритель, у каждого должно быть свое дело, и каждый на своем месте обязан его выполнять. Газеты небось читаете?» И все будет тип-т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Хожанов волновался. Черт ее знает, эту суровую женщину, ведь она неуправляема и, значит, выкинув любое непредусмотренное антраша, не дай Бог, погубит все дело. Да и Настя может постр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другого выхода нет? Сам он идти не может, посвятить постороннего тож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ава, лирика неуместна и даже вредна. «Я буду стоять на площадке». — «Конечно. А она увидит, вцепится и начнет кричать». — «Но с чего ты взяла?» — «Вы совсем меня ни в грош не ставите?» Она кокетливо улыбнулась. Да-да, конечно, он упустил из виду, совсем упустил: хорошенькая девочка, и, значит, это не скандал, это смертоубийство… Улыбнулся: а ведь и в самом деле — даже очень хорошенькая, — когда стояли в очереди на почтамте, мужики млели и сочились сгущенкой, у самых сдержанных блуждали странные улыбки. Ему завидовали, ах, как ему зави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подожду в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денег у вас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ащил тощую пачку: ровно сто восем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городским транспо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можно и городским, хотя в таком деле постоянно длящаяся быстрота — одна из составляющих успеха… Хозяйственная Настенька, не оказалась бы жа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невесть откуда взявшихся мыслей он густо покраснел: а тебе-то, собственно, какое дело? Ишь, раскатал губищи, многоженец… Псякость. Бесстыдник. И вообще: «Кто посмотрит на женщину с вожделением…» Очень хорошо. Имеет место проверка нравственности. И ее следует выдержать с честью. А вообще-то какой трухой набита его голова, Боже ты мой… Вот еще и совершенно изумительно: кладбище, красивая женщина, и так вот, невесть откуда, вдруг — вспышка неведомого доселе чувства. Конечно, если по формуле — то оттого и вспыхнуло, что доселе было неведомым. Но вот женщины нет, она исчезла, и служить, получается, больше некому? Или нечему? Первое или второе? И отчего возникает такой вопрос… Путаница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я, ты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ду. А вы поразмыслите на досуге — делу или лицам? Алексей Николаевич, вы ведь теперь из-за меня продолжаете, разве нет? Как говорят в седьмом классе девочки про мальчиков: фасон давит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хорошо, «да», из-за тебя, из-за твоего доброго, красивого, прекрасного лица. Что тут плохого или недопустимого? Если идея воплощена в красоту — она истина, разве не так? Эх, Настя, Настя, ты явно недо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от вернулась. Ни разу еще не видел Хожанов таких ошеломленных глаз: «Ты знаешь, что она ответила?» — «Ты…» Прелестно, шарман. «Вы мне случайно сказали «ты»?» — «Господи, ну, нашел время… Она не открыла! Я, говорит, никого к себе не пускаю в отсутствие мужа. Это, значит, вас, Алексей Николаевич, тебя то есть… Каков номер? Приходите, говорит, с участковым, я его знаю в лицо и по голосу. Что будем делать?» — «Действительно, номер. Кто бы мог подумать… Впрочем, Настенька, ладно: нам следует сменить квартиру, озаботимся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то за торжище здесь царило, что за смесь лиц, фигур, ушей и носов, платьев, пиджаков, ботинок и туфель… Взвизги, раскаты, робкий шепот и безнадежное молчание, уныние, но более всего запомнились глаза — радостные, веселые, насмешливые, хитрые и подлые — последние царили почти безразд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дцать минут (вот ведь повезло!) сторговались с бабушкой старорежимного обличья — в бесцветном платьице и шляпке с вуалеткой, лицо терялось и таяло под этим прикрытием, придуманным некогда хитроумным французом для умножения женской загадочности, и Хожанов вручил Евпраксии Стратониковне (умели выбирать имена при царе!) восемь десяток. Произнеся высоким вибрирующим голосом: «Сегодня же можете и переезжать», — Евпраксия выдала открытку с адресом и чертежом маршрута от автобусной остановки и, церемонно откланявшись, удалилась. А Хожанов с Анастасией поехал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их ждал сюрприз: молодой человек гвардейского роста в новомодном джинсовом костюме типа «перестиранный-перетертый» мерил маленькими, не по росту, шажками — будто семенил на тренировке кунгфу — площадку перед входом в парадное; заметив Настю, отчужденно уставился Хожанову в лицо. «Знакомьтесь, — буднично произнесла Настя. — Мой старый друг, мой новый друг; как заметил один старичок, нельзя вступить в одну реку дважды». — «Река — это, конечно, ты…» — заметил тоном, не предвещавшим ничего хорошего, «гвардеец». «Это как раз ты, — весело отозвалась Настя. — И вот что я тебе скажу: ты мне надоел и можешь удалиться. Я разрешаю тебе это». Она определенно ни в грош его не ставила, но Хожанову показалось, что напрасно, ибо семенящие шажки и манера держать кулаки то у бедер, то под мышками выдавали любимое хобби «старого друга», и сомнений в этом просто не могло быть. Сейчас мальчику надоест компрометарный разговор, и никакое умение не спасет. Сила солому ло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Насти сузились: «Не вздумай… — голос у нее странно сел, появились прежде неведомые Хожанову обертоны. — Ты ведь знаешь: я академик, а ты — школьник». — «А… любовь? — спросил он как-то беспомощно и обреченно. — С любовью как?» — «Прошла любовь… — невесело усмехнулась Настя. — По ней звонят колокола. — Перехватила осуждающий взгляд Хожанова и добавила, равнодушно пожимая плечами: — Алексей Николаевич, умственные способности мужеского пола невелики и определяются просто: что в глазах прочитала — тут ценится первый взгляд. — то и есть печальная или веселая правда. Иди, — повернулась она к нему. — И не приходи больше никогда». Понурив голову, парень удалился, Настя окинула Хожанова ироническим взглядом: «Много званых, но мало избранных, Алексей Николаевич… Званые — они все норовят за корсет заглянуть. А избранные…» — «А я какой?» — перебил он, старательно подчеркивая голосом равнодушную незаинтересованность, но она разгадала нехитрый маневр. «Вы? — переспросила, поведя плечом. — Вы всегда смотрите… так?» — «Это от каратэ». — «Это оттого, что вы — избранный…» — закончила он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было — скрытое признание или просто приязнь, прорвавшаяся сквозь обыденность и скуку, — Бог весть… Спросить он не решился. Неведение было обещающим, томительным, как туман перед волшебным замком, которого еще не видно, но предчувствие уже обозначило его и нарисовало пор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вещи были собраны в небольшой чемодан и вынесены на лестничную площадку, зазвонил телефон и суховатый голос сообщил, что вынос тела Георгия Ивановича состоится ровно через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былые, хотя и не столь давние, годы Хожанов неожиданно для себя сделал важное открытие: в определенной своей ипостаси все люди похожи друг на друга, как братья-близнецы. Если можно, конечно, говорить о похожести мышления, мировоззрения и прочих внутренних человеческих атрибутов, именуемых в журнальной литературе о любви и дружбе «родством душ». Он вдруг увидел, что пресловутое родство гораздо шире, объемней, по существу своему оно вообще не имеет границ. Трусость, подлость, зависть, стремление оболгать, пришить ярлык, донести, утешая себя тем, что сей непрезентабельный поступок направлен все же на всеобщее благо, или даже не задумываясь — для чего он, без конечной, так сказать, цели, а просто ради «всякого случая», — это и многое еще, очень многое не просто въелось в плоть и кровь и стало второй натурой, нет: давно уже оное вытеснило предыдущее, и образовалась новая генерация или популяция гомо сапиенс. С той только разницей, что когда-то в основе были честь, и достоинство, и любовь, а грязь и мерзость как бы играли роль обстоятельств наносных, привходящих, позднее же «этическое» и «другое» медленно и верно перемешалось, образовав нечто вполне однородное и трудноразличимое, а потом разделилось, внезапно сменив знак. И привходящими стали вечные истины, но зато декларации по их поводу усилились многократно и достигли индустриального уро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ли и кладбища — эти бледно-исчезающие отражения человека? Ведь суть их — окончательное и бесповоротное разделение в жизни сей на чистых и нечистых, это их грубая и нетленная реальность, возвышающие же эпитафии, осыпающийся известняк надгробий и даже гранит обелисков, подверженный выветриванию (термин из школьного учебника естествознания, приуготовляющего с младых ногтей к жизни вечной), всего лишь некое странное свечение кладбищенской сущности давно исчезнувшими иде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любим своим семейством, и, се, оно скорбит о нем…» Или: «Татусик! Ты обещал стать гением, но трамваи ходят не только по рельсам…» А вот еще: «Любящий муж и отец, врач-общественник Сивозон был обожаем подчиненными и уважаем руководством».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это кладбище — с длинным и малопонятным современному человеку названием — оказалось таким похожим на то, с которого началась сия печальная история, таким похожим… Те же надгробия из портландского цемента, те же почерневшие ангелы с отбитыми носами, та же полуразрушенная церковка за вековыми кронами и тот же — из-за невысоких стен — раздражающий шум моторов, мчащихся с блоками и раствором в прекрасный мир перенаселенной фаланстерии и великого бу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грал оркестр. И Хожанов отвлекся от своих мыслей. Гроб поставили на каталку и медленно повезли по широкой центральной аллее, мимо обломков некондиционного гранита с фарфоровыми ликами и молоденьких деревьев, не успевших еще набрать могучей кладбищенской свеж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еоргий Иванович лежал со сложенными на животе руками, спокойный, умиротворенный, лицо его стало молодым и красивым, и показалось Хожанову, что недавний его знакомец даже улыбается, потому что обрел наконец вечное и неизменное счастье, которое все выступавшие с прощальным словом почему-то упорно именовали «покоем». Живым, конечно, виднее, но Хожанову стало скучно, он углубился в аллею, снова погрузившись в размышления; о Насте он забыл, может быть, потому, что ее не оказалось рядом. Долго он шел по дорожке и вдруг уткнулся в чью-то спину; пожилой апоплексичный мужчина укоризненно покачал головой и приложил палец к губам, и Хожанов увидел белый гроб с оборками, под днище уже подводили веревки, два дюжих молодца с налитыми лицами хватко обматывали концы вокруг локтей, священник крестился и, посыпая крестовидно умершего, произносил заученно-печально: «Господня земля, и исполнения ея, вселенная и вси живущий на ней». «Кого хоронят?» — Хожанов спросил просто так, чтобы разрядить обстановку, апоплексичный перекрестился, глядя на гроб, уже, впрочем, исчезающий в темном прямоугольнике могилы, потом вздохнул и снова покачал головой: «Выдающийся был человек, коллекционер! Всю жизнь, знаете ли, собирал искусство, всегда в конфликтах с властями, у нас ведь непросто искусство собирать… Вот пить, драться, матершинничать — это пожалуйста, хотя это все и ругают, но ведь привычно… Или там хобби всякие… Литография, портреты знатных людей на газетной бумаге, замки, подковы, гвозди — восторг Гостелерадио. А тут человек первоклассных западных мастеров всю жизнь отыскивал, даже солонка работы Бенвенуто Челлини у него была, ну — раз попросили «подарить», два предупредили — сдай, мол, в доход, в музей, а он больной был, псих, жить без этого не мог, без сокровищ своих, ну и дождался. Однажды раздается звонок, он безбоязненно открывает — якобы (тут же слух, сплетня, сами понимаете) приятель снизу, из автомата позвонил, что зайдет, а на самом деле входят два молодчика, без лишних слов привязывают ему пятки к затылку, в рот — носовой платок, и относят, извините, в уборную. И слышит он, как волокут его сокровища, ссыпая металл (а это, учтите, старинное серебро!) в мешки, а картины веревками перевязывают, постукивают подрамниками, и вытекает из него, бедного, душа вместе с каждым вынесенным мешком и каждой пачкой живописи… Вечером жена вернулась с дачи — пусто, зашла в уборную — а он уже едва говорит. Через месяц скончался, такие дела…» — «А вот сказано, — заметил Хожанов напряженно, — не собирайте себе сокровищ на земли, где воры подкапывают… Презрел ваш друг заповедь и претерпел… Он верующий был?» — «Верующий. Только зря. Бога-то — нет, наукой доказано, нынче про это во всех журналах философы пишут. А по поводу вашего пассажа… Я вам, молодой человек, так скажу: вы все раздражены, и праведно, потому — мяса нет, парных языков тоже, и в большинстве магазинов ни отдельной колбасы, ни торта хорошего — так, суррогат… Но разве Павел Петрович, покойный, собирая свои цацки, помешал государству Магнитку построить? Или Гагарина в небо запустить, чтобы лишний раз отсутствие Бога удостоверить? Нет? Откуда такая ненависть, вот что желал бы я знать. У милиции особенно?» — «Почему у милиции?» — «Потому что потому… Уж извините. А сколько раз они его привлечь хотели? Сколько дергали? Совсем уж издергали, уж он, бедный, жене так начал говорить: я, говорит, Маша, лучше все это добровольно сожгу, чем они силой возь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янув шляпу, он удалился, кивнув напоследок. Хожанов подошел к могиле, все уже разошлись, только на холмике застыла тучная женщина в черном, а вторая, намазанная, средних лет, поправляла ленты на венках. И здесь разрозненные впечатления слились вдруг в некое странное предчувствие, он наклонился к тучной даме и произнес — тихо и уверенно: «Ваш супруг замкнутым человеком был и никому свою коллекцию не показывал. И вам запрещал рассказывать о ней даже знакомым. И в главную комнату, где стояли и висели лучшие вещи, никого не пускал. Как же узнала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дняла голову и взглянула испуганно, будто гадалка назвала день чьей-то уже случившейся смерти… «Кто вы?» — одними губами, и тогда намазанная (дочь, наверное) грубо толкнула его в грудь: «А ну, пошел отсюда! Хулиган! Алкаш кладбищенский!» — «Вы не поняли… — разволновался Хожанов. — Я не из праздного любопытства, поверьте…» — «А вот из праздного, — негромко сказал кто-то сзади. — Алексей Николаевич, позвольте на два слова…» Оглянувшись, Хожанов увидел молодого человека в серой «тройке», сером же галстуке, на лацкане пиджака светился маленький значок из белого полированного металла: кто-то бесконечно знакомый, многажды виденный, но вот кто, кто… Сосредоточиться Хожанов не успел, незнакомец взял его под руку и отвел в сторону. «Алексей Николаевич… — Глаза у него были округлы, широко расставлены и абсолютно пусты. — Мне поручено сказать вам… Ступайте домой, устраивайтесь на работу, время-то идет… В самом деле, ну чем вы, помилуйте, заняты? — Он вынул из кармана бумажку и заглянул в нее. — Жизнь прекрасна и удивительна, каждый должен заниматься своим делом, на своем месте, сегодня человеческий фактор — во главе угла, а вы… — он снова заглянул в бумажку, — бежите своего счастья, транжирите дорогие мгновения… Желаю здравствовать!» Он приподнял широкополую фетровую шляпу и улыбнулся, исчезая в зелени куста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чнувшись, Хожанов оглянулся и увидел тяжелый восьмиконечный крест, памятники и заросшие холмики, недавнего же, желтой глины и со скошенными краями, не было, он словно раста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ежал по дорожке в одну сторону, в другую, с легким вначале недоумением — вот сейчас, сбоку или впереди, появится — с крестом, венками, но нет, не было холмика, и вдруг стало ясно, что 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нилось ему, или ловкий посланец еще более ловко сумел за коротким разговором надежно увести в сторону? Бог весть… Ни могилы, ни надписи на кресте, — как теперь отыскать родственников, задать вопросы?.. Трудно, почти невозможно… А ведь найти и спросить надобно, потому что отчетливо начинают вырисовываться звенья одной и той же ц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чего тогда вялость, неповоротливость, тугодумие и нулевая реакция: спросить бы обо всем сразу, найти точные слова, единственно возможные — глядишь, и проклюнулась бы истина. Теперь же бегать по кладбищу бесполезно — вон оно какое, целый районный 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выходе увидел он слева от символических ворот (ограда с обеих сторон была варварски повалена) длинный одноэтажный дом, похожий на вагон железной дороги, и вывеску: «Контора кладбища»; господи, да ведь просто все: зайти, рассказать приметы родственников — много ли сегодня прошло похорон? А вдруг кто-нибудь из персонала вспомнит и покажет могилу коллекционера? Или того лучше — назовет адрес род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поднятом настроении вошел в длинный коридор и постучал в хлипкую на вид дверь с табличкой «Оформление документов». «Войдите!» — послышался высокий женский голос, толкнул створку, она неожиданно оказалась тяжелой — обманчива внешность у людей, вещей и предметов, — и вдруг уперся взглядом в молодого человека, сидевшего за столом с папками и рассыпанными бумагами. Молодой человек был знаком — смутно, как из сна приходило нечто тревожное и даже страшное, связанное с этим длинноносым лицом, оттопыренными ушами. «Послушайте, я вас знаю! — крикнул Хожанов. — Мы виделись, только не помню где…» Молодой человек поднял голову и дружелюбно улыбнулся: «Время, знаете ли, такое… Вот газеты пишут, что мы все такие разные и счастливые, а мне все кажется, что одинаковые и несчастные. Разв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тудент» с кладбища, тот самый, привратник, бесследно исчезнувший через несколько дней после встречи с Изабеллой Юрьевной и другой, ночной встречи — с «городским сумасшедшим», Володей… Что ж… Игра предложена, ее следует играть. Какой еще выход? Они ведь недаром послали к могиле того, с глазами параноика, и, убедившись, что Хожанов все равно будет искать, посадили сюда этого… Для сведения, т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при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черкнуто спокойно цедя сквозь зубы, рассказал он о недавних похоронах, но вот ведь странность: на лицах служащих не выразилось ровным счетом ничего. «Две женщины? — переспросила конторщица устало-равнодушно. — Виктор Сергеевич, вы случайно не помните?» — «Нет, Агния Львовна, случайно не помню, — оторвался тот от бумаг. — Не было такого. Товарищ… Да вы здоровы ли?» В его голосе прозвучало неподдельное участие. «Спасибо, я вполне здоров. Что ж, жаль… Мне придется мысленно разделить кладбище на квадраты и осмотреть каждую могилу. Та, что нужна мне, существует. Я не сумасшедший». — «Но, может быть, вы имеете в виду похороны врача-судмедэксперта? — вдруг спросил Виктор Сергеевич. — Я охотно укажу вам, идемте». Он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мгновение, когда Хожанов заколебался, и сомнение в крушении умственных способностей пришло неотвратимо, как сверкнувший в руках палача топор, но он тут же прогнал сомнение. Нет, с головой все в порядке, и фраза Виктора Сергеевича — или как его там — подтверждала это… Просто его пытались вернуть к реалиям и делали это пока в рамках приличий, снова и снова стремясь убедить в том, что затея опасна, вредна и в то же время — есть еще пути отхода, стоит только захо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 почему они не попытались покончить с ним? Ведь понимают: намерения его серьезны и оп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была странная, неразрешимая за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отянул Хожанов. — Зачем ножки бить… Могила доктора мне известна… и потому не нужна. А то, что мне нужно, я на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равился к дверям и толкнул, они не поддались, он нажал сильнее и вдруг понял, что двери зап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лся и замер в ужасе: по лицу Виктора Сергеевича текли, переливаясь с шеи на пиджак, фиолетовые чернила, бутылку он держал над головой. Не веря глазам своим, Хожанов посмотрел на регистраторшу: она как ни в чем не бывало продолжала водить шариковой ру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поливать себя чернилами, Виктор Сергеевич ловко швырнул пустую бутылку в закрытое окно, с грохотом полетели стекла, и только теперь, не отрываясь, впрочем, от листка, заорала диким голосом конторщица: «Убивают, помогите!» И Виктор Сергеевич, дружелюбно улыбаясь, подтянул тоненько: «По-о-о-омо-ги-те-е-е-е…» И уже не от размалеванной его физиономии и улыбающегося рта стало неуютно и даже страшно Хожанову, а от этого нарочито тоненького, почти детского гол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ег на дверь, пытаясь высадить ее, неожиданно она поддалась, и, вылетев в коридор, Хожанов оказался в объятиях двух могучих милиционеров. Он еще успел встретиться с ними взглядом по очереди, медленно, и их профессионально-спокойные глаза убедили его лучше всяких слов: ни звука отныне, что бы там ни было. Ибо крышка западни захлоп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лиционеры что-то записывали, потом на этом листке по очереди расписались Виктор Сергеевич, весь фиолетовый, похожий на вурдалака, и Агния Львовна; Хожанов успел даже сообразить, что это имя-отчество знакомо ему почему-то с самого детства. «Идемте, гражданин», — сурово предложил милиционер с лычками старшины, а второй аккуратно, почти нежно взял под руки. «Куда вы меня?» — «Заговорил… — удивился старшина. — В отделение милиции пока. Связать или обещаете идти хорошо?» Хожанов кивнул. «Ну и славненько! — Старшина даже обрадовался. — А то машины у нас нет, на задании машина, но здесь рядом, вы не утом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тали справа и слева. «Вперед», — негромко скомандовал старшина, и двери за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пость… Нелепость-нелепость-нелепость, билось в нем словно быстрый «тик-так». Ясно же: приведут в милицию, вызовут «психиатричку» и отправят надолго, если не навсегда. Все самые мрачные случаи пришли на ум, он понял, что выхода нет: вляпался, и, кажется, безвозв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вышли за символические ворота и свернули в узкий проход между стеной кладбища и соседствующего с ним заводика, не было ни души вокруг, ни одного прохожего, и вдруг совсем простая мысль пришла в голову: эти славные ребята умеют «брать» хулиганов и алкоголиков, но вряд ли их мастерство идет дальше «комплекса внутренних дел» из шести позиций… Есть шанс уйти, по «психу» они стрелять не станут. Еще раз осмотрелся, воровски, краем глаза, будто кот, замысливший задавить сразу двух мышей (эти ассоциации из новейших телесказок мелькали уже не в сознании, а где-то там — неизвестно где…), — никого, совсем безлюдно, видимо, этот проход граждане старались без крайней нужды не использ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ледовало мгновенно решить, как от них отделаться, — без травм, но надежно. Изготовился, всего лишь доля секунды отделяла от первого удара, и вдруг поймал краем глаза быстрый, как бросок змеи, взгляд младшего милиционера. Господи, да они ожидали нападения, они о нем знали, они хотели его! Но зачем,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росто все: он нападет, а они, владеющие этим видом борьбы наверняка на самом высоком уровне, пришибут его, а потом доложат: пытался отнять оружие, возникла реальная угроза жизни, сотрудник в этом случае законно применяет всю силу, на какую способен, и не отвечает за по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того лучше: оставят с переломанным позвоночником и уйдут. Так даже проще. Проще… Конечно же… Вон впереди поворот, вероятно, там еще более тихое место, и там они придушат его. Что же дела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сти нет рядом. Как лихо она тогда нанесла неотразимый удар… Эх, Настя, Настя, не вовремя ты потерялась. Или сам потерялся, какая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орот приближался, и вдруг Хожанов почувствовал, как в нем снова просыпается память мышц, позиций, ощущение противника. Неуловимые, незримые нюансы подсказали: нападение последует через сек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не была, терять больше нечего. Придержал шаг, они оказались чуть впереди, этого хватило, он нанес два молниеносных удара, оба рухнули без крика и стона. И лица у них стали умиротворенными, равнодушными даже. Наклонился, у младшего в кобуре черновато высвечивал табельный ПМ с запасной обоймой, у старшины кобура оказалась пустой. Поколебавшись, сунул пистолет и обойму в карман: теперь вырисовывался «чирик», не меньше, и поэтому плевать на все и всех, дело сделано (откуда только жаргон выплеснулся? Из темных глубин подсознания, н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з наклонился, прислушался. Сердце старшины билось неровно, замирая, у второго пульса почти не было. О господи, не умерли бы… Не десять лет тогда. Вышка. И вообще: зачем он сделал это? Зачем? Что показалось, что заставило? А если ничего и не было? Воображение одно? И вели его не по поручению, а просто так, по недоразум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 наяву увидел он фиолетовое лицо Виктора Сергеевича и улыбнулся: нет, ребята… Нет. От духоты и голода чернилами себя не поливают. И милиция на подобные «происшествия» мгновенно не является — если, конечно, по случаю не оказалась рядом. Нет. Все правильно, хотя и вне закона, полностью 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не помог бы закон, он ведь только в многосерийных фильмах действует сурово и неотвратимо. А здесь жизнь, увы, пошлая и под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бежал, конец кривоколенного переулка обозначился двумя гаражами, около них возился с автомобилем старик профессорского вида. «Мне нужна милиция! — крикнул Хожанов. — Где здесь милиция?» — «Милиция? — переспросил недоуменно профессор. — Друг мой, она как раз в той стороне, из которой вы идете. 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жанов не ответил. «В той стороне…» Все стало на свои места — сурово и бесповор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ло найти Настю; ведь глупо бегать в поисках могилы коллекционера одному, он двинулся вдоль кладбищенского забора, должна же здесь быть дыра? Шагов через двадцать увидел поваленные столбы и следы гусениц, здесь развернулся бульдозер и выворотил целую се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аю кладбища памятники были скромнее — кресты, сваренные из водопроводных труб, прессованные из бетона бордюры с осевшей внутри землей, деревянные обелиски. Определив направление, двинулся через могилы, напролом, ноги и руки жгла крапива, модные австрийские туфли (последний подарок любимой на день рождения) покрылись липкой глиной, наконец выбрался на узенькую дорожку и еще через несколько шагов уткнулся в свеженасыпанный холмик с крестом и надписью. С большой фотографии смотрел печальными глазами коллекционер Павел Петрович — тот самый, вот ведь незадача… Ах, Хожанов, Хожанов, так добивался, так стремился, во все тяжкие пустился, срок себе навесил, а он — вот, пожалуйста, Шорин Павел Петрович, родился в 1925 и умер три дня назад, теперь его установить по ЦАБу — раз плю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сразу и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ила никуда не денется, а и денется — облик и фамилия с именем-отчеством врезалась в память навсегда, начинать же без Насти — жизнь показывает — глупо и опасно. Значит — найти Настю, она, бедняжка, ждет, поди, у ворот кладб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 ворот он не добрался. Усталость навалилась, пригнула, сразу захотелось сесть, все равно куда, лишь бы расслабились сведенные судорогой мышцы и отпустили тиски, сжавшие голову широким обручем, железной маской — зло, резко,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что засыпает, потом усталость прошла и сонливость исчезла — что за странности, что за перепады настроения и состояния? Он вдруг увидел прямо перед глазами ржавую табличку с текстом, какая-то женская фамилия и имя-отчество, — редкие, трудно произносимые, прямо наваждение какое-то, везет же… Да ведь это теща — сухонькая, маленькая женщина с вечно суетящимися руками, перемазанными в тесте, и вот замелькала тяпка в корыте с мясом и трудно узнаваемый голос тестя произнес: «Солёно уже, хватит, я думаю». Да они никак пельмени стря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 стоп, стоп… Как же так? Два часа ходили у подножия Голого камня, искали могилу тестя, любимая заплакала, нет могилы, как сквозь землю пров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еще и те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любимая собственной персоной — в зеленом сатиновом платье (материал с бесконечными профилями Нефертити привезен из Египта), на безымянном пальце правой руки тускло высвечивает желтенькое колечко с камнем необыкновенной красоты — не то аметист, не то александрит, и улыбается незлобно: «Леша, мама-то умерла, третьего дня пришла телеграмма. Вася на похороны зовет (Вася был как бы племянник, а точнее — крестник), а тебя дома нет, и я не знаю,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не случится на кладбище в зной и сырость, когда висят тяжелые испарения и птицы умолкают, потому что нет у них больше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все явственно: имя, имя — да, такое же, а все остальное… Дурман, опиум для народа эти кресты и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ьно утверждают лекторы общества «Знание»: на что настроится человек — то 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Бог знает сколько не был уже дома… (Да ведь не дом там, дом теперь у Насти, ее, ее надобн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Городским транспортом, спокойно: вот он я, для окончательного, так сказать, решения. (Глупо, конечно, да уж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Насти у ворот нет? Значит, не подождала? А может быть, даже и не и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й? У нее этот длинный, умный, перспективный. Может быть, она тоже раскаивается и мечется, не знает, как отделаться от непрошеного Алексея Никола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родимая улица, и милый высотный дом с лестницами под ветром и дождем, рой автомобилей у подъезда (дурацкое сравнение, что они — пчелы, что ли?), и консьержка с улыбкой от уха до уха: «А ваша-то с собачкой пошла». С какой собачкой? Не было собачки. А-ааа, ясно: долго отсутствовал, вот и появилась. «А они здесь, возле дома».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т они: болонка прямоугольной формы, любимая в египетском платье. «Здорово». — «Здорово. Как назвала?» — «Кук. Ну? Надоело шляться? Вот, слушай вперед умных людей». — «Мне звонили?» — «Кто?» — «Откуда я знаю?» — «Тогда чего спрашиваешь?» —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сь на этаж, Кук бежал впереди с деловитым хрюканьем (опять глупости, он же собака, что за черт…), любимая долго проворачивала ключ в замке («Я сменила, мало ли что…» — «Что? — «То!»), потом пригласила широким жестом: «Входи!» — осторожно вытер ноги (тряпки больше не было, кусок симпатичного коврика), она шмыгнула в ванную: «Я сейчас помою ему лапы и накормлю тебя. Голодный?» — «Голодный». Еще не отдавая себе отчета — зачем он это делает, нагнулся и сунул руку под вешалку: пусто. Провел вправо до конца, потом влево: ничего. «У меня под вешалкой лежала икона и календарь. Ты не брала?» — «Ты спятил?» Она выскочила из ванной с Куком на руках, пес повизгивал и пытался спрыгнуть на пол. «Заткнись! — шлепнула по пробору на спине. — Какая икона? Какой календарь? Ты зачем их сюда положил?» — «Не знаю… — обрадовался: Настя взяла! — Слушай, к тебе третьего дня из жэка приходили?» — «Из ДЭЗа?» — «Ну, из ДЭЗа, какая разница?» — «Нет. Ты же знаешь, я никого не пускаю, когда тебя нет дома». Искренний, почти проникновенный голос, и глаза сияют, как на портрете купчихи Чихачевой в Казанском соборе, но почему-то мелькнуло что-то — в голосе ли, в глазах… Нет,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пойду… (Глупости, если бы Настя взяла — какой ей резон обманывать? 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Хорошо! Но только помни: у тебя сейчас был шанс и ты его у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разговаривай, как в американских вестер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орачиваясь, вышел в коридор и вызвал лифт. Когда двери начали съезжаться, откуда-то издалека донеслось: «Возмездие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он уже звонил в знакомую дверь, Настя открыла сразу, словно все время стояла у порога, бросилась на шею, повисла: «Где же ты был? Что случилось?» — «Ничего». Рассказывать почему-то не хотелось, зачем? Ведь ничего теперь не изм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ты не любишь меня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ы говорил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шел могилу Шорина, нужно позвонить в ЦАБ, пароль я сейчас у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не ответил. Не хочешь? Или нечег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мною звездное небо, в груди моей нравственный закон. Если это правда, значит, есть Бог, и мы сейчас найдем родственников Шорина и узнаем, зачем они убиваю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зачем… — вдруг усмехнулась она тяжело, незнакомо. Взглянула исподлобья: — Гораздо важнее — кто… Ты все взвесил? Все решил? И о последствиях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ый вопрос…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Едем… Куда и зачем… Но ведь она знает и спрашивать не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та же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лометров двадцать, но ты не беспокойся, нас до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у подъезда протирал стекла изрядно побитого «жигуля» недавний знакомец, друг № 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корбительно, конечно, но ведь не ответил на прямой вопрос, и, значит, претензии не при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рядом с ним, я поеду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теперь все автоматически, как робот, потому что исчезла душа.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молча, № 1 включил приемник, незнакомая певица выводила глубоким и сильным голосом: «Стаканчики граненые упали со стола, упали и разбилися…» — потом она запела про чубчик кучерявый и еще про что-то, Хожанов уже не слушал. Ему представилось широкое, наверное, даже бескрайнее поле (впереди таяла синеватая дымка, за ней не видно было), тяжелые комья черной, влажной земли источали дурманящий запах, ноги сразу же начали вязнуть, каждый шаг давался с трудом. Но где-то рядом стояла Изабелла, он чувствовал ее присутствие и поэтому напрягался, отдавая последние силы последнему шагу… Но вот и край, пальцы нащупали стену, все… «Спасибо, Алексей Николаевич, вы сделали более, нежели я просила, теперь мы оба знаем, что Строев честный человек». Протянула руку, край перчатки загнут, тончайший аромат незнакомых духов едва ощутим, и улыбка, улыбка… «Но что же вы? Входите, мы давно ждем…» — «Да-да, извините». И снова запах, более резкий, тяжелый — да ведь это розы, сколько их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м — двухэтажный, с затейливой ломаной крышей и флюгером над башней, как все знакомо, ведь бывал здесь, и, кажется, не раз… И грузный человек в белом фланелевом костюме, и рядом с ним другой — пустые глаза, и еще что-то, не поня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это он, смотрит вопросительно, плечами пожимает, руку протянул: «Ты не хочешь поздороваться?» — «Зачем я вам нужен?» — «Ах, Алексей, Алексей… Я ведь говорил, я ведь предупреждал… А ты?» — «А что я?» — «Не внял, и вот — финал». Он рассмеялся, весело, с удовольствием, видимо, понравилась риф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лся: друг № 1 тер стекло, Наст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разговор, — пожевал губами. — Но, может быть, сначала — закусим? Превосходная Хванчкара и Твиши. Ты что предпо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а, мы долго работали вместе, ты должен был научиться понимать: ясность мешает, она ржа, разъединяющая душу и сердце… Ты влез не в свое дело, мальчик мой, и, боюсь, шанса у тебя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ь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 Мы не нарушаем закон. Просто я хотел в последний раз взглянуть на тебя, и к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не договоримся. Категорический императив — не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придумал буржуазный философ. Почему ты не хочешь жить как все, как мы… Без пустых, текучих, как слякоть, слов и обещаний, которые похожи на зубную боль, без труб и фанфар, без ненависти к прошлому… У меня был старинный товарищ, учитель, в былые годы он погиб потому, что честно выполнил свой долг. Мы не умеем ценить людей, выполняющих свой долг несмотря ни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тветить? Пустота… У него жена — исследователь-хирург. Однажды он рассказал, что она успешно пересадила собаке сердце другой собаки. И та жила с этим сердцем около месяца. Вот и сейчас — он пойдет по тихой лесной дороге на станцию, его догонит грузовик, увернуться не удастся, и уже через сорок минут его сильную, здоровую мышцу пересадят умирающему от восьмого инфаркта государственно-полезному и денежному человеку, мастеру спорта по биатл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зна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Доктор щелкнул пальцами, так обыкновенно непрофессиональный дирижер начинает отсчет ритма, и вот вступает — громче, но неслаженно — орке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явилась Настя, следом Володя остановился на ступеньках крыльца. «Вот», — Настя протянула календарь. «Смотри, — доктор повел пальцем по цифрам. — В месяц — семь встреч, этого вполне достаточно, поэтому ни один день недели не повторяется. А цифры означают время и место. Это, так сказать, самый общий абрис, а подробности тебе не надобны, я, знаешь ли, иногда ощущаю себя почти верующим, и тогда мне кажется, что игру можно расстроить и из четвертого измерения, понимаешь? Ну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мысленно было спрашивать дальше, но профессия, профессия треб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тречи опасны, зачем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кажется, мой милый… Гораздо опаснее говорить по телефону или писать письма. По-моему, ты уже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тка компью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молодец! Без новых данных мы мертвы, м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ев че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ет только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Если пшеничное зерно падает в землю и не умрет, то останется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Настя… мне все же кажется, что я люби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тяжелые ворота с решеткой узорчатого литья, он ступил под сомкнувшиеся кроны вековых деревьев, их зелень была тяжелой и темной, свет сквозь листву пробивался едва-едва, падая мелкими, неподвижными блестками на черные кресты старинных надгробий. Сколько раз он приходил сюда — в тоске, в отчаянии — и вдруг обретал себя, без видимой причины, непостижимо и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в конце концов без работы можно прожить, и даже без любимой работы, ибо что есть любимая? Некая нервная привычка, возбуждающее начало, — но ведь меняют пластинку и опускают иглу, и начинает звучать иная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з семейных неурядиц можно прожить — зачем они? И зачем удлинять плохое, если ждет за поворотом новая встреча и друга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 еще шаг, и еще, и вот обелиск и женщина в длинном светлом платье легкими-легкими движениями покрывает ржавый чугун чем-то серебристым, красивым… Ах, как узка ее рука и какие перья на широкополой шляпе, и вот она поднимае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это уже </w:t>
      </w:r>
      <w:r>
        <w:rPr>
          <w:rFonts w:cs="Times New Roman" w:ascii="Times New Roman" w:hAnsi="Times New Roman"/>
          <w:color w:val="auto"/>
          <w:sz w:val="20"/>
          <w:szCs w:val="20"/>
          <w:lang w:val="en-US"/>
        </w:rPr>
        <w:t>ALTER EGO.</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уть…</w:t>
      </w:r>
      <w:r>
        <w:br w:type="page"/>
      </w:r>
    </w:p>
    <w:p>
      <w:pPr>
        <w:pStyle w:val="Level1"/>
        <w:rPr>
          <w:rFonts w:ascii="Times New Roman" w:hAnsi="Times New Roman" w:cs="Times New Roman"/>
          <w:color w:val="auto"/>
        </w:rPr>
      </w:pPr>
      <w:r>
        <w:rPr>
          <w:rFonts w:cs="Times New Roman" w:ascii="Times New Roman" w:hAnsi="Times New Roman"/>
          <w:color w:val="auto"/>
        </w:rPr>
        <w:t>ИЗ ПРОШЛОГО</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34640" cy="2758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834640" cy="275844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Всеволод Крестовский</w:t>
      </w:r>
    </w:p>
    <w:p>
      <w:pPr>
        <w:pStyle w:val="Level2"/>
        <w:rPr>
          <w:rFonts w:ascii="Times New Roman" w:hAnsi="Times New Roman" w:cs="Times New Roman"/>
          <w:b w:val="false"/>
          <w:b w:val="false"/>
          <w:bCs w:val="false"/>
          <w:i/>
          <w:i/>
          <w:iCs/>
          <w:color w:val="auto"/>
        </w:rPr>
      </w:pPr>
      <w:r>
        <w:rPr>
          <w:rFonts w:cs="Times New Roman" w:ascii="Times New Roman" w:hAnsi="Times New Roman"/>
          <w:color w:val="auto"/>
        </w:rPr>
        <w:t>ПЕТЕРБУРГСКИЕ ТРУЩОБЫ</w:t>
      </w:r>
    </w:p>
    <w:p>
      <w:pPr>
        <w:pStyle w:val="Level2"/>
        <w:rPr/>
      </w:pPr>
      <w:r>
        <w:rPr>
          <w:rFonts w:cs="Times New Roman" w:ascii="Times New Roman" w:hAnsi="Times New Roman"/>
          <w:b w:val="false"/>
          <w:bCs w:val="false"/>
          <w:i/>
          <w:iCs/>
          <w:color w:val="auto"/>
        </w:rPr>
        <w:t>Главы из романа</w:t>
      </w:r>
      <w:r>
        <w:rPr>
          <w:rStyle w:val="FootnoteCharacters"/>
          <w:rStyle w:val="FootnoteAnchor"/>
          <w:rFonts w:cs="Times New Roman" w:ascii="Times New Roman" w:hAnsi="Times New Roman"/>
          <w:b w:val="false"/>
          <w:bCs w:val="false"/>
          <w:i/>
          <w:iCs/>
          <w:color w:val="auto"/>
        </w:rPr>
        <w:footnoteReference w:id="9"/>
      </w:r>
    </w:p>
    <w:p>
      <w:pPr>
        <w:pStyle w:val="SubTitle1"/>
        <w:rPr>
          <w:rFonts w:ascii="Times New Roman" w:hAnsi="Times New Roman" w:cs="Times New Roman"/>
          <w:b/>
          <w:b/>
          <w:bCs/>
          <w:color w:val="auto"/>
        </w:rPr>
      </w:pPr>
      <w:r>
        <w:rPr>
          <w:rFonts w:cs="Times New Roman" w:ascii="Times New Roman" w:hAnsi="Times New Roman"/>
          <w:color w:val="auto"/>
        </w:rPr>
        <w:drawing>
          <wp:inline distT="0" distB="0" distL="0" distR="0">
            <wp:extent cx="4061460" cy="2535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4061460" cy="253555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b/>
          <w:bCs/>
          <w:color w:val="auto"/>
        </w:rPr>
        <w:t>Выигранное п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назначенное время, Бероева приехала к генер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ька, предуведомленный молодым Шадурским, нарочно в это самое время прохаживался там мимо дома, чтобы быть свидетелем ее прибытия, и видел, как она, расспросив предварительно дворника, где живет генеральша, по его указанию вошла в подъезд занимаемой ею квартиры. Петька все это слышал собственными ушами и видел собственными глазами. Теперь в его голове не осталось ни малейшего сомнения в существовании связи между Бероевой и Шадурским. Он сознал себя побежд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кей проводил Бероеву до приемной, где ее встретила горничная и от имени Амалии Потаповны попросила пройти в будуар: генеральша, чувствуя себя нынче не совсем здоровой, принимает там своих посет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дуар так в будуар; отчего ж не пройти?» — подумала Бероева и отправилась вслед за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х! я отчинь рада! — поднялась генеральша. — Жду ювелир и племянник… Племянник в полчаса будет — </w:t>
      </w:r>
      <w:r>
        <w:rPr>
          <w:rFonts w:cs="Times New Roman" w:ascii="Times New Roman" w:hAnsi="Times New Roman"/>
          <w:color w:val="auto"/>
          <w:sz w:val="20"/>
          <w:szCs w:val="20"/>
          <w:lang w:val="fr-FR"/>
        </w:rPr>
        <w:t>les affaires l</w:t>
      </w:r>
      <w:r>
        <w:rPr>
          <w:rFonts w:eastAsia="Verdana" w:cs="Times New Roman" w:ascii="Times New Roman" w:hAnsi="Times New Roman"/>
          <w:color w:val="auto"/>
          <w:sz w:val="20"/>
          <w:szCs w:val="20"/>
          <w:lang w:val="fr-FR"/>
        </w:rPr>
        <w:t>’</w:t>
      </w:r>
      <w:r>
        <w:rPr>
          <w:rFonts w:cs="Times New Roman" w:ascii="Times New Roman" w:hAnsi="Times New Roman"/>
          <w:color w:val="auto"/>
          <w:sz w:val="20"/>
          <w:szCs w:val="20"/>
          <w:lang w:val="fr-FR"/>
        </w:rPr>
        <w:t>ont retenu</w:t>
      </w:r>
      <w:r>
        <w:rPr>
          <w:rStyle w:val="FootnoteCharacters"/>
          <w:rStyle w:val="FootnoteAnchor"/>
          <w:rFonts w:cs="Times New Roman" w:ascii="Times New Roman" w:hAnsi="Times New Roman"/>
          <w:color w:val="auto"/>
          <w:sz w:val="20"/>
          <w:szCs w:val="20"/>
          <w:lang w:val="fr-FR"/>
        </w:rPr>
        <w:footnoteReference w:id="10"/>
      </w:r>
      <w:r>
        <w:rPr>
          <w:rFonts w:cs="Times New Roman" w:ascii="Times New Roman" w:hAnsi="Times New Roman"/>
          <w:color w:val="auto"/>
          <w:sz w:val="20"/>
          <w:szCs w:val="20"/>
          <w:lang w:val="fr-FR"/>
        </w:rPr>
        <w:t>, —</w:t>
      </w:r>
      <w:r>
        <w:rPr>
          <w:rFonts w:cs="Times New Roman" w:ascii="Times New Roman" w:hAnsi="Times New Roman"/>
          <w:color w:val="auto"/>
          <w:sz w:val="20"/>
          <w:szCs w:val="20"/>
        </w:rPr>
        <w:t xml:space="preserve"> говорила она, усаживая Бероеву на софу, рядом с собою. — </w:t>
      </w:r>
      <w:r>
        <w:rPr>
          <w:rFonts w:cs="Times New Roman" w:ascii="Times New Roman" w:hAnsi="Times New Roman"/>
          <w:color w:val="auto"/>
          <w:sz w:val="20"/>
          <w:szCs w:val="20"/>
          <w:lang w:val="fr-FR"/>
        </w:rPr>
        <w:t>Et en attendant, nous causerons, nous prendrons du café, s</w:t>
      </w:r>
      <w:r>
        <w:rPr>
          <w:rFonts w:eastAsia="Verdana" w:cs="Times New Roman" w:ascii="Times New Roman" w:hAnsi="Times New Roman"/>
          <w:color w:val="auto"/>
          <w:sz w:val="20"/>
          <w:szCs w:val="20"/>
          <w:lang w:val="fr-FR"/>
        </w:rPr>
        <w:t>’</w:t>
      </w:r>
      <w:r>
        <w:rPr>
          <w:rFonts w:cs="Times New Roman" w:ascii="Times New Roman" w:hAnsi="Times New Roman"/>
          <w:color w:val="auto"/>
          <w:sz w:val="20"/>
          <w:szCs w:val="20"/>
          <w:lang w:val="fr-FR"/>
        </w:rPr>
        <w:t xml:space="preserve">il vous plait, </w:t>
      </w:r>
      <w:r>
        <w:rPr>
          <w:rFonts w:cs="Times New Roman" w:ascii="Times New Roman" w:hAnsi="Times New Roman"/>
          <w:color w:val="auto"/>
          <w:sz w:val="20"/>
          <w:szCs w:val="20"/>
          <w:lang w:val="en-US"/>
        </w:rPr>
        <w:t>madame!</w:t>
      </w:r>
      <w:r>
        <w:rPr>
          <w:rStyle w:val="FootnoteCharacters"/>
          <w:rStyle w:val="FootnoteAnchor"/>
          <w:rFonts w:cs="Times New Roman" w:ascii="Times New Roman" w:hAnsi="Times New Roman"/>
          <w:color w:val="auto"/>
          <w:sz w:val="20"/>
          <w:szCs w:val="20"/>
          <w:lang w:val="en-US"/>
        </w:rPr>
        <w:footnoteReference w:id="11"/>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Снимайте шля-апа! — с милой, добродушно-бесцеремонной простотой предложила генеральша, делая движение к шляпным завязкам Бер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ия Николаевна уступила ее добродушным просьбам и обнажила сво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Я эти час всегда пью ко-офе. </w:t>
      </w:r>
      <w:r>
        <w:rPr>
          <w:rFonts w:cs="Times New Roman" w:ascii="Times New Roman" w:hAnsi="Times New Roman"/>
          <w:color w:val="auto"/>
          <w:sz w:val="20"/>
          <w:szCs w:val="20"/>
          <w:lang w:val="fr-FR"/>
        </w:rPr>
        <w:t>Vous ne refuserez pas?</w:t>
      </w:r>
      <w:r>
        <w:rPr>
          <w:rStyle w:val="FootnoteCharacters"/>
          <w:rStyle w:val="FootnoteAnchor"/>
          <w:rFonts w:cs="Times New Roman" w:ascii="Times New Roman" w:hAnsi="Times New Roman"/>
          <w:color w:val="auto"/>
          <w:sz w:val="20"/>
          <w:szCs w:val="20"/>
          <w:lang w:val="fr-FR"/>
        </w:rPr>
        <w:footnoteReference w:id="12"/>
      </w:r>
      <w:r>
        <w:rPr>
          <w:rFonts w:cs="Times New Roman" w:ascii="Times New Roman" w:hAnsi="Times New Roman"/>
          <w:color w:val="auto"/>
          <w:sz w:val="20"/>
          <w:szCs w:val="20"/>
          <w:lang w:val="fr-FR"/>
        </w:rPr>
        <w:t> —</w:t>
      </w:r>
      <w:r>
        <w:rPr>
          <w:rFonts w:cs="Times New Roman" w:ascii="Times New Roman" w:hAnsi="Times New Roman"/>
          <w:color w:val="auto"/>
          <w:sz w:val="20"/>
          <w:szCs w:val="20"/>
        </w:rPr>
        <w:t xml:space="preserve"> спросила любезная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ответила молчаливым наклонением головы, и генеральша, дернув сонетку, отдала приказание лак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ар госпожи фон-Шпильце</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в котором она так интимно на сей раз принимала свою гостью, явно говорил о ее роскоши и богатстве. Это была довольно большая комната, разделенная лепным альковом на две половины. Мягкий персидский ковер расстилался во всю длину будуара, стены которого, словно диванные спинки, выпукло были обиты дорогою голубою материею. Голубой полусвет, пробиваясь сквозь опущенные кружевные занавесы, сообщал необыкновенно нежный, воздушный оттенок лицам и какую-то эфирную туманность всем окружающим предметам: этому роскошному туалету под кружевным пологом, заставленному всевозможными безделушками, этому огромному трюмо и всей этой покойной, мягкой, низенькой мебели, очевидно, перенесенной сюда непосредственно из мастерской Гамбса. В другом конце комнаты, из-за полуприподнятой занавеси алькова, приветно мигал огонек в изящном мраморном камине и выставлялась часть роскошной, пышно убранной постели. Вообще весь этот богато-уютный уголок, казалось, естественным образом предназначался для неги и наслаждений, так что Юлия Николаевна невольно как-то пришла в некоторое минутное недоумение: зачем это у такой пожилой особы, как генеральша фон-Шпильце, будуар вдруг отделан с восточнофранцузскою роскошью балетной кориф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нес кофе, который был сервирован несколько странно сравнительно с обстановкой генеральши: для Амалии Потаповны предназначалась ее обыденная чашка, отличавшаяся видом и вместимостью; для Бероевой же — чашка обыкновенная. Когда кофе был выпит, явившийся снова лакей тотчас же унес со стола ч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около получаса времени, и в будуаре неожиданно появился новый посетитель, которому немало удивилась Бер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князь Владимир Дмитриевич Шадурский.</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прислал ваш племянник, — обратился он к генеральше, успев между тем и Бероевой поклониться, как знакомый. — Он просил меня заехать и передать вам, что непременно приедет через полчаса, никак не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fr-FR"/>
        </w:rPr>
        <w:t>— </w:t>
      </w:r>
      <w:r>
        <w:rPr>
          <w:rFonts w:cs="Times New Roman" w:ascii="Times New Roman" w:hAnsi="Times New Roman"/>
          <w:color w:val="auto"/>
          <w:sz w:val="20"/>
          <w:szCs w:val="20"/>
          <w:lang w:val="fr-FR"/>
        </w:rPr>
        <w:t>Il ne sait rien, soyer tranquille</w:t>
      </w:r>
      <w:r>
        <w:rPr>
          <w:rStyle w:val="FootnoteCharacters"/>
          <w:rStyle w:val="FootnoteAnchor"/>
          <w:rFonts w:cs="Times New Roman" w:ascii="Times New Roman" w:hAnsi="Times New Roman"/>
          <w:color w:val="auto"/>
          <w:sz w:val="20"/>
          <w:szCs w:val="20"/>
          <w:lang w:val="fr-FR"/>
        </w:rPr>
        <w:footnoteReference w:id="14"/>
      </w:r>
      <w:r>
        <w:rPr>
          <w:rFonts w:cs="Times New Roman" w:ascii="Times New Roman" w:hAnsi="Times New Roman"/>
          <w:color w:val="auto"/>
          <w:sz w:val="20"/>
          <w:szCs w:val="20"/>
          <w:lang w:val="fr-FR"/>
        </w:rPr>
        <w:t>, —</w:t>
      </w:r>
      <w:r>
        <w:rPr>
          <w:rFonts w:cs="Times New Roman" w:ascii="Times New Roman" w:hAnsi="Times New Roman"/>
          <w:color w:val="auto"/>
          <w:sz w:val="20"/>
          <w:szCs w:val="20"/>
        </w:rPr>
        <w:t xml:space="preserve"> успела шепнуть генеральша Бер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позволите немного отдохнуть? — продолжал Шадурский, опускаясь в кресло и вынимая из золотого портсигара тоненькую, миниатюрную папир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ьша подвинула ему японского болванчика со спи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Владимир курил и болтал что-то о новом балете Сен-Леона и новой собаке князя Черносельского, но во всей этой болтовне приметно было только желание наполнить какими-нибудь звуками пустоту тяжелого молчания, которую, естественно, рождало натянутое положение Бероевой. Амалия Потаповна старалась по возможности оживленно поддакивать князю Владимиру, который с каждой минутой, очевидно, усиливался выискивать новые мотивы для своей беседы. Генеральша не переставала улыбаться и кивать головою, только при этом поминутно кидала украдкой взоры на лицо Бер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как у меня щеки разгорелись, однако? — заметила Юлия Николаевна, прикладывая руку к своему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оздуху, — успокоительно пояснила генеральша и бросила на нее новый наблюдатель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евосходительство, вас просят… на минутку! — почтительно выставилась из-за двери физиономия генеральской горни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еще? — с неудовольствием обернулась Амалия Потаповна.</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rPr>
        <w:t>— </w:t>
      </w:r>
      <w:r>
        <w:rPr>
          <w:rFonts w:cs="Times New Roman" w:ascii="Times New Roman" w:hAnsi="Times New Roman"/>
          <w:color w:val="auto"/>
          <w:sz w:val="20"/>
          <w:szCs w:val="20"/>
        </w:rPr>
        <w:t>Н… надо… там дело, — с улыбкой затруднилась горн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fr-FR"/>
        </w:rPr>
        <w:t>— </w:t>
      </w:r>
      <w:r>
        <w:rPr>
          <w:rFonts w:cs="Times New Roman" w:ascii="Times New Roman" w:hAnsi="Times New Roman"/>
          <w:color w:val="auto"/>
          <w:sz w:val="20"/>
          <w:szCs w:val="20"/>
          <w:lang w:val="fr-FR"/>
        </w:rPr>
        <w:t>Pardon! —</w:t>
      </w:r>
      <w:r>
        <w:rPr>
          <w:rFonts w:cs="Times New Roman" w:ascii="Times New Roman" w:hAnsi="Times New Roman"/>
          <w:color w:val="auto"/>
          <w:sz w:val="20"/>
          <w:szCs w:val="20"/>
        </w:rPr>
        <w:t xml:space="preserve"> пожала плечами генеральша, подымаясь с места. —</w:t>
      </w:r>
      <w:r>
        <w:rPr>
          <w:rFonts w:cs="Times New Roman" w:ascii="Times New Roman" w:hAnsi="Times New Roman"/>
          <w:color w:val="auto"/>
          <w:sz w:val="20"/>
          <w:szCs w:val="20"/>
          <w:lang w:val="fr-FR"/>
        </w:rPr>
        <w:t xml:space="preserve"> Je vous quitte pour un moment… Pardon, madame!</w:t>
      </w:r>
      <w:r>
        <w:rPr>
          <w:rStyle w:val="FootnoteCharacters"/>
          <w:rStyle w:val="FootnoteAnchor"/>
          <w:rFonts w:cs="Times New Roman" w:ascii="Times New Roman" w:hAnsi="Times New Roman"/>
          <w:color w:val="auto"/>
          <w:sz w:val="20"/>
          <w:szCs w:val="20"/>
          <w:lang w:val="fr-FR"/>
        </w:rPr>
        <w:footnoteReference w:id="15"/>
      </w:r>
      <w:r>
        <w:rPr>
          <w:rFonts w:cs="Times New Roman" w:ascii="Times New Roman" w:hAnsi="Times New Roman"/>
          <w:color w:val="auto"/>
          <w:sz w:val="20"/>
          <w:szCs w:val="20"/>
          <w:lang w:val="fr-FR"/>
        </w:rPr>
        <w:t> —</w:t>
      </w:r>
      <w:r>
        <w:rPr>
          <w:rFonts w:cs="Times New Roman" w:ascii="Times New Roman" w:hAnsi="Times New Roman"/>
          <w:color w:val="auto"/>
          <w:sz w:val="20"/>
          <w:szCs w:val="20"/>
        </w:rPr>
        <w:t xml:space="preserve"> повторила она снова, обращаясь к Бероевой, и удалилась из комнаты, мимоходом, почти машинально, притворив за собою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продолжал болтать, но Бероева не слышала и не понимала, что говорит он. С нею делалось что-то странное. Щеки горели необыкновенно ярким румянцем; ноздри расширились и нервно вздрагивали, как у молодой дикой лошади под арканом; всегда светло-спокойные голубые глаза вдруг засверкали каким-то фосфорическим блеском, и орбиты их то увеличивались, то смыкались, на мгновение заволакивая взоры истомной, туманной влагой, чтобы тотчас же взорам этим вспыхнуть еще с большею силой. В этих чудных глазах светилось теперь что-то вакхическое. Из полураскрытых, воспаленно-пересохших губ с трудом вылетало порывистое, жаркое дыхание: его как будто захватывало в груди, где так сильно стучало и с таким щекотным ощущением замирало сердце. С каждым мгновением эта экзальтация становилась сильнее, сильнее — и в несколько минут перед Шадурским очутилась как будто совсем другая женщина. От порывистых, безотчетных метаний головой и руками волосы ее пришли в беспорядок и тем еще более придали красоте ее сладострастный оттенок. Она хотела подняться, встать — но какая-то обаятельная истома приковывала ее к одному месту; хотела говорить — язык и губы не повиновались ей более. В последний раз смутно мелькнувшее сознание заставило ее обвести глазами всю комнату: она как будто искала генеральшу, искала ее помощи, и в то же самое время ей почему-то безотчетно хотелось, чтобы ее не было, чтоб она не приходила. И точно: генеральша не показывалась больше. Один только Шадурский, переставший уже болтать, глядел на нее во все глаза и, казалось, дилетантски любовался на эту опьяняющую, чувственную кра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н поднялся со своего кресла и пересел на диван рядом с Бероевой. По жилам ее пробегало какое-то адское пламя, перед глазами ходили зелено-огневые круги, в ушах звенело, височные голубоватые жилки наливались кровью, и нервическая дрожь колотила все ч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ее за руку, и в этот самый миг — от одного этого магнетического прикосновения — жгучая бешеная страсть заклокотала во всем ее теле. Минута — и она, забыв стыд, забыв свою женскую гордость, вне себя, конвульсивно сцепив свои жемчужные зубы, с каким-то истомно-замирающим воплем, сама потянулась в его объ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длился у нее этот экстаз, и долго смутно ощущала и смутно видела она, словно в чаду, черты Шадурского, пока наконец глубокий, обморочный сон не оковал ее ч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 этот же самый вечер проигравший пари свое Петька угощал Шадурского ужином у Дюссо и, с циническим ослаблением слушая столь же цинический рассказ молодого князя, провозглашал тост за успех его победы.</w:t>
      </w:r>
    </w:p>
    <w:p>
      <w:pPr>
        <w:pStyle w:val="SubTitle1"/>
        <w:rPr>
          <w:rFonts w:ascii="Times New Roman" w:hAnsi="Times New Roman" w:cs="Times New Roman"/>
          <w:color w:val="auto"/>
          <w:sz w:val="20"/>
          <w:szCs w:val="20"/>
        </w:rPr>
      </w:pPr>
      <w:r>
        <w:rPr>
          <w:rFonts w:cs="Times New Roman" w:ascii="Times New Roman" w:hAnsi="Times New Roman"/>
          <w:b/>
          <w:bCs/>
          <w:color w:val="auto"/>
        </w:rPr>
        <w:t>Счастливый ис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емь часов вечера, когда Бероева очнулась. Она раскрыла глаза и с удивлением обвела ими всю комнату: комната знакомая — ее собственная спальня. У кровати стоял какой-то низенького роста пожилой господин в черном фраке и золотых очках, сквозь стекла которых внимательно глядели впалые, умные глаза, устремленные на минутную стрелку карманных часов, что держал он в левой руке, тогда как правая щупала пульс пациентки. Ночной столик был заставлен несколькими пузырьками с разными медицинскими средствами, которые доктор, очевидно, привез с собою, на что указывала стоявшая тут же домашняя апт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сон? — с трудом проговорила бо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конец-то подействовало!.. очнулась! — про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 спросила Бер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 отвечал господин в золотых очках, — только успокойтесь, бога ради, не говорите пока еще… Вот я вам дам сейчас успокоительного, тогда мы побол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этими словами он налил в рюмку воды несколько капель из пузырька и с одобрительной улыбкой подал их пациентке. Прошло минут десять после приема. Нормальное спокойствие понемногу возвращалось к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я здесь? — спросила она, припоминая и соображая что-то. — Ведь, кажется, я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были у генеральши фон-Шпильце, — перебил ее доктор, — я и привез вас оттуда в карете, вместе с двумя людьми ее. Бедная старушка, она ужасно перетрусила, — заметил он со спокойною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что же было со мною? Я ничего не помню, — проговорила она, приходя в нервную напряженность при смутном воспоминании случившег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успокойтесь, или вы повредите себе, — отвечал доктор, — а во-вторых — с вами был обморок, и довольно сильный, довольно продолжительный. Мне говорила генеральша, — продолжал он рассказывать, — что она едва на пять минут вышла из комнаты, как уже нашла вас без чувств. Ну, конечно, сейчас за мною — я ее домашний доктор, — долго ничего не могли сделать с вами, наконец заложили карету и перевезли вас домой — вот и все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что она только на пять минут уходила? — переспросила бо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более, а воротясь, нашла вас уже в обмороке, — подтвердил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это сон был, — прошептала она. — Какой сон? не знаю, не помню… только страшный, ужасн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Странно… Какой же сон? — глубокомысленно раздумывал доктор. — Вы хорошо ли его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но знаю, что было что-то, наяву ли, во сне ли — тольк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Вы не подвержены ли галлюцинациям или эпилепсии? — медицински допраши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ая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о сих пор, кажется, не была подвер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жет быть, теперь, вследствие каких-нибудь предрасполагающих причин… Все это возможно. Но только если вы помните, что был какой-то сон, то это, наверное, галлюцинация, — с видом непогрешимого авторитета заключил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Галлюцинация — слава богу!» — успокоенно подумала Юлия Николаевна и попросила доктора кликнуть девушку, чтобы осведомиться про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Груша и вынула из кармана почтамтскую пове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альон приносил, надо быть, с почты, — пояснила она, хотя это и без пояснения было совершенн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ия Николаевна слабою рукою развернула бумагу и прочитала извещение о присылке на ее имя тысячи рублей сереб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ужа… Слава тебе, господи! — радостно проговорила она. — Теперь я совершенно спок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дней пять-шесть вы должны полежать в постели, — методически заметил доктор, убрав свою аптечку и берясь за шляпу. — Тут вот оставлены вам капли, которые вы попьете, а мы вас полечим, и вы встанете совсем здоровой, — продолжал он, — а пока — до завтра,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зенький человек откланялся с докторски-солидною любезностью, как подобает истинному сыну Эскул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рскую! — крикнул он извозчику, выйдя за ворота, и покатил к генеральше фон-Шпильце.</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Nun was sagen sie doch, Herr Katzel?</w:t>
      </w:r>
      <w:r>
        <w:rPr>
          <w:rStyle w:val="FootnoteCharacters"/>
          <w:rStyle w:val="FootnoteAnchor"/>
          <w:rFonts w:cs="Times New Roman" w:ascii="Times New Roman" w:hAnsi="Times New Roman"/>
          <w:color w:val="auto"/>
          <w:sz w:val="20"/>
          <w:szCs w:val="20"/>
          <w:lang w:val="de-DE"/>
        </w:rPr>
        <w:footnoteReference w:id="16"/>
      </w:r>
      <w:r>
        <w:rPr>
          <w:rFonts w:cs="Times New Roman" w:ascii="Times New Roman" w:hAnsi="Times New Roman"/>
          <w:color w:val="auto"/>
          <w:sz w:val="20"/>
          <w:szCs w:val="20"/>
          <w:lang w:val="de-DE"/>
        </w:rPr>
        <w:t> —</w:t>
      </w:r>
      <w:r>
        <w:rPr>
          <w:rFonts w:cs="Times New Roman" w:ascii="Times New Roman" w:hAnsi="Times New Roman"/>
          <w:color w:val="auto"/>
          <w:sz w:val="20"/>
          <w:szCs w:val="20"/>
        </w:rPr>
        <w:t xml:space="preserve"> совершенно спокойно спросила его Амалия Потап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полне удачно! могу поздравить с счастливым исходом, — сообщил самодовольный сын Эскул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мнит?</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 </w:t>
      </w:r>
      <w:r>
        <w:rPr>
          <w:rFonts w:cs="Times New Roman" w:ascii="Times New Roman" w:hAnsi="Times New Roman"/>
          <w:color w:val="auto"/>
          <w:sz w:val="20"/>
          <w:szCs w:val="20"/>
        </w:rPr>
        <w:t>Гм… немножко… Впрочем, благодаря мне, убеждена, что все это сон, галлюцин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S</w:t>
      </w:r>
      <w:r>
        <w:rPr>
          <w:rFonts w:eastAsia="Verdana" w:cs="Times New Roman" w:ascii="Times New Roman" w:hAnsi="Times New Roman"/>
          <w:color w:val="auto"/>
          <w:sz w:val="20"/>
          <w:szCs w:val="20"/>
          <w:lang w:val="de-DE"/>
        </w:rPr>
        <w:t>’</w:t>
      </w:r>
      <w:r>
        <w:rPr>
          <w:rFonts w:cs="Times New Roman" w:ascii="Times New Roman" w:hAnsi="Times New Roman"/>
          <w:color w:val="auto"/>
          <w:sz w:val="20"/>
          <w:szCs w:val="20"/>
          <w:lang w:val="de-DE"/>
        </w:rPr>
        <w:t>gu-ut, s</w:t>
      </w:r>
      <w:r>
        <w:rPr>
          <w:rFonts w:eastAsia="Verdana" w:cs="Times New Roman" w:ascii="Times New Roman" w:hAnsi="Times New Roman"/>
          <w:color w:val="auto"/>
          <w:sz w:val="20"/>
          <w:szCs w:val="20"/>
          <w:lang w:val="de-DE"/>
        </w:rPr>
        <w:t>’</w:t>
      </w:r>
      <w:r>
        <w:rPr>
          <w:rFonts w:cs="Times New Roman" w:ascii="Times New Roman" w:hAnsi="Times New Roman"/>
          <w:color w:val="auto"/>
          <w:sz w:val="20"/>
          <w:szCs w:val="20"/>
          <w:lang w:val="de-DE"/>
        </w:rPr>
        <w:t>gu-ut!</w:t>
      </w:r>
      <w:r>
        <w:rPr>
          <w:rStyle w:val="FootnoteCharacters"/>
          <w:rStyle w:val="FootnoteAnchor"/>
          <w:rFonts w:cs="Times New Roman" w:ascii="Times New Roman" w:hAnsi="Times New Roman"/>
          <w:color w:val="auto"/>
          <w:sz w:val="20"/>
          <w:szCs w:val="20"/>
          <w:lang w:val="de-DE"/>
        </w:rPr>
        <w:footnoteReference w:id="17"/>
      </w:r>
      <w:r>
        <w:rPr>
          <w:rFonts w:cs="Times New Roman" w:ascii="Times New Roman" w:hAnsi="Times New Roman"/>
          <w:color w:val="auto"/>
          <w:sz w:val="20"/>
          <w:szCs w:val="20"/>
          <w:lang w:val="de-DE"/>
        </w:rPr>
        <w:t> —</w:t>
      </w:r>
      <w:r>
        <w:rPr>
          <w:rFonts w:cs="Times New Roman" w:ascii="Times New Roman" w:hAnsi="Times New Roman"/>
          <w:color w:val="auto"/>
          <w:sz w:val="20"/>
          <w:szCs w:val="20"/>
        </w:rPr>
        <w:t xml:space="preserve"> протянула генеральша с поощрительной улыбкой, словно кот, прищуривая гл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 решительно и настойчиво приступил меж тем герр Катцель, отдав короткий поклон за ее поощрение.</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Амалия Потаповна как нельзя лучше поняла значение этого выразительного «ну-с» и опустила руку в карман своего пл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Auf Wiedersehen!</w:t>
      </w:r>
      <w:r>
        <w:rPr>
          <w:rStyle w:val="FootnoteCharacters"/>
          <w:rStyle w:val="FootnoteAnchor"/>
          <w:rFonts w:cs="Times New Roman" w:ascii="Times New Roman" w:hAnsi="Times New Roman"/>
          <w:color w:val="auto"/>
          <w:sz w:val="20"/>
          <w:szCs w:val="20"/>
          <w:lang w:val="de-DE"/>
        </w:rPr>
        <w:footnoteReference w:id="18"/>
      </w:r>
      <w:r>
        <w:rPr>
          <w:rFonts w:cs="Times New Roman" w:ascii="Times New Roman" w:hAnsi="Times New Roman"/>
          <w:color w:val="auto"/>
          <w:sz w:val="20"/>
          <w:szCs w:val="20"/>
          <w:lang w:val="de-DE"/>
        </w:rPr>
        <w:t> —</w:t>
      </w:r>
      <w:r>
        <w:rPr>
          <w:rFonts w:cs="Times New Roman" w:ascii="Times New Roman" w:hAnsi="Times New Roman"/>
          <w:color w:val="auto"/>
          <w:sz w:val="20"/>
          <w:szCs w:val="20"/>
        </w:rPr>
        <w:t xml:space="preserve"> поклонилась она, подавая доктору кулак для потрясения, после которого тот ощутил в пальцах своих шелест государственной депоз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алия Потаповна поклонилась снова и торопливой походкой стала удаляться из залы. Сын Эскулапа еще торопливее развернул врученную ему бумажку: оказалась раду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аше превосходительство! пожалуйте-ка сюда! — закричал он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ьша вернулась, вытянув шею и лицо с любопытно-серьезным вы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такое? — вопросил герр Катцель, приближая депозитку к ее физионо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то! — отвечала она с таким наивно-невинным видом, который ясно говорил: что это, батюшка, как будто сам ты не видишь?</w:t>
      </w:r>
    </w:p>
    <w:p>
      <w:pPr>
        <w:pStyle w:val="Normal"/>
        <w:ind w:left="0" w:right="0" w:firstLine="432"/>
        <w:jc w:val="both"/>
        <w:rPr>
          <w:rFonts w:ascii="Times New Roman" w:hAnsi="Times New Roman" w:cs="Times New Roman"/>
          <w:color w:val="auto"/>
          <w:sz w:val="20"/>
          <w:szCs w:val="20"/>
          <w:lang w:val="de-DE"/>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полагаете вы, следует 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de-DE"/>
        </w:rPr>
        <w:t>— </w:t>
      </w:r>
      <w:r>
        <w:rPr>
          <w:rFonts w:cs="Times New Roman" w:ascii="Times New Roman" w:hAnsi="Times New Roman"/>
          <w:color w:val="auto"/>
          <w:sz w:val="20"/>
          <w:szCs w:val="20"/>
          <w:lang w:val="de-DE"/>
        </w:rPr>
        <w:t>Ja, ich glaube</w:t>
      </w:r>
      <w:r>
        <w:rPr>
          <w:rStyle w:val="FootnoteCharacters"/>
          <w:rStyle w:val="FootnoteAnchor"/>
          <w:rFonts w:cs="Times New Roman" w:ascii="Times New Roman" w:hAnsi="Times New Roman"/>
          <w:color w:val="auto"/>
          <w:sz w:val="20"/>
          <w:szCs w:val="20"/>
          <w:lang w:val="de-DE"/>
        </w:rPr>
        <w:footnoteReference w:id="19"/>
      </w:r>
      <w:r>
        <w:rPr>
          <w:rFonts w:cs="Times New Roman" w:ascii="Times New Roman" w:hAnsi="Times New Roman"/>
          <w:color w:val="auto"/>
          <w:sz w:val="20"/>
          <w:szCs w:val="20"/>
          <w:lang w:val="de-DE"/>
        </w:rPr>
        <w:t xml:space="preserve">, </w:t>
      </w:r>
      <w:r>
        <w:rPr>
          <w:rFonts w:cs="Times New Roman" w:ascii="Times New Roman" w:hAnsi="Times New Roman"/>
          <w:color w:val="auto"/>
          <w:sz w:val="20"/>
          <w:szCs w:val="20"/>
        </w:rPr>
        <w:t>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лагаю — т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 — встрепенулась Амалия Потап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ачем, — принялся он отсчитывать по пальцам, — сто за составление тинктуры, сто за подание медицинской помощи да сто за знакомство с вами, то есть мою всегдашнюю долю, по старому усло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ьша поморщилась, вздохнула от глубины души и молча достала свое портмоне, из которого еще две радужные безвозвратно перешли в жилетный карман Эскулап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так! и я могу сказать:</w:t>
      </w:r>
      <w:r>
        <w:rPr>
          <w:rFonts w:cs="Times New Roman" w:ascii="Times New Roman" w:hAnsi="Times New Roman"/>
          <w:color w:val="auto"/>
          <w:sz w:val="20"/>
          <w:szCs w:val="20"/>
          <w:lang w:val="de-DE"/>
        </w:rPr>
        <w:t xml:space="preserve"> auf Wiedersehen!</w:t>
      </w:r>
      <w:r>
        <w:rPr>
          <w:rStyle w:val="FootnoteCharacters"/>
          <w:rStyle w:val="FootnoteAnchor"/>
          <w:rFonts w:cs="Times New Roman" w:ascii="Times New Roman" w:hAnsi="Times New Roman"/>
          <w:color w:val="auto"/>
          <w:sz w:val="20"/>
          <w:szCs w:val="20"/>
          <w:lang w:val="de-DE"/>
        </w:rPr>
        <w:footnoteReference w:id="20"/>
      </w:r>
      <w:r>
        <w:rPr>
          <w:rFonts w:cs="Times New Roman" w:ascii="Times New Roman" w:hAnsi="Times New Roman"/>
          <w:color w:val="auto"/>
          <w:sz w:val="20"/>
          <w:szCs w:val="20"/>
          <w:lang w:val="de-DE"/>
        </w:rPr>
        <w:t> —</w:t>
      </w:r>
      <w:r>
        <w:rPr>
          <w:rFonts w:cs="Times New Roman" w:ascii="Times New Roman" w:hAnsi="Times New Roman"/>
          <w:color w:val="auto"/>
          <w:sz w:val="20"/>
          <w:szCs w:val="20"/>
        </w:rPr>
        <w:t xml:space="preserve"> с улыбкой проговорил герр Катцель и, поправляя золотые очки, удалился из залы.</w:t>
      </w:r>
    </w:p>
    <w:p>
      <w:pPr>
        <w:pStyle w:val="SubTitle1"/>
        <w:rPr>
          <w:rFonts w:ascii="Times New Roman" w:hAnsi="Times New Roman" w:cs="Times New Roman"/>
          <w:color w:val="auto"/>
          <w:sz w:val="20"/>
          <w:szCs w:val="20"/>
        </w:rPr>
      </w:pPr>
      <w:r>
        <w:rPr>
          <w:rFonts w:cs="Times New Roman" w:ascii="Times New Roman" w:hAnsi="Times New Roman"/>
          <w:b/>
          <w:bCs/>
          <w:color w:val="auto"/>
        </w:rPr>
        <w:t>Два невинных под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Катцель, несколько дней кряду навещавший Бероеву, нашел наконец, что она поправилась и может встать с постели. Хотя Юлия Николаевна чувствовала некоторую слабость в ногах и по временам небольшую дрожь в коленях, но доктор Катцель уверил ее, что это ничего не значит, ибо есть прямое, нормальное следствие бывшего с нею припадка, которое пройдет своевременно, после чего, ощутив в руке приятное шуршание десятирублевой бумажки, он откланялся с обычной докторски-солидной любез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ление встать с постели пришлось как нельзя более кстати для Юлии Николаевны: это был день рождения ее дочки. Прежде всего она оделась и поехала в почтамт — получить присланные деньги. Муж писал ей, что оборот, который он предполагал сделать, удался совершенно, и вследствие этого высылаются деньги; что вскоре и еще будет выслана некоторая сумма, ибо промысловые дела идут отлично, а с весной на самых приисках есть надежда пойти им еще лучше. Все это могло задержать Бероева на неопределенное время, и поэтому он полагал, что вернется едва ли ранее семи-восьми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за, что тебе подарить сегодня? — приласкала Бероева дочку, возвратясь из Гостиного двора с целым ворохом разных поку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хочешь, мама, — отвечала девочка, кидая взгляд на магазинные свертки, откуда, между прочим, торчали ножки разодетой лайковой кук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с братишкой привезла гостинец, по игрушке купила, — с тихой любовью продолжала болтать она, лаская обоих ребятишек. — Отец целует вас и пишет, чтобы я тебе, Лиза, для рождения подарила что-нибудь! Чего ты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застенчиво сказала девочка, кидая новый взгляд на соблазнительные све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что, — говорила Юлия Николаевна, — ты теперь девочка большая, умница, тебе уже пять лет сегодня минуло. Я для тебя хочу сделать особенный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мама? — любопытно подняла на нее Лиза свои большие светлые глаз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остой, увидишь. Когда я сама была маленькой девочкой и когда мне, точно так, как тебе, минуло пять лет, так папа с мамой подарили мне старый-престарый серебряный рубль. Он и до сих пор еще цел у меня. Подай мне вон ту шкатулочку с туа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и бросились за маленькой палисандровой шкату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ли, какой он старый, — продолжала Бероева, показывая большую серебряную монету еще петровского чекана, — старее тебя и меня, старее бабушки с дедушкой, да и прадедушки вашего старее: этому рублю сто пятьдесят два года, — видишь ли, какой он старик! Так вот, я теперь дарю 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за обвила пухлыми ручонками ее шею и принялась крепко целовать все лицо: нос, рот, глаза, подбородок и щеки, как обыкновенно любят выцеловывать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в восторге от подарка, целый день не выпускала его из рук; ночью положила с собою спать под подушку рядом с новою куклою и только на другой день к вечеру спрятала в свою собственную шкатулку —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около двух месяцев со дня внезапной болезни Бероевой. Семейная жизнь ее текла мирно и тихо, в своем укромном углу, среди занятий с детьми, кой-какого рукоделия да книг с нотами. Почти нигде не бывая и почти никого не принимая к себе, она жила какою-то вольною затворницею, переписывалась с мужем да московскими родными и была совершенно счастлива в этом ничем не смущаемом светлом покое, словно улитка в своей раковине. Одно только, что изредка тревожило ее, это — воспоминание о внезапном припадке у генеральши фон-Шпильце, воспоминание, которое всегда ставило ее в тупик и поселяло страх: что, если начало этой болезни, этих галлюцинаций есть еще у нее в организме и разовьется впоследствии до серьезных размеров. Бероева была убеждена, что это — галлюцинация. Мужу она ничего не писала пока о случившемся, зная, что это его будет постоянно грызть и трев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к концу второго месяца ее подстерегал страшный, неожиданный удар: она явно почувствовала и явно убедилась, что припадок не был галлюцинацией, что все, испытанное ею и казавшееся сном, было голой действительностью, делом гнусного обмана, коварной ловушкой, западней, в которую, когда потребуется, ловила честных женщин генеральша фон-Шпильце. В ней поселилось теперь твердое убеждение, что это так, хотя существенных доказательств она никаких не имела и не могла разгадать всех нитей и пружин этой дьявольской интриги. Бероева почувствовала себя беременною. Горе, стыд, оскорбление женского достоинства и ненависть за поругание ее лучших, святых отношений одновременно закипели в е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она не виновата, если я сама причиной всему, если во мне самой загорелось тогда это гнусное желание», — думала иногда Бероева, и эта мысль только усиливала ее безысходное горе. Были минуты, когда она ненавидела и презирала самое себя, обвиняя только себя во всем случившемся. И это естественно — потому что, не имея никакого понятия о трущобах подобного рода и агентствах добродетельной генеральши, ей и в голову не мог прийти заранее обдуманный план: назначение господина Зеленькова, счастливая мысль мнимой тетушки Александры Пахомовны и все прочее, что послужило к осуществлению прихоти молодого князя. Она слишком хороший и честный человек для того, чтобы допустить явную, неопровержимую возможность такого черного дела. И вот эта-то двойственность в предположениях — то обвинение себя самой, то подозрение на генеральшу и князя — мучила ее нестерпимо. И между тем она должна была терпеть, молчать и таиться. Образ мужа и эти веселые дети стали для нее каким-то укором: чем нежнее были письма Бероева, чем веселее и счастливее ласки ребятишек, тем больше и больше давил ее этот укор, хотя и сама себе она не могла дать верного отчета: что именно это за укор и почему он ее д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ть? открыться ли мужу? — приходило ей в голову. — Открыться, когда сама не знаешь и не помнишь и не понимаешь, как было дело, — какой дать ему ответ на это? Себя ли винить или других? Поселить в нем сомнение, быть может, убить веру в нее, в жену свою, отравить любовь, подорвать семейные отношения, и наконец, этот будущий ребенок, если он останется жив, — чем он будет в семье? Какими глазами станет глядеть на него муж, который не будет любить его? И как взглянут на нее самое законные дети, когда вырастут настолько, что станут понимать вещи?» Вот вопросы, которые неотступно грызли и сосали несчастную женщину. Наконец — худо ли, хорошо ли — она решилась скрывать от всех, и прежде всего от мужа. «Пусть будет что будет, — решила Бероева, — а будет так, как захочет случай. Если откроется все и он узнает — пусть узнает и поступает как ему угодно, но я сама не сделаю первого шага, не напишу и не скажу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о было ее решение, которое не покажется странным, если вспомнить сильную, страстную любовь этой женщины к мужу и боязнь поколебать ее каким бы то ни было сомнением, — если вспомнить, что у нее были дети, для счастия которых она считала необходимою эту полную, взаимно верующую и взаимно уважающую любовь. Она предпочла лучше мучиться одна, но не отравлять, быть может, мучениями его жизни. Она решилась лучше скрыть, то есть обмануть, лишь бы не поколебать свое семейное счастье. Из-за одной уже этой боязни у нее не хватало духу и энергии открыть мужу то, что для нее самой было темной и сбивчивой загадкой. В этом случае Бероева поступила как эгоистка, но эгоизм такой сильно любящей женщины и понятен и прости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и откроется — божья воля, — все же не через меня!» — порешила она и все-таки продолжала втайне ждать, страдать и сомн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нязю Шадурскому подошла маска</w:t>
      </w:r>
      <w:r>
        <w:rPr>
          <w:rStyle w:val="FootnoteCharacters"/>
          <w:rStyle w:val="FootnoteAnchor"/>
          <w:rFonts w:cs="Times New Roman" w:ascii="Times New Roman" w:hAnsi="Times New Roman"/>
          <w:color w:val="auto"/>
          <w:sz w:val="20"/>
          <w:szCs w:val="20"/>
        </w:rPr>
        <w:footnoteReference w:id="21"/>
      </w:r>
      <w:r>
        <w:rPr>
          <w:rFonts w:cs="Times New Roman" w:ascii="Times New Roman" w:hAnsi="Times New Roman"/>
          <w:color w:val="auto"/>
          <w:sz w:val="20"/>
          <w:szCs w:val="20"/>
        </w:rPr>
        <w:t>, в черном домино, с белой камелией о волосах, и с молчаливой робостью взяла его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пристально оглядывал ее фигуру, очерк лица, губ и подбородка, ее глаза и кисть руки, стараясь по этим признакам догадаться, кто бы могла быть подошедшая к нему ос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уке ее заметно пробегала дрожь внутреннего волнения, большие голубые глаза глядели из-под маски грустно и томно, а губы как-то нервически были сжаты. Она нисколько не походила на привычных маскарадных посетительниц, бойких искательниц приключений и, казалось, была необыкновенно хороша с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урский никак не мог догадаться, кто она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говорить с тобою, — начала маска нервным голосом и почти шепотом от сильного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 — апатично ответил Шаду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слишком серьезно… Я попрошу полного внимания. Это довольно мудрено в маска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ольше негде говорить с т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весьма недурное и, кажется, обещает», — подумал князь с самодовольной улыбкой, любуясь изящною рукою и стройной фигурой своей ма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дна здес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совершенно… Но не в том дело… Пойдем куда-нибудь, где народу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уедем отсюда, — предложил Шаду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едем?.. куда?.. Ты забываешь, я должна говорить с тобою, — тревожно изумилась м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прекрасно! Поедем к Донону, к Борелю, к Дюссо, куда хочешь; там поговорим. Я, кстати же, ест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шутишь, а мое намерение видеть тебя — вовсе не шут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Я о серьезных делах иначе не толкую, как за бутылкой шампа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зь!.. Бога ради… — сказала маска умоляющим голосом, в котором прорвалось затаенное стр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казал. Не хочешь — как хочешь! — категорически порешил он, высвобождая свою руку, с явным намерением уд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не более как ловкий маневр: он заметил по всему, что маска от него не отстанет, что во всем этом обстоятельстве кроется нечто большее, чем обыденная маскарадная интрижка, и, как человек самодовольно-самолюбивый, заключил, что поступками несмелой маски явно руководит с</w:t>
      </w:r>
      <w:r>
        <w:rPr>
          <w:rFonts w:cs="Times New Roman" w:ascii="Times New Roman" w:hAnsi="Times New Roman"/>
          <w:color w:val="auto"/>
          <w:sz w:val="20"/>
          <w:szCs w:val="20"/>
          <w:lang w:val="ru-RU"/>
        </w:rPr>
        <w:t xml:space="preserve">трасть </w:t>
      </w:r>
      <w:r>
        <w:rPr>
          <w:rFonts w:cs="Times New Roman" w:ascii="Times New Roman" w:hAnsi="Times New Roman"/>
          <w:color w:val="auto"/>
          <w:sz w:val="20"/>
          <w:szCs w:val="20"/>
        </w:rPr>
        <w:t>к его особе, и только одно неуменье, одна непривыч</w:t>
      </w:r>
      <w:r>
        <w:rPr>
          <w:rFonts w:cs="Times New Roman" w:ascii="Times New Roman" w:hAnsi="Times New Roman"/>
          <w:color w:val="auto"/>
          <w:sz w:val="20"/>
          <w:szCs w:val="20"/>
          <w:lang w:val="ru-RU"/>
        </w:rPr>
        <w:t>ка к делу и новос</w:t>
      </w:r>
      <w:r>
        <w:rPr>
          <w:rFonts w:cs="Times New Roman" w:ascii="Times New Roman" w:hAnsi="Times New Roman"/>
          <w:color w:val="auto"/>
          <w:sz w:val="20"/>
          <w:szCs w:val="20"/>
        </w:rPr>
        <w:t>ть положения заставляют ее относиться к нему таким странным, необычным образом. А удобной минутой страсти и увлечения какой бы то ми было хорошенькой женщины почему же ему не воспользоваться? Он только по голосу старался догадаться, кто она: голос этот смутно казался ему как будто знакомым. Князь уж совсем было высвободился от нее, намереваясь подойти к случайно попавшейся навстречу знакомой маске, как вдруг первая стремительно схватила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моляю… останься!… Ты не уйдешь от меня, — встревоженно загов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призна, — зевая, заметил князь, — это скучно. Если хочешь говорить со мною, так поедем, а иначе —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становилась в раздумье. Это была для нее минута мучительной нравственной борьбы и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отвернувшись, рассеянно глядел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на… едем, — едва слышно выговорила она через силу, словно бы давил ее нестерпимый гнет, и, обессиленная этой минутной борьбой, подала ему свою рук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Шадурский торжествовал, хотя и сам бы себе не мог дать отчета — почему именно он торжествует.</w:t>
      </w:r>
    </w:p>
    <w:p>
      <w:pPr>
        <w:pStyle w:val="SubTitle1"/>
        <w:rPr>
          <w:rFonts w:ascii="Times New Roman" w:hAnsi="Times New Roman" w:cs="Times New Roman"/>
          <w:color w:val="auto"/>
          <w:sz w:val="20"/>
          <w:szCs w:val="20"/>
        </w:rPr>
      </w:pPr>
      <w:r>
        <w:rPr>
          <w:rFonts w:cs="Times New Roman" w:ascii="Times New Roman" w:hAnsi="Times New Roman"/>
          <w:b/>
          <w:bCs/>
          <w:color w:val="auto"/>
        </w:rPr>
        <w:t>Второе уголов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рете она молча сидела, завернувшись в салоп, и не снимала маски. Князь насвистывал какой-то купле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дело? — спросил он с улыбкой, стараясь отыскать е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 коротко ответила маска и завернулась еще крепче, стараясь этим движением положить предел его иск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мы можем говорить спокойно: сюда больше никто не войдет, — сказал он, запирая на задвижку дверь за ушедшим татарином, который принес им в отдельный кабинет ресторана ужин с замороженной бутылкой вина в серебряной вазе и затопил ка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няла свою маску — и князь Шадурский, при первом взгляде на ее лицо, невольно отшатнулся несколько в сторону от неожиданного изу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стояла Бер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тану корить вас тем, что вы со мною сделали, — бог вам судья за это, — говорила Бероева с полными слез глазами, объяснив уже князю все обстоятельства, — но ребенок… он ведь ваш… о нем заботи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я не прочь, — равнодушно прожевал князь Владимир, запивая шампанским котлету, — только с условием, — прибавил он с двусмысленной у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 условием? — выпрямилась Бер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легким для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зь, говорите яснее, — с строгим достоинством заметила она, сдерживая в себе то чувство мрачной ненависти, которое почти неудержимо заклокотало в ней с первой минуты маскарадной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довольно ясно, — ответил он, наливая новый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мы не понимаем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бъяснимся еще яснее. Я обеспечу этого… ребенка, — говорил он с прежним невозмутимым равнодушием «элегантно-порядочного» человека, которое все более и более возмущало Бероеву. — Что касается до вас — вы ведь женщина небогатая, можете располагать мною, как вам угодно… А условие — ваша благоскло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Бероевой как-то зловеще засверкали. Раненая волчиха поднялась со свое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сиятельство, — произнесла она тем нервно-звучным голосом, которым особенно ярко высказывается у человека чувство глубочайшего презрения, — все, сказанное вами, до такой степени низко и грязно, что мне гадко даже дышать с вами одним воздухом.</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rPr>
        <w:t>Она сделала движение к двери. Шадурский останов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fr-FR"/>
        </w:rPr>
        <w:t>— </w:t>
      </w:r>
      <w:r>
        <w:rPr>
          <w:rFonts w:cs="Times New Roman" w:ascii="Times New Roman" w:hAnsi="Times New Roman"/>
          <w:color w:val="auto"/>
          <w:sz w:val="20"/>
          <w:szCs w:val="20"/>
          <w:lang w:val="fr-FR"/>
        </w:rPr>
        <w:t>Ne vous échauffez pas, madame</w:t>
      </w:r>
      <w:r>
        <w:rPr>
          <w:rStyle w:val="FootnoteCharacters"/>
          <w:rStyle w:val="FootnoteAnchor"/>
          <w:rFonts w:cs="Times New Roman" w:ascii="Times New Roman" w:hAnsi="Times New Roman"/>
          <w:color w:val="auto"/>
          <w:sz w:val="20"/>
          <w:szCs w:val="20"/>
          <w:lang w:val="fr-FR"/>
        </w:rPr>
        <w:footnoteReference w:id="22"/>
      </w:r>
      <w:r>
        <w:rPr>
          <w:rFonts w:cs="Times New Roman" w:ascii="Times New Roman" w:hAnsi="Times New Roman"/>
          <w:color w:val="auto"/>
          <w:sz w:val="20"/>
          <w:szCs w:val="20"/>
          <w:lang w:val="fr-FR"/>
        </w:rPr>
        <w:t>, —</w:t>
      </w:r>
      <w:r>
        <w:rPr>
          <w:rFonts w:cs="Times New Roman" w:ascii="Times New Roman" w:hAnsi="Times New Roman"/>
          <w:color w:val="auto"/>
          <w:sz w:val="20"/>
          <w:szCs w:val="20"/>
        </w:rPr>
        <w:t xml:space="preserve"> сказал он, став между нею и дверью. — Я, право, не понимаю, что же тут оскорб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йствительно не постигал, чем может оскорбляться женщина, не принадлежащая к его избранному сословию, жена какого-то господина, служащего в конторе у какого-нибудь Шинш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 прибавил Шадурский, повинно наклоняя свою голову, — если я сказал что-либо неприятное, беру назад свои слова и приношу тысячу извинений!.. Но послушайте же, — продолжал он, делая поворот на прежнюю тему, потому что чудная красота стоявшей перед ним женщины распалила его голову, и без того уже сильно разгоряченную вином: он не мог теперь уже давать себе ясного отчета ни в словах, ни в поступках. Винные пары сняли ту гладенькую и чистенькую оболочку порядочности и сдержанности, которая так присуща людям этой категории в трезвом их состоянии и по большей части покидает их в состоянии, противоположном трезвости, обнажая всю грубую, животную сторону их натуры, отменно полированной, но совсем не развитой челове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говорил он, — вы не совсем правы… Если я соглашаюсь обеспечить ребенка, то ведь только для вас. Почему же я знаю: мой ли это ребенок? И кто меня убедит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лец! — задыхающимся от бешенства шепотом сказала ему Бероева и сделала новое решительное движение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урский опять загородил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одлец? — повторил он с улыбкой. — А знаете ли, чем каждый порядочный человек обязан ответить хорошенькой женщине, если она даст ему пощечину или скажет — подлец? Он должен обнять и поцеловать ее тут же… </w:t>
      </w:r>
      <w:r>
        <w:rPr>
          <w:rFonts w:cs="Times New Roman" w:ascii="Times New Roman" w:hAnsi="Times New Roman"/>
          <w:color w:val="auto"/>
          <w:sz w:val="20"/>
          <w:szCs w:val="20"/>
          <w:lang w:val="fr-FR"/>
        </w:rPr>
        <w:t>Pardon, madame: noblesse oblige!</w:t>
      </w:r>
      <w:r>
        <w:rPr>
          <w:rStyle w:val="FootnoteCharacters"/>
          <w:rStyle w:val="FootnoteAnchor"/>
          <w:rFonts w:cs="Times New Roman" w:ascii="Times New Roman" w:hAnsi="Times New Roman"/>
          <w:color w:val="auto"/>
          <w:sz w:val="20"/>
          <w:szCs w:val="20"/>
          <w:lang w:val="fr-FR"/>
        </w:rPr>
        <w:footnoteReference w:id="23"/>
      </w:r>
      <w:r>
        <w:rPr>
          <w:rFonts w:cs="Times New Roman" w:ascii="Times New Roman" w:hAnsi="Times New Roman"/>
          <w:color w:val="auto"/>
          <w:sz w:val="20"/>
          <w:szCs w:val="20"/>
          <w:lang w:val="fr-FR"/>
        </w:rPr>
        <w:t> —</w:t>
      </w:r>
      <w:r>
        <w:rPr>
          <w:rFonts w:cs="Times New Roman" w:ascii="Times New Roman" w:hAnsi="Times New Roman"/>
          <w:color w:val="auto"/>
          <w:sz w:val="20"/>
          <w:szCs w:val="20"/>
        </w:rPr>
        <w:t xml:space="preserve"> говорил князь, внезапно схватив ее в свои объятия и целуя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вырвалась и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дурский, вконец уже опьяненный этим близким прикосновением к женщине, позабыл все и с помутившимися от хмельной страсти глазами бросился на нее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старая ненависть и все те чувства, которые возбудили в ней его слова, вместе с самосохранением и оскорбленным достоинством женщины, с новой и стремительной силой поднялись в ней в это мгновение. Вне себя схватила она со стола серебряную вилку, и в то время, как Шадурский снова успел уже поймать ее в свои объятия, Бероева с неимоверной для женской руки силой вонзила ему вилку в горло и потом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Владимир с отчаянным криком повалился на пол. Кровь ручьями брызнула из 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минуту сильным натиском с наружной стороны задвижка отскочила, и дверь отворилась; при виде раненого ужас охватил вбежавших на крик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у застали стоящею посреди комнаты с окровавленной вилкой в руке. Она вся дрожала и бессознательно водила кругом мутными, но грозными глазами. Кисть руки так конвульсивно крепко держала свое оружие, что, казалось, будто закоченела в эт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час же явилась по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адурского подняли с пола и Бероева увидела кровь, мгновенный отблеск сознания и какой-то гнетущей мысли тоскливо мелькнул в ее взорах. Она выронила вилку, зашаталась и упала без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В то время как раненого Шадурского положили в карету, чтоб отвезти домой, Бероева была уже арестована.</w:t>
      </w:r>
    </w:p>
    <w:p>
      <w:pPr>
        <w:pStyle w:val="SubTitle1"/>
        <w:rPr>
          <w:rFonts w:ascii="Times New Roman" w:hAnsi="Times New Roman" w:cs="Times New Roman"/>
          <w:color w:val="auto"/>
          <w:sz w:val="20"/>
          <w:szCs w:val="20"/>
        </w:rPr>
      </w:pPr>
      <w:r>
        <w:rPr>
          <w:rFonts w:cs="Times New Roman" w:ascii="Times New Roman" w:hAnsi="Times New Roman"/>
          <w:b/>
          <w:bCs/>
          <w:color w:val="auto"/>
        </w:rPr>
        <w:t>Секре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не скоро пришла в сознание. Она решительно не помнила, как ее увозили из ресторана, как доставили в одну из частей, как наутро, за неимением там места, перевели в другую часть, куда, по сделанному в тот же день экстренному распоряжению, было отдано для следствия ее дело. Все это время мысль ее не действовала, нервы словно окоченели, потеряв способность впечатлительности; ее не пронимали ни уличный холод, ни спертая, удушливая духота женской сибирки, где она очутилась на наре, в обществе уличных воровок, нищенок, самых жалких распутниц и пьяных баб, подобранных на панели. Она глядела, дышала и двигалась как автомат, вполне машинально, вполне бессознательно, ни в одном взгляде ее, ни в одном вздохе, ни в одном движении не промелькнуло у нее ничего такого, что бы напомнило хоть легкую тень какой-либо мысли, хотя бы малейший признак отчетливого сознания и чувства. Душа и мысль ее были мертвы, скованы какой-то летаргией, — одно только тело не утратило способности жить и дви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ась она уже в секретной, после долгого, мертвецкого сна, который одолел ее всею своей тяжестью, победив наконец это более чем суточное напряженно-закоченелое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ные по частям отличаются видом далеко не презентабельным. Это обыкновенно — узкая комната, сажени полторы длиною да около сажени в ширину, с решетчатым, тусклым окном и кислым, нежилым запахом. Мало свету и мало воздуху, а еще меньше простору — пройтись, расправить кости, размять члены свои уж решительно негде: на полуторасаженном расстоянии не больно-то разгуля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смутно очнулась и огляделась вокруг. Сероватый и словно сумеречный полусвет западал в ее окошко. Перед нею стоял убогий столик, грязный, пыльный, бог весть с которых пор не мытый и не скобленный; тут же кружка с водою, на поверхности которой тоже плавали пыль да утонувшая муха; в углу стояло ведро под стенным умывальником — и эти предметы, за исключением постели, составляли все убранство секре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чувствовала какую-то усталость, и лом в костях, и жгучий зуд по всему телу. Она оглядела себя и свое ложе — убогую деревянную кровать с грязной подстилкой, с соломенным мешком вместо тюфяка и такою же подушкой. Брезгливое содрогание невольно передернуло ее члены, когда увидела она то, что служило ей изголовьем… Мириады насекомых, клопов и даже червей каких-то повысыпали сюда из своих темных щелей, почуяв с голоду новую и свежую добычу. Она стала прислушиваться — все тихо, глухо, не слыхать ни говора, ни отголосков уличной жизни; только крысы пищат да возятся за печкой. Одна из этих подпольных обитательниц торопливо пробежала по полу и вильнула чешуйчатым хвостом, мгновенно улизнув под половицу, в свою маленькую н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рвическим трепетом поднялась она с кровати и толкнулась в дверь, но плотно запертая крепкая дверь даже и не шелохнулась от ее толчка — словно бы толчок этот пришелся в каменную стену. Она постучалась еще, и на этот раз посильнее, — ответа нет как нет, и все по-прежнему тихо да глухо. Бероева тоскливо прошлась по своей тюрьме — под ее ступней слегка скрипнула половица, — и пискливая возня за печкой, казалось, будто усилилась от этого скрипу да от ее шагов, нарушивших тишину карцера. Из подполья снова выглянула большая серая крыса и, словно котенок, нетрусливо проползла до середины комнаты, понюхала воздух, поводила усиками и, спугнутая новым движением арестантки, шмыгнула в темноту, под ее кровать, где и скрылась уже безвозв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смутно сообразила теперь свое положение, собрала свои мысли, насколько это было возможно в ее положении, вспоминала все, что случилось с нею, — и тут-то, при этом страшном воспоминании, которое, в сущности, и было для нее прямым, настоящим пробуждением, возвратом к действительной жизни, при виде всей этой мрачной, отвратительной обстановки, которая, словно могила, оковала ее своей безжизненностью в настоящую минуту, на нее напал какой-то ужас, почти инстинктивно разразившийся невольным, отчаянным криком. Она судорожно и что есть мочи стала колотиться в дверь, не переставая кричать ни на минуту, — и через несколько времени надзирательская форточка отворилась. В ней показалось апатичное лицо полицейског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решь-то? что надо? кажись, все ведь есть по порядку! — просипел он крайне недоволь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меня, пусти, бога ради! — кричала она, совсем почти обезумев в этот миг от отч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ы пусти?!. Что ты, чего бьешь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где дети мои?.. Пусти!.. Я в суд пойду… я к царю пойду… я скажу ему! все скажу, всю правду!.. Отпирай же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икак с ума спятила… Пусти да пусти, а куды я пущу?.. Начальство не велит, с нас тоже взыскивать будут… Сиди лучше добром, коли поса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воришь ли ты, безду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я бездушный? я не бездушный, а только что нам не приказано — ну, значит, и нельзя. Вот погоди, скоро обед из тюрьмы привезут; я те обедать принесу, поешь себе с богом: а чего уж нельзя, так и нельзя!.. Не моя воля, а будешь бунтовать, дежурному скажу — ей-богу, скажу! — пущай его сам как знает, так и ведаетс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с воплем грохнулась без чувств подле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поглядел: видит — лежит, не кричит и не д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я барыня какая несообразная, — проворчал он, покачав головою, затем крикнул подчаска, отомкнул дверь — вдвоем перетащили ее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рысни водой малость — може, и прочухается, а не то дежурному да дохтору доложить придется, — сказал он подчаску, который исполнил все сполна по данному приказ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очнулась — и солдаты снова заперли дверь ее ка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видела, что уж тут ничего не поделаешь, что это — сила, которая неизмеримо превышает ее собственные силы и возможность, которая бог весть что еще будет впереди, — а пока, в настоящую минуту, давит, уничтожает собою ее волю, — и она смирилась в каком-то тупом, деревянном отча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ли из тюрьмы обед; а развозят его по всем петербургским частям для содержащихся там арестантов, обыкновенно в продолговатых черных ящиках, куда вставляются сосуды вроде деревянных коробок; в эти коробки опускаются плотно закрытые баки с похлебкой, кладется хлеб в нужном количестве порций, и затем ящики отправляются в ежедневное свое путе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почти и не взглянула на эту холодную, мутно-серую похлебку, которую солдат так и вынес нетронутой из ее нумера. Голод побудил ее только прожевать несколько комков арестантского хлеба да запить их стоялою водою из своей кружки. Да и эта-то пища, при ее тяжелом нравственном состоянии, показалась горькой и проти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ее никто не тревожил, кроме добровольных и неофициальных обитателей ее камеры. Начинало темнеть — и под светом петербургских сумерек стены секретной становились еще мрачнее, холодней и неприветливей. Один только солдат полицейский время от времени отмыкал свою форточку и наблюдал, чем занимается арестантка. Часов около семи вечера, когда совсем уже стемнело, он принес ночник, распространивший новую вонь от своей копоти и дрянного деревянного масла, и затем на всю уже ночь, до утра, замкнул на ключ секретную ка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кое-как застлала своим салопом грязную подстилку с изголовьем и, не раздеваясь, легла на свое скрипучее арестантское ложе, тщетно стараясь как-нибудь заб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царились опять мертвая тишина и глухое молчание. Только изредка потрескивал нагорелый ночник, а в окно мелкий зимний дождь барабанил; петербургский ветер иногда с каким-то стоном завывал в трубе, да крысы бегали по полу и отчетливо грызли зубами половицу… В камере сделалось холодно и сы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очи тревожно раздались вдруг частые удары колокола, и поднялся шум на съезжем дворе. В тишине камеры ясно донесся до нее торопливый говор людей, понуканья, возгласы и конский топот; затем, через какие-нибудь пять минут, тяжелый грохот многочисленных колес, затихавший мало-помалу в отдалении, — и все опять смол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заглянула с постели в свое окошко, подняла вверх глаза и увидела в непроницаемой черноте ненастной ночи, как на высокой каланче зловещие фонари поды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р где-то в городе, — подумала она, — может быть, в нашем доме… может, мои дети г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уша ее сжалась мучительной, смертельной тоской, а фантазия неотвязно и ясно стала рисовать ужасный кроваво-огненный образ пожара и двух ее малюток, задыхавшихся в едком дыму и жарком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дверь ее тюрьмы отво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л пожар? — стремительно бросилась она к вошедшему 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хте… амбары, слышно, какие-то горели, — с обычной апатией ответствовал стор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тебе, господи! — отлегло у нее от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а баба какая, нашла чему радоваться!» — заметил про себя полицейский, покачав головою.</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Бероева взглянула за дверь: там, в коридоре, стоял солдат с ружьем и в каске. Ее повели к следственному допросу.</w:t>
      </w:r>
    </w:p>
    <w:p>
      <w:pPr>
        <w:pStyle w:val="SubTitle1"/>
        <w:rPr>
          <w:rFonts w:ascii="Times New Roman" w:hAnsi="Times New Roman" w:cs="Times New Roman"/>
          <w:color w:val="auto"/>
          <w:sz w:val="20"/>
          <w:szCs w:val="20"/>
        </w:rPr>
      </w:pPr>
      <w:r>
        <w:rPr>
          <w:rFonts w:cs="Times New Roman" w:ascii="Times New Roman" w:hAnsi="Times New Roman"/>
          <w:b/>
          <w:bCs/>
          <w:color w:val="auto"/>
        </w:rPr>
        <w:t>Дело о покушении на убийство гвардии корнета князя Шадурского женою московского почетного гражданина Юлиею Бер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Юлия Николаевна Бероева? — начал следователь обычным официальным порядком с предварительных формальны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антка подтвер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звание? — продолж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бывшего студ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оставляет звания. Кто ваш муж — дворянин, купец или из мещ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почетных граж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с; так и запишем. На исповеди и у святого причастия, конечно, бываете… Под следствием и судом состо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с. Теперь я, как следователь, должен вас предупредить, что чистосердечное раскаяние преступника и полное его сознание смягчает вину, а потому смягчается и степень самого наказания. Факт вашего покушения на убийство князя Шадурского засвидетельствован под присягою достаточным количеством разных лиц. Я отобрал уже показания от прислуги ресторана — и показания их все до одного совершенно сходятся. Потрудитесь, пожалуйста, объяснить, что именно побудило вас решиться на это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ка — быть может, стыда, быть может, оскорбленной гордости — выступила на лице Бер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кошачьей, мягкой походочкой, приглаживая височки рыженького паричка и уснащая физиономию улыбочкой самого благодушно-богобоязненного и сладостного свойства, вступил в камеру Полиевкт Харлампиевич Хлебонасущенский. Сияющий Станислав украшал его шею, а медалька «да не постыдимся» с двадцатилетним беспорочном — борт его синего фрака; спина его изображала согбение самого приятного свойства — согбение, в котором, однако, кроме несколько почтительной приятности, сказывались еще подобающая его летам солидность вместе с соответственным званию и рангу чувством собственного достоинства. Он очень любезно, как знакомому, протянул руку следователю и обратился к нему с любезным же осклаб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жется, уж начали допрос подсудимой? Извините, что имел неосторожность прервать… Продолжайте — я вам не м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довольно сухо кивнул ему головою из-за кипы бумаг, а Полиевкт Харлампиевич уселся на стуле и приготовился слушать. Он еще вчерашний день явился в следственное отделение с поклонами о позволении присутствовать при производств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его сиятельство князь Шадурский, по тяжкой болезни своей, очень желают знать ход причин и обстоятель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поморщился, 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собралась с мыслями, призвала на помощь весь запас своих сил и воли и начала обстоятельный рассказ о происшествии. Она не забыла ни визита генеральши фон-Шпильце, явившейся в образе эксцентрической любительницы брильянтов, ни своего посещения к ней на другой день, ни угощения кофеем, ни внезапного появления молодого князя, ни своего странного припадка, следствием которого была берем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очень заманчиво и занимательно, — ввернул свое словцо Полиевкт Харлампиевич с обычно-приятным осклаблением, — но юридические дела требуют точности. Вы можете подтвердить чем-нибудь справедливость своих показаний? У вас есть факты, на основании коих вы живописуете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ребенок от князя, — застенчиво, но твердо ответила ареста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хе… ребенок. Но где же доказательства, что это ребенок их сиятельства? И где же он у вас на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извините, до вас не касается, — сухо обратился к нему следователь. — Вы можете, пожалуй, наблюдать, сколько вам угодно, за правильным ходом дела; но предлагать вопросы предоставьте мне. Показание это слишком важно, и потому извините, если я вас попрошу на время удалиться из это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евкт Харлампиевич закусил губу и окислил физиономию, однако — делать нечего — постарался скорчить улыбочку и несолоно хлебавши с сокрушенным вздохом вышел в смежную гор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сообщила адрес акушерки, который тотчас же и был записан в по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повивальной бабки, знал еще кто-нибудь о вашей беременности? — спросил ее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удимая подумала и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Я от всех скрывал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ричины побудили вас скрывать даже от мужа, если вы — как видно из вашего показания — были убеждены, что обстоятельство это есть следствие обмана и на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смутилась. Как, в самом деле, какими словами, каким языком передать в сухом и кратком официальном акте вполне верно и отчетливо все те тонкие, неуловимые побуждения душевные, тот женский стыд, ту невольную боязнь за подрыв своего семейного счастия и спокойствия, — одним словом, все то, что побудило ее скрыть от всех обстоятельства беременности и родов? Она и сама-то себе едва ли бы могла с точностью определить словами все эти побуждения, потому что она их только чувствовала, а не называла. Однако, несмотря на это, Бероева все-таки по возможности постаралась высказать эти причины. Обстоятельство с нашей формальной, юридической стороны являлось темным, бездоказательным и едва ли могло служить в ее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рошо были знакомы с князем? — продолжал следственный при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его видела всего только три раза, — ответила арестантка, — в первый раз на вечере, где мне его представили, потом у генеральши и, наконец, в маска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что написали ему анонимное письмо по совету акуш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 ее со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ак мы и запишем. Если показание подтвердится, то обстоятельство это может отчасти послужить потом в вашу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следователь перевернул несколько листков из дела, прочел какую-то серую четвертушку и снова обратился к подсуд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ицинское свидетельство говорит, — начал он, держа перед собою бумагу, — что нанесены две довольно глубокие раны: одна в горло с левой стороны, на полдюйма левее от сонной артерии; другая — в грудь, непосредственно под левой ключицею, глубиною около трех четвертей дюйма. Точно ли вы нанесли эти раны, как показывают свидетели, нашедшие вас с вилкою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слегка побледнела и выпрямилась. В ее глазах на мгновение мелькнул отблеск гордого достоинства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правда! — с необыкновенной твердостью проговорила она. — Я не отрекаюсь, я действительно хотела его убить — я защищалась от нового насили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ледственное дознание было все сполна прочтено Бероевой, которая каждый ответ по предложенным вопросным пунктам скрепила своей подписью, и затем ее снова увели в секретную, под военным конвоем.</w:t>
      </w:r>
    </w:p>
    <w:p>
      <w:pPr>
        <w:pStyle w:val="SubTitle1"/>
        <w:rPr>
          <w:rFonts w:ascii="Times New Roman" w:hAnsi="Times New Roman" w:cs="Times New Roman"/>
          <w:color w:val="auto"/>
          <w:sz w:val="20"/>
          <w:szCs w:val="20"/>
        </w:rPr>
      </w:pPr>
      <w:r>
        <w:rPr>
          <w:rFonts w:cs="Times New Roman" w:ascii="Times New Roman" w:hAnsi="Times New Roman"/>
          <w:b/>
          <w:bCs/>
          <w:color w:val="auto"/>
        </w:rPr>
        <w:t>Пет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чной ставки с Шадурским Бероева снова очутилась в своем затхлом и тесном карцере. Пока впереди для нее еще мелькала кой-какая смутная надежда на добрый исход, она старалась поддерживать в себе слабеющую бодрость. Теперь же надежда исчезла окончательно, а с нею вместе исчез и остаток этой бодрости. Едва лишь миновала первая, деревянно-ошеломляющая минута последнего удара, нанесенного последним свиданием с Шадурским, едва лишь снова охватили ее четыре голые стены секретного нумера, — перед ее глазами со всей осязательной отчетливостью раскрылся весь ужас ее положения, вся грозная сторона будущей развязки: приговор суда, признающий в ней убийцу, публичный позор, эшафот, Сибирь и вечная разлука со всем, что так заветно и дорого ее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то не действует столь пагубно на мозг и душу человеческую, как одиночное заключение: притупляя рассудочные и нравственные силы, оно до чрезвычайности развивает воображение за счет всех других способностей, и притом развивает в самую мрачную, болезненную сторону. Все и вся начинает казаться ужасным, темным, гиперболическим — и человек безотчетно поддается самой последней степени безысходного отчаяния. Это такое положение, с которым никакая пытка не срав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долго лежала на своей убогой кровати, а в голове ее, среди какого-то звона, шума и бесконечного хаоса, всплывали, тонули и снова выныряли, развертываясь во всей беспощадной наготе, самые тяжелые картины и образы. Она ни о чем не думала, ничего больше не соображала, потому что совсем лишилась даже возможности мыслить; а эти картины и образы как-то сами собою, без всякой воли с ее стороны, как нечто внешнее, постороннее, вставали пред ее нравственным взором и проносились бесконечной, хаотической вере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длилось целые сутки. Если бы у нее было зеркало, то, поглядевшись в него, она, наверное, не узнала бы себя и с ужасом отскочила, словно бы вместо своего лица ей показалось чье-нибудь другое. От бровей поперек лба прорезалась у нее суровая складка; широко раскрывшиеся, безжизненно-тусклые глаза ушли глубоко в глазные впадины, скулы осунулись, а в длинной, роскошной косе сильно засеребрились седые нити, и волосы стали падать с каждым днем все больше и больше. Тюрьма разрушала здоровье и красоту женщины, разрушала и душу жи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лакала, только веки ее были сухо воспалены и ощущалась в них резь, если сомкнуть их или внезапно посмотреть на свет. Да тут и не могло быть места слезам, которые как бы то ни было, но все-таки облегчают и даже освежают душу, а это глухое отчаяние сушит и давит все в человеческом организ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й приставник два раза входил, по обязанности, в ее нумер, приносил обедать и потом поставил и зажег ночник, каждый раз, по обыкновению, кидая ей мимоходом два-три слова. Но Бероева не понимала, что и о чем говорит он ей, даже почти не расслышала ни слов, ни шагов его, потому что все звуки сливались теперь в ее ушах в какой-то смутный, безразличный шум. Погруженная в омут обуявших ее образов, она почти и не различала даже присутствия постороннего человека в своей комнате. Можно бы было подумать, что это не женщина, а какое-то существо из другого мира, либо покончившее все расчеты с землею, либо никогда и не имевшее с нею ничего об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очи нагорелая светильня в истощившемся шкалике начала трещать, помигала с минуту умирающими вспышками, затем отделился от нее кверху последний синий огонек — и в карцере мгновенно разлилась непроницаемая, густая темнота вместе с горьковатым смрадом дымящейся копо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самую ночь, еще в блаженном неведении, муж Бероевой на всех парах мчался к Петербур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антка не спала. Целый день и всю ночь затем, до этой минуты, она почти неподвижно лежала в одном и том же положении. Но теперь, вместе с могильною темнотою, когда фантазия еще ярче стала рисовать образы сирот детей и мужа, разлуку с ними и палача на эшафоте среди Конной площади, меж густой толпы равнодушно любопытных зрителей, ею овладела мутящая тоска, а вместе с тоскою мелькнул и слабый проблеск какого-то 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огила лучше… не будешь мучиться, позора не увидишь… лучше, лучш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месте с этою мыслью Бероева торопливо опустила руку в карман, достала носовой платок и села на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рачном и сосредоточенном спокойствии свертела она из платка жгут, накинула его себе на шею и, завязав под горло узел, медленно, но сильно стала затягивать его обе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перация эта не удалась: она была мучительна, но не привела к счастливой цели, так как в ослабевшей руке Бероевой не оказалось теперь настолько силы, чтобы можно было удобно заду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 напавши на мысль о самоубийстве, Бероева уже не покидала ее. В этой мысли для нее являлся единственный выход из своего положения, и она твердо решилась покончить с с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только придумать легчайший способ. Но за этим дело не стало. Бероева нашла, что повеситься будет, кажись, всего удобнее; надобно только дождаться свету, чтобы высмотреть, нет ли где в окне или у печной заслонки подходящего зацепа, который бы выдержал тяжесть ее тела. А пока, чтобы не терять даром времени, она в темноте принялась за работу: прогрызая зубами подол своего шелкового платья, отрывала кайму за каймою и из этого материала старательно сплела себе веревку, то и дело пробуя, крепко ли связаны узелки н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два работа была кончена, поэтому, тщательно запихав себе за лиф импровизированную веревку, Бероева стала несколько спокойнее, как человек, определивший себе окончательную цель, и только ждала желанного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рассветом по коридору заходили полицейские солдаты, — того и гляди, приставник или подчасок в форточку заглянет и дверь отомкнет, — время, стало быть, неудобное, придется обождать, пока угомонятся, пока арестантский день войдет в свою обычную ко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чно, приставник не заставил долго ждать своего обычного утреннего визита в форточке. Заметив сквозь нее на арестантке изорванное платье, он отпер ее дверь и подозрительным оком окинул всю комнату. В подобных случаях у бывалых полицейских, по опыту, иногда развито чутье удив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притворилась спящей. Солдат постоял над нею, поглядел на ободранные полы платья, заглянул под кровать, под тюфяком и под подушкой без церемонии пошарил рукой и решил про себя, что дело, мол, неспроста. «Надо приглядывать почаще, чтоб чего еще не скуролесила над собою, а то ведь своей спиной отдуваться придется, коли эдак, за нее да взбучку зададут». И, приняв таковое решение, солдат удалился из ну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 спустя коридорная деятельность полицейских угомонилась. Все затихло, не слыхать ни говору, ни шагов — удобная минута на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антка внимательно стала оглядывать комнату — нигде нет подходящего крючка или гвоздя; в окне только выдается головка железной задвижки; окно высоко — в рост человеческий — не достанешь; но та беда, что как раз против дверной форточки приходится. Не смущаясь этим, она затянула петлю, вскочила на стол уже закреплять у оконной задвижки свободный конец своей веревки, как вдруг дверь быстро распахнулась и полицейский приставник ухватил ее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е-ге, барынька!.. Дело-то не тово… Зачем на стол влезла?.. Что это в руках?.. Петля?.. Э-э, вон оно что!.. Гусенок! А Гусенок! Подь-ка, позови их благородие, дежурного, скажи, мол: при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часок побежал за дежурным, но в конце коридора остановился и вытянулся в струнку: дежурный самолично входил сюда вместе с другим, «партикуляр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лючение, ваше благоро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знать, ваше благоро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 ты 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ть вашему благородию, что, мол, так и так — при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внявшись с полурастворенной дверью Бероевой, дежурный указал на нее своему спу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благородие! Пожалуйте сюда поскорее! Отойти никак не могу: приключение! — в свою очередь кричал дежурному приставник изнутри ну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уже стояла на полу, когда в дверях остановились два посетителя. Солдат, не отпуская, держал ее за руку, на том основании, что «не ровен час, затылком, а либо лбом об стену с неудачи хватится, потому примеры-то бывали». Арестантка же, словно бы не понимая, что около нее творится, стояла, глубоко потупив глаза и опустив голову: две неудачи еще упорнее разожгли теперь ее мономаническое искание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десь? — лаконически спросил, войдя в нумер,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авник еще лаконичнее, молча, указал ему пальцем на окно, с которого спускалась приготовленная пет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желает видеть… супруг ваш… сегодня приехал только, — наклонился к Бероевой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подняла глаза и отступила в величайшем изумлении. Она не чувствовала в себе смелости ни броситься к нему на шею, как бы сделала это прежде, ни даже сказать ему что-либо и потому, как будто подсудимая в ожидании решения своей судьбы, снова стала перед ним, потупив взор и опуст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вышел из комнаты и мигнул за собою приста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твори-ка дверь да стань у форточки, пусть их одни поговорят там, — распорядился он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 оставшись с глазу на глаз с женою, подошел к ней, кротко взял за руку, поднял ее голову и тихо поцеловал беззвучным, долгим и любящим поцел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движение сделало в ней переворот и мгновенно вызвало к жизни все существо ее: она не одна теперь, она не потеряла еще любви человека, которому раз навсегда отдала свою душу, и, зарыдав, с невыразимым, но тихим стоном опустила на грудь к нему свою горемычн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минута какого-то жгуче-радостного и жгуче-тоскливого забы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а нервно и словно бы испуганно отшатнулась и спешно отвела от себя его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той… отойди, не прикасайся ко мне! — заговорила она через силу, глухим, рыдающим голосом: ей было больно, тяжело отталкивать от себя любимого человека, тяжело расстаться с этим тоскливо-радостным забытьем на его груди, однако она пересилила себя: — Не прикасайся… Скажи мне прежде, ты веришь в меня? — говорила она, ожидая и боясь его ответа. Этим ответом порешалось ее нравственное быть или не быть — судьба ее нравственного и даже физического существования: коль верит, так не страшна дальнейшая судьба, какова б она ни была, не верит — смерть, и смерть как можно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этот вопрос? Ведь я с тобою, ведь я люблю тебя! — сказал Бероев, снова простирая к ней св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 то. Мне не того от тебя надо! — снова отшатнулась она. — Мало ли что любят на свете!.. Любят, так и прощают, а меня прощать не в чем. Ты мне скажи одно: веруешь ли ты в меня, как прежде веровал,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крыто и честно подтвердил Бе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пасибо тебе! — тихо вымолвила она, сжимая его руку, и снова бросилась на шею, как за минуту перед тем, и долго и сильно рыдала. Но это уже было благодатное, спасительное рыдание, в котором разрешалась вся черствая засуха безнадежного отчаяния, накопившегося в груди этой женщины. — Ну, теперь слушай! — проговорила она с тяжело вырвавшимся судорожным вздохом, после того как успела вволю напла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я уже все знаю! — прервал ее Бероев. — Мне все уже рассказал следователь и показал вс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не все. Ты знаешь дело, да души-то моей не знаешь пока, перестрадала да передумала-то я сколько — вот чего ты не знаешь!.. Да, боже мой, как и рассказать-то все это! — говорила она, хватаясь за голову, словно бы для того, чтобы собрать и удержать свои мысли. — Я и сама хорошенько не понимаю, как оно случилось, и не знаю, как и что это они сделали тогда со мною!.. Но… вот видишь ли, — продолжала она, кротко и ласково, с бесконечной любовью смотря в его глаза, — теперь вот, после того, как ты сказал, что веруешь в меня по-прежнему, — я виновата перед тобою… Прости меня!.. Я виновата тем, что скрыла от тебя, что раньше не сказала, тогда бы ничего этого не было… Я усомнилась в твоей вере… Прост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с новыми слезами, покрыла его руки долгими, любящими поцелу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скрыла от меня? — тихо, но без укора и любовно прошептал Бероев, склоняя к ее щеке сво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антка горько усмехнулась; но эта горечь относилась у нее не к вопросу мужа, а единственно лишь к самой себе: это был укор, который внутренне она делала себе за свои прежние сомнения и не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лась, — ответила она вслед за своей горькой улыбкой, — и за себя, и за ребенка, и за счастье наше, за веру твою боялась. Прости, но… что ж с этим делать теперь? Выслушай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роева слезами и любовью вылила перед ним всю свою душу, все те сомнения и страхи, которые со времени беременности и до последних дней неотступно терзали ее; рассказала все дело, насколько она помнила и понимала его, — и перед Бероевым со всею осязательностью внутреннего, глубокого убеждения встала теперь ее безусловная чистота, неповинность и то эгоистическое, но высокое чувство любви, которое побудило ее скрыть от него всю эту историю и ее по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 видишь ли, до чего было довело меня все это! — закончила она, указав на висевшую на стене и не сорванную еще пет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 при виде этой петли ясно почувствовал, как от внутреннего ужаса холодом мураши у него по спине по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минут позже — и всему бы конец! — смутно прошептал он, под тем же впечатлением и даже со страхом каким-то покосясь на стену.</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о теперь уже этого не будет! — с верой и увлечением глубокой любви прервала его арестантка. — Оправдают ли они меня или не оправдают — мне все-таки легче будет, чем до этой минуты. В Сибирь… Что ж, и в Сибирь пойду, лишь бы ты да дети со мною! Там уж, даст бог, одни мы будем, там, может, губить некому будет! Хуже, чем тут, ведь уж едва ли где можно, а мне и здесь теперь ничего, я и с этим вот помирилась… Ты, мой милый, добрый, ты теперь со мною — больше мне нечего бояться!</w:t>
      </w:r>
    </w:p>
    <w:p>
      <w:pPr>
        <w:pStyle w:val="SubTitle1"/>
        <w:rPr>
          <w:rFonts w:ascii="Times New Roman" w:hAnsi="Times New Roman" w:cs="Times New Roman"/>
          <w:color w:val="auto"/>
          <w:sz w:val="20"/>
          <w:szCs w:val="20"/>
        </w:rPr>
      </w:pPr>
      <w:r>
        <w:rPr>
          <w:rFonts w:cs="Times New Roman" w:ascii="Times New Roman" w:hAnsi="Times New Roman"/>
          <w:b/>
          <w:bCs/>
          <w:color w:val="auto"/>
        </w:rPr>
        <w:t>Последняя просьба — последня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обыкновенной тюремной «мышеловке» арестантку привезли с Конной площади обратно в тюрьму, она была уже очень слаба и едва-едва лишь на ногах дер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ы, пережитые ею в последнее утро, казалось, совокупили в себе все те страдания, которые перенесла она со времени первой катастрофы до того мгновения, пока дверца фургона не скрыла ее наконец от тысячи глаз любопытной толпы. Но ко всему, что в течение долгого времени накопилось в груди этой женщины, путешествие на Конную площадь надбавило теперь последнюю гирю, которую уже не в состоянии был выдержать организм ее. Нервическое потрясение оказалось столь велико, что из тюремной конторы Бероеву прямо отправили в лазарет, который для женщин помещается в верхнем этаже их «дядиной 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у нее начался значительный упадок сил и с каждым часом все шел прогрессивнее. Сознание, впрочем, ни на минуту не покидало больную — рассудок ее был совершенно я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доктор, пощупал пульс и весьма сомнительно покачал голо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Как? — спросила его тут же у постели лазаретная надзира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Очень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открыла глаза и жадно старалась ловить полушепот эт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таки есть надежда? — спросила надзира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 нда, пожалуй… однако очень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 стало быть, что ум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мне кажется, не вынесет… Упадок сил чересчур уж ве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как быстро наступил-то он!.. И все сильнее, все сильнее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о и ск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ут делать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пишем что-нибудь… посмотрим… может быть… только едв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слышала кое-что из этого разговора — об остальном она догадалась, и сердце ее сжалось тоской и холодом. Смерть… она не думала, чтобы смерть была так близка… она не чувствовала и не ждала ее. Смерть! — и эта мысль испугала боль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ее стали мешаться, путаться, в ушах зазвенел какой-то смутный шум, глаза смыкаются невольно, как бы под обаянием неодолимой дремоты, и наконец наступает какое-то сладкое, дурманящее забы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Эскулапа, для успокоения совести, прописал какое-то снадобье, с которым часа полтора спустя сиделка подошла к постели Бероевой и растолкала спящ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с усилием открыла глаза. Пробуждение от этого сна показалось ей тяжким и сопровождалось тем нудящим ощущением тошноты, которое подымается в груди перед обмороком, а иногда в первые мгновения после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карство прими, — предложила сиделка-ареста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слабо проговорила больная, которую от этого чувства дурноты еще более клонило ко сну: организм просил полного успок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таки прими, моя милая, ведь дохтур приказал, — убеждала сиделка, продолжая тревожить ее расталки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 чуть слышно ответила Бер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так?.. Я, право, не знаю… я надзирательнице кликну — пущай она сама, как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Христа ради… дайте мне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при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я столь настойчивое сопротивление, Бероева нервно, хотя весьма слабо, заметалась на своей койке. Это требование только сильнее раздражало ее, произведя конвульсивно-лихорадочные содрогания во всем 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 в тебе нет, что ли! — укоризненно накинулись на сиделку несколько больных арестанток. — Не видишь разве! Все равно помрет… Оставь ты ее, не мучь напоследок — уж и без того ей вдосталь пришлось сегодня… совсем помирает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ая укоризна подействовала: сиделка, поставив склянку на стол, отошла от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ловеще в ушах Бероевой раздались слова арестан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помрет… совсем по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асная мысль о близости смерти снова мелькнула в ее уме пугающим призраком, и на этот раз больная решилась собрать все скудные силы, какими владела в эту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у Кузьминишну… голубушка, Мавру Кузьминишну, — слабо пролепетала она, обратив молящий взор к своей лазаретной соседке, лежавшей на рядом стоящей койке. — Бога ради, Мавру Кузьминишну! — умоляющим стоном повт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рез несколько минут надзирательница уже держала ее холодеющ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вра Кузьминишна… тут у меня в ладонке, на шее… вы знаете… вместе с крестом старинный рубль зашит… старинный рубль… от дочери… Снимите с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исполнила ее желание, и Бероева слабою рукою поднесла к губам свою заветную память. На глазах ее появилис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е мои дети! — горько прошептала она, продолжительно прильнув к этой ладонке. — Не увижу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вра Кузьминишна и больная соседка поддерживали слегка ее голову. Остальные внимательно и в каком-то благоговейном молчании следили со своих кроватей за этою грустною сце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мру, говорят они… Нет… Боже мой, нет!.. Неужели… Смерть… Но… если я умру, — продолжала больная, в борьбе с этой мыслью тихо взяв руку надзирательницы, — напишите к родным — вы знаете куда… Жив ли он и что с ним?.. Если он жив — муж мой, — пускай ему скажут, что я и в последнюю минуту о нем да о детях несчастных поминала… Он любит нас… А тем, врагам нашим… бог с ними! Я прощаю им… Пусть и он про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овые слезы полились из глаз умираю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 моя последняя просьба… последнее желание… бога ради, сделайте это… Для умирающего человека можно, — продолжала она, подняв на старушку молящие взоры. — Это каприз, но… в нем теперь все, что осталось мне дорого от прошлого… Этот рубль — подарок дочери моей, я не хочу с ним расстаться… Умоляю вас! Не откажите моей последней воле!.. Положите его со мною в гроб… Вы сделаете это. Дайте мн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вра Кузьминишна пообещалась, и на лице умирающей, словно тихая тень весеннего облака, легла светлая, доволь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 прошептала она, — благодарю… Теперь я умру спокойнее… Не отходите от меня… Будьте хоть вы со мною — все же легче как-то: не одна хоть буду в последнюю минуту… Сядьте здесь…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села подлее нее и все держала ее руки так нежно и любовно, как могла бы разве одна только мать держать своего умирающе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то после стольких усилий, после минутного напряжения стольких нравственных и физических способностей, которыми сопровождалась эта сцена, организм Бероевой совсем уже истощился, и начался окончательный упадок си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Она слабо дышала, лежа навзничь на своей постели. Глаза были закрыты, пульс едва уже бился, и рука, сжимавшая у груди заветную ладонку, холодела все более. Через полчаса это состояние почти незаметно перешло в какой-то окоченелый сон, так что ни пульса, ни дыхания уже не было слышно.</w:t>
      </w:r>
    </w:p>
    <w:p>
      <w:pPr>
        <w:pStyle w:val="SubTitle1"/>
        <w:rPr>
          <w:rFonts w:ascii="Times New Roman" w:hAnsi="Times New Roman" w:cs="Times New Roman"/>
          <w:color w:val="auto"/>
          <w:sz w:val="20"/>
          <w:szCs w:val="20"/>
        </w:rPr>
      </w:pPr>
      <w:r>
        <w:rPr>
          <w:rFonts w:cs="Times New Roman" w:ascii="Times New Roman" w:hAnsi="Times New Roman"/>
          <w:b/>
          <w:bCs/>
          <w:color w:val="auto"/>
        </w:rPr>
        <w:t>Между жизнью и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ее, слабее становится тело — с каждой секундой силы угасают все больше. За минуту Бероева могла еще двинуть по своей воле рукой или пальцем, теперь ей уже трудно сделать это: она не может даже шелохнуть ни единым суставом, да ей и не хочется, она чувствует, что ей было бы болезненно-трудно шевельнуть чем-нибудь. Как хорошо лежать ей теперь неподвижно в этом расслабляющем оцепенении! Словно бы великая лень разлилась по всему телу, по всем суставам и жилам и держит ее под своим обаянием. «Ах, кабы не будили! Ах, кабы они оставили меня!» — смутно промелькнуло в голове Бероевой, так смутно, как иногда в ярко-солнечный день мелькнет на прибрежном чистом песке тень от крыла пролетевшей птицы. Но ее не будят, она как будто чувствует, что руку ее держит чья-то другая, дружелюбная рука — это была рука Мавры Кузьминишны, — ее не будят, и она довольна, она рада этому: ей так хорошо лежать в этом забытьи, сковывающем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мыкаются все больше и больше, и, пока они совсем еще не сомкнулись, Бероева, будто сквозь голубоватый туман, почти бессознательно и бледно различает около себя какие-то фигуры — не то это люди, не то деревья. Фигуры эти мелькают и рябят перед ее глазами, как рябят иногда печатные строчки у человека, засыпающего над кни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голубоватый свет тумана перешел в какой-то мглисто-серый, и фигуры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них появляются новые ощ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ко-сладкая дремота долит и долит все сильнее, и уже нет того сознания, которое за минуту еще мелькало в ее уме, выражаясь желанием, чтобы ее оставили в этом покое и не будили больше. Теперь уже нет никакого сознания окружающей действительности, потому что на месте его появилось сознание каких-то призрачных грез и ощущ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шах раздается неопределенный шум. Какой это шум? Не то тысячи колоколов гудят во тьме… Кремль и московские соборы в полночь, во время христовой заутрени… гудят и звонят все сильнее, все ближе — гул и звон со всех сторон охватывают Бероеву. Боже мой, какой это ужасный, какой нестерпимый звон!.. А в глазах, в глазах-то что за дивный свет ударяет в них сверху! Это яркое солнце ослепительно, нестерпимо режет глаза своим колючим блеском. Целые снопы золотых, бриллиантовых лучей отовсюду, мириадами кидаются в глаза, и жгут, и слепят их с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 звуки плохого, расстроенного фортепиано раздаются в ушах — словно по клавишам без толку и смыслу ударяет чья-то неверная, детская рука, не то грохот барабанов раздается, шум и крики толпы; а в глазах колесами ходят и сплетаются между собою, будто в дивной фантасмагории, какие-то огненные круги, играющие всеми цветами радуги, и эти круги являются в разных размерах — большие и малые, а между ними, на темном фоне, дождем падают, сыплются, и скачут, и прыгают, и вьются, и кружатся мириады светлых точек, бриллиантовых искорок, снежинок. Радуги налетают на нее со всех сторон, с непостижимой быстротою сливаются вокруг ее тела, опоясывают ее сверкающим обручем — и она лежит вся в огне, вся в блеске и треске, под нескончаемым дождем светлых искорок, в нескончаемом шуме и звоне каких-то странных голосов, каких-то диких инстр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тихают этот блеск и шум, становясь все глуше и глуше… Теперь уже будто не барабаны, не колокола и не голоса толпы, а словно бы шум и кипение бесконечного моря. И это не море, а целый океан шипит, волнуется и клубится. Холодно. Плеск волн все тише и слабее — будто она, заснувшая, медленно и плавно опускается на дно морское. Тусклый свет едва-едва проникает своими слабыми, преломляющимися лучами сквозь холодные массы воды, — и это именно подводный свет, с зеленоватым отливом… Большие, безобразные рыбы медленно двигаются в безднах океана, тихо раскрывая и смыкая свои страшные пасти, машут плавательными перьями и смотрят на утонувшую своими холодно-стеклянными, неподвижными глазами. Она опускается все глубже и глубже, и чем глубже, тем все холоднее становится ей. И вот этот водяной холод равномерно разливается по всем членам ее тела. Наконец она совсем уже опустилась на дно морское — навзничь, лежит недвижимо и не чувствует больше холода; здесь уже нет ей ни холода, ни теплоты, а есть только одно оцепенение. Рыбы тоже исчезли, и тусклый зеленовато-подводный свет улетучился к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и мрак и тишина — полнейшая тишина и мертвенное спокойствие. Прошло несколько долгих минут среди такого ничем не возмущенного со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умерла, — вдруг послышался оцепеневшей Бероевой шепотливый голос Мавры Кузьминишны, и показалось ей, будто в этом голосе был легкий оттенок исп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ть, умерла, — шепотом же ответил голос больной сос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арестанток тихо, осторожною походкою, в своих серых халатах подошли к Бероевой и долго, с чувством немого благоговения, которое всегда бывает инстинктивно присуще человеку перед одром только что отошедшего брата, глядели в строго спокойное синевато-бледное лицо умер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ла… — невольно промолвили некоторые из них, и это слово, точно так же как и полушепот Мавры Кузьминишны, достигло до слуха Бер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рла?.. Как — умерла?! Что это они говорят?» — мелькнуло в ее слабом сознании, которое вместе с наступившей тишиной и мраком мало-помалу начало снова возвращаться к ней. Но с возвратом внутреннего сознания к ней не воротилась способность проявить его внешними признаками: звуком, взглядом, движением. Физические силы совсем оставили это мертвенно-неподвижн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вы говорите?! Я жива! Жива! Поглядите —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ой в ее исключительном положении показалось, будто она не только произнесла, но даже громко выкрикнула эти слова, и ей хотелось, всеми силами своего слабого сознания хотелось выкрикнуть их громче, чтобы разуверить окружающих в своей мнимой смерти. Но странно: окружающие как будто и не слыхали ее слов: они продолжали относиться к ней как к мер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позвать надзирательницу да доктора — пущай поглядят, — вполголоса предложила сиделка и на цыпочках выш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Слава богу! Доктор придет… Он увидит, он разуверит их», — прокрался у Бероевой луч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доктор, взглянул на застывшую женщину, приподнял ей большим пальцем зрачок и в тусклый глаз заглянул, затем пощупал пульс и кивнул головой: готово, 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ла? — спросила его Мавра Кузьминиш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Разве вы не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т же! нет!.. Я жива!.. Я слышу!..» — силилась закричать Бероева, и снова показалось ей, будто она действительно крикнула. Но нет, не слышат… Хочет она хоть чем-нибудь подать знак им о присутствии в ней жизни, хочет приподнять опущенные веки — и не может поднять их; силится шевельнуть пальцем — безжизненные мускулы не поддаются невероятно-упорным усилиям ее воли, а между тем она все ясней начинает слышать движение окружающей ее жизни, даже отдельные людские голоса различает, сознавая, когда и что говорит доктор и когда Мавра Кузьминиш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в ней поднялось то смутное невыносимо-тяжкое чувство, которое наплывает на грудь и голову человека во время сонного кош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сон, это кошмар, — думает Бероева, — он сейчас кончится, только сразу никак не могу проснуться… этого ничего нет, это все только снится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шмар не проходит, и, несмотря на все усилия воли, проснуться она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ройте ее и уберите койку да в контору дайте знать о смерти, — распорядился доктор, удаляясь из комнаты, ибо засим ему уже нечего было делать в лаза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ть-то? Ведь по закону, кажись, нельзя класть к покойнику в гроб драгоценные вещи? — с озабоченной сомнительностью обратилась старушка к бывшей соседке Бер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имоумершая расслышала и эти последние слова. «Неужели она не положит? Неужели не исполнит моей прос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 это ведь не бральянт какой, а просто-напросто старая деньга — чай, сами слышали! — подумавши, возразила арестантка. — Опять же последняя воля — просила-то ведь как!.. Слезно просила!.. Ведь грех не сдел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что грех, — со вздохом согласилась Мавра Кузьминишна. — Это на совести будет… Боюсь только, от начальства чего бы не вышло, если узнают… Ну да уж что об этом думать, коли по христианству должно исполнить! — махнула она рукою. — Последняя воля — вели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во внутреннем сознании своем просветлела от последних слов ста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воля ее повиновалась ей, то на лице ее отразилась бы улыбка самой искренней, самой теплой благодарности, но теперь лицо осталось мертво и безвыраз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коре после этого Бероева хотя и чересчур слабо, однако ощутила-таки, как ее всю — от головы до ног — покрыли чистою простынею и как два солдата подняли ее вместе с койкой и понесли из больничной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антка Катя Балыкова, та самая, которой Бероева иногда писала письма к ее Осипу Гречке, проведав теперь о смерти Юлии Николаевны, слезно обратился к Мавре Кузьминишне допустить ее обмыть покойницу. «Хоть этим-то отблагодарить за душевность ее!» — прибавила она в пояснение своего желания. Надзирательница согласилась и вместе с Катей сама обмыла, сама одела Бероеву и, разжав ее пальцы, вынула из руки ладонку и надела ей на шею, под смертную арестантскую рубаху</w:t>
      </w:r>
      <w:r>
        <w:rPr>
          <w:rStyle w:val="FootnoteCharacters"/>
          <w:rStyle w:val="FootnoteAnchor"/>
          <w:rFonts w:cs="Times New Roman" w:ascii="Times New Roman" w:hAnsi="Times New Roman"/>
          <w:color w:val="auto"/>
          <w:sz w:val="20"/>
          <w:szCs w:val="20"/>
        </w:rPr>
        <w:footnoteReference w:id="24"/>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тело, до следующего дня, вынесли в мертвец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ится ночь. Покойница лежит на столе в тюремной мертвецкой, покрытая все тою же чистою простынею. Перед образом мерцает лампада, в головах у нее восковая свечка теплится и кидает на стену поперечную тень от лежащей женщины. Эта тень рисует неправильный профиль головы, бугорок в том месте, где на груди сложены руки, и острый, выдающийся угол пальцев ног под просты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Только сверчок уныло и робко цвирикает под половицей да изредка треснет нагорелая светильня восковой свечки — и монотонно-глухо раздается внятный голос читальщика Китаренко, который «ради спасения души» выпросился почитать псалтырь над покой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тый боже, святый крепкий, святый бессмертный, помилуй нас», — смутно звучит в ушах Бероевой, и в мозгу ее копошится новая тень мысли: «Над кем это читают?.. Надо мной читают?.. Да, надо мной чи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ятыми упокой, Христе, душу новопреставившейся рабы твоея Юли, — продолжает меж тем монотонно тягучий голос псаломщика, — иде же несть болезнь, ни печаль, ни воздыхание, но жизнь бесконе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изнь бесконечная… Я умерла, — шевельнулась новая мысль в сознании Бероевой. — Смерть… А, так вот она — смерть!.. Я не вижу, не двигаюсь, но я слышу… Умерло тело, душа жива… «Но жизнь бесконечная…» Сознание, значит, останется: оно — жизнь бесконечная. Страшно. Но это теперь, пока я на земле, пока меня люди окружают, а дальше-то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нии убо от земли создахомся, и в землю туюжде пойдем, якоже повелел еси создавый мя и рекий ми: яко земля еси и в землю отыдеши, аможе вси человецы пойдем, надгробное рыдание творяще: песнь аллилуй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льше, что же дальше-то будет? — неотвязно замелькала перед мнимоумершей все та же пытливая, ужасающая мысль. — Теперь я слышу жизнь, а когда закопают в могилу — там уже нечего будет слышать… Какие звуки там, под землею?.. Сознание осталось… А когда тело сгниет и кости истлеют? Тогда ж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ны дела твоя, и душа моя знает зело. Не утаися кость моя от тебе, юже сотворил еси в тайне», — звучит голос читальщика; а ночь меж тем растет и расстилается над неугомонным городо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орою будто туман непроницаемо заложит голову Бероевой, и одолевает ее какое-то обморочное, мертвенное состояние, слух притупится, и мысль застынет; но потом опять начинают раздаваться в ушах какие-то неясные звуки, которых нельзя еще различить; однако из этих самых звуков через несколько времени начинают выделяться слова, из слов целые фразы читаемой псалтыри, и смутное сознание снова пробуждается, и ясно вырастает в нем роковой вопрос: «Что же дальше будет?» — пока и мысль и слух опять не погаснут в новом наплыве каких-то призрачных грез, тающих под конец в этом обморочном, всепоглощающем тумане.</w:t>
      </w:r>
    </w:p>
    <w:p>
      <w:pPr>
        <w:pStyle w:val="SubTitle1"/>
        <w:rPr>
          <w:rFonts w:ascii="Times New Roman" w:hAnsi="Times New Roman" w:cs="Times New Roman"/>
          <w:color w:val="auto"/>
          <w:sz w:val="20"/>
          <w:szCs w:val="20"/>
        </w:rPr>
      </w:pPr>
      <w:r>
        <w:rPr>
          <w:rFonts w:cs="Times New Roman" w:ascii="Times New Roman" w:hAnsi="Times New Roman"/>
          <w:b/>
          <w:bCs/>
          <w:color w:val="auto"/>
        </w:rPr>
        <w:t>Митрофаниевское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ремя, когда Петербург боялся холеры. То были дни всеобщего уныния и скорби. По всем улицам города то и дело тянулись черные, погребальные дроги, дымились факелы, мелькали траурные ризы духовенства при «богатых» похоронах, при бедных же ничего не мелькало и не дымилось, потому что из всех городских больниц два раза в день, рано утром и перед вечером, отправлялись ломовые телеги, нагруженные, словно перевозной мебелью, простыми тесовыми гробами. Народ в ужасе метался по улицам, подозревал измену, громко говорил об отравах, останавливал экипажи докторов, в которых, без исключения, подозревал «жидов» и немцев, с яростью кидался на злосчастных сынов Эскулапа, так что «блюстительница общественного спокойствия» ровно ничего не могла поделать, и все это разразилось наконец волнением, известным под именем «бунта на Сенной», где перед церковью Спаса раздалось тогда знаменитое «На колени!» императора Николая. Холера была новой гостьей, которую народ считал почти что чумою, если не хуже. Боялись хоронить холерных на общих городских кладбищах, и потому за городской чертой, в уединенной и пустынной местности, между двух триумфальных арок — Московской и Нарвской — назвали новое кладбище «холе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в 1830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ая низменная местность, с петербургски-болотистой почвой, и без того представляла вид, наводящий скуку и уныние, а с тех пор, как по ней замелькали низенькие белые кресты, стала еще угрюмее. «Нива смерти» приумножалась с каждым днем; и с тех пор все растет непрестанно, утучняемая петербургскими тифами, чахотками, возвратной горячкой и тысячью иных эпидемий, которые составляют существенное свойство кли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830 году на месте холерного кладбища не было ни церкви, ни даже часовни, а просто стоял высокий деревянный крест. Перед этим крестом ставили на землю длинные ряды гробов, священник наскоро отпевал заупокойную литию, и вслед за тем носильщики торопливо разносили своих вечных гостей по глубоким мокрым ямам, зарывая их чаще всего в одну общую пространную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а в то время в Петербурге одна женщина, по имени Хаврония, крепостная шереметевская крестьянка села Павлова. Этой женщине пустынная местность обязана существованием самого кладбища и постройкой при нем бедной деревянной церкви. С неутомимой деятельностию и энергиею ходила она по разным присутственным местам, кланялась, просила, подавала бумаги и наконец выхлопотала дозволение причислить отверженное «холерное» к числу прочих городских кладбищ и право построить там церковь, которая сооружалась на счет доброхотных подаяний, собранных ею по городу. Хаврония похоронена на этом же кладбище, но где? — с точностью неизвестно: кладбищенские старожилы говорят, не то около церкви где-то, а не то и в самой церкви, кажися; но нигде не видать надписи с именем основательницы, которая говорила бы о ее посильной услуге кладбищу, да и самая-то память о ней с каждым годом утрачивается вс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кладбище называется не холерным, а Митрофаниевским; недалеко от убогой желтой деревянной церкви возвышается новая — каменная, златоверхая, где обыкновенно отпевают «парадных» покойников, а вокруг нее возвышаются мавзолеи, которые гласят мимоходящим любителям эпитафий о рангах, доблестях и заслугах отечеству разных здесь лежащих богатых мертвецов. О тех же, кои не отличались ни рангами, ни достатком, мавзолей ничего не говорит по той простой причине, что мавзолеев над ними не полагается: даже не всегда и желтый либо белый крест указывает убогую могилу, большая часть которых тесно стелется по земле, друг подле друга, чуть приметными бугорочками. И все ж таки Митрофаниевское кладбище представляет довольно оригинальный вид, особенно в ясный солнечный день. Если вам случалось проноситься мимо него с той или с другой стороны в вагоне Варшавской либо Петергофской железной дороги, вы не могли не заметить, что это плоское обширное поле кажется каким-то пестрым, необыкновенным лугом: белый, желтый, красный, синий, зеленый цвета во всевозможных сочетаниях так и мелькают вам в глаза своей рябящей пестротой — до такой степени усеяно поле это надгробными крестами. Вдали виднеется роща, над рощей — золоченые купола; но здесь, на этой пестрой плоскости, хоть бы одно свежее тенистое деревцо́ приютилось! Зато самое кладбище тем более выигрывает во внешнем сходстве своем с весенним клеверным лугом. Каждый год почти к весне отрезывают новое пространство земли под могилы, и каждый год почти, к следующей весне, оно уже является обильно засеянным буграми и крест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рофаниевское кладбище — по преимуществу кладбище демократическое: тут хоронится петербургский пролетарий, тут же указано место и преступнику, и тюремному арест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осле побега двух арестантов, часу в первом дня, по дороге, ведущей к Митрофаниевскому кладбищу, плелась ленивым шагом ломовая кляча в телеге с тремя седоками. Первый седок, конечно, был ломовой извозчик, который лениво потягивал махорку из носогрейки и еще ленивее постегивал изредка свою лошаденку; второй седок не составлял собственно седока, а только поклажу: это был простой сосновый гроб, слегка мазнутый водяной охрой и привязанный веревкою к телеге; в гробу лежало тело Бероевой, а на крышке его помещался третий седок — тюремный инвалид с казенной книгой под м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 шепнул Гречка</w:t>
      </w:r>
      <w:r>
        <w:rPr>
          <w:rStyle w:val="FootnoteCharacters"/>
          <w:rStyle w:val="FootnoteAnchor"/>
          <w:rFonts w:cs="Times New Roman" w:ascii="Times New Roman" w:hAnsi="Times New Roman"/>
          <w:color w:val="auto"/>
          <w:sz w:val="20"/>
          <w:szCs w:val="20"/>
        </w:rPr>
        <w:footnoteReference w:id="25"/>
      </w:r>
      <w:r>
        <w:rPr>
          <w:rFonts w:cs="Times New Roman" w:ascii="Times New Roman" w:hAnsi="Times New Roman"/>
          <w:color w:val="auto"/>
          <w:sz w:val="20"/>
          <w:szCs w:val="20"/>
        </w:rPr>
        <w:t>, осторожно толкнув под бок Фомушку, когда ломовик поравнялся с первым питейным заведением, что стоит на кладбищенск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оропливо расплатись у стойки, приятели направились к кладбищу, издали следя за этим нехитрым погребальным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ат Фома, как привезут ее — пойди в притвор да гляди, куда поставят, — распорядился Гречка, — а мне оно не тово… — неровно признает селитра</w:t>
      </w:r>
      <w:r>
        <w:rPr>
          <w:rStyle w:val="FootnoteCharacters"/>
          <w:rStyle w:val="FootnoteAnchor"/>
          <w:rFonts w:cs="Times New Roman" w:ascii="Times New Roman" w:hAnsi="Times New Roman"/>
          <w:color w:val="auto"/>
          <w:sz w:val="20"/>
          <w:szCs w:val="20"/>
        </w:rPr>
        <w:footnoteReference w:id="26"/>
      </w:r>
      <w:r>
        <w:rPr>
          <w:rFonts w:cs="Times New Roman" w:ascii="Times New Roman" w:hAnsi="Times New Roman"/>
          <w:color w:val="auto"/>
          <w:sz w:val="20"/>
          <w:szCs w:val="20"/>
        </w:rPr>
        <w:t>, так уж для меня посуще будет меж могилками побродить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здно приволокли? — отнесся к приехавшим могильщик, который калякал со сторожем, закусывая печенкой, у съестной лавочки, обвешанной мховыми венками и крест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поздно»? Как, значитца, отпустили, так и приволокли. Не рысью же скакать к вам! — огрызнулся инвалид, слезая с гр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ко времени надо, чтобы покойник за обедню посп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посля вечерень похороните, ниш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сами, что опосля, да все же это непорядок: теперь надо для его отдельную яму копать, денег-то нам за таких покойников не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пес! От казны тридцать копеек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 копеек… Велики деньги! Да еще лается!.. Тащи его, что ли, в притвор-то — пущай погр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десь не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холодно, так там в тени постоит, у нас чего хочешь, того и просишь, — ихнему брату всяко удоблетворение есть. А кто покойник-то: мужик аль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а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прочем, что мужик, что баба — все одно покойник… А когда померл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ся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опять-таки не по времени! Больно уж рано привезли! Трех суток еще нет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щай у вас постоит, а нам не держать же у себ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нечто держать-стать?! Их тут и без того иной раз не знаешь, куда и поставить, — как куличей об христовой заутр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что ж толковать! Мертвый — все равно не живой ведь! — порешил инвалид. — Коли помер, значит, не встанет, днем ли раньше аль позже — все едино, в ту же землю закопа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роб внесли в притвор деревянной церкви, который примыкает к ней стеклянной галереей. Поставили на скамейку и заперли до вечерней. Инвалид получил из кладбищенской конторы расписку в приеме тела арестантки Юлии Николаевой Бероевой и поскакал с ломовиком в попутное «за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ом часу, после вечерен, священник отчитал литию, и двое могильщиков понесли на плечах гроб Бероевой на самый конец кладбища, в последний «разряд», где обыкновенно хоронится в общих могилах тот люд, за который не полагается особенной платы. В этом последнем разряде реже, чем в прочих, торчат намогильные кресты, зато ряды бугорков несравненно чаще. Тут лежат бобыли, умершие в больницах, нищие, арестанты и люди неизвестного имени и звания, подобранные полицией на улице, после скоропостижной смерти. «Больше все потрошеный народ, — говорят про них могильщики, намекая этим на медицинское вскрытие. — Дружный народ: вместе их заодно отпевают, вместе в одну яму и кладут — помяни, мол, господи, рабов твоих, имя же их там ве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кладбищенского забора была вырыта свежая и весьма неглубокая яма, на дно которой успела уже просочиться болотная вода. Когда гроб опустили и на крышку глухо и грузно бухнулась первая глыба сырой земли, за которой враздробь посыпались и застучали об дерево комья, мозг Бероевой пронизался подобием того ощущения, которое у живого человека называется страхом. Ей снова захотелось крикнуть, чтобы не зарывали ее, чтобы вечно оставили ее на земле, а не под нею, чтобы открыли крышку гроба; но глинистые глыбы и комья быстро валят одни за другими, удары их слышатся все глуше, потому что земля рухает уже на землю, а не на дерево гробовой крышки; но пока был слышен хоть кое-какой звук ее падения, Бероева все еще напрягала свой слух, жадно силясь доловить эти последние намеки надземной, живой жизни, сознавая, что каждая новая глыба могильной насыпи все больше и больше отделяет ее от этого покинутого мира. И когда земля перестала наконец падать в яму, зарытую женщину обуял наплыв новых грез и ощущений, вызванных, быть может, все тем же роковым вопросом: ну, что же, мол, теперь-то будет, когда все уже 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резится ей, будто она давно уже лежит в этой могиле, будто несколько дней, несколько недель, несколько месяцев прошло с тех пор, как ее зарыли, и лежит она себе, и слышит, как могильный червь непрестанно точит гробовые доски; как земляная мышь прогрызла в крышке маленькую норку и побежала по ее телу да в кожаный башмак засела и грызет подошву, желая полакомиться гнилою юфтою, как пауки по ее лицу — от бровей к губам и от губ к волосам — густые нити паутины заткали; как, наконец, корни каких-то трав и растений поросли сквозь щели гроба и мало-помалу опутывают ее своими усцами, впиваются в тело, заползают в уши, в ноздри, в рот… наконец, врастают во все это тело и втягивают в себя его питательные с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нова миновался кошмар, и снова наступает проблеск самого ужасного сознания. В щели гроба стала просачиваться понемногу болотная вода, которою было покрыто дно могилы, и охватила уже своею холодною сыростью спину мнимоумершей. Это уже были не грезы, а действительность. Когда же наконец сознание погребенной получило большую степень ясности, какую только может допустить это исключительное физическое состояние, Бероевой явилась самая ужасная мысль: «А что, если это не смерть, если я заживо похоронена?» На земле она считала себя мертвою, но под землею, когда слух ее не возмущали уже никакие звуки жизни, а сознание меж тем все-таки проявлялось, ей пришла в голову почти полная уверенность, что она жива, что это не более как летаргия. Бероева почувствовала весь ужас трагической мысли, что, быть может, ее скоро ждет пробуждение здесь, под землею, что она проснется, станет кричать о помощи, колотиться головой, руками и ногами в тесную крышку гроба — и на земле никто, никто не услышит и никогда не узнает про это. А быть может, ей суждено будет прожить таким образом не несколько мгновений, но несколько минут, прежде чем задохнуться от недостатка воздуха. О, если б можно было не просыпаться более, если б летаргия прямо перешла в настоящую смерть! А если уже суждено проснуться, то — господи! — пусть это пробуждение придет как можно позднее, пусть дольше и дольше длится летаргический сон! Инстинкт жизни под землею преобладал более даже, чем на земле. И от этой нечеловечески-ужасной мысли для погребенной снова наступил переход в обморочную бессозн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ильщики опускали и закапывали гроб, а в это самое время издали следили за ними два человека, которые, будто прогуливаясь, разбирали намогильные над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окончив свою работу, могильщики удалились, два человека, не изменяя своего фланерского вида, подошли к только что засыпанной могиле и в головах воткнули высохший сук, на одной ветви которого моталась привязанная тря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о хорошее, удобное… — тихо проговорил Гречка, вглядываясь в соседние кресты, чтобы получше заметить, где именно находится свежая могила, и внимательно озирая всю окружающую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то оно хорошо: тихо, далеко, сторожа, поди, чай, и не заглядывают сюда, — отозвался блаженный, — да одно только неладно: забор этот больно высок… Откуда перебираться станем? Подума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огляжу получше — может, и отыщем подходя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далеке от этого места перерезывала кладбище неглубокая канавка, вдоль по которой, в направлении к забору, тихо направились теперь двое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ге! Вот оно самое и есть! — самодовольно воскликнул Гречка, дойдя до самого забора, под которым канавка уходила за черту кладбища, в соседние огороды. В этом месте, между нижней линией забора и дном канавки, пространство, аршина в два ширины и около полутора высотою, было весьма слабо загорожено кое-как прилаженными до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то нам и надо! — ухмыльнулся Гречка. — Давнуть легонько плечом — оно и подастся. И в канаве-то сухо — лужицы совсем, брат, нету, — продолжал он, делая дальнейшую рекогносц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чит, что из воды сух выйдешь, знамение так показует, ты это так и понимай! — шутливо сообразил бла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райности не запачкаешься, — заметил Гр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это все единственно, что чисто, что нет, была бы душа моя чиста, а в теле чистоты н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ка ты, чистота! — перебил его сотоварищ. — Гляди сюда, ведь по ту сторону забора Сладкоедушкины огороды вы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ли?.. Да и в самом деле так! Вот любо-то! — ударил Фомушка об полу своей хламиды. — Вот удача-то!.. И возрадовался дух мой — значит, сила вышнего споспеш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ты от божества-то оставь — тут дело от луканьки пойдет, а ты с божеством некстати! — заметил ему Гр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ая причина в том, — продолжал Фомушка, — что ходить далеко не надо: прямо от Сладкоедушки и перелезем — чужие зеньки не заухлят</w:t>
      </w:r>
      <w:r>
        <w:rPr>
          <w:rStyle w:val="FootnoteCharacters"/>
          <w:rStyle w:val="FootnoteAnchor"/>
          <w:rFonts w:cs="Times New Roman" w:ascii="Times New Roman" w:hAnsi="Times New Roman"/>
          <w:color w:val="auto"/>
          <w:sz w:val="20"/>
          <w:szCs w:val="20"/>
        </w:rPr>
        <w:footnoteReference w:id="27"/>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 ней теперича и пошагаем, — порешил Гречка, выходя на дорожку, ведущую извилинами через все кладбище до самой церкви. — Баба знакомая, и в приюте отказу не будет, а там у нее, значит, и схоронимся до урочной поры.</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Гречка с Фомушкой удалились с кладбища.</w:t>
      </w:r>
    </w:p>
    <w:p>
      <w:pPr>
        <w:pStyle w:val="SubTitle1"/>
        <w:rPr>
          <w:rFonts w:ascii="Times New Roman" w:hAnsi="Times New Roman" w:cs="Times New Roman"/>
          <w:color w:val="auto"/>
          <w:sz w:val="20"/>
          <w:szCs w:val="20"/>
        </w:rPr>
      </w:pPr>
      <w:r>
        <w:rPr>
          <w:rFonts w:cs="Times New Roman" w:ascii="Times New Roman" w:hAnsi="Times New Roman"/>
          <w:b/>
          <w:bCs/>
          <w:color w:val="auto"/>
        </w:rPr>
        <w:t>Гробокоп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альней колокольни медленно потянулся в ночном воздухе тихий гул, по временам глухо относимый ветром в сторону, и эти удары колокола возвестили пол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грядками, украдучись, пробирались две человеческие тени, перерезывая огород в направлении к кладбищенскому заб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ирай к канавке!.. к канавке норови!.. — шепотом говорил задний, указывая из-за плеча передовому, в какую сторону держать ему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шагнув через несколько грядок, два спутника спустились на дно неглубокого рва и пошли вдоль него, стараясь как можно менее шлепать подошвами по вязковатой почве и не шурстеть в густой и высокой сорной траве. Этот путь привел их к забору, который пересекал канавку, уходившую из-под него на кладбище. Оба остановились. Фомушка хотел было уже сразу принапереть плечом, чтобы выдавить слабо прилаженную подзаборную загородку, но Гречка поспешно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куды-то лешего? — с шепотом сдвинул он брови. — Погоди… сперва послушать надо, не чуть ли там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йдя из канавы, он лег ничком на землю и, в глубоком молчании приложив ухо к почве, стал слушать. Прошло минуты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чуть, кажися… шагов ничьих нету, — промолвил он, поднявшись на ноги, и снова, спустясь в ров, приставил ухо к одной из широких щелей дощатой загор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ось эдак прислушаюсь… по земле не отдает, авось по ветру по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его дьявола слушать еще?! — с неудовольствием шепнул нетерпеливый Фом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су да шагов, значит… Ведь тут тоже могильщики чередуются — караулят: обход бывает, — пояснил Гречка, который в эту решительную минуту, в совершенную противоположность Фомушке, сделался вдруг необыкновенно сдержан, осмотрителен и осторожен, как будто вопреки своей старой и страстной мечте; но именно не что иное, как только страстная жажда осуществить вполне счастливо и без посторонней опасной помехи эту самую мечту заставила его теперь вести себя подобным образом: так игрок, ставя на последнюю карту последний рубль азартно проигранного состояния, осторожно ждет и выслеживает удачную та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 ветру не тянет… никого нет! — удостоверился наконец Гречка и осторожно, почти без звука стал медленно разбирать одна за другою дощечки канавочной загор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оход, во всю ширину канавки и в полтора аршина вышины, был готов совершенно. Тихо, с лопатами в руках, переползли на кладбище двое сотоварищей и еще тише, еще осторожнее, почти ползком, пошли по дну, круто согнувшись корпусом вперед, из предосторожности, чтобы на поверхности земли сторожевой глаз не мог случайно подметить движение двух человеческих фиг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а почти излишняя предосторожность: сторожам нечего караулить последнего разряда — их бдительность сосредоточивается далеко от этих мест, направляясь к ближайшим окрестностям кладбищенской церкви, где действительно может найтись существенная нажива для мошенников, которые имеют иногда обыкновение сбивать и спиливать с монументов бронзовые кресты и доски — товар, принимаемый от них на фунты в иных железных и меднокотельных лав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стояла одна из тех сыровато-теплых и совершенно черных ночей, которыми иногда отличается петербургский август, когда луна почти совсем не показывается на горизонте. Небо было заволокнуто сплошными облаками, и эти облака еще усиливали ту мглистую темноту, которая разливалась над землею. Понемногу теплый дождик начинал накрапывать медленными и редкими каплями. Все, по-видимому, благоприятствовало делу, задуманному Гр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около энтого места, надо искать, — промолвил он, вылезая из канавы. — Тут вот, налево… девять шагов в эту сторону… Кажись, кругом точно те самые кресты видать… ну, так: вот этот высокенький — он, почитай, около самой могилы должон стоять, — шептал Гречка, стараясь острым и зорким взглядом различить замеченные ранее признаки местности, окружающей могилу Бер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самое и есть, — подтвердил Фомушка, наткнувшись на предмет, служивший для них уже ближайшей прим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старая могила, на которой вместо земляной насыпи стоял вместе с крестом покрашенный когда-то желтой краской деревянный ящик аршина в два с половиной длины и в полтора шириною. Подобного рода убогие мавзолеи, долженствующие, по-видимому, изображать собою высокие каменные гробницы с барельефами (кои суть принадлежность более богатых разрядов), встречаются довольно часто на петербургских кладбищах, и особенно в последних разрядах Митрофаниевского. Время сбросило погнившие доски, служившие крышкой тому скромному мавзолею, на который наткнулся теперь Фомушка, так что он и в самом деле представлялся открытым ящиком в аршин глубины, что, между прочим, при давешнем осмотре тоже не было упущено из виду обоими товар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самое и есть! — повторил блаженный. — Теперича, значит, четыре шага влево и гот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 откликнулся Гречка. — Вот она здесь!.. И хворостинка наша в головах не тронута… Постой-ка, брат, приметинку пощупаю… Ну, так!.. и приметинка вона мо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ерно! — заключил Фомушка. — Слава те,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анафема! Ведь сказано: в эком деле не поминать его! — давнул его за руку суеверный Гречка. — Черти́ скорей лопатой круг около могилы: зачура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поте, которым произносил он эти слова, было необыкновенно много той всепреклоняющей, повелительной энергии, которая вызывает безусловную покорность, и потому Фомушка, без рассуждений, тотчас же исполнил приказание Гр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р меня!.. Чур меня! — шептал меж тем этот последний, оборачиваясь на все четыр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брат… — с легким содроганием сорвалось с языка Фом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косился на него со злобою и только презрительно х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пай вот тут, рядом со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ые лопаты разом врезались в землю — и сырой глинистый ком глухо бухнулся и откатился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первом звуке Гречка невольно вздрогнул и еще усерднее приналег на лопату. Оба приятеля переживали не совсем обыкновенные мгновения. Суеверный, свинцово-давящий страх помимо их воли закрадывался в душу, в груди захватывало дух, и кровь напирала в височные жилы, а сердце то замирало, то вдруг начинало колотиться усиленными биениями. Осторожная, бесшумная работа шла среди глубокой тишины — ни слова не было уронено больше, только оба трудно и перерывчато д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далеке послышалось что-то неясное, как будто похожее на шаг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сильно вздрогнули, инстинктивно остановились и, напрягая ухо, пристально взгляну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Где-то вдали цепная собака хрипит и заливается. Ветер на минуту слегка потянул по верхушкам кладбищенской рощи, обвеяв чем-то страшливым и холодненьким обоих гробокопателей. Прислушиваются — ничего не слыхать; только редкие капли неровно перепадают, шлепаясь на пыльные листья лопушник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нова стали копать, копать и слушать — чутко, напряженно, чтобы не проронить ни вблизи, ни вдали ни единого звука.</w:t>
      </w:r>
    </w:p>
    <w:p>
      <w:pPr>
        <w:pStyle w:val="Poem"/>
        <w:rPr>
          <w:rFonts w:ascii="Times New Roman" w:hAnsi="Times New Roman" w:cs="Times New Roman"/>
          <w:color w:val="auto"/>
          <w:sz w:val="20"/>
          <w:szCs w:val="20"/>
        </w:rPr>
      </w:pPr>
      <w:r>
        <w:rPr>
          <w:rFonts w:cs="Times New Roman" w:ascii="Times New Roman" w:hAnsi="Times New Roman"/>
          <w:color w:val="auto"/>
        </w:rPr>
        <w:t>Ах, ты степь моя, степь моздокская,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ослышалось позади них, словно бы из кладбищенской р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ход!.. Хоронись живее! — чуть слышно вымолвил Гречка, перестав работать. — С лопатой хоро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уда же?.. Наземь, что ли, ни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ю!.. да тише ты!.. Полезай в ящик да ложись боком, чтобы обоим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сторожно, без малейшего шума опустились они с лопатами и легли на дно соседнего деревянного намог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тянувший «моздокскую степь», меж тем раздавался все ближе. Вот и шаги уже слышны — шаги смешанные, как будто два человека идут. Ближе и ближе — через минуту, гляди, поравняются с укрывшимися гробокопа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шагах в пяти от ящика послышалось сдержанное рычание большого п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ашка! — обозвал голос, напевавший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продолжал озабоченно рыскать меж могилами и глухо ры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решешь, ну, чего брешешь-то?.. Эка, дурень собака! Брешет себе зря. Совсем дурень… Ну, что ты там слышишь?.. Полк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рат, ты его не обидь, — послышался в ответ другой голос. — Он у нас справедливый пес. Это он, верно, хорька слышит, — хорек тут завелся где-то: намедни-с у отца дьякона цыпленка утащил. Я третёва дни, как могилу копал, видел его, как он по траве побег. А Полкашку не обидь: он свою правилу собачью знает — он, э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азурики где забрам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ут мазурики, чего им тут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че же пошари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для че не пош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гильщики, разойдясь один с другим, свернули с тропинки, побродили между крестами. Один даже мимо ящика прошел, мурлыча себе под нос все ту же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ту!.. Да и Полкаша побег себе! — крикнул издали другой, и через минуту оба уд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речки отлегло от сердца: будь немножко почутче нюх у Полкашки да караульщики посмышленее и поретивее — и вся заветная мечта его развеялась бы дымом. Правда, он бы не дешево расстался с нею: он уже решил, что в случае накрытия — сразу бить насмерть обоих; но… как знать чужую неизвестную силу? Пожалуй что и его скрутили, и тогда — прости-прощай навеки фармазонский ру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ь моздокская» меж тем совсем уже затерялась вдали за деревьями; но не прежде, как только вполне убедившись, что опасность миновала совершенно, решился Гречка выползти из намог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лопаты вонзились в землю — работа закипела теперь еще решительней, еще энергичнее прежнего, и вскоре железо ударило о крышку гроба, а минут через пять она вся обна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робокопателей при виде вырытого гроба повеяло легким холодком нервного треп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крой крышку-то, запусти маленькую лопату под нее, — шепотом пролепетал бла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янные заклепки заскрипели под напором железа, и крышка соско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Гречки и Фомушки вверх неподвижным лицом, обрамленная белым холщовым саваном, лежала мертвая женщина в арестантском капоте. У обоих крупными каплями проступил холодный пот на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деньги-то?.. Не слыхать что-то, — чуть слышно бормотал Фомушка, шаря по трупу своей трепещущей рук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прыток, — с худо скрытою злостью прошипел Гречка, отстраняя прочь от тела руку блаженного, из боязни, чтобы тот первый не нашел как-нибудь заветного рубля. — Больно прыток!.. Забыл, что дядя Жиган сказывал? Исперва надо надругательство над нею сотворить, а потом уже деньги-то сами объя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ого там еще надругательства? — шепотом огрызнулся Фомушка. — Дал ей тумака доброго — и вся недолга! Вот те и надругательств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одыми-ка ее! — приказал Гречка тоном, не допускавшим прекосл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ушка взял покойницу за плечи и, придерживая рукою, посадил в гробу. При этом движении руки ее тихо опустились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ец ты мой, — с некоторым ужасом изумился блаженный, — да она мягкая, не закоченевшая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куй, баба! Мерещится! — отозвался Гречка, хотя сам очень хорошо заметил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невольный ужас мешался в нем с чувством, которое говорило: минута еще — и ты достиг, и ты счастливый человек! — и потому он силился подавить в себе этот суеверный страх, но нервы плохо покорялись усилиям воли и ходуном ходили, тряся его как в лихор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чувствовал он, что настала решительная, роковая минута. Глаза его налились кровью, грудь высоко и тяжело вздымалась, а лицо было бледно почти так же, как лицо покойницы. Закусив губу и задержав дыхание, он сквозь зубы тихо простонал блаженному: «Держи!» — и, сильно развернувшись, с ругательством наотмашь ударил ее в грудь ладонью. В эту минуту раздался короткий и слабый крик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окопатели шарахнулись в сторону — и труп упал навзничь, но в ту же минуту, с усилием и очень слабым стоном, в гробу поднялась и села в прежнее положение жив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ушка с Гречкой, не слыша ног под собой от великого ужаса, инстинктивно упали на корячки и поползли, не смея обернуться на раскрытую могилу и не в силах будучи закричать, потому что от леденящего страха мгновенно потерялся голос, как теряется он иногда в тяжелом сонном кошмар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Проползя несколько саженей, Гречка поднялся на ноги, а вслед за ним стал и Фомушка: в эту минуту, после первого поражающего потрясения, у них едва-едва мелькнули слабые проблески сознанья, и потому оба, под неодолимым обаянием дико-суеверного страха, без оглядки пустились бежать с кладбища. Инстинкт самосохранения и этот бледный луч сознания вели их к той же самой лазейке, с помощью которой удалось им, за час перед этим, пробраться сюда; и теперь, спотыкаясь о кресты и могилы и падая на каждом шагу, дотащились они кое-как до разобранной канавочной загородки и прытко пустились наперекоски, через огородные грядки, к избе Устиньи Самсоновны.</w:t>
      </w:r>
    </w:p>
    <w:p>
      <w:pPr>
        <w:pStyle w:val="SubTitle1"/>
        <w:rPr>
          <w:rFonts w:ascii="Times New Roman" w:hAnsi="Times New Roman" w:cs="Times New Roman"/>
          <w:color w:val="auto"/>
          <w:sz w:val="20"/>
          <w:szCs w:val="20"/>
        </w:rPr>
      </w:pPr>
      <w:r>
        <w:rPr>
          <w:rFonts w:cs="Times New Roman" w:ascii="Times New Roman" w:hAnsi="Times New Roman"/>
          <w:b/>
          <w:bCs/>
          <w:color w:val="auto"/>
        </w:rPr>
        <w:t>Спа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государи мои милостивые, исперва от духа уразуметь, — сидя за пряжей, наставительно калякала хлыстовка с двумя своими гостьми — Ковровым и Каллашем, тогда как Бодлевский с Катцелем работали в подызбище, а эти — между делом — вышли наверх поглотать воздуха, не пропитанного лабораторными запахами. Устинья Самсоновна каждый раз норовила не упустить малейшего случая и повода потолковать о вере с кем-либо из этих гостей, в надежде, что авось кто-нибудь из них, убежденный ее речами, обратится в веру правую, за что она паки и паки сподобится благодати вышнего. — Надо от духа поучаться и ходить по духу и веровать токмо по духу: как тебя дух божий в откровении вразумит, так ты и ходи, так и верь, — говорила хлыстовка. — Вот когда наша вера истинная стала шириться по земле, тогда на Москве сидел царь Алексий со своим антихристом Никоном, и повелел он Христа нашего батюшку Ивана Тимофеича изымать с сорока учениками, для того чтобы они веру правую не ширили. Пытали их много, а батюшке Иван Тимофеевичу дали столько батожья, сколько всем ученикам его вкупе, однако ж не выпытали от них, какая такая наша вера есть. Исперва в Москве сам антихрист допросы чинил им, а потом сдали их, наших батюшек-страстотерпцев, на житный двор к гонителю египетскому, князю Одоевскому, и тот гонитель очинно ревнив был пытать Иван Тимофеевича: жег его малым огнем, на железный прут повесимши, потом палил и на больших кострищах, и на лобном месте пытал, и затем уже распяли его на стене у Спасских ворот. В Москве-то бывали вы, государи мои? — спросила обоих Устинья Самсо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лось, — подтвердил ей Ко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пасские ворота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вот, как идти-то в Кремль, по левой стороне, где ныне часовня-то поставлена, тут его и распинали. Я к тому это и говорю, — продолжала хлыстовка, — что значит дух-то! Чего-чего не перенесешь, коли дух божий крепок в тебе, потому и завет у нас такой: аще победити и спастися хочешь, имай, первее всего, дух божий и веру в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с ним потом-то было? — спросил Калл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много с ним всякого было! — махнула хлыстовка. — Когда испустил-то он дух, то от стражи было ему с креста снятие, а в пятницу похоронили его на лобном месте, в могиле с каменными сводами, а с субботы на воскресение он, наш батюшка, при свидетелях воскрес и явился ученикам своим в Пахре. И тут снова был взят, и пытку чинили ему жестокую и вторительно распяли на тыем самом месте у Спасских ворот. И содрали с него кожу вживе, но едина от учениц его покрыла батюшку простынею белою, и простыня та дала ему новую кожу. Поэтому мужики наши хлыстовские, в воспоминание его, и носят белые рубахи, а в раденьях «знамена» мы имеем — полотенца алибо платы такие полотняные. И потом снова воскрес наш батюшка и начал проповедовать, а учеников ему, с этого второго воскресения, прибавилось видимо-невидимо. И когда в третий раз изыскали и обрекли на мучения — в те поры царица брюхата была и родами мучилась: никак не могла разродиться. И было ей тут пророчество, что тогда только разродится она благополучно сыном царевичем Петром, когда ослобонят Ивана Тимофеевича. Тут его и ослобонили, и стал он явно жить в Москве на покое, проповедуя веру правую тридцать лет; а дом, где жил, доселе цел и нерушен стоит и промеж божьих людей «Новым Юрусалимом» нариц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рассказ ее был прерван топотом неровных, торопливых шагов, который послышался на крылечке, словно бы туда прытко вбежали два человека. Раздался нетерпеливый, тревожный стук в наруж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ов и Каллаш</w:t>
      </w:r>
      <w:r>
        <w:rPr>
          <w:rStyle w:val="FootnoteCharacters"/>
          <w:rStyle w:val="FootnoteAnchor"/>
          <w:rFonts w:cs="Times New Roman" w:ascii="Times New Roman" w:hAnsi="Times New Roman"/>
          <w:color w:val="auto"/>
          <w:sz w:val="20"/>
          <w:szCs w:val="20"/>
        </w:rPr>
        <w:footnoteReference w:id="28"/>
      </w:r>
      <w:r>
        <w:rPr>
          <w:rFonts w:cs="Times New Roman" w:ascii="Times New Roman" w:hAnsi="Times New Roman"/>
          <w:color w:val="auto"/>
          <w:sz w:val="20"/>
          <w:szCs w:val="20"/>
        </w:rPr>
        <w:t xml:space="preserve"> в недоумении вскочили с места, причем первый опустил свою руку в карман, где у него имелся наготове маленький карманный револьвер, который он постоянно брал с собою, отправляясь в загородную лабора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Исусе!.. Кто там? — встала из-за пряжи хозяйка, встревоженная этим шумом в такую позднюю 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ец Паисий взял свечу и пошел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окл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я… пустите, — отвечал перепуганный, задыхающийся голос Фом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иста ради, впустите скорее… Беда! — с отчаянием воскликнул он, стучась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томкнул защелку — ив комнату влетели ошалелые гробокопатели. Лица их были в кровь исцарапаны, одежда перервана и перепачкана землею, а сами они до того дрожали и казались перепуганными, что Ковров с Каллашем поневоле отступили назад, изумленные этим неожиданным поя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ушка и Гречка, с трудом переводя дух, стояли посредине комнаты и все еще не могли прийти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здесь? — подошел Каллаш к блаженному. — Что случилось? с кем ты?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 а… батюшка, страшно… — с усилием выговорил дрожащий Фом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иция здесь? Накрыла вас или гнался за вами кт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окойник гнался… на кладбище… из гроба… — говорил блаженный, почти бессознательно давая свои от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и пьяны, — заметил Ковров, переухмыльнувшись с гра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бы пьяны — не были бы так перепуг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носило вас на кладбище? — снова приступил последний к Фом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рмазонские деньги… на ей зашиты… могилу раскопали… — без смыслу лепетал блаженный, страшливо озираясь во вс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илу раскопали?.. — озабоченно сдвинув брови, повторил вслед за ним Каллаш. — Э-э!.. Шутки-то выходят плохие!.. Послушай, — отозвал он в сторону Коврова, — этот дурак мелет чепуху какую-то, но очевидно одно: оба страшно перепуганы и один обмолвился, что могилу раскопали. Это-то и есть причина па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 — спросил Ко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скверно. Разрытую могилу завтра же могут найти, — принялся Каллаш развивать свою мысль, — поднимется следствие, розыски, обыски, «как да что», а до хлыстовской избы полиции нетрудно будет добраться: ведь по соседству стоит.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ов кивнул головой и озабоченно закрутил свой великолепный 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зрывали могилу? Зачем? Для чего это? — наступили оба на Фом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чка меж тем успел уже прийти в себя, а с возвратом полного сознания ему тотчас же явилась в голову суеверная мысль, что это, должно быть, вражья сила подшутила над ними, и потому, желая предупредить Фомушку, чтобы тот не давал ответа, он толкнул его в локоть. Но это движение не скрылось от Ков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 да это, кажись, мой старый знакомый!.. — протянул он, пристально вглядываясь в физиономию Гречки. — Помнится, будто встречал когда-то. Ты зачем толк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ерещится, что ли? — дерзко ответил Гречка. — Вольно ему сдуру молоть ерунд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были? Отвечай мне! — начальнически и в упор приступил к нему Серг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ам-то что, где бы мы ни были? Чего ле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это последовал истинно командирский удар по 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чка отшатнулся в сторону и упал на лавку, но в ту ж минуту, поднявшись на ноги, хотел было броситься на Коврова, как вдруг, в ответ на это движение, увидел он ловко приставленный к своей груди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пятило назад: он живо вспомнил былые времена и лихого капитана золотой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ов меж тем не отставал от него со своим пист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 мерзавец, где вы были и что вы делали, или сейчас же, как собаку, положу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ваше… ваше сиятельство!.. Простите, Христа ради! — пробормотал оробелый Гречка, ибо вспомнил, по старым опытам и слухам, что с этим барином вообще шутки плохие, особенно когда в переносицу зловеще смотрит пистолетное д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прашиваю, виноват ли ты, а мне нужно знать, где вы были и что делали — понимаешь? — с расстановками над каждым словом возразил Сергей Антонович, нещадно теребя его за ухо, словно мальчишку-шко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ваше сиятельство… на кладбище были, — пролепетал Гречка, окончательно потерявшись от столь неожиданного и столь бесцеремонного отношения к своей осо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были на кладбище? — настойчиво наступил на него Ков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рмазонских денег и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их и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койнице… на арестантке одной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азрыли для этого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ы, ваше сия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пойдемте зарывать ее, — сказал Ковров тем спокойно-сознательным тоном, который не допускает воз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подпольной компании было необходимо нужно, чтобы могила была зарыта, потому что иначе и в самом деле мог бы произойти весьма невыгодный оборот для их предприятия вследствие непременных обысков полиции. Надо было немедленно же уничтожить все следы преступления двух гробокоп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сиятельство… ослобоните! Христа ради!.. Не могим вернуться на кладбище! — взмолился Фомушка. — Покойница ведь живая… стонала… сидела в гробу… сам видел сво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еще одно новое открытие для Каллаша и Коврова; теперь, стало быть, необходимо нужно было пришибить насмерть либо спасти мнимую покой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ов мигом накинул свой плед, захватил маленький потайной фонарик и вышел из горницы вместе с Фомушкой и Гр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спрекословно заставил их идти с помощью того же самого убедительного аргумента, который за минуту перед сим развязывал язык гробокоп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окой тишине, не нарушаемой ни единым словом, осторожно пробрались они прежним путем на кладбище, и Гречка, весь дрожа от волнения и страха, снова нашел в темноте разрытую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транно: гроб раскрыт, но никого в нем нет — один только саван лежит, брошенный в двух шагах от кр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ов еще круче закусил свой ус и озабоченно сдвинул брови. Что тут делать теперь? Ясно, что мнимоумершая выползла из гроба, но где искать ее по кладбищу, в какую сторону направиться? Да и когда тут искать, если каждая минута дорога, если для собственной безопасности нужно было как можно скорее уничтожить все признаки раскопанной могилы. Поиски, во всяком случае, отняли бы время. Из двух зол надо выбирать меньшее, а если мнимоумершую найдут завтра где-нибудь на кладбище живою или мертвою, это все-таки менее опасно, чем разрытая могила: там еще вопрос темный, там еще могут быть какие-нибудь сомнения, недоразумения, а здесь — эта разрытая могила, и в ней — свидетель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ов прислушался, пригляделся в темноту — напрасно: не различишь никакого признака, да и не слыхать ни шороха, ни стона, — мешкать был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ребята, крышку — и снова на гроб ее, — шепотом распорядился он, не выпуская из руки револьвера, который держал все время наготове, так что те поневоле повин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о, ваше сия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закапывай гроб хорошенько! Где лопаты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отки бросил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ери дружнее! Да живо у меня, мерза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трашно, ваше сиятельство… руки словно в лихорадке… приняться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ап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з дальних разговоров он весьма убедительно приставил дуло к лбу Фом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решительный маневр, в особенности после стольких потрясающих ощущений, которые немного обессилили в обоих гробокопателях твердость и способность самостоятельно действовать своей силой и соображать своим рассудком, — такой маневр, говорим мы, произвел свое решительное действие: они опустили накрытый гроб в могилу и проворно стали закап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и землю живее! Живее, канальи! — энергическим шепотом поощрял Сергей Антонович. — За работу по пятирублевке полу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инут в пять могила быстро была засыпана в присутствии Коврова, лично наблюдавшего за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возвращались прежним путем, вдоль канавки, как вдруг, шагах в пяти, послышался слабый, болезненный 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мушка с Гречкой так и обмерли в уж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ни с места! — громко приказал им Ковров и осторожно выполз из канавы, по тому направлению, откуда послышался 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пройдя пять-шесть шагов, он наткнулся на что-то живое. Это была женщина, почти в беспамятстве, и по ее полулежачему положению можно было предположить, что она перед тем ползла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ов на мгновение отодвинул щиток потайного фонарика, и первое, что бросилось ему в глаза, — это арестантский капот. Лица он не успел разглядеть, потому что оставить свет еще на несколько секунд было бы не совсем безопасно. Что ж теперь делать с нею? Пришибить? Поздно: могила уже зарыта. Оставить на кладбище? Нельзя: этот арестантский капот мешает. Он при следствии, пожалуй, все дело выдаст и, быть может, поведет к черт знает какой кутерьме! Что же делать, однако, с этой женщиной? Время не терпит: надо самим как можно скорее уходить с кладбища. Остается одно только средство: была не была — взять ее с собою! Если она за ночь умрет — можно будет снять с нее этот предательский капот, переодеть в другую одежину и тайно вывезти да бросить за чертой города, в стане, на каком-нибудь пустыре, а если поправится, если выздоровеет, то сама арестантка, стало быть, не выдаст никого и ничего, а будет рада, что из гроба вынули да от тюрьмы сп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ов торопливо спустился в канавку и приказал Фомушке с Гречкой идти за собою. Он постлал по земле свой плед, завернул с головой найденную женщину и велел им 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дрожали как осиновые листья и не решались взяться за страшную для них н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ы! — презрительно отнесся к ним Сергей Антонович. — Не видите разве, это — живая женщина? Ее в обмороке схоронили! Ты неси лопаты и фонарь, — приказал он Фомушке, — и ступай вперед, а ты бери ее з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месте с этим осторожно поднял за плечи завернутую женщину, и вдвоем понесли ее с кладбища, к подзаборной лазейке. Хотя обоих гробокопателей все еще мучило чувство суеверного страха, однако, видя такое хладнокровие и энергию со стороны Коврова, они приободрились несколько, предполагая, что, верно, и в самом деле это живая женщина, потому нечистая сила с мертвечиной не так бы проявил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лагополучно возвратились в избу Устиньи Самсон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ов приказал внести в горницу найденную женщину, а сам, не теряя минуты, прямо спустился в подызбище и позвал Катц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развернул плед, наклонился, чтобы рассмотреть ее лицо, и вдруг быстро отшатнулся в сторону, очевидно, под влиянием какого-то невольно поразившего его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Да это она!.. — прошептал он в смущ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ер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оева?! — изумленно повторили Ковров и Каллаш, в свою очередь нагибаясь к ее лицу, чтобы удостовериться, точно ли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ергея Антоновича не осталось более сомнения в этом: он еще прежде знавал Бероеву, она как-то необыкновенно нравилась ему, как красивая женщина, — а он боготворил красивых женщин. Он знал и ее, и ее мужа, встречавшись с ними у Шиншеева, и вдобавок ему очень хорошо была известна настоящая история ее с Шадурским и судьба, постигшая эту женщину, и теперь, заглянув в это истомленное страданием лицо, окончательно удостоверился, что перед ним действительно лежит Бер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надо спасти, непременно спасти! Слышите, Катцель, не-пре-менно! — с одушевлением и решительно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уда же мы с нею денемся? — возразил Бодл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Она нам будет мешать, она может выдат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ов оглядел его с нескрываемым презрением и тихо, отчетливо промолв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айте вы нас, любезный друг! А она — женщина, обязанная нам спасением жизни, арестантка, приговоренная в Сибирь, — она нас не выдаст, лишь бы вы не проболтались в нежную минуту вашей княгине Шаду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длевский вспыхнул от негодования, однако молчал и ушел в подызбище, не принимая более никакого участия в происходя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оева лежала на лавке, по-прежнему закутанная в плед Ков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рат, как же ты так плошаешь! — с укором заметил он Катцелю и обратился к хлыстовке: — Матушка Устинья! В бога ты вер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ой-то, мой батюшка, еще не верить-то! Верую! Хрестьяне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ли?.. Ну, коли «хрестьяне», так и поступай же по-християнски! Постель-то у тебя мяг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гкая, батюшка, пуховичок ништо,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ховичок хороший, а больного человека на голой лавке допускаешь лежать! Эх ты, «верую»! Уступи, что ли, Христа ради, постель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мой батюшка, бери. Христос с тобой! Я рада. Болящего, сказано, пос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же! Так вот и походи за нею, пока выздоров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абевшую Бероеву перенесли в другую горенку на постель Устиньи Самсоновны. Старуха раздела и укутала ее в теплое одеяло. Ковров меж тем озабоченно ходил по смежной гор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третьего дня на Конную вывозили — я случайно прочел в «Полицейских», — шепотом заметил граф Калл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озвался доктор. — О, теперь я понимаю: это была летаргия от нервного потрясения. Субъект для меня весьма интересный — поштудирую, — заключил он, потирая от удовольствия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завцы… негодяи… барчонок… — шептал меж тем про себя Сергей Антонович, хмуро сжимая брови от какой-то неприятной мысли, и вдруг круто подошел к Катцелю. — Слушай, — начал он ему совершенно серьезно и строго. — Эта женщина всеми своими несчастиями главнейшим образом обязана тебе. Ты ее убил, ты же и воскресишь ее. Ступай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тцель и без того уже засуетился над изысканием первых пособий: приказал Устинье нагреть самовар, спустился в подызбище и вытащил оттуда баночку спирту да бутылку лаф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ам, ребята, спасибо за то, что отрыли! — неожиданно обратился Ковров к Фомушке и Гречке, которые почтительно стояли у дверей. Бывший капитан золотой роты нагнал-таки на них порядочного страху. — Вот вам обещанная водка! — продолжал он, кидая им два империала. — А теперь скажите-ка мне, каких это фармазонских денег искал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разменного рубля, ваше сиятельство, — поведал Фомушка-бла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ни! — покачав головою, улыбнулся Сергей Антонович. — Тебе бы, собачий сын, о разменных рублях следовало думать, а ты черт знает о какой чеп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шен человек, ваше сиятельство, и плоть моя немощная, — с покаянным сокрушением вздохнул бла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жись, будешь человек годящий, — обратился Ковров к Фомкину товарищу. — Хочешь на меня работать? Внакладе не останешься, лучше всяких фармазонских денег будет. Согласен,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ы стараться, ваше сиятельство! — охотно согласился Гречка, который, впрочем, в глубине души своей подумал: «А все же, черт возьми, надо раздобыться фармазонским рубли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его смутно и больно щемило от не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ича с глаз долой! Ступайте дрыхнуть себе, — отпустил обоих Сергей Антонович и осторожно, на цыпочках отправился в комнату, где лежала Бероева. — В искусство ваше я верю, — шепотом обратился он к Катцелю, горячо сжимая его руку, — и… если вы — человек, умоляю вас, спасите ее: у нее дети ведь!.. А нас она, поверьте, не выдаст. За это уж я 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улыбнулся, кивнул головой и, ответно пожав руку Коврова, опять наклонился над больною, принявшись за свои скудные наличные средства помощи: для него она, больше чем прежде, представляла теперь любопытный в научном отношении субъект, и поэтому он с великой охотой готов был упорно истощать над нею все усилия и все свое искус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опять войдя через час времени, спросил его Сергей Ант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Катцель самодовольно вытянулся и, вскинув на него торжествующий взгляд, промолвил тихо и внятно:</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20"/>
          <w:szCs w:val="20"/>
        </w:rPr>
        <w:t>— </w:t>
      </w:r>
      <w:r>
        <w:rPr>
          <w:rFonts w:cs="Times New Roman" w:ascii="Times New Roman" w:hAnsi="Times New Roman"/>
          <w:color w:val="auto"/>
          <w:sz w:val="20"/>
          <w:szCs w:val="20"/>
        </w:rPr>
        <w:t>Спасена!</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ИГОРЬ ГАМАЮНОВ, ВАЛЕРИЙ ЧИКОВ.</w:t>
      </w:r>
      <w:r>
        <w:rPr>
          <w:rFonts w:cs="Times New Roman" w:ascii="Times New Roman" w:hAnsi="Times New Roman"/>
          <w:color w:val="auto"/>
          <w:sz w:val="18"/>
          <w:szCs w:val="18"/>
        </w:rPr>
        <w:t xml:space="preserve"> «Я скажу вам всю правду…» (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НИКОЛАЙ ОГАНЕСОВ.</w:t>
      </w:r>
      <w:r>
        <w:rPr>
          <w:rFonts w:cs="Times New Roman" w:ascii="Times New Roman" w:hAnsi="Times New Roman"/>
          <w:color w:val="auto"/>
          <w:sz w:val="18"/>
          <w:szCs w:val="18"/>
        </w:rPr>
        <w:t xml:space="preserve"> Визит после полуночи (1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АНДРЕЙ МОЛЧАНОВ.</w:t>
      </w:r>
      <w:r>
        <w:rPr>
          <w:rFonts w:cs="Times New Roman" w:ascii="Times New Roman" w:hAnsi="Times New Roman"/>
          <w:color w:val="auto"/>
          <w:sz w:val="18"/>
          <w:szCs w:val="18"/>
        </w:rPr>
        <w:t xml:space="preserve"> Кто ответит? (4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БОРИС РУДЕНКО.</w:t>
      </w:r>
      <w:r>
        <w:rPr>
          <w:rFonts w:cs="Times New Roman" w:ascii="Times New Roman" w:hAnsi="Times New Roman"/>
          <w:color w:val="auto"/>
          <w:sz w:val="18"/>
          <w:szCs w:val="18"/>
        </w:rPr>
        <w:t xml:space="preserve"> До весны еще далеко… (157)</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ИННА БУЛГАКОВА.</w:t>
      </w:r>
      <w:r>
        <w:rPr>
          <w:rFonts w:cs="Times New Roman" w:ascii="Times New Roman" w:hAnsi="Times New Roman"/>
          <w:color w:val="auto"/>
          <w:sz w:val="18"/>
          <w:szCs w:val="18"/>
        </w:rPr>
        <w:t xml:space="preserve"> Соня, бессонница, сон (237)</w:t>
      </w:r>
    </w:p>
    <w:p>
      <w:pPr>
        <w:pStyle w:val="Normal"/>
        <w:ind w:left="0" w:right="0" w:firstLine="432"/>
        <w:jc w:val="both"/>
        <w:rPr>
          <w:rFonts w:ascii="Times New Roman" w:hAnsi="Times New Roman" w:cs="Times New Roman"/>
          <w:i w:val="false"/>
          <w:i w:val="false"/>
          <w:iCs w:val="false"/>
          <w:color w:val="auto"/>
          <w:sz w:val="18"/>
          <w:szCs w:val="18"/>
        </w:rPr>
      </w:pPr>
      <w:r>
        <w:rPr>
          <w:rFonts w:cs="Times New Roman" w:ascii="Times New Roman" w:hAnsi="Times New Roman"/>
          <w:i/>
          <w:iCs/>
          <w:color w:val="auto"/>
          <w:sz w:val="18"/>
          <w:szCs w:val="18"/>
        </w:rPr>
        <w:t>ГЕЛИЙ РЯБОВ.</w:t>
      </w:r>
      <w:r>
        <w:rPr>
          <w:rFonts w:cs="Times New Roman" w:ascii="Times New Roman" w:hAnsi="Times New Roman"/>
          <w:color w:val="auto"/>
          <w:sz w:val="18"/>
          <w:szCs w:val="18"/>
        </w:rPr>
        <w:t xml:space="preserve"> </w:t>
      </w:r>
      <w:r>
        <w:rPr>
          <w:rFonts w:cs="Times New Roman" w:ascii="Times New Roman" w:hAnsi="Times New Roman"/>
          <w:color w:val="auto"/>
          <w:sz w:val="18"/>
          <w:szCs w:val="18"/>
          <w:lang w:val="en-US"/>
        </w:rPr>
        <w:t xml:space="preserve">Alter ego </w:t>
      </w:r>
      <w:r>
        <w:rPr>
          <w:rFonts w:cs="Times New Roman" w:ascii="Times New Roman" w:hAnsi="Times New Roman"/>
          <w:color w:val="auto"/>
          <w:sz w:val="18"/>
          <w:szCs w:val="18"/>
          <w:lang w:val="ru-RU"/>
        </w:rPr>
        <w:t>(</w:t>
      </w:r>
      <w:r>
        <w:rPr>
          <w:rFonts w:cs="Times New Roman" w:ascii="Times New Roman" w:hAnsi="Times New Roman"/>
          <w:color w:val="auto"/>
          <w:sz w:val="18"/>
          <w:szCs w:val="18"/>
        </w:rPr>
        <w:t>359)</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val="false"/>
          <w:iCs w:val="false"/>
          <w:color w:val="auto"/>
          <w:sz w:val="18"/>
          <w:szCs w:val="18"/>
        </w:rPr>
        <w:t>ИЗ ПРОШЛОГ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ВСЕВОЛОД КРЕСТОВСКИЙ.</w:t>
      </w:r>
      <w:r>
        <w:rPr>
          <w:rFonts w:cs="Times New Roman" w:ascii="Times New Roman" w:hAnsi="Times New Roman"/>
          <w:color w:val="auto"/>
          <w:sz w:val="18"/>
          <w:szCs w:val="18"/>
        </w:rPr>
        <w:t xml:space="preserve"> Петербургские трущобы </w:t>
      </w:r>
      <w:r>
        <w:rPr>
          <w:rFonts w:cs="Times New Roman" w:ascii="Times New Roman" w:hAnsi="Times New Roman"/>
          <w:i/>
          <w:iCs/>
          <w:color w:val="auto"/>
          <w:sz w:val="18"/>
          <w:szCs w:val="18"/>
        </w:rPr>
        <w:t>(главы из романа)</w:t>
      </w:r>
      <w:r>
        <w:rPr>
          <w:rFonts w:cs="Times New Roman" w:ascii="Times New Roman" w:hAnsi="Times New Roman"/>
          <w:color w:val="auto"/>
          <w:sz w:val="18"/>
          <w:szCs w:val="18"/>
        </w:rPr>
        <w:t xml:space="preserve"> (4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ставитель </w:t>
      </w:r>
      <w:r>
        <w:rPr>
          <w:rFonts w:cs="Times New Roman" w:ascii="Times New Roman" w:hAnsi="Times New Roman"/>
          <w:b/>
          <w:bCs/>
          <w:color w:val="auto"/>
          <w:sz w:val="18"/>
          <w:szCs w:val="18"/>
        </w:rPr>
        <w:t>Гелий Трофимович Ряб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ИМЕНЕМ ЗАКО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Сборник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В. В. БУЗЫЛЁ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М. К. ГУ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е редакторы </w:t>
      </w:r>
      <w:r>
        <w:rPr>
          <w:rFonts w:cs="Times New Roman" w:ascii="Times New Roman" w:hAnsi="Times New Roman"/>
          <w:i/>
          <w:iCs/>
          <w:color w:val="auto"/>
          <w:sz w:val="18"/>
          <w:szCs w:val="18"/>
        </w:rPr>
        <w:t>Н. Ю. ВЛАДИМИРОВА, Н. В. СИДОР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Л. И. ЖИРОНК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854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w:t>
      </w:r>
      <w:r>
        <w:rPr>
          <w:rFonts w:cs="Times New Roman" w:ascii="Times New Roman" w:hAnsi="Times New Roman"/>
          <w:color w:val="auto"/>
          <w:sz w:val="18"/>
          <w:szCs w:val="18"/>
          <w:lang w:val="en-US"/>
        </w:rPr>
        <w:t>05.</w:t>
      </w:r>
      <w:r>
        <w:rPr>
          <w:rFonts w:cs="Times New Roman" w:ascii="Times New Roman" w:hAnsi="Times New Roman"/>
          <w:color w:val="auto"/>
          <w:sz w:val="18"/>
          <w:szCs w:val="18"/>
          <w:lang w:val="ru-RU"/>
        </w:rPr>
        <w:t>06</w:t>
      </w:r>
      <w:r>
        <w:rPr>
          <w:rFonts w:cs="Times New Roman" w:ascii="Times New Roman" w:hAnsi="Times New Roman"/>
          <w:color w:val="auto"/>
          <w:sz w:val="18"/>
          <w:szCs w:val="18"/>
          <w:lang w:val="en-US"/>
        </w:rPr>
        <w:t>.</w:t>
      </w:r>
      <w:r>
        <w:rPr>
          <w:rFonts w:cs="Times New Roman" w:ascii="Times New Roman" w:hAnsi="Times New Roman"/>
          <w:color w:val="auto"/>
          <w:sz w:val="18"/>
          <w:szCs w:val="18"/>
          <w:lang w:val="ru-RU"/>
        </w:rPr>
        <w:t>91</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Подписано к печати 08.08.41. Формат 60Х90</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16</w:t>
      </w:r>
      <w:r>
        <w:rPr>
          <w:rFonts w:cs="Times New Roman" w:ascii="Times New Roman" w:hAnsi="Times New Roman"/>
          <w:color w:val="auto"/>
          <w:sz w:val="18"/>
          <w:szCs w:val="18"/>
        </w:rPr>
        <w:t>. Бумага офсетная. Гарнитура Таймс. Офсетная печать. Усл. печ. л. 30,0. Уч.-изд. л. 37,34. Тираж 200 000 экз</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2-й з-д 100 001—114 561 экз.). Заказ № 89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Дружбы народон издательство «Советский писатель», 121069, Москва, ул. Воровского, 11. Тульская типография, 300600, г. Тула. проспект Ленина, 109.</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Так в документе. — </w:t>
      </w:r>
      <w:r>
        <w:rPr>
          <w:rFonts w:cs="Times New Roman" w:ascii="Times New Roman" w:hAnsi="Times New Roman"/>
          <w:i/>
          <w:iCs/>
          <w:sz w:val="18"/>
          <w:szCs w:val="18"/>
        </w:rPr>
        <w:t>Авт.</w:t>
      </w:r>
    </w:p>
  </w:footnote>
  <w:footnote w:id="3">
    <w:p>
      <w:pPr>
        <w:pStyle w:val="Footnote"/>
        <w:rPr/>
      </w:pPr>
      <w:r>
        <w:rPr>
          <w:rStyle w:val="FootnoteCharacters"/>
        </w:rPr>
        <w:footnoteRef/>
      </w:r>
      <w:r>
        <w:rPr>
          <w:rFonts w:cs="Times New Roman" w:ascii="Times New Roman" w:hAnsi="Times New Roman"/>
          <w:sz w:val="18"/>
          <w:szCs w:val="18"/>
          <w:lang w:val="en-US"/>
        </w:rPr>
        <w:tab/>
        <w:t xml:space="preserve">Alter ego — </w:t>
      </w:r>
      <w:r>
        <w:rPr>
          <w:rFonts w:cs="Times New Roman" w:ascii="Times New Roman" w:hAnsi="Times New Roman"/>
          <w:sz w:val="18"/>
          <w:szCs w:val="18"/>
        </w:rPr>
        <w:t xml:space="preserve">другое я </w:t>
      </w:r>
      <w:r>
        <w:rPr>
          <w:rFonts w:cs="Times New Roman" w:ascii="Times New Roman" w:hAnsi="Times New Roman"/>
          <w:i/>
          <w:iCs/>
          <w:sz w:val="18"/>
          <w:szCs w:val="18"/>
        </w:rPr>
        <w:t>(лат.)</w:t>
      </w:r>
      <w:r>
        <w:rPr>
          <w:rFonts w:cs="Times New Roman" w:ascii="Times New Roman" w:hAnsi="Times New Roman"/>
          <w:sz w:val="18"/>
          <w:szCs w:val="18"/>
        </w:rPr>
        <w:t>.</w:t>
      </w:r>
    </w:p>
  </w:footnote>
  <w:footnote w:id="4">
    <w:p>
      <w:pPr>
        <w:pStyle w:val="Footnote"/>
        <w:rPr/>
      </w:pPr>
      <w:r>
        <w:rPr>
          <w:rStyle w:val="FootnoteCharacters"/>
        </w:rPr>
        <w:footnoteRef/>
      </w:r>
      <w:r>
        <w:rPr>
          <w:rFonts w:cs="Times New Roman" w:ascii="Times New Roman" w:hAnsi="Times New Roman"/>
          <w:sz w:val="18"/>
          <w:szCs w:val="18"/>
        </w:rPr>
        <w:tab/>
        <w:t>М. Горький «На дне».</w:t>
      </w:r>
    </w:p>
  </w:footnote>
  <w:footnote w:id="5">
    <w:p>
      <w:pPr>
        <w:pStyle w:val="Footnote"/>
        <w:rPr/>
      </w:pPr>
      <w:r>
        <w:rPr>
          <w:rStyle w:val="FootnoteCharacters"/>
        </w:rPr>
        <w:footnoteRef/>
      </w:r>
      <w:r>
        <w:rPr>
          <w:rFonts w:cs="Times New Roman" w:ascii="Times New Roman" w:hAnsi="Times New Roman"/>
          <w:i/>
          <w:iCs/>
          <w:sz w:val="18"/>
          <w:szCs w:val="18"/>
        </w:rPr>
        <w:tab/>
        <w:t>Рапид</w:t>
      </w:r>
      <w:r>
        <w:rPr>
          <w:rFonts w:cs="Times New Roman" w:ascii="Times New Roman" w:hAnsi="Times New Roman"/>
          <w:sz w:val="18"/>
          <w:szCs w:val="18"/>
        </w:rPr>
        <w:t> — особый метод киносъемки, в результате которого изображение на экране движется подчеркнуто медленно.</w:t>
      </w:r>
    </w:p>
  </w:footnote>
  <w:footnote w:id="6">
    <w:p>
      <w:pPr>
        <w:pStyle w:val="Footnote"/>
        <w:rPr/>
      </w:pPr>
      <w:r>
        <w:rPr>
          <w:rStyle w:val="FootnoteCharacters"/>
        </w:rPr>
        <w:footnoteRef/>
      </w:r>
      <w:r>
        <w:rPr>
          <w:rFonts w:cs="Times New Roman" w:ascii="Times New Roman" w:hAnsi="Times New Roman"/>
          <w:sz w:val="18"/>
          <w:szCs w:val="18"/>
        </w:rPr>
        <w:tab/>
        <w:t>Персональный компьютер.</w:t>
      </w:r>
    </w:p>
  </w:footnote>
  <w:footnote w:id="7">
    <w:p>
      <w:pPr>
        <w:pStyle w:val="Footnote"/>
        <w:rPr/>
      </w:pPr>
      <w:r>
        <w:rPr>
          <w:rStyle w:val="FootnoteCharacters"/>
        </w:rPr>
        <w:footnoteRef/>
      </w:r>
      <w:r>
        <w:rPr>
          <w:rFonts w:cs="Times New Roman" w:ascii="Times New Roman" w:hAnsi="Times New Roman"/>
          <w:sz w:val="18"/>
          <w:szCs w:val="18"/>
        </w:rPr>
        <w:tab/>
        <w:t>Ракетная установка.</w:t>
      </w:r>
    </w:p>
  </w:footnote>
  <w:footnote w:id="8">
    <w:p>
      <w:pPr>
        <w:pStyle w:val="Footnote"/>
        <w:rPr/>
      </w:pPr>
      <w:r>
        <w:rPr>
          <w:rStyle w:val="FootnoteCharacters"/>
        </w:rPr>
        <w:footnoteRef/>
      </w:r>
      <w:r>
        <w:rPr>
          <w:rFonts w:cs="Times New Roman" w:ascii="Times New Roman" w:hAnsi="Times New Roman"/>
          <w:sz w:val="18"/>
          <w:szCs w:val="18"/>
        </w:rPr>
        <w:tab/>
        <w:t>Возникла некая нравственно-этическая ситуация, когда герой как бы обязан принять определенные функции государства на себя — поскольку само государство не справляется с этими функциями (с точки зрения Хожанова).</w:t>
      </w:r>
    </w:p>
  </w:footnote>
  <w:footnote w:id="9">
    <w:p>
      <w:pPr>
        <w:pStyle w:val="Footnote"/>
        <w:rPr/>
      </w:pPr>
      <w:r>
        <w:rPr>
          <w:rStyle w:val="FootnoteCharacters"/>
        </w:rPr>
        <w:footnoteRef/>
      </w:r>
      <w:r>
        <w:rPr>
          <w:rFonts w:cs="Times New Roman" w:ascii="Times New Roman" w:hAnsi="Times New Roman"/>
          <w:sz w:val="18"/>
          <w:szCs w:val="18"/>
        </w:rPr>
        <w:tab/>
        <w:t>Печатаются в сокращении.</w:t>
      </w:r>
    </w:p>
  </w:footnote>
  <w:footnote w:id="10">
    <w:p>
      <w:pPr>
        <w:pStyle w:val="Footnote"/>
        <w:rPr/>
      </w:pPr>
      <w:r>
        <w:rPr>
          <w:rStyle w:val="FootnoteCharacters"/>
        </w:rPr>
        <w:footnoteRef/>
      </w:r>
      <w:r>
        <w:rPr>
          <w:rFonts w:cs="Times New Roman" w:ascii="Times New Roman" w:hAnsi="Times New Roman"/>
          <w:sz w:val="18"/>
          <w:szCs w:val="18"/>
        </w:rPr>
        <w:tab/>
        <w:t>…</w:t>
      </w:r>
      <w:r>
        <w:rPr>
          <w:rFonts w:cs="Times New Roman" w:ascii="Times New Roman" w:hAnsi="Times New Roman"/>
          <w:sz w:val="18"/>
          <w:szCs w:val="18"/>
        </w:rPr>
        <w:t xml:space="preserve">его задержали дела </w:t>
      </w:r>
      <w:r>
        <w:rPr>
          <w:rFonts w:cs="Times New Roman" w:ascii="Times New Roman" w:hAnsi="Times New Roman"/>
          <w:i/>
          <w:iCs/>
          <w:sz w:val="18"/>
          <w:szCs w:val="18"/>
        </w:rPr>
        <w:t>(франц.)</w:t>
      </w:r>
      <w:r>
        <w:rPr>
          <w:rFonts w:cs="Times New Roman" w:ascii="Times New Roman" w:hAnsi="Times New Roman"/>
          <w:sz w:val="18"/>
          <w:szCs w:val="18"/>
        </w:rPr>
        <w:t>.</w:t>
      </w:r>
    </w:p>
  </w:footnote>
  <w:footnote w:id="11">
    <w:p>
      <w:pPr>
        <w:pStyle w:val="Footnote"/>
        <w:rPr/>
      </w:pPr>
      <w:r>
        <w:rPr>
          <w:rStyle w:val="FootnoteCharacters"/>
        </w:rPr>
        <w:footnoteRef/>
      </w:r>
      <w:r>
        <w:rPr>
          <w:rFonts w:cs="Times New Roman" w:ascii="Times New Roman" w:hAnsi="Times New Roman"/>
          <w:sz w:val="18"/>
          <w:szCs w:val="18"/>
        </w:rPr>
        <w:tab/>
        <w:t xml:space="preserve">А в ожидании его мы поговорим, выпьем кофе, если вам угодно, сударыня! </w:t>
      </w:r>
      <w:r>
        <w:rPr>
          <w:rFonts w:cs="Times New Roman" w:ascii="Times New Roman" w:hAnsi="Times New Roman"/>
          <w:i/>
          <w:iCs/>
          <w:sz w:val="18"/>
          <w:szCs w:val="18"/>
        </w:rPr>
        <w:t>(франц.)</w:t>
      </w:r>
    </w:p>
  </w:footnote>
  <w:footnote w:id="12">
    <w:p>
      <w:pPr>
        <w:pStyle w:val="Footnote"/>
        <w:rPr/>
      </w:pPr>
      <w:r>
        <w:rPr>
          <w:rStyle w:val="FootnoteCharacters"/>
        </w:rPr>
        <w:footnoteRef/>
      </w:r>
      <w:r>
        <w:rPr>
          <w:rFonts w:cs="Times New Roman" w:ascii="Times New Roman" w:hAnsi="Times New Roman"/>
          <w:sz w:val="18"/>
          <w:szCs w:val="18"/>
        </w:rPr>
        <w:tab/>
        <w:t xml:space="preserve">Вы не откажетесь? </w:t>
      </w:r>
      <w:r>
        <w:rPr>
          <w:rFonts w:cs="Times New Roman" w:ascii="Times New Roman" w:hAnsi="Times New Roman"/>
          <w:i/>
          <w:iCs/>
          <w:sz w:val="18"/>
          <w:szCs w:val="18"/>
        </w:rPr>
        <w:t>(франц.)</w:t>
      </w:r>
    </w:p>
  </w:footnote>
  <w:footnote w:id="13">
    <w:p>
      <w:pPr>
        <w:pStyle w:val="Footnote"/>
        <w:rPr/>
      </w:pPr>
      <w:r>
        <w:rPr>
          <w:rStyle w:val="FootnoteCharacters"/>
        </w:rPr>
        <w:footnoteRef/>
      </w:r>
      <w:r>
        <w:rPr>
          <w:rFonts w:cs="Times New Roman" w:ascii="Times New Roman" w:hAnsi="Times New Roman"/>
          <w:sz w:val="18"/>
          <w:szCs w:val="18"/>
        </w:rPr>
        <w:tab/>
        <w:t>Генеральша фон-Шпильце — содержательница притона и весьма значительное лицо в петербургском уголовном мире.</w:t>
      </w:r>
    </w:p>
  </w:footnote>
  <w:footnote w:id="14">
    <w:p>
      <w:pPr>
        <w:pStyle w:val="Footnote"/>
        <w:rPr/>
      </w:pPr>
      <w:r>
        <w:rPr>
          <w:rStyle w:val="FootnoteCharacters"/>
        </w:rPr>
        <w:footnoteRef/>
      </w:r>
      <w:r>
        <w:rPr>
          <w:rFonts w:cs="Times New Roman" w:ascii="Times New Roman" w:hAnsi="Times New Roman"/>
          <w:sz w:val="18"/>
          <w:szCs w:val="18"/>
        </w:rPr>
        <w:tab/>
        <w:t xml:space="preserve">Он ничего не знает, будьте покойны </w:t>
      </w:r>
      <w:r>
        <w:rPr>
          <w:rFonts w:cs="Times New Roman" w:ascii="Times New Roman" w:hAnsi="Times New Roman"/>
          <w:i/>
          <w:iCs/>
          <w:sz w:val="18"/>
          <w:szCs w:val="18"/>
        </w:rPr>
        <w:t>(франц.)</w:t>
      </w:r>
      <w:r>
        <w:rPr>
          <w:rFonts w:cs="Times New Roman" w:ascii="Times New Roman" w:hAnsi="Times New Roman"/>
          <w:sz w:val="18"/>
          <w:szCs w:val="18"/>
        </w:rPr>
        <w:t>.</w:t>
      </w:r>
    </w:p>
  </w:footnote>
  <w:footnote w:id="15">
    <w:p>
      <w:pPr>
        <w:pStyle w:val="Footnote"/>
        <w:rPr/>
      </w:pPr>
      <w:r>
        <w:rPr>
          <w:rStyle w:val="FootnoteCharacters"/>
        </w:rPr>
        <w:footnoteRef/>
      </w:r>
      <w:r>
        <w:rPr>
          <w:rFonts w:cs="Times New Roman" w:ascii="Times New Roman" w:hAnsi="Times New Roman"/>
          <w:sz w:val="18"/>
          <w:szCs w:val="18"/>
        </w:rPr>
        <w:tab/>
        <w:t xml:space="preserve">Простите… я вас покину на один момент… Простите, сударыня! </w:t>
      </w:r>
      <w:r>
        <w:rPr>
          <w:rFonts w:cs="Times New Roman" w:ascii="Times New Roman" w:hAnsi="Times New Roman"/>
          <w:i/>
          <w:iCs/>
          <w:sz w:val="18"/>
          <w:szCs w:val="18"/>
        </w:rPr>
        <w:t>(франц.)</w:t>
      </w:r>
    </w:p>
  </w:footnote>
  <w:footnote w:id="16">
    <w:p>
      <w:pPr>
        <w:pStyle w:val="Footnote"/>
        <w:rPr/>
      </w:pPr>
      <w:r>
        <w:rPr>
          <w:rStyle w:val="FootnoteCharacters"/>
        </w:rPr>
        <w:footnoteRef/>
      </w:r>
      <w:r>
        <w:rPr>
          <w:rFonts w:cs="Times New Roman" w:ascii="Times New Roman" w:hAnsi="Times New Roman"/>
          <w:sz w:val="18"/>
          <w:szCs w:val="18"/>
        </w:rPr>
        <w:tab/>
        <w:t xml:space="preserve">Ну, что вы скажете, господин Катцель? </w:t>
      </w:r>
      <w:r>
        <w:rPr>
          <w:rFonts w:cs="Times New Roman" w:ascii="Times New Roman" w:hAnsi="Times New Roman"/>
          <w:i/>
          <w:iCs/>
          <w:sz w:val="18"/>
          <w:szCs w:val="18"/>
        </w:rPr>
        <w:t>(нем.)</w:t>
      </w:r>
    </w:p>
  </w:footnote>
  <w:footnote w:id="17">
    <w:p>
      <w:pPr>
        <w:pStyle w:val="Footnote"/>
        <w:rPr/>
      </w:pPr>
      <w:r>
        <w:rPr>
          <w:rStyle w:val="FootnoteCharacters"/>
        </w:rPr>
        <w:footnoteRef/>
      </w:r>
      <w:r>
        <w:rPr>
          <w:rFonts w:cs="Times New Roman" w:ascii="Times New Roman" w:hAnsi="Times New Roman"/>
          <w:sz w:val="18"/>
          <w:szCs w:val="18"/>
        </w:rPr>
        <w:tab/>
        <w:t xml:space="preserve">Очень хорошо, очень хорошо! </w:t>
      </w:r>
      <w:r>
        <w:rPr>
          <w:rFonts w:cs="Times New Roman" w:ascii="Times New Roman" w:hAnsi="Times New Roman"/>
          <w:i/>
          <w:iCs/>
          <w:sz w:val="18"/>
          <w:szCs w:val="18"/>
        </w:rPr>
        <w:t>(нем.)</w:t>
      </w:r>
    </w:p>
  </w:footnote>
  <w:footnote w:id="18">
    <w:p>
      <w:pPr>
        <w:pStyle w:val="Footnote"/>
        <w:rPr/>
      </w:pPr>
      <w:r>
        <w:rPr>
          <w:rStyle w:val="FootnoteCharacters"/>
        </w:rPr>
        <w:footnoteRef/>
      </w:r>
      <w:r>
        <w:rPr>
          <w:rFonts w:cs="Times New Roman" w:ascii="Times New Roman" w:hAnsi="Times New Roman"/>
          <w:sz w:val="18"/>
          <w:szCs w:val="18"/>
        </w:rPr>
        <w:tab/>
        <w:t xml:space="preserve">До свиданья! </w:t>
      </w:r>
      <w:r>
        <w:rPr>
          <w:rFonts w:cs="Times New Roman" w:ascii="Times New Roman" w:hAnsi="Times New Roman"/>
          <w:i/>
          <w:iCs/>
          <w:sz w:val="18"/>
          <w:szCs w:val="18"/>
        </w:rPr>
        <w:t>(нем.)</w:t>
      </w:r>
    </w:p>
  </w:footnote>
  <w:footnote w:id="19">
    <w:p>
      <w:pPr>
        <w:pStyle w:val="Footnote"/>
        <w:rPr/>
      </w:pPr>
      <w:r>
        <w:rPr>
          <w:rStyle w:val="FootnoteCharacters"/>
        </w:rPr>
        <w:footnoteRef/>
      </w:r>
      <w:r>
        <w:rPr>
          <w:rFonts w:cs="Times New Roman" w:ascii="Times New Roman" w:hAnsi="Times New Roman"/>
          <w:sz w:val="18"/>
          <w:szCs w:val="18"/>
        </w:rPr>
        <w:tab/>
        <w:t xml:space="preserve">Да, я думаю… </w:t>
      </w:r>
      <w:r>
        <w:rPr>
          <w:rFonts w:cs="Times New Roman" w:ascii="Times New Roman" w:hAnsi="Times New Roman"/>
          <w:i/>
          <w:iCs/>
          <w:sz w:val="18"/>
          <w:szCs w:val="18"/>
        </w:rPr>
        <w:t>(нем.)</w:t>
      </w:r>
    </w:p>
  </w:footnote>
  <w:footnote w:id="20">
    <w:p>
      <w:pPr>
        <w:pStyle w:val="Footnote"/>
        <w:rPr/>
      </w:pPr>
      <w:r>
        <w:rPr>
          <w:rStyle w:val="FootnoteCharacters"/>
        </w:rPr>
        <w:footnoteRef/>
      </w:r>
      <w:r>
        <w:rPr>
          <w:rFonts w:cs="Times New Roman" w:ascii="Times New Roman" w:hAnsi="Times New Roman"/>
          <w:sz w:val="18"/>
          <w:szCs w:val="18"/>
        </w:rPr>
        <w:tab/>
        <w:t xml:space="preserve">До свиданья! </w:t>
      </w:r>
      <w:r>
        <w:rPr>
          <w:rFonts w:cs="Times New Roman" w:ascii="Times New Roman" w:hAnsi="Times New Roman"/>
          <w:i/>
          <w:iCs/>
          <w:sz w:val="18"/>
          <w:szCs w:val="18"/>
        </w:rPr>
        <w:t>(нем.)</w:t>
      </w:r>
    </w:p>
  </w:footnote>
  <w:footnote w:id="21">
    <w:p>
      <w:pPr>
        <w:pStyle w:val="Footnote"/>
        <w:rPr/>
      </w:pPr>
      <w:r>
        <w:rPr>
          <w:rStyle w:val="FootnoteCharacters"/>
        </w:rPr>
        <w:footnoteRef/>
      </w:r>
      <w:r>
        <w:rPr>
          <w:rFonts w:cs="Times New Roman" w:ascii="Times New Roman" w:hAnsi="Times New Roman"/>
          <w:sz w:val="18"/>
          <w:szCs w:val="18"/>
        </w:rPr>
        <w:tab/>
        <w:t>Юлия Бероева хочет объясниться с князем Шадурским и получить содержание на ребенка, о котором мужу сказать не может. Для этого она приходит на маскарад и ищет встречи с Шадурским.</w:t>
      </w:r>
    </w:p>
  </w:footnote>
  <w:footnote w:id="22">
    <w:p>
      <w:pPr>
        <w:pStyle w:val="Footnote"/>
        <w:rPr/>
      </w:pPr>
      <w:r>
        <w:rPr>
          <w:rStyle w:val="FootnoteCharacters"/>
        </w:rPr>
        <w:footnoteRef/>
      </w:r>
      <w:r>
        <w:rPr>
          <w:rFonts w:cs="Times New Roman" w:ascii="Times New Roman" w:hAnsi="Times New Roman"/>
          <w:sz w:val="18"/>
          <w:szCs w:val="18"/>
        </w:rPr>
        <w:tab/>
        <w:t xml:space="preserve">Не горячитесь, сударыня </w:t>
      </w:r>
      <w:r>
        <w:rPr>
          <w:rFonts w:cs="Times New Roman" w:ascii="Times New Roman" w:hAnsi="Times New Roman"/>
          <w:i/>
          <w:iCs/>
          <w:sz w:val="18"/>
          <w:szCs w:val="18"/>
        </w:rPr>
        <w:t>(франц.).</w:t>
      </w:r>
    </w:p>
  </w:footnote>
  <w:footnote w:id="23">
    <w:p>
      <w:pPr>
        <w:pStyle w:val="Footnote"/>
        <w:rPr/>
      </w:pPr>
      <w:r>
        <w:rPr>
          <w:rStyle w:val="FootnoteCharacters"/>
        </w:rPr>
        <w:footnoteRef/>
      </w:r>
      <w:r>
        <w:rPr>
          <w:rFonts w:cs="Times New Roman" w:ascii="Times New Roman" w:hAnsi="Times New Roman"/>
          <w:sz w:val="18"/>
          <w:szCs w:val="18"/>
        </w:rPr>
        <w:tab/>
        <w:t xml:space="preserve">Извините, сударыня, положение обязывает! </w:t>
      </w:r>
      <w:r>
        <w:rPr>
          <w:rFonts w:cs="Times New Roman" w:ascii="Times New Roman" w:hAnsi="Times New Roman"/>
          <w:i/>
          <w:iCs/>
          <w:sz w:val="18"/>
          <w:szCs w:val="18"/>
        </w:rPr>
        <w:t>(франц.)</w:t>
      </w:r>
    </w:p>
  </w:footnote>
  <w:footnote w:id="24">
    <w:p>
      <w:pPr>
        <w:pStyle w:val="Footnote"/>
        <w:rPr/>
      </w:pPr>
      <w:r>
        <w:rPr>
          <w:rStyle w:val="FootnoteCharacters"/>
        </w:rPr>
        <w:footnoteRef/>
      </w:r>
      <w:r>
        <w:rPr>
          <w:rFonts w:cs="Times New Roman" w:ascii="Times New Roman" w:hAnsi="Times New Roman"/>
          <w:sz w:val="18"/>
          <w:szCs w:val="18"/>
        </w:rPr>
        <w:tab/>
        <w:t>У Бероевой был старинный петровский рубль, память о ребенке.</w:t>
      </w:r>
    </w:p>
  </w:footnote>
  <w:footnote w:id="25">
    <w:p>
      <w:pPr>
        <w:pStyle w:val="Footnote"/>
        <w:rPr/>
      </w:pPr>
      <w:r>
        <w:rPr>
          <w:rStyle w:val="FootnoteCharacters"/>
        </w:rPr>
        <w:footnoteRef/>
      </w:r>
      <w:r>
        <w:rPr>
          <w:rFonts w:cs="Times New Roman" w:ascii="Times New Roman" w:hAnsi="Times New Roman"/>
          <w:sz w:val="18"/>
          <w:szCs w:val="18"/>
        </w:rPr>
        <w:tab/>
        <w:t>Гречка и Фомушка, два мелких уголовника, вообразили, что рубль покойной Бероевой — «фармазонский», то есть приносящий «воровское счастье». Они решают этот рубль добыть.</w:t>
      </w:r>
    </w:p>
  </w:footnote>
  <w:footnote w:id="26">
    <w:p>
      <w:pPr>
        <w:pStyle w:val="Footnote"/>
        <w:rPr/>
      </w:pPr>
      <w:r>
        <w:rPr>
          <w:rStyle w:val="FootnoteCharacters"/>
        </w:rPr>
        <w:footnoteRef/>
      </w:r>
      <w:r>
        <w:rPr>
          <w:rFonts w:cs="Times New Roman" w:ascii="Times New Roman" w:hAnsi="Times New Roman"/>
          <w:i/>
          <w:iCs/>
          <w:sz w:val="18"/>
          <w:szCs w:val="18"/>
        </w:rPr>
        <w:tab/>
        <w:t>Селитра</w:t>
      </w:r>
      <w:r>
        <w:rPr>
          <w:rFonts w:cs="Times New Roman" w:ascii="Times New Roman" w:hAnsi="Times New Roman"/>
          <w:sz w:val="18"/>
          <w:szCs w:val="18"/>
        </w:rPr>
        <w:t> — солдат, преимущественно так называются солдаты этапных команд, конвоирующие преступников.</w:t>
      </w:r>
    </w:p>
  </w:footnote>
  <w:footnote w:id="27">
    <w:p>
      <w:pPr>
        <w:pStyle w:val="Footnote"/>
        <w:rPr/>
      </w:pPr>
      <w:r>
        <w:rPr>
          <w:rStyle w:val="FootnoteCharacters"/>
        </w:rPr>
        <w:footnoteRef/>
      </w:r>
      <w:r>
        <w:rPr>
          <w:rFonts w:cs="Times New Roman" w:ascii="Times New Roman" w:hAnsi="Times New Roman"/>
          <w:sz w:val="18"/>
          <w:szCs w:val="18"/>
        </w:rPr>
        <w:tab/>
        <w:t>Чужие глаза не увидят, не заметят.</w:t>
      </w:r>
    </w:p>
  </w:footnote>
  <w:footnote w:id="28">
    <w:p>
      <w:pPr>
        <w:pStyle w:val="Footnote"/>
        <w:rPr/>
      </w:pPr>
      <w:r>
        <w:rPr>
          <w:rStyle w:val="FootnoteCharacters"/>
        </w:rPr>
        <w:footnoteRef/>
      </w:r>
      <w:r>
        <w:rPr>
          <w:rFonts w:cs="Times New Roman" w:ascii="Times New Roman" w:hAnsi="Times New Roman"/>
          <w:sz w:val="18"/>
          <w:szCs w:val="18"/>
        </w:rPr>
        <w:tab/>
        <w:t>Ковров и Каллаш — представители «верхнего» уголовного слоя Петербурга, постоянно действующие персонажи романа; у хлыстовки Устиньи их «рабочее» место. Знают эту избу и Фомушка с Гречкой. Так происходит встреча, которая решает судьбу Бероев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Verdana" w:hAnsi="Verdana" w:eastAsia="Lucida Sans Unicode" w:cs="Tahoma"/>
      <w:b/>
      <w:color w:val="0047FF"/>
      <w:kern w:val="2"/>
      <w:sz w:val="26"/>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i/>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3-12-29T05:58:44Z</dcterms:modified>
  <cp:revision>108</cp:revision>
  <dc:subject/>
  <dc:title/>
</cp:coreProperties>
</file>